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96"/>
        </w:rPr>
        <w:t>Образ Девы Марии в искусств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96"/>
        </w:rPr>
      </w:pPr>
      <w:r>
        <w:rPr>
          <w:b/>
          <w:i/>
          <w:sz w:val="28"/>
          <w:szCs w:val="96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Плахова Анастасия, 6Б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Ее иконе в час молитвы,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з грешных, кто ни припадал,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к новобранец перед битвой,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то о спасенье не взывал?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 телом страждущих, и духом,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збитых жизнью горемык, —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ним обращалась чутким слухом,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их души спешила крик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 утолив мирян печал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вятою мерою сполна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Чтоб духом впредь не обнищали,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осила Господа Она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</w:rPr>
      </w:pPr>
      <w:r>
        <w:rPr>
          <w:i/>
          <w:sz w:val="28"/>
        </w:rPr>
        <w:t>В. Чуприна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благочестивой немолодой семейной пары — Иоакима и Анны долгое время не было детей. Когда первосвященник отказал Иоакиму в праве принести Богу жертву так как он «не создал потомства Израилю», то он удалился в пустыню, а его жена осталась дома в одиночестве. В это время им обоим было видение ангела, возвестившего, что «Господь внял молитве твоей, ты зачнешь и родишь, и о потомстве твоем будут говорить во всем мире». Вскоре у Иоакима и Анны родилась дочь Мар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Марии исполнилось 3 года, родители отвели ее в храм. В Храме Марию встретил первосвященник Захария. Во время пребывания в Иерусалимском храме Мария изучала Священное Писание, занималась рукоделием и постоянно мол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жды Дева Мария читала священную книгу пророка Исаии и, дойдя до слов «Се Дева примет во чреве и родит Сына…», воскликнула, как была бы она счастлива, если бы она сподобилась увидеть эту Божию избранницу и быть хотя бы служанкой у неё. Тогда явился перед ней посланный с небес Богом архангел Гавриил и сообщил Марии благую весть о грядущем рождении от неё Спас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Святому Преданию, Мария покинула этот мир в 48 году. К смертному одру Богоматери со всех концов света съехались апостолы, за исключением апостола Фомы, который прибыл на три дня позже и не застал Богородицу в живых. По его просьбе её гробница была открыта, но там были только благоухающие пелены. За душой Богородицы в момент смерти явился сам Иисус Христос с сонмом небесных си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городицу любят и почитают за то, что Она – пример материнства, жертвенной любви, кротости, смирения, трудолюбия, т.е. всех тех качеств, которые должны быть присущи каждой женщине. Образ Богородицы: теплый, светлый, глубокий, поэтичный, трогательный, проникновенный, красивый, святой, образ материнства, любви, сострадания, учас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юди изображали Богородицу в разные исторические времена в разных культур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Согласно Преданию, первым иконописцем образа Божией Матери является евангелист Лука. Предание утверждает, что он писал образ Богородицы с Самой Пречистой Девы Марии, и Богоматерь, увидев Свой первый написанный Образ, произнесла: «Благодать Родившаяся от Меня и Моя с этой иконой да пребудет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 предание подтверждается разными историческими документами и в равной мере признается как Православной Церковью, так и католическ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ые ранние изображения Богородицы мы встречаем на стенах римских катакомб. Их оставили первые христиане которые вынуждены были скрываться от преследования римских властей. В годы гонений они строили подземные сооружения (катакомбы), которые служили и местом захоронения христиан, и местом совершения христианских богослужен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официального признания христианства императором Константином, христиане стали строить великолепные храмы, которые украшали мозаи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 времена Византийской империи главным собором был собор Святой Софии в Константинополе. Он был построен во времена правления императора Юстиниана в середине </w:t>
      </w:r>
      <w:r>
        <w:rPr>
          <w:sz w:val="28"/>
          <w:lang w:val="en-US"/>
        </w:rPr>
        <w:t>VI</w:t>
      </w:r>
      <w:r>
        <w:rPr>
          <w:sz w:val="28"/>
        </w:rPr>
        <w:t xml:space="preserve"> века н.э. В этом соборе под самым куполом над алтарем изображена Богородица с Иисусом Христом на колен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1 мая 330 года Константин Великий официально перенес столицу империи в Константинополь и посвятил этот город Пресвятой Богородице. Это посвящение отражено в мозаике южного входа в храм Святой Софии, которая изображает Богородицу на престоле с Младенцем на руках, по обеим сторонам предстоят Константин Великий и Юстиниан Великий. Первый посвящает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Христу и Богородице Константинополь, а второй главную церковь империи, храм Святой Соф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нам на Русь православие пришло из Византии. Как и в Византии, в Древней Руси образ Богородицы стал одним из самых почитаемых. Богородица считается покровительницей Руси, поэтому русские люди во все времена относились к ней с особой любов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азу после крещения Руси князем Владимиром началось строительство храмов. Одним из самых древних храмов, дошедших до наших дней, стал собор Святой Софии в Киеве. Над алтарем этого собора располагается незабываемый образ Богородицы Оранта, что в переводе с греческого означает «молящаяся», выполненный в византийской тради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уси Богородица всегда воспринималась как покровительница и защитница родной земли, заступница людей перед Бо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усские иконописцы написали огромное количество икон, на которых запечатлен лик Богородицы, события ее земной жизни, потому что на Руси Богородица почиталась особо. Она всегда воспринималась как покровительница и защитница родной земли, заступница людей перед Богом. Каждая Богородичная икона уникальна, имеет свою удивительную историю написания и обретения. У каждой иконы своя судьба. Одним из лучших ранних образцов византийской живописи явилась икона «Владимирская икона Божией Матери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«Владимирская Богоматерь» - одно из лучших произведений средневекового искусства, которое художник И.Э. Грабарь справедливо назвал «несравненной, чудесной, извечной песнью материнства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Руси образ Богородицы прославляли не только в изобразительном искусстве, но и в литературе, и в музыке. О Богородице написаны удивительные песнопения. Великие русские композиторы П.И. Чайковский и С.В. Рахманинов воссоздавали в своих произведениях образ Матери Иисуса Хри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западном искусстве Богородицу называли Мадонной. МАДОННА – это сокращенное от Mia Donna, что значит «Моя Госпожа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влиянием ранних византийских образцов в XII—XIII вв. на Западе стали появляться изображения Богоматери, сидящей на тр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редневековом искусстве Богородица являлась олицетворением природы, богини матери, поэтому ее часто изображали среди прир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время эпохи Возрождения западноевропейская иконопись изменила стиль изображения Мадонны, её стали изображать более женственной, трепетно одухотворённой. Мадонны Возрождения сочетают в себе земную красоту и величавое целомудрие. В отличие от восточной иконографии Богоматери, образ Мадонны вобрал в себя многие исторические прототипы, черты, атрибуты и поэтому оказался более динамичным, многообразны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таны Высокого Возрождения: Леонардо да Винчи, Микеланджело, Рафаэль и Тициан - стремились к созданию обобщённого образа совершенного человека, прекрасного как физически, так и духовно. Воплощением такого идеала стала Мадонна, дева Мария, с младенцем Иисусом Христом - возвышенный символ материнства и жертвенной любви к людя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лучших произведений на эту тему стала «Мадонна Литта» Леонардо да Винчи - жемчужина коллекции Эрмитажа. На картине изображена юная Мария, бережно держащая на руках младенца. Её склонённый профиль полон исключительной красоты и благородства. Опущенные глаза и едва заметная улыбка придают облику Мадонны необыкновенную выразительность и теплоту, озаряют её светлым материнским чувством. В этой замечательной картине художнику удалось передать своё представление о счастье, чисто земной радости бытия и святости лучших человеческих чув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величайших созданий мирового искусства стала картина Рафаэля «Сикстинская мадонна», в которой гениально воплощена идея материнства, земное, реалистическое изображение женщины-матери. Она только что сделала едва заметный шаг навстречу людям. Её движение спокойно и величаво. Создаётся впечатление, что она не идёт, а парит в облаках, и в этом её движении нет ничего торопливого и преднамеренного. Она слегка привлекает к себе младенца, словно боясь расстаться с ним, и в то же время протягивает его к люд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ва Мария в западноевропейском искусстве стала воплощением совершенного образа женской красоты. Такой стиль изображения мадонны просуществовал в католическом мире вплоть до XIX ве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в отличии от восточной традиции, на западе создавались скульптурные изображения Богород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раз Мадонны также нашел воплощение в западноевропейской поэзии и музыке. Музыкальные произведения, посвященные Богородице получили название Аве Мария, что означает «Радуйся, Мария». Самыми знаменитыми стали Аве Мария Джулио Каччини и Франца Шубер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 время иконописцы, художники, поэты, композиторы продолжают воплощать в искусстве светлый образ Богородицы. Но о том, какие черты присущи Ее современным изображениям, наверно, будут говорить наши потом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22:00Z</dcterms:created>
  <dc:creator>User</dc:creator>
  <dc:description/>
  <cp:keywords/>
  <dc:language>en-US</dc:language>
  <cp:lastModifiedBy>SYSTEM</cp:lastModifiedBy>
  <cp:lastPrinted>2010-12-22T03:45:00Z</cp:lastPrinted>
  <dcterms:modified xsi:type="dcterms:W3CDTF">2011-09-08T22:22:00Z</dcterms:modified>
  <cp:revision>2</cp:revision>
  <dc:subject/>
  <dc:title>Образ Девы Марии</dc:title>
</cp:coreProperties>
</file>