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6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 xml:space="preserve">Конструктивизм принято считать русским (советским) явлением, возникшим после Октябрьской революции в качестве одного из направлений нового, авангардного, пролетарского искусства, хотя, как и любое явление в искусстве, он не ограничивается рамками одной страны. Так, провозвестником этого стиля в архитектуре явилась ещё Эйфелева башня, сочетающая в себе элементы, как модерна, так и конструктивизма. Как писал В.В. Маяковский в своём очерке о французской живописи: </w:t>
      </w:r>
      <w:r>
        <w:rPr>
          <w:rFonts w:cs="Times New Roman" w:ascii="Times New Roman" w:hAnsi="Times New Roman"/>
          <w:iCs/>
          <w:sz w:val="28"/>
          <w:szCs w:val="28"/>
        </w:rPr>
        <w:t>«Впервые не из Франции, а из России прилетело новое слово искусства — конструктивизм…»</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Большинство тех, кто впоследствии примкнул к течению конструктивистов, были идеологами так называемого «производственного искусства». Они призывали художников «сознательно творить полезные вещи» и мечтали о новом гармоничном человеке, пользующемся удобными вещами и живущем в благоустроенном городе.</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Эстетика конструктивизма в определённой степени способствовала становлению советского художественного конструирования. На основе разработок конструктивистов создавались удобные в пользовании и рассчитанные на массовое заводское изготовление новые типы посуды, арматуры, мебели. Художники создавали рисунки для тканей (В.Ф. Степанова, Л.С. Попова), разрабатывали практичные модели рабочей одежды (В.Ф. Степанова, В.Е. Татлин), создавали оформление выставок. Конструктивизм сыграл заметную роль в развитии графики — плаката. В театре вместо традиционных декораций конструктивисты создавали подчинённые задачам сценические действия «станки» для работы актёров, одетых в прозодежду.</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66" w:leader="none"/>
        </w:tabs>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7"/>
        <w:widowControl w:val="false"/>
        <w:numPr>
          <w:ilvl w:val="0"/>
          <w:numId w:val="2"/>
        </w:numPr>
        <w:tabs>
          <w:tab w:val="clear" w:pos="708"/>
          <w:tab w:val="left" w:pos="966" w:leader="none"/>
        </w:tabs>
        <w:spacing w:lineRule="auto" w:line="360" w:before="0" w:after="0"/>
        <w:ind w:left="0" w:firstLine="709"/>
        <w:jc w:val="both"/>
        <w:rPr/>
      </w:pPr>
      <w:r>
        <w:rPr>
          <w:b/>
          <w:bCs/>
          <w:sz w:val="28"/>
          <w:szCs w:val="28"/>
        </w:rPr>
        <w:t>Конструктивизм. Появление конструктивизма</w:t>
      </w:r>
    </w:p>
    <w:p>
      <w:pPr>
        <w:pStyle w:val="Style17"/>
        <w:widowControl w:val="false"/>
        <w:tabs>
          <w:tab w:val="clear" w:pos="708"/>
          <w:tab w:val="left" w:pos="966" w:leader="none"/>
        </w:tabs>
        <w:spacing w:lineRule="auto" w:line="360" w:before="0" w:after="0"/>
        <w:ind w:firstLine="709"/>
        <w:jc w:val="both"/>
        <w:rPr>
          <w:b/>
          <w:b/>
          <w:bCs/>
          <w:sz w:val="28"/>
          <w:szCs w:val="28"/>
        </w:rPr>
      </w:pPr>
      <w:r>
        <w:rPr>
          <w:b/>
          <w:bCs/>
          <w:sz w:val="28"/>
          <w:szCs w:val="28"/>
        </w:rPr>
      </w:r>
    </w:p>
    <w:p>
      <w:pPr>
        <w:pStyle w:val="Style17"/>
        <w:widowControl w:val="false"/>
        <w:tabs>
          <w:tab w:val="clear" w:pos="708"/>
          <w:tab w:val="left" w:pos="966" w:leader="none"/>
        </w:tabs>
        <w:spacing w:lineRule="auto" w:line="360" w:before="0" w:after="0"/>
        <w:ind w:firstLine="709"/>
        <w:jc w:val="both"/>
        <w:rPr>
          <w:sz w:val="28"/>
          <w:szCs w:val="28"/>
        </w:rPr>
      </w:pPr>
      <w:r>
        <w:rPr>
          <w:bCs/>
          <w:sz w:val="28"/>
          <w:szCs w:val="28"/>
        </w:rPr>
        <w:t>Конструктиви́зм</w:t>
      </w:r>
      <w:r>
        <w:rPr>
          <w:sz w:val="28"/>
          <w:szCs w:val="28"/>
        </w:rPr>
        <w:t xml:space="preserve"> — советский авангардистский метод (стиль, направление) в изобразительном искусстве, архитектуре, фотографии и декоративно-прикладном искусстве, получивший развитие в 1920 — нач. 1930 годов.</w:t>
      </w:r>
    </w:p>
    <w:p>
      <w:pPr>
        <w:pStyle w:val="Style17"/>
        <w:widowControl w:val="false"/>
        <w:tabs>
          <w:tab w:val="clear" w:pos="708"/>
          <w:tab w:val="left" w:pos="966" w:leader="none"/>
        </w:tabs>
        <w:spacing w:lineRule="auto" w:line="360" w:before="0" w:after="0"/>
        <w:ind w:firstLine="709"/>
        <w:jc w:val="both"/>
        <w:rPr/>
      </w:pPr>
      <w:r>
        <w:rPr>
          <w:sz w:val="28"/>
          <w:szCs w:val="28"/>
        </w:rPr>
        <w:t>Характеризуется строгостью, геометризмом, лаконичностью форм и монолитностью внешнего облика. В 1924 году была создана официальная творческая организация конструктивистов — ОСА, представители которой разработали так называемый функциональный метод проектирования, основанный на научном анализе особенностей функционирования зданий, сооружений, градостроительных комплексов. Характерные памятники конструктивизма — фабрики-кухни, Дворцы труда, рабочие клубы, дома-коммуны указанного времени.</w:t>
      </w:r>
    </w:p>
    <w:p>
      <w:pPr>
        <w:pStyle w:val="Style17"/>
        <w:widowControl w:val="false"/>
        <w:tabs>
          <w:tab w:val="clear" w:pos="708"/>
          <w:tab w:val="left" w:pos="966" w:leader="none"/>
        </w:tabs>
        <w:spacing w:lineRule="auto" w:line="360" w:before="0" w:after="0"/>
        <w:ind w:firstLine="709"/>
        <w:jc w:val="both"/>
        <w:rPr/>
      </w:pPr>
      <w:r>
        <w:rPr>
          <w:sz w:val="28"/>
          <w:szCs w:val="28"/>
        </w:rPr>
        <w:t>То творческое мировоззрение, что принято называть конструктивизмом в пределах архитектурного стиля, проявилось несколько раньше, чем непосредственно в архитектуре. Конструктивизм, как и функционализм с рационализмом, принято относить к понятию «современная архитектура».</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Конструктивизм - направление в советском искусстве 1920-х гг. (в архитектуре, оформительском и театрально-декорационном искусстве, плакате, искусстве книги, художественном конструировании). Сторонники конструктивизма, выдвинув задачу "конструирования" окружающей среды, активно направляющей жизненные процессы, стремились осмыслить формообразующие возможности новой техники, ее логичных, целесообразных конструкций, а также эстетические возможности таких материалов, как металл, стекло, дерево. Показной роскоши быта конструктивисты стремились противопоставить простоту и подчеркнутый утилитаризм новых предметных форм, в чем они видели овеществление демократичности и новых отношений между людьми (братья Веснины, М.Я. Гинзбург и др.) Эстетика конструктивизма во многом способствовала становлению советского художественного конструирования (А.М. Родченко, В.Е. Татлин и др.). Применительно к зарубежному искусству термин условен: в архитектуре - течение внутри функционализма, в живописи и скульптуре - одно из направлений авангардизма. (1)</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ление в русском (СССР) искусстве 1920-х гг. (в архитектуре, оформительском, и театрально-декорационном искусстве, плакате, искусстве книги, художественном конструировании, дизайне). </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ронники конструктивизма, выдвинув задачу "конструирования" окружающей среды, активно направляющей жизненные процессы, стремились осмыслить формообразующие возможности новой техники, её логичных, целесообразных конструкций, а также эстетические возможности таких материалов, как металл, стекло, дерево. Показной роскоши конструктивисты стремились противопоставить простоту и подчёркнутый утилитаризм новых предметных форм, в чём они видели овеществление демократичности и новых отношений между людьми. </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рхитектуре принципы конструктивизма были сформулированы в теоретических выступлениях А.А. Веснина и М.Я. Гинзбурга, практически они впервые воплотились в созданном братьями А.А., В.А. и Л.А. Весниными проекте Дворца труда для Москвы (1923) с его чётким, рациональным планом и выявленной во внешнем облике конструктивной основой здания (железо-бетонный каркас). В 1924 была создана творческая организация конструктивистов — ОСА, представители которой разработали так называемый функциональный метод проектирования, основанный на научном анализе особенностей функционирования зданий, сооружений, градостроительных комплексов. </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Наряду с другими группами советских архитекторов конструктивисты (братья Веснины, Гинзбург, И.А. Голосов, И.И. Леонидов, А.С. Никольский, М.О. Барщ, В.Н. Владимиров и др.) вели поиски новых принципов планировки населённых мест, выдвигали проекты переустройства быта, разрабатывали новые типы общественных зданий (Дворцы труда, Дома советов, рабочие клубы, фабрики-кухни и т. д.). Вместе с тем в своей теоретической и практической деятельности конструктивисты допустили ряд ошибок (отношение к квартире как к "материальной форме", схематизм в организации быта в некоторых проектах домов-коммун, недоучёт природно-климатических условий, недооценка роли крупных городов под влиянием идей дезурбанизма).</w:t>
      </w:r>
    </w:p>
    <w:p>
      <w:pPr>
        <w:pStyle w:val="Style17"/>
        <w:widowControl w:val="false"/>
        <w:tabs>
          <w:tab w:val="clear" w:pos="708"/>
          <w:tab w:val="left" w:pos="966" w:leader="none"/>
        </w:tabs>
        <w:spacing w:lineRule="auto" w:line="360" w:before="0" w:after="0"/>
        <w:ind w:firstLine="709"/>
        <w:jc w:val="both"/>
        <w:rPr>
          <w:sz w:val="28"/>
          <w:szCs w:val="28"/>
        </w:rPr>
      </w:pPr>
      <w:r>
        <w:rPr>
          <w:sz w:val="28"/>
          <w:szCs w:val="28"/>
        </w:rPr>
        <w:t xml:space="preserve">Эстетика конструктивизма во многом способствовала становлению современного художественного конструирования. </w:t>
      </w:r>
    </w:p>
    <w:p>
      <w:pPr>
        <w:pStyle w:val="Style17"/>
        <w:widowControl w:val="false"/>
        <w:tabs>
          <w:tab w:val="clear" w:pos="708"/>
          <w:tab w:val="left" w:pos="966" w:leader="none"/>
        </w:tabs>
        <w:spacing w:lineRule="auto" w:line="360" w:before="0" w:after="0"/>
        <w:ind w:firstLine="709"/>
        <w:jc w:val="both"/>
        <w:rPr>
          <w:sz w:val="28"/>
          <w:szCs w:val="28"/>
        </w:rPr>
      </w:pPr>
      <w:r>
        <w:rPr>
          <w:sz w:val="28"/>
          <w:szCs w:val="28"/>
        </w:rPr>
        <w:t>На основе разработок конструктивистов (А.М. Родченко, А.М. Гана и других) создавались удобные в пользовании и рассчитанные на массовое производство новые типы посуды, арматуры, мебели; художники разрабатывали рисунки для тканей (В.Ф. Степанова, Л.С. Попова) и практичные модели рабочей одежды (Степанова, В.Е. Татлин). Конструктивизм сыграл заметную роль в развитии плакатной графики (фотомонтажи братьев Стенбергов, Г.Г. Клуциса, Родченко) и конструирования книги (использование выразительных возможностей шрифта и других наборных элементов в работах Гана, Л.М. Лисицкого и др.). В театре традиционные декорации конструктивисты заменяли подчинёнными задачам сценического действия "станками" для работы актёров (работы Поповой, А.А. Веснина и др. над постановками В.Э. Мейерхольда, А.Я. Таирова). Некоторые идеи конструктивизма были воплощены в западноевропейском (В. Баумейстер, О. Шлеммер и др.) изобразительном искусстве. (3)</w:t>
      </w:r>
    </w:p>
    <w:p>
      <w:pPr>
        <w:pStyle w:val="Style17"/>
        <w:widowControl w:val="false"/>
        <w:tabs>
          <w:tab w:val="clear" w:pos="708"/>
          <w:tab w:val="left" w:pos="966" w:leader="none"/>
        </w:tabs>
        <w:spacing w:lineRule="auto" w:line="360" w:before="0" w:after="0"/>
        <w:ind w:firstLine="709"/>
        <w:jc w:val="both"/>
        <w:rPr/>
      </w:pPr>
      <w:r>
        <w:rPr>
          <w:sz w:val="28"/>
          <w:szCs w:val="28"/>
        </w:rPr>
        <w:t>Применительно к зарубежному искусству термин "конструктивизм" в значительной мере условен: в архитектуре он обозначает течение внутри функционализма, стремившееся подчеркнуть экспрессию современных конструкций, в живописи и скульптуре — одно из направлений авангардизма, использовавшее некоторые формальные поиски раннего конструктивизма (скульпторы И. Габо, А. Певзнер)</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руктивизм (от лат. constructio - построение) - художественное направление в искусстве ряда европейских стран начала XX в., провозгласившее основой художественного образа не композицию, а конструкцию. Наиболее полное выражение конструктивизм нашел в архитектуре, дизайне, прикладном оформительском, театрально декорационном искусстве, печатной графике, искусстве книги; выразился в стремлении художников обратиться к проектированию вещей, художественной организации материальной среды. В художественной культуре России 20-х годов архитекторы конструктивисты братья Веснины, М. Гинзбург опирались на возможности современной строительной технологии. Они достигали художественной выразительности композиционными средствами, сопоставлением простых, лаконичных объемов, а также эстетическими возможностями таких материалов, как металл, стекло, дерево. Художники этого направления (В. Татлин, А. Родченко, Л. Попова, Э. Лисицкий, В. Степанова, А. Экстер), включившись в движение производственного искусства, стали основоположниками советского дизайна, где внешняя форма непосредственно определялась функцией, инженерной конструкцией и технологией обработки материала. В оформлении театральных спектаклей конструктивисты заменили традиционную живописную декорацию трансформируемыми установками-"станками", изменяющими сценическое пространство. </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Для конструктивизма печатной графики, искусства книги, плаката характерны скупые геометризованные формы, их динамичная компоновка, ограниченность цветовой палитры (в основном красное и черное), широкое применение фотографии и наборных типографских элементов. Характерные проявления конструктивизма в живописи, графике и скульптуре - абстрактный геометризм, использование коллажа, фотомонтажа, пространственных конструкций, иногда динамических. Идеи конструктивизма вызревали в предшествующих направлениях русского авангарда. Его программа, сформировавшаяся в послереволюционный период, несла на себе черты социальной утопии, поскольку художественное проектирование мыслилось как способ преобразования общественного бытия и сознания людей, конструирования окружающей среды, конструктивизм. Направление абстрактного искусства, зародившееся в России в 1913 году. Конструктивизм отбросил традиционные представления об искусстве во имя имитации форм и методов современного технологического процесса. Наиболее ярко это проявилось в скульптуре, где конструкция создавалась непосредственно из продуктов промышленного производства. В живописи те же принципы осуществлялись в двухмерном пространстве: абстрактные формы и структуры располагались на плоскости наподобие архитектурного чертежа, напоминая элементы машинной технологии. Хотя «чистый» конструктивизм существовал в России только в первые послереволюционные годы, его влияние ощутимо на протяжении всего XX столетия. (Габо, Лисицкий, Мохой-Надь, Попова, Родченко, Татлин).(2)</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2"/>
        </w:numPr>
        <w:tabs>
          <w:tab w:val="clear" w:pos="708"/>
          <w:tab w:val="left" w:pos="966" w:leader="none"/>
        </w:tabs>
        <w:spacing w:lineRule="auto" w:line="360" w:before="0" w:after="0"/>
        <w:ind w:left="0" w:firstLine="709"/>
        <w:contextualSpacing/>
        <w:jc w:val="both"/>
        <w:rPr/>
      </w:pPr>
      <w:r>
        <w:rPr>
          <w:rFonts w:cs="Times New Roman" w:ascii="Times New Roman" w:hAnsi="Times New Roman"/>
          <w:b/>
          <w:sz w:val="28"/>
          <w:szCs w:val="28"/>
        </w:rPr>
        <w:t>Этапы формирования концепции конструктивизма</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lang w:eastAsia="ru-RU"/>
        </w:rPr>
        <w:t>Первый этап формирования концепции конструктивизма — ранний конструктивизм — охватывает 1922—1924 гг. В это время окончательно складывается теоретическая концепция «производственного искусства», сформулированная в статьях Б. Арбатова, О. Брика, Б. Кушнера, Н. Тарабукина. В марте 1923 г. выходит первый номер журнала «ЛЕФ» (в 1927—1928 гг. — «Новый ЛЕФ»). Это время разведки областей практики, в которых могли бы участвовать конструктивисты. Первыми предметными опытами конструктивизма стали декорации для спектаклей «Великодушный рогоносец» и «Смерть Тарелкина» в театре В. Мейерхольда (Л. Попова и В. Степанова), а также «Человек, который был Четвергом» в Камерном театре (А. Веснин). Во всех случаях художники конструировали единые театральные установки (иногда в несколько ярусов) вместо привычных задников и декораций, обыгрывали динамические возможности деталей конструкций.(7)</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lang w:eastAsia="ru-RU"/>
        </w:rPr>
        <w:t>Сооружения монтировались из однотипных деталей — деревянных брусков, соединенных по типу решеток или мостовых ферм. Попова и Степанова предложили также и театральные костюмы, которые создавались ими как варианты повседневной функциональной рабочей одежды, или «прозодежды» (производственной одежды) актеров. Считалось, что в театральном производстве свои функциональные требования: костюм должен графически усиливать актерскую игру, динамику человеческого тела. Упрощенность форм, контраст цветовых и фактурных сочетаний, обнажение конструкции кроя, подчеркивание функциональных и технических деталей (карманов, ремней, застежек) — черты конструктивизма в одежде.</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lang w:eastAsia="ru-RU"/>
        </w:rPr>
        <w:t>Ранний конструктивизм попробовал себя в агитационном дизайне, в кино (динамические титры для кинохроники и монтаж документальных кадров в хроникальной серии Дзиги Вертова «Кино— равда»), полиграфии (верстка журнала «Кино-фот» А. Гана, конструктивно-геометрические обложки Веснина, Родченко, Поповой, Степановой). В 1922—1923 гг. зарождаются основы конструктивизма в полиграфии и рекламе: применение фотомонтажа вместо рисованной графики, агитационная плакатность, использование брускового афишного шрифта, крупность форм.</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lang w:eastAsia="ru-RU"/>
        </w:rPr>
        <w:t>Именно в это время благодаря журналу «Вещь», издаваемому Лисицким, слово «конструктивизм» становится известным на Западе.</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lang w:eastAsia="ru-RU"/>
        </w:rPr>
        <w:t>Второй этап — классический конструктивизм — пришелся на середину 1920-х гг. Окончательно складывается методика проектирования не столько отдельных предметов мебели, сколько комплектов оборудования, многофункциональных трансформирующихся вещей-аппаратов. На Международной выставке декоративных искусств и художественной промышленности 1925 г. в Париже конструктивизм дебютировал как стиль и развитая система художественных приемов во многих областях творчества — архитектуре, дизайне мебели и интерьера, текстильном дизайне, дизайне одежды и т.д. Здесь демонстрировались архитектурные проекты, модель башни Татлина и Дворец труда Л., В. и А. Весниных (1923); рекламные плакаты А. и Л. Лавинских; театральные проекты В. и Г. Стенбергов и В. Шестакова; фотомонтажи Родченко к поэме В. Маяковского «Про это», обложки Г. Клуциса и Поповой; текстильные рисунки Поповой и Степановой для 1-й ситценабивной фабрики в Москве. Пожалуй, лишь в полиграфии и текстильном производстве удалось реализовать такое количество конструктивистских проектов.(6)</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lang w:eastAsia="ru-RU"/>
        </w:rPr>
        <w:t>При участии Маяковского, писавшего тексты к рекламным плакатам Моссельпрома, ГУМа, Резинотреста, Мосполиграфа и других государственных предприятий и учреждений, начинается история конструктивистской рекламы. «Реклам-конструкторы Маяковский — Родченко» — такова была подпись авторов под рекламой трехгорного пива, сливочного масла, папирос и конфет. Облик Москвы изменился благодаря ярким, броским, четко построенным плакатам, вывескам, витринам, выполненным по проектам Родченко, Степановой, Лавинского, А. Левина, киноплакатам братьев Стенбергов, Н. Прусакова, С. Семенова и Г. Вельского.</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lang w:eastAsia="ru-RU"/>
        </w:rPr>
        <w:t>В 1925 г. возникает конструктивистское творческое объединение ОСА (Объединение современных архитекторов) (А. Веснин, М. Гинзбург, Я. Корнфельд, В. Владимиров, А. Буров, Г. Орлов, А. Капустина, А. Фуфаев, В. Красильников). С 1926 по 1930 г. объединение издавало журнал «СА» («Современная архитектура»), художниками которого были поочередно Ган и Степанова.</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lang w:eastAsia="ru-RU"/>
        </w:rPr>
        <w:t>Третий этап — поздний конструктивизм конца 1920-х — начала 1930-х гг. — отличался более тонкой проработкой пропорций, появлением скруглений, расширением палитры материалов. В графическом дизайне больше внимания уделяли чисто функциональным вопросам удобства восприятия информации.</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lang w:eastAsia="ru-RU"/>
        </w:rPr>
        <w:t>Несмотря на стилевой перелом середины 1930-х гг., наследие конструктивизма в той или иной форме присутствовало в функциональных подходах дизайнеров, в стилевом преобладании прямоугольных каркасных форм в архитектуре и технике, в сохранении модульной сетки и фотомонтажа в полиграфии. В связи с этим был предложен даже специальный термин — «постконструктивизм».(6)</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lang w:eastAsia="ru-RU"/>
        </w:rPr>
        <w:t>В отличие от супрематизма, где довольно легко увидеть стилевое ядро, единый стилевой модуль, в конструктивизме стилевые закономерности рождались исходя из конкретного материала той или иной области творчества. Стилевые особенности конструктивизма в дизайне и архитектуре заключались в утрировании каркаса: структурной и несущей системы вещи; пространственном вычленении объемов, связанных с различными функциями; зрительном выделении всевозможных технических деталей — крепежа, рукояток, ручек и т.д. В графических видах творчества конструктивизм характеризовался применением фотографии и фотомонтажа вместо рисованной иллюстрации, предельной геометризацией графической структуры страницы, подчинением композиции прямоугольным ритмам модульной сетки, широким применением элементов наборной графики — шрифтов, акциденций, линеек.</w:t>
      </w:r>
    </w:p>
    <w:p>
      <w:pPr>
        <w:pStyle w:val="Style17"/>
        <w:widowControl w:val="false"/>
        <w:tabs>
          <w:tab w:val="clear" w:pos="708"/>
          <w:tab w:val="left" w:pos="966" w:leader="none"/>
        </w:tabs>
        <w:spacing w:lineRule="auto" w:line="360" w:before="0" w:after="0"/>
        <w:ind w:firstLine="709"/>
        <w:jc w:val="both"/>
        <w:rPr/>
      </w:pPr>
      <w:r>
        <w:rPr>
          <w:sz w:val="28"/>
          <w:szCs w:val="28"/>
        </w:rPr>
        <w:t>В кино конструктивизм проявился прежде всего в принципе монтажа и преобладании документальных кадров над игровыми. В фотографии — в геометризации композиции, нарочитой съемке в ракурсах при сильном пространственном сокращении объектов. Стилистическая общность конструктивизма рождалась благодаря универсальности и разносторонности его мастеров, а также в силу повторения некоторых устойчивых архетипических схем: простого пересечения элементов под прямым углом (крестообразная схема), при многократном повторении создававших впечатление пространственной или графической решетки; зигзагообразной линии и диагональной схемы; откровенного использования нескольких наиболее часто встречающихся приемов симметрии: зеркальной, поворотной, переноса. Стабильной была и цветовая гамма конструктивизма: черный, красный, белый, серый с добавлением небольшого количества основных цветов — синего и желтого.(8)</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lang w:eastAsia="ru-RU"/>
        </w:rPr>
        <w:t>Конструктивизм можно считать ранней русской версией функционализма. С той лишь разницей, что в нем более значима чисто художественная составляющая. Эксперименты с конструкциями никогда не прекращались, постоянно шел поиск их выразительных возможностей, в том числе и на отвлеченном уровне.</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устя годы различия между конструктивизмом и супрематизмом не кажутся столь принципиальными. В полиграфическом конструктивизме можно встретить элементы и приемы, характерные для супрематических композиций в плоскости (квадраты, плашки, круги, крупные слова и буквы на свободном белом поле, напоминающем о супрематической живописи). Обе системы продуктивно-конструктивны. В работе художников-оформителей, использовался богатый арсенал моделирования пространственных структур, выразительные сочетания фактур, материалов и цветов, характерные как для конструктивизма, так и для супрематизма.(6)</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widowControl w:val="false"/>
        <w:numPr>
          <w:ilvl w:val="0"/>
          <w:numId w:val="2"/>
        </w:numPr>
        <w:tabs>
          <w:tab w:val="clear" w:pos="708"/>
          <w:tab w:val="left" w:pos="966" w:leader="none"/>
        </w:tabs>
        <w:spacing w:lineRule="auto" w:line="360" w:before="0" w:after="0"/>
        <w:ind w:left="0" w:firstLine="709"/>
        <w:contextualSpacing/>
        <w:jc w:val="both"/>
        <w:rPr/>
      </w:pPr>
      <w:r>
        <w:rPr>
          <w:rFonts w:cs="Times New Roman" w:ascii="Times New Roman" w:hAnsi="Times New Roman"/>
          <w:b/>
          <w:sz w:val="28"/>
          <w:szCs w:val="28"/>
        </w:rPr>
        <w:t>Конструктивизм в одежде</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руктивисты предложили беспредметный орнамент для набивных тканей. Внедрение в быт тканей с новыми рисунками было одним из направлений организации социалистического быта. В 1924 г. Л. Попова и В. Степанова на Первой ситценабивной фабрике разрабатывали образцы тканей, которые были запущены в производство и поступили в продажу. Летом 1924г. конструктивистские ткани носила вся Москва: рисунки конструктивистов были, в сущности, первой советской модой. Попова и Степанова проектировали рисунки с советской символикой, но наиболее интересными были ткани с рисунками из простых геометрических форм. Конструктивисты заимствовали из «беспредметной» живописи тщательный анализ пропорциональных и пространственных соотношений, ритмические построения, динамические, оптические и пространственные эффекты, сдвиги и смещения форм, сочетание плоскостных и объемных элементов, что позволило предложить новаторские решения. От супрематических тканей проекты конструктивистов отличало наличие четко организованной структуры. Необычной чертой этих тканей являлась пространственность — наличие нескольких пространственных планов. При проектировании рисунков для тканей конструктивисты использовали методы программированного формообразования, используя в качестве мотивов простейшие геометрические формы.(7) </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Такой подход к проектированию, предложенный конструктивистами еще в начале 1920-х гг., позволяет широко использовать компьютер при создании орнаментальных композиций. Графические редакторы основаны на принципе комбинаторики. В этом контексте наследие конструктивистов для современного дизайна одежды трудно переоценить. Не меньшее значение для будущего имело их отношение к эскизу. (Приложение А)</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При традиционном методе работы идея костюма обычно рождалась у модельера непосредственно при работе с тканью, пластические особенности материала подсказывали новые формы. У конструктивистов все было иначе: эскиз был воплощением самого процесса творческого поиска, а не зарисовкой готовой модели. Графический метод формообразования предполагает, что поиск новых форм преобразовывается в проектирование на плоскости графических форм, обозначающих реальные объемы. Именно конструктивисты открыли новый взгляд на эскиз костюма — как концентрированное выражение пластической идеи, знак новой формы. Этому соответствовала и графическая подача: упрощение, освобождение от несущественных деталей во имя большей выразительности, обострение существенных черт формы. Впоследствии такой способ работы широко распространился и среди кутюрье, когда эскиз-идея новой формы предваряет создание вещи в материале: так работали К. Диор и И. Сен-Лоран, П. Карден и Л. Феро. (Приложение Б)</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Поисковый эскиз стал необходимым инструментом в работе стилистов. Ориентация на связь проектирования с производством была важной составляющей концепции конструктивизма. В. Степанова и Л. Попова в 1923 г. составили подробную программу участия художника-конструктора в производственном процессе для Первой ситценабивной фабрики.(8)В этой программе определялось центральное место художника в процессе создания новой вещи — от планирования и разработки перспективных образцов до рекламы и оформления витрин. Эти идеи вошли в программу курса художественной композиции для текстильного факультета ВХУТЕМАСа, разработанную В. Степановой в 1924 г. (Приложение В)</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Особая тема — декор в костюме конструктивистов. Если господствовавший тогда на Западе стиль «ар-деко» был ориентирован на украшение вещи, то функционализм декларировал отказ от декора в традиционном понимании. Ле Корбюзье настаивал, например, на том, что современная бытовая вещь вообще не терпит никакого орнамента и прикладной декоративной отделки. В. Степанова утверждала, что вся декоративная и украшающая сторона одежды ныне функционально неоправданна. У конструктивистов декоративное оформление было связано с конструкцией одежды. Традиционный накладной декор они заменили декором-конструкцией: декоративную роль стали играть подчеркнутые конструктивные линии, швы, детали контрастного цвета, канты, застежки, карманы.(8)</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Этот принцип конструктивного декора был заимствован из народного костюма. Конструктивисты применяли и накладной декор, если он был функционально обоснован. Например, в спортодежде В. Степанова использовала аппликации и эмблемы, чтобы можно было отличить членов разных команд. А. Родченко, проектируя форменную одежду для продавцов Моссельпрома, как часть фирменного стиля предусмотрел применение надписей на блузах. Можно выделить основные особенности прозодежды: функциональность и целесообразность (конструктивисты проектировали костюмы, оформляющие различные функции: прозодежду грузчика (Г. Миллер), прозодежду углекопа (Г. Клуцис), спортодежду (В. Степанова), прозодежду инженера-конструктора (А. Родченко); «техничный» рационализм костюма (открыто демонстрировались конструктивные и функциональные детали, которые заменяли накладной декор); костюм должен был подчеркивать движение человека.</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Конструктивистский костюм был открытой структурой в отличие от ансамбля, который господствовал в официальной моде. Зависимости формы костюма от пластических особенностей материала особое внимание уделяла А. Экстер: «Беря ткань для создания той или другой формы, необходимо считаться с ее плотностью, весом, упругостью, шириной и цветом. Из простой грубо обработанной шерсти диктуется форма, заключенная в прямоугольник или сконструированная на прямых углах без лишнего дополнительного вертикального ритма складок. Мягкие широкие ткани (шерсть, шелк) позволяют сделать более сложный и разнообразный силуэт одежды. Упругие ткани допускают возможность сделать одежду для движения (танец) и вырабатывать более сложные формы (круг, многогранник)». (6)</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В основе кроя костюма лежали простейшие геометрические формы. А. Экстер, например, предлагала: «Костюм широкого потребления должен состоять из таких простейших геометрических форм, как прямоугольник, квадрат; ритм цвета, вложенный в них, вполне разнообразит содержание формы». Крой моделей конструктивистов представлял собой, как правило, сочетание прямоугольных и трапециевидных деталей разного цвета. Такая простота конструкции была не только проявлением общей для 1920-х гг. абсолютизации геометрических форм, но и предполагала изготовление одежды промышленным способом. Таким образом, одним из направлений в советском дизайне 1920-х гг. стала разработка функциональной рабочей одежды. Всю одежду конструктивисты поделили на две группы: прозодежду, т.е. одежду для работы, различающуюся в зависимости от вида работы, и спецодежду, предназначенную для работы в особых условиях. В. Степанова писала: «Особое место в прозодежде имеет спецодежда, имеющая более специфические требования и некоторую аппаратную часть в костюме, таковы костюмы — хирурга, пилота, рабочих на кислотной фабрике, пожарного, костюм для полярных экспедиций». В. Степанова выделяла как особый тип костюма спортодежду, поскольку считала ее новым видом наиболее массовой одежды для отдыха. Проектированием вещей повседневного быта, в том числе одежды, предназначенной для массового производства, занимался и Владимир Татлин. (Приложение Г)</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Владимир Татлин </w:t>
      </w:r>
      <w:r>
        <w:rPr>
          <w:rFonts w:cs="Times New Roman" w:ascii="Times New Roman" w:hAnsi="Times New Roman"/>
          <w:sz w:val="28"/>
          <w:szCs w:val="28"/>
        </w:rPr>
        <w:t xml:space="preserve">разрабатывал образцы повседневной одежды — «нормаль-одежды», стараясь усовершенствовать традиционные вещи — пальто, куртки, брюки и т.п. Его модели в отличие от многих проектов «московских конструктивистов» были удобны, тщательно продуманы и вполне подходили для реальной жизни, так как Татлин руководствовался лозунгом «Ни к новому, ни к старому, а к нужному». </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Практически идея прозодежды была реализована на театральной сцене в качестве прозодежды актера, предложенной Л. Поповой в спектакле Театра им. Мейерхольда «Великодушный рогоносец» (апрель 1921г.), а также костюмов для других спектаклей этого театра — проекты В. Степановой для спектакля «Смерть Тарелкина» (ноябрь 1922г.), образцы нового бытового костюма А.Родченко для спектаклей «Клоп» и «Инга» (1929г.). (Приложение Д)</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Театр им. Мейерхольда явился своеобразным посредником в реализации идей «производственного искусства» в жизни. «Прозодежда актера» предназначалась для репетиций и демонстрации упражнений по биомеханике студентами Государственных высших театральных мастерских в рамках курса «Вещественный элемент спектакля». Л.Попова писала о назначении прозодежды актера: «Костюм предназначался для каждодневной и обыденной жизни и работы актера, и поэтому необходимо было сделать его утилитарным и для этой цели заменяющим всякую другую одежду, так необходимо было ему дать, например, верхнее пальто и т.п. Всего костюм рассчитан на 7 — 8 видов или типов работы». Первыми, кто назвал себя конструктивистами, были Алексей Ган, Александр Родченко и Варвара Степанова, образовавшие 13 декабря 1920г. «Первую рабочую группу конструктивистов» в Московском институте художественной культуры (ИНХУКе), где происходила разработка творческой концепции конструктивизма. Естественно, что в круг их интересов входил и костюм. Конструктивисты проектировали «новую форму» для трудящихся, заменяющую «всякую другую одежду». Если Ле Корбюзье провозгласил дом «машиной для жилья», то конструктивисты полагали, что костюм в новых социальных условиях должен стать своеобразным профессиональным инструментом и выдвинули идею «прозодежды». В. Степанова в своем докладе, сделанном в ИНХУКе, изложила новые принципы функционального подхода к проектированию одежды: «В костюме, конструируемом как костюм сегодняшнего дня, выдвигается основной принцип: удобство и целесообразность. Нет костюма вообще, а есть костюм для какой-нибудь производственной функции. Путь оформления костюма — от задания к его материальному оформлению, от функций, которые должен выполнить костюм как прозодежда, как платье рабочего — к системе его покроя». Конструктивисты считали моду буржуазным явлением и с революционным максимализмом отрицали преемственность форм костюма.(6)</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7"/>
        <w:widowControl w:val="false"/>
        <w:tabs>
          <w:tab w:val="clear" w:pos="708"/>
          <w:tab w:val="left" w:pos="966" w:leader="none"/>
        </w:tabs>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7"/>
        <w:widowControl w:val="false"/>
        <w:tabs>
          <w:tab w:val="clear" w:pos="708"/>
          <w:tab w:val="left" w:pos="966" w:leader="none"/>
        </w:tabs>
        <w:spacing w:lineRule="auto" w:line="360" w:before="0" w:after="0"/>
        <w:ind w:firstLine="709"/>
        <w:jc w:val="both"/>
        <w:rPr/>
      </w:pPr>
      <w:r>
        <w:rPr>
          <w:sz w:val="28"/>
          <w:szCs w:val="28"/>
        </w:rPr>
        <w:t xml:space="preserve">На моду в СССР в период нэпа большое влияние оказало авангардное искусство — от футуризма и кубизма до абстракционизма. Это проявилось прежде всего в популярности геометрического орнамента. Платья с абстрактным декором и ткани с беспредметными рисунками были самыми модными. В 1920 г. супрематизм выразился в моде в виде орнамента на поверхности предметов — стен, посуды, тканей, одежды. Изготавливались ткани по эскизам </w:t>
      </w:r>
      <w:r>
        <w:rPr>
          <w:rStyle w:val="StrongEmphasis"/>
          <w:b w:val="false"/>
          <w:sz w:val="28"/>
          <w:szCs w:val="28"/>
        </w:rPr>
        <w:t>К. Малевича</w:t>
      </w:r>
      <w:r>
        <w:rPr>
          <w:sz w:val="28"/>
          <w:szCs w:val="28"/>
        </w:rPr>
        <w:t xml:space="preserve"> и других художников с «супрематическими узорами». (5)</w:t>
      </w:r>
    </w:p>
    <w:p>
      <w:pPr>
        <w:pStyle w:val="Style17"/>
        <w:widowControl w:val="false"/>
        <w:tabs>
          <w:tab w:val="clear" w:pos="708"/>
          <w:tab w:val="left" w:pos="966" w:leader="none"/>
        </w:tabs>
        <w:spacing w:lineRule="auto" w:line="360" w:before="0" w:after="0"/>
        <w:ind w:firstLine="709"/>
        <w:jc w:val="both"/>
        <w:rPr/>
      </w:pPr>
      <w:r>
        <w:rPr>
          <w:sz w:val="28"/>
          <w:szCs w:val="28"/>
        </w:rPr>
        <w:t>Особая тема — декор в костюме конструктивистов. Пытались установить новые формы одежды – и мужские и женские – как правило, на основе верхней русской рубашки. Если господствовавший на Западе стиль «ар деко» был ориентирован на украшение вещи, то функционализм в СССР декларировал отказ от декора вообще – в его традиционном понимании. Главным направлением в советском дизайне 1920-х г. стала разработка функциональной рабочей одежды. Всю одежду конструктивисты поделили на две группы: прозодежду, т.е. одежду для работы, различающуюся в зависимости от вида работы, и спецодежду, предназначенную для работы в особых условиях. Обычный, накладной декор в т.н. прозоодежде заменили декором-конструкцией: декоративную роль стали играть подчеркнутые конструктивные линии, швы, детали контрастного цвета, канты, застежки, карманы. В бытовой одежде была напрочь упразднена отделка – защипы, складки, манжеты – все то, что требовало излишка ткани. Мода начала десятилетия в России связана с появлением нового типа платья – платья-рубашки прямого силуэта с низкой линией талии на бедрах. Подобный силуэт скрадывал всё - женские округлости, вес, возраст. Новая мода – фасоны и декор – как и на Западе, основана на чистой геометрии. В годы НЭПа в советскую моду проникает западный стиль «ар деко» и тенденция к унисексу – женщины активно использовали короткие стрижки, брюки, гимнастерки, почти все курили. Активно выпускались советские журналы мод, свободно можно было купить западные – но уже в конце десятилетия власть ввела информационную блокаду и СССР на долгие годы оказался отрезанным от новинок мировой моды.(5)</w:t>
      </w:r>
    </w:p>
    <w:p>
      <w:pPr>
        <w:pStyle w:val="Normal"/>
        <w:widowControl w:val="false"/>
        <w:tabs>
          <w:tab w:val="clear" w:pos="708"/>
          <w:tab w:val="left" w:pos="966" w:leader="none"/>
        </w:tabs>
        <w:spacing w:lineRule="auto" w:line="360" w:before="0" w:after="0"/>
        <w:ind w:firstLine="709"/>
        <w:jc w:val="both"/>
        <w:rPr/>
      </w:pPr>
      <w:r>
        <w:rPr>
          <w:rFonts w:eastAsia="Arial Unicode MS" w:cs="Times New Roman" w:ascii="Times New Roman" w:hAnsi="Times New Roman"/>
          <w:sz w:val="28"/>
          <w:szCs w:val="28"/>
        </w:rPr>
        <w:t>Конструктивисты заимствовали из «беспредметной» живописи тщательный анализ пропорциональных и пространственных соотношений, ритмические построения, динамические, оптические и пространственные эффекты, сдвиги и смещения форм, сочетание плоскостных и объемных элементов, что позволило предложить новаторские решения.</w:t>
      </w:r>
    </w:p>
    <w:p>
      <w:pPr>
        <w:pStyle w:val="Normal"/>
        <w:widowControl w:val="false"/>
        <w:tabs>
          <w:tab w:val="clear" w:pos="708"/>
          <w:tab w:val="left" w:pos="966" w:leader="none"/>
        </w:tabs>
        <w:spacing w:lineRule="auto" w:line="360" w:before="0" w:after="0"/>
        <w:ind w:firstLine="709"/>
        <w:jc w:val="both"/>
        <w:rPr/>
      </w:pPr>
      <w:r>
        <w:rPr>
          <w:rFonts w:eastAsia="Arial Unicode MS" w:cs="Times New Roman" w:ascii="Times New Roman" w:hAnsi="Times New Roman"/>
          <w:sz w:val="28"/>
          <w:szCs w:val="28"/>
        </w:rPr>
        <w:t>От супрематических тканей проекты конструктивистов отличало наличие четко организованной структуры.</w:t>
      </w:r>
    </w:p>
    <w:p>
      <w:pPr>
        <w:pStyle w:val="Normal"/>
        <w:widowControl w:val="false"/>
        <w:tabs>
          <w:tab w:val="clear" w:pos="708"/>
          <w:tab w:val="left" w:pos="966" w:leader="none"/>
        </w:tabs>
        <w:spacing w:lineRule="auto" w:line="360" w:before="0" w:after="0"/>
        <w:ind w:firstLine="709"/>
        <w:jc w:val="both"/>
        <w:rPr/>
      </w:pPr>
      <w:r>
        <w:rPr>
          <w:rFonts w:eastAsia="Arial Unicode MS" w:cs="Times New Roman" w:ascii="Times New Roman" w:hAnsi="Times New Roman"/>
          <w:sz w:val="28"/>
          <w:szCs w:val="28"/>
        </w:rPr>
        <w:t>При проектировании рисунков для тканей конструктивисты использовали методы программированного формообразования, используя в качестве мотивов простейшие геометрические формы.</w:t>
      </w:r>
    </w:p>
    <w:p>
      <w:pPr>
        <w:pStyle w:val="Normal"/>
        <w:widowControl w:val="false"/>
        <w:tabs>
          <w:tab w:val="clear" w:pos="708"/>
          <w:tab w:val="left" w:pos="966" w:leader="none"/>
        </w:tabs>
        <w:spacing w:lineRule="auto" w:line="360" w:before="0" w:after="0"/>
        <w:ind w:firstLine="709"/>
        <w:jc w:val="both"/>
        <w:rPr/>
      </w:pPr>
      <w:r>
        <w:rPr>
          <w:rFonts w:eastAsia="Arial Unicode MS" w:cs="Times New Roman" w:ascii="Times New Roman" w:hAnsi="Times New Roman"/>
          <w:sz w:val="28"/>
          <w:szCs w:val="28"/>
        </w:rPr>
        <w:t>Такой подход к проектированию, предложенный конструктивистами еще в начале 1920-х гг., позволяет широко использовать компьютер при создании орнаментальных композиций. Графические редакторы основаны на принципе комбинаторики.</w:t>
      </w:r>
    </w:p>
    <w:p>
      <w:pPr>
        <w:pStyle w:val="Normal"/>
        <w:widowControl w:val="false"/>
        <w:tabs>
          <w:tab w:val="clear" w:pos="708"/>
          <w:tab w:val="left" w:pos="966" w:leader="none"/>
        </w:tabs>
        <w:spacing w:lineRule="auto" w:line="360" w:before="0" w:after="0"/>
        <w:ind w:firstLine="709"/>
        <w:jc w:val="both"/>
        <w:rPr/>
      </w:pPr>
      <w:r>
        <w:rPr>
          <w:rFonts w:eastAsia="Arial Unicode MS" w:cs="Times New Roman" w:ascii="Times New Roman" w:hAnsi="Times New Roman"/>
          <w:sz w:val="28"/>
          <w:szCs w:val="28"/>
        </w:rPr>
        <w:t>В этом контексте наследие конструктивистов для современного дизайна одежды трудно переоценить.</w:t>
      </w:r>
      <w:r>
        <w:br w:type="page"/>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b/>
          <w:sz w:val="28"/>
          <w:szCs w:val="28"/>
        </w:rPr>
        <w:t>Список используемой литературы</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tabs>
          <w:tab w:val="clear" w:pos="708"/>
          <w:tab w:val="left" w:pos="284" w:leader="none"/>
          <w:tab w:val="left" w:pos="966" w:leader="none"/>
        </w:tabs>
        <w:spacing w:lineRule="auto" w:line="360" w:before="0" w:after="0"/>
        <w:ind w:left="0" w:hanging="0"/>
        <w:jc w:val="both"/>
        <w:rPr/>
      </w:pPr>
      <w:r>
        <w:rPr>
          <w:rFonts w:cs="Times New Roman" w:ascii="Times New Roman" w:hAnsi="Times New Roman"/>
          <w:sz w:val="28"/>
          <w:szCs w:val="28"/>
        </w:rPr>
        <w:t>Александр Лаврентьев. Лаборатория конструктивизма. Опыты графического моделирования. - М.: Грантъ, 2000.</w:t>
      </w:r>
    </w:p>
    <w:p>
      <w:pPr>
        <w:pStyle w:val="Normal"/>
        <w:widowControl w:val="false"/>
        <w:numPr>
          <w:ilvl w:val="0"/>
          <w:numId w:val="1"/>
        </w:numPr>
        <w:tabs>
          <w:tab w:val="clear" w:pos="708"/>
          <w:tab w:val="left" w:pos="284" w:leader="none"/>
          <w:tab w:val="left" w:pos="966" w:leader="none"/>
        </w:tabs>
        <w:spacing w:lineRule="auto" w:line="360" w:before="0" w:after="0"/>
        <w:ind w:left="0" w:hanging="0"/>
        <w:jc w:val="both"/>
        <w:rPr/>
      </w:pPr>
      <w:r>
        <w:rPr>
          <w:rFonts w:cs="Times New Roman" w:ascii="Times New Roman" w:hAnsi="Times New Roman"/>
          <w:sz w:val="28"/>
          <w:szCs w:val="28"/>
        </w:rPr>
        <w:t>Иконников А.В. Архитектура Москвы. XX век. — М.: 1984.</w:t>
      </w:r>
    </w:p>
    <w:p>
      <w:pPr>
        <w:pStyle w:val="Normal"/>
        <w:widowControl w:val="false"/>
        <w:numPr>
          <w:ilvl w:val="0"/>
          <w:numId w:val="1"/>
        </w:numPr>
        <w:tabs>
          <w:tab w:val="clear" w:pos="708"/>
          <w:tab w:val="left" w:pos="284" w:leader="none"/>
          <w:tab w:val="left" w:pos="966" w:leader="none"/>
        </w:tabs>
        <w:spacing w:lineRule="auto" w:line="360" w:before="0" w:after="0"/>
        <w:ind w:left="0" w:hanging="0"/>
        <w:jc w:val="both"/>
        <w:rPr/>
      </w:pPr>
      <w:r>
        <w:rPr>
          <w:rFonts w:cs="Times New Roman" w:ascii="Times New Roman" w:hAnsi="Times New Roman"/>
          <w:sz w:val="28"/>
          <w:szCs w:val="28"/>
        </w:rPr>
        <w:t>Иконников А.В. Архитектура ХХ века. Утопии и реальность. В 2-х тт., М., 2001.</w:t>
      </w:r>
    </w:p>
    <w:p>
      <w:pPr>
        <w:pStyle w:val="Normal"/>
        <w:widowControl w:val="false"/>
        <w:numPr>
          <w:ilvl w:val="0"/>
          <w:numId w:val="1"/>
        </w:numPr>
        <w:tabs>
          <w:tab w:val="clear" w:pos="708"/>
          <w:tab w:val="left" w:pos="284" w:leader="none"/>
          <w:tab w:val="left" w:pos="966" w:leader="none"/>
        </w:tabs>
        <w:spacing w:lineRule="auto" w:line="360" w:before="0" w:after="0"/>
        <w:ind w:left="0" w:hanging="0"/>
        <w:jc w:val="both"/>
        <w:rPr/>
      </w:pPr>
      <w:r>
        <w:rPr>
          <w:rFonts w:cs="Times New Roman" w:ascii="Times New Roman" w:hAnsi="Times New Roman"/>
          <w:sz w:val="28"/>
          <w:szCs w:val="28"/>
        </w:rPr>
        <w:t>Хан-Магомедов С. О. Архитектура советского авангарда. — М.: 2001.</w:t>
      </w:r>
    </w:p>
    <w:p>
      <w:pPr>
        <w:pStyle w:val="Normal"/>
        <w:widowControl w:val="false"/>
        <w:numPr>
          <w:ilvl w:val="0"/>
          <w:numId w:val="1"/>
        </w:numPr>
        <w:tabs>
          <w:tab w:val="clear" w:pos="708"/>
          <w:tab w:val="left" w:pos="284" w:leader="none"/>
          <w:tab w:val="left" w:pos="966" w:leader="none"/>
        </w:tabs>
        <w:spacing w:lineRule="auto" w:line="360" w:before="0" w:after="0"/>
        <w:ind w:left="0" w:hanging="0"/>
        <w:jc w:val="both"/>
        <w:rPr/>
      </w:pPr>
      <w:r>
        <w:rPr>
          <w:rFonts w:cs="Times New Roman" w:ascii="Times New Roman" w:hAnsi="Times New Roman"/>
          <w:sz w:val="28"/>
          <w:szCs w:val="28"/>
        </w:rPr>
        <w:t>Хан-Магомедов С.О. Конструктивизм – концепция формообразования. – М., 2003</w:t>
      </w:r>
    </w:p>
    <w:p>
      <w:pPr>
        <w:pStyle w:val="Normal"/>
        <w:widowControl w:val="false"/>
        <w:numPr>
          <w:ilvl w:val="0"/>
          <w:numId w:val="1"/>
        </w:numPr>
        <w:tabs>
          <w:tab w:val="clear" w:pos="708"/>
          <w:tab w:val="left" w:pos="284" w:leader="none"/>
          <w:tab w:val="left" w:pos="96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fashiontime.ru/article/5359.html</w:t>
      </w:r>
    </w:p>
    <w:p>
      <w:pPr>
        <w:pStyle w:val="Normal"/>
        <w:widowControl w:val="false"/>
        <w:numPr>
          <w:ilvl w:val="0"/>
          <w:numId w:val="1"/>
        </w:numPr>
        <w:tabs>
          <w:tab w:val="clear" w:pos="708"/>
          <w:tab w:val="left" w:pos="284" w:leader="none"/>
          <w:tab w:val="left" w:pos="96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artpax.info/post_1266664105.html</w:t>
      </w:r>
    </w:p>
    <w:p>
      <w:pPr>
        <w:pStyle w:val="Normal"/>
        <w:widowControl w:val="false"/>
        <w:numPr>
          <w:ilvl w:val="0"/>
          <w:numId w:val="1"/>
        </w:numPr>
        <w:tabs>
          <w:tab w:val="clear" w:pos="708"/>
          <w:tab w:val="left" w:pos="284" w:leader="none"/>
          <w:tab w:val="left" w:pos="96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design-history.ru/dizayn-i-avngardnoe-iskusstvo-xx-v/konstruktivizm---ranniy-funktsionalizm.html</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b/>
          <w:sz w:val="28"/>
          <w:szCs w:val="28"/>
        </w:rPr>
        <w:t>Приложение А</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одели и ткани Степановой</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00500" cy="2427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 r="-6" b="-9"/>
                    <a:stretch>
                      <a:fillRect/>
                    </a:stretch>
                  </pic:blipFill>
                  <pic:spPr bwMode="auto">
                    <a:xfrm>
                      <a:off x="0" y="0"/>
                      <a:ext cx="4000500" cy="2427605"/>
                    </a:xfrm>
                    <a:prstGeom prst="rect">
                      <a:avLst/>
                    </a:prstGeom>
                  </pic:spPr>
                </pic:pic>
              </a:graphicData>
            </a:graphic>
          </wp:inline>
        </w:drawing>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70350" cy="26473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7" r="-6" b="-7"/>
                    <a:stretch>
                      <a:fillRect/>
                    </a:stretch>
                  </pic:blipFill>
                  <pic:spPr bwMode="auto">
                    <a:xfrm>
                      <a:off x="0" y="0"/>
                      <a:ext cx="4070350" cy="2647315"/>
                    </a:xfrm>
                    <a:prstGeom prst="rect">
                      <a:avLst/>
                    </a:prstGeom>
                  </pic:spPr>
                </pic:pic>
              </a:graphicData>
            </a:graphic>
          </wp:inline>
        </w:drawing>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b/>
          <w:sz w:val="28"/>
          <w:szCs w:val="28"/>
        </w:rPr>
        <w:t>Приложение Б</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20595" cy="31908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1" t="-8" r="-11" b="-8"/>
                    <a:stretch>
                      <a:fillRect/>
                    </a:stretch>
                  </pic:blipFill>
                  <pic:spPr bwMode="auto">
                    <a:xfrm>
                      <a:off x="0" y="0"/>
                      <a:ext cx="2220595" cy="3190875"/>
                    </a:xfrm>
                    <a:prstGeom prst="rect">
                      <a:avLst/>
                    </a:prstGeom>
                  </pic:spPr>
                </pic:pic>
              </a:graphicData>
            </a:graphic>
          </wp:inline>
        </w:drawing>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47900" cy="309626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 t="-7" r="-9" b="-7"/>
                    <a:stretch>
                      <a:fillRect/>
                    </a:stretch>
                  </pic:blipFill>
                  <pic:spPr bwMode="auto">
                    <a:xfrm>
                      <a:off x="0" y="0"/>
                      <a:ext cx="2247900" cy="309626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b/>
          <w:sz w:val="28"/>
          <w:szCs w:val="28"/>
        </w:rPr>
        <w:t>Приложение В</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84880" cy="449453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4" r="-6" b="-4"/>
                    <a:stretch>
                      <a:fillRect/>
                    </a:stretch>
                  </pic:blipFill>
                  <pic:spPr bwMode="auto">
                    <a:xfrm>
                      <a:off x="0" y="0"/>
                      <a:ext cx="3484880" cy="4494530"/>
                    </a:xfrm>
                    <a:prstGeom prst="rect">
                      <a:avLst/>
                    </a:prstGeom>
                  </pic:spPr>
                </pic:pic>
              </a:graphicData>
            </a:graphic>
          </wp:inline>
        </w:drawing>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b/>
          <w:sz w:val="28"/>
          <w:szCs w:val="28"/>
        </w:rPr>
        <w:t>Приложение Г</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00375" cy="40005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7" t="-5" r="-7" b="-5"/>
                    <a:stretch>
                      <a:fillRect/>
                    </a:stretch>
                  </pic:blipFill>
                  <pic:spPr bwMode="auto">
                    <a:xfrm>
                      <a:off x="0" y="0"/>
                      <a:ext cx="3000375" cy="4000500"/>
                    </a:xfrm>
                    <a:prstGeom prst="rect">
                      <a:avLst/>
                    </a:prstGeom>
                  </pic:spPr>
                </pic:pic>
              </a:graphicData>
            </a:graphic>
          </wp:inline>
        </w:drawing>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b/>
          <w:sz w:val="28"/>
          <w:szCs w:val="28"/>
        </w:rPr>
        <w:t>Приложение Д</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ладимир Татлин. Антонида. Два эскиза одежды</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85265" cy="22479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39" t="-26" r="-39" b="-26"/>
                    <a:stretch>
                      <a:fillRect/>
                    </a:stretch>
                  </pic:blipFill>
                  <pic:spPr bwMode="auto">
                    <a:xfrm>
                      <a:off x="0" y="0"/>
                      <a:ext cx="1485265" cy="2247900"/>
                    </a:xfrm>
                    <a:prstGeom prst="rect">
                      <a:avLst/>
                    </a:prstGeom>
                  </pic:spPr>
                </pic:pic>
              </a:graphicData>
            </a:graphic>
          </wp:inline>
        </w:drawing>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57325" cy="205613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9" t="-13" r="-19" b="-13"/>
                    <a:stretch>
                      <a:fillRect/>
                    </a:stretch>
                  </pic:blipFill>
                  <pic:spPr bwMode="auto">
                    <a:xfrm>
                      <a:off x="0" y="0"/>
                      <a:ext cx="1457325" cy="2056130"/>
                    </a:xfrm>
                    <a:prstGeom prst="rect">
                      <a:avLst/>
                    </a:prstGeom>
                  </pic:spPr>
                </pic:pic>
              </a:graphicData>
            </a:graphic>
          </wp:inline>
        </w:drawing>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475740" cy="229616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21" t="-13" r="-21" b="-13"/>
                    <a:stretch>
                      <a:fillRect/>
                    </a:stretch>
                  </pic:blipFill>
                  <pic:spPr bwMode="auto">
                    <a:xfrm>
                      <a:off x="0" y="0"/>
                      <a:ext cx="1475740" cy="2296160"/>
                    </a:xfrm>
                    <a:prstGeom prst="rect">
                      <a:avLst/>
                    </a:prstGeom>
                  </pic:spPr>
                </pic:pic>
              </a:graphicData>
            </a:graphic>
          </wp:inline>
        </w:drawing>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Нижний колонтитул Знак"/>
    <w:qFormat/>
    <w:rPr>
      <w:rFonts w:ascii="Calibri" w:hAnsi="Calibri" w:eastAsia="Times New Roman" w:cs="Times New Roman"/>
    </w:rPr>
  </w:style>
  <w:style w:type="character" w:styleId="Style16">
    <w:name w:val="Верх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25:00Z</dcterms:created>
  <dc:creator>LAN_OS</dc:creator>
  <dc:description/>
  <cp:keywords/>
  <dc:language>en-US</dc:language>
  <cp:lastModifiedBy>SYSTEM</cp:lastModifiedBy>
  <dcterms:modified xsi:type="dcterms:W3CDTF">2011-09-08T22:25:00Z</dcterms:modified>
  <cp:revision>2</cp:revision>
  <dc:subject/>
  <dc:title/>
</cp:coreProperties>
</file>