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аможенный режим «Таможенный склад»</w:t>
      </w:r>
    </w:p>
    <w:p>
      <w:pPr>
        <w:pStyle w:val="Normal"/>
        <w:suppressAutoHyphens w:val="true"/>
        <w:spacing w:lineRule="auto" w:line="360" w:before="0" w:after="0"/>
        <w:rPr/>
      </w:pPr>
      <w:r>
        <w:rPr>
          <w:rFonts w:cs="Times New Roman" w:ascii="Times New Roman" w:hAnsi="Times New Roman"/>
          <w:color w:val="000000"/>
          <w:sz w:val="28"/>
          <w:szCs w:val="28"/>
        </w:rPr>
        <w:t>2 Убытие товаров с таможенной территории РФ</w:t>
      </w:r>
    </w:p>
    <w:p>
      <w:pPr>
        <w:pStyle w:val="Normal"/>
        <w:suppressAutoHyphens w:val="true"/>
        <w:spacing w:lineRule="auto" w:line="360" w:before="0" w:after="0"/>
        <w:rPr/>
      </w:pPr>
      <w:r>
        <w:rPr>
          <w:rFonts w:cs="Times New Roman" w:ascii="Times New Roman" w:hAnsi="Times New Roman"/>
          <w:color w:val="000000"/>
          <w:sz w:val="28"/>
          <w:szCs w:val="28"/>
        </w:rPr>
        <w:t>3 Форма и содержание жалобы действия и решения таможенных органов при обращении в общем и упрощенном порядке</w:t>
      </w:r>
    </w:p>
    <w:p>
      <w:pPr>
        <w:pStyle w:val="Normal"/>
        <w:suppressAutoHyphens w:val="true"/>
        <w:spacing w:lineRule="auto" w:line="360" w:before="0" w:after="0"/>
        <w:rPr/>
      </w:pPr>
      <w:r>
        <w:rPr>
          <w:rFonts w:cs="Times New Roman" w:ascii="Times New Roman" w:hAnsi="Times New Roman"/>
          <w:color w:val="000000"/>
          <w:sz w:val="28"/>
          <w:szCs w:val="28"/>
        </w:rPr>
        <w:t>4 Формы таможенного контрол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АМОЖЕННЫЙ РЕЖИМ «ТАМОЖЕННЫЙ СКЛАД»</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воз товаров на таможенную территорию РФ и их вывоз с этой территории влечет за собой обязанность лиц поместить товары под один из таможенных режимов и соблюдать его. Лицо вправе выбрать любой таможенный режим или изменить его на другой в соответствии с ТК РФ (ст. 156). Помещение товаров под таможенный режим осуществляется с разрешения таможенных орг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аможенный склад</w:t>
      </w:r>
      <w:r>
        <w:rPr>
          <w:rFonts w:cs="Times New Roman" w:ascii="Times New Roman" w:hAnsi="Times New Roman"/>
          <w:color w:val="000000"/>
          <w:sz w:val="28"/>
          <w:szCs w:val="28"/>
        </w:rPr>
        <w:t>. При данном таможенном режиме ввезенные на таможенную территорию РФ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Ф о государственном регулировании ВЭД (ст. 215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клад – это специально выделенные и обустроенные для этих целей помещения и (или) открытые площадки, соответствующие определенным требованиям, которые устанавливает ФТС. При этом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клад является зоной таможенного контроля (ст. 216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17 ТК РФ предусматривает следующие условия помещения товаров под данный таможенный реж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а таможенный склад могут помещаться любые товары, кро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апрещенных законодательством РФ соответственно к ввозу в РФ и вывозу из н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ных товаров, к которым применяются ограничения, установленные в соответствии с законодательством РФ, перечень которых может определяться Правительством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варов, срок годности которых на день заявления их данному таможенному режиму менее сроков, установленных в соответствии с п. 2ст. 218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товары, которые могут причинить вред другим товарам или требуют особых условий хранения, должны храниться на таможенном складе или в отдельных помещениях таможенного склада, специально приспособленных для хранения таки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могут храниться на таможенном складе в течение трех лет (ст. 218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склады могут быть открытого или закрытого типа (ст. 224 ТК РФ). Таможенные склады являются складами открытого типа, если они доступны для хранения любых товаров и использования любыми лицами. Таможенные склады закрытого типа предназначены для хранения товаров владельца таможенного скла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ем таможенных складов может быть российское юридическое лицо, включенное в Реестр владельцев таможенного склада (ст. 226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227 ТК РФ для получения права на осуществление деятельности в статусе владельца таможенного склада российское юридическое лицо долж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во владении (в собственности или хозяйственном ведении либо арендовать на срок не менее трех лет) помещения и (или) открытые площадки, планируемые и пригодные для использования в качестве таможенного скла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ять меры по обеспечению уплаты таможенных платежей (для владельцев таможенных складов открытого типа сумма обеспечения определяется из расчета 2,5 млн руб. и дополнительно 1 тыс.руб. за 1 кв.м полезной площади, если в качестве склада используется открытая площадка, или 300 руб. за 1 куб. м полезного объема помещение (для владельцев таможенных складов закрытого типа – 2,5 мл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ь договор страхования риска гражданской ответственности, которая может наступить вследствие причинения вреда товарам (страховая сумма определяется из расчета 3500 руб. за 1 кв. м полезной площади, если в качестве таможенного склада используется открытая площадка, или 1 тыс. руб. за 1 куб. м полезного объема, если в качестве таможенного склада используется помещение, но не может быть менее 2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Реестр владельцев таможенных складов осуществляется на основании заявления заинтересованного лица. В заявлении помимо сведений об организационно-правовой форме заявителя, сведений о выполнении условий включения в Реестр владельцев таможенных складов, а также иных необходимых данных должен быть указан тип создаваемого таможенного скла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таможенного склада обяз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условия и требования, установленные ТК РФ в отношении хранения товаров на таможенном скла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учет хранимых товаров и представлять таможенным органам отчетность о хранении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сохранность товаров на таможенном скла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невозможность доступа посторонних лиц к товарам без разрешения таможенных орг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лачивать таможенные пошлины и налоги (ст. 230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клад как таможенный режим характеризуется возможностью хранения товаров до трех лет с освобождением от уплаты таможенных платежей. Конкретный срок хранения товаров определяется лицом, помещающим товары на таможенный склад, в таможенной декла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имеющие ограниченный срок хранения, потребления и (или) реализации, должны быть заявлены к иному таможенному режиму и вывезены с таможенного склада не позднее чем за 180 дней до истечения этого срока, за исключением подвергающихся быстрой порче товаров, в отношении которых ГТК России указанный срок может быть сокращен (п. 2 ст. 218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1 ст. 219 ТК РФ лица, обладающие полномочиями в отношении товаров, и их представители вправе совершать с товарами, находящимися на таможенном складе, обычные операции, необходимые для обеспечения сохранности товаров в неизменном состоянии, осматривать и измерять товары, перемещать их в пределах таможенного склада при условии, что эти операции не повлекут изменения состояния товаров, нарушения их упаковки и (или) изменения наложенных средств идентифик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еллой рассматриваемого режима является норма п. 4 ст. 219, в соответствии с которой допускаются отчуждение товаров, находящихся на таможенном складе, передача в отношении их прав пользования, владения и распоряжении при условии предварительного уведомления таможенных органов в письменной форме. При этом лицо, приобретающее имущественные права на товары, предоставляет таможенным органам обязательство в письменной форме по дальнейшему соблюдению в отношении этих товаров и требований, и условий, установленных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норма содержится в Киотской конвенции. Данное правило не распространяется только на крупногабаритные товары, находящиеся под таможенным режимом таможенного склада без фактического помещения их на скл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решения таможенного органа в письменной форме допускается перемещение товаров с одного таможенного склада на другой таможенный склад до истечения сроков, указанных в ст.218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1 ст. 220 ТК РФ иностранные товары, предназначенные для вывоза с таможенной территории РФ, освобождаются от таможенных полин, налогов или возвращаются уплаченные ранее суммы таможенных пошлин и нало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таможенного режима таможенного склада завершается помещением товаров под иной таможенный режим. Хранящиеся на таможенном складе товары должны быть заявлены к иному таможенному режиму не позднее дня истечения срока их 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ранее действовавших правил, устанавливавших для таможенных сладов трехмесячный срок вывоза товаров, в отношении которых предоставлено освобождение от уплаты внутренних налогов, ТК РФ увеличил этот срок до шести меся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 учетом международного законодательства в ТК РФ включена норма, касающаяся товаров, пришедших в негодность, испорченных или поврежденных вследствие аварии или действия непреодолимой силы в период их хранения на таможенном складе. В соответствии со ст. 221 такие товары подлежат помещению под определенный таможенный режим, как если бы были ввезены на таможенную территорию РФ в негодном, испорченном или поврежденном состоян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УБЫТИЕ ТОВАРОВ С ТАМОЖЕННОЙ ТЕРРИТОРИИ РФ</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ие товаров и транспортных средств допускается в пунктах пропуска через Государственную границу РФ или в иных местах, установленных в соответствии с законодательством РФ о Государственной границе РФ, во время работы таможенных органов. Данное положение не распространяется на товары, перевозимые морскими (речными), воздушными судами, пересекающими таможенную территорию РФ без остановки в порту или аэропорту, которые расположены на таможенной территории РФ. Убытие товаров и транспортных средств допускается с разрешения таможенного органа. Для получения разрешения таможенного органа на убытие товаров под таможенный режим, предусматривающий вывоз товаров с таможенной территории РФ. До убытия товаров и транспортных средств перевозчик обязан предоставить в таможенный орган документы и сведения, предусмотренные ст. 73-76 ТК РФ, в зависимости от вида транспорта, на котором осуществляется международная перевозка товаров. Погрузка товаров на транспортное средство, убывающее с таможенной территории РФ, допускается после принятия таможенной декларации, за исключением случаев, если при таможенном оформлении товаров таможенный орган не требует предъявления товаров для проведения их проверки, а также перемещения товаров в соответствии с таможенным режимом международного таможенного транзита. Должностные лица таможенных органов в целях проверки товаров вправе присутствовать при их погрузке на транспортное средство, убывающее с таможенной территории РФ. Погрузка товаров в этом случае осуществляется в местах, нахождение которых согласовано с таможенными органами, и во время работы таможенных органов. По запросу заинтересованного лица таможенный орган вправе разрешить производить погрузку вне установленного рабочего времени этого органа в соответствии со ст. 407 Т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2 ТК РФ содержит следующие требования к товарам при убытии с таможенной территории РФ:</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должны быть фактически вывезены с таможенной территории РФ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е несут ответственность за несоблюдение положений указанной статьи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Российской Федерации, - при изменении сведений о количестве товаров из-за погрешности методов измерени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ъявлении товаров таможенному органу в месте их убытия по запросу декларанта таможенный орган подтверждает количество фактически вывезен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А И СОДЕРЖАНИЕ ЖАЛОБЫ ДЕЙСТВИЯ И РЕШЕНИЯ ТАМОЖЕННЫХ ОРГАНОВ ПРИ ОБРАЩЕНИИ В ОБЩЕМ И УПРОЩЕННОМ ПОРЯДК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45 ТК РФ любое лицо вправе обжаловать решение, действие (бездействие) таможенного органа или его должностного лица, если такими решением, действием (бездействием), по мнению этого лица, нарушены его права, свободы или законные интересы, ему созданы препятствия к их реализации либо незаконно возложена на него какая-либо обяз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лица от права на обжалование решения, действия (бездействия) таможенного органа или его должностного лица недействител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46 ТК РФ решения, действия (бездействие) таможенных органов или их должностных лиц могут быть обжалованы в таможенные органы и (или) в суд, арбитражный су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на решение, действие (бездействие) таможенного органа или его должностного лица в таможенные органы не исключает возможности одновременной или последующей подачи жалобы аналогичного содержания в суд, арбитражный суд. Жалоба на решение, действие (бездействие) таможенного органа или его должностного лица, поданная в таможенные органы и в суд, арбитражный суд, рассматривается судом, арбитражным суд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подачи, порядок рассмотрения и порядок разрешения направляемых в таможенные органы жалоб на решения, действия (бездействие) таможенных органов или их должностных лиц устанавливаются настоящей главой и применяются в случае обжалования любых решений, действий (бездействия) таможенных органов или их должностных лиц, за исключением постановлений таможенных органов (должностных лиц таможенных органов) по делам об административных правонарушениях, а также иных решений, действий (бездействия) таможенных органов и их должностных лиц, в отношении которых предусмотрен специальный порядок обжал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жалобы на решение, действие (бездействие) таможенного органа или его должностн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на решение, действие (бездействие) таможенного органа подается в вышестоящий таможенный орг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действие (бездействие) должностного лица таможенного органа подается в таможенный орган, в котором проходит службу (замещает государственную должность) это лицо, а на решение, действие (бездействие) начальника таможенного органа - в вышестоящий таможенный орг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действие (бездействие) таможенного органа или его должностного лица может быть подана как непосредственно в вышестоящий таможенный орган, так и через таможенный орган, решение, действие (бездействие) которого или начальника которого обжал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аможенный орган, на решение, действие (бездействие) которого или начальника которого подана жалоба, направляет ее в вышестоящий таможенный орган вместе с подтверждающими материалами в пятидневный срок со дня ее по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таможенный орган, получивший жалобу на решение, действие (бездействие) таможенного органа или его должностного лица, не правомочен ее рассматривать, он обязан направить ее в трехдневный срок в таможенный орган, который должен ее рассматривать в соответствии с настоящей статьей, с уведомлением в письменной форме лица, подавшего жалоб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9 июня 2004 г. N 58-ФЗ пункт 3 статьи 47 настоящего Кодекса изложен в новой реда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на решение, действие (бездействие) федеральной службы, уполномоченной в области таможенного дела, подается в эту служб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действие (бездействие) таможенного органа или его должностного лица может быть подана в течение трех меся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дня, когда лицу стало известно или должно было стать известно о нарушении его прав, свобод или законных интересов, создании препятствий к их реализации либо незаконном возложении на него какой-либо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дня истечения установленного срока для принятия таможенным органом или его должностным лицом решения или совершения действия, принятие или совершение которых предусмотрено в соответствии с настоящим Кодекс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ст. 50 ТК РФ Форма и содержание жалобы на решение, действие (бездействие) таможенного органа или его должностн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Жалоба на решение, действие (бездействие) таможенного органа или его должностного лица подается в письменной форме и должна быть подписана лицом, обратившимся с жал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алоба на решение, действие (бездействие) таможенного органа или его должностного лица должна содерж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таможенного органа или должность, фамилию, имя и отчество должностного лица таможенного органа (если они известны), решение, действие (бездействие) которых обжалу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или наименование лица, подающего жалобу, его место жительства или местонахо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 обжалуемых решения, действия (без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цо, обратившееся с жалобой на решение, действие (бездействие) таможенного органа или его должностного лица, может не представлять документы, которыми подтверждаются обстоятельства, указанные в этой жалобе. Если представление таких документов имеет существенное значение для рассмотрения указанной жалобы и эти документы отсутствуют в таможенном органе, решение, действие (бездействие) которого или должностного лица которого обжалуются, таможенный орган, рассматривающий указанную жалобу, вправе запросить их у лица, ее подавшего. В этом случае срок рассмотрения жалобы на решение, действие (бездействие) таможенного органа или его должностного лица приостанавливается до представления лицом запрошенных таможенным органом документов, но не более чем на три месяца. В случае непредставления лицом запрошенных таможенным органом документов решение по указанной жалобе принимается без учета доводов, в подтверждение которых не были представлены доку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7 ТК РФ предусматривает упрощенный порядок обжалования решения, действия (бездействия) должностного лица таможенного орг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упрощенном порядке могут быть обжалованы решение, действие (бездействие) должностного лица таможни или таможенного поста в связи с перемещением через таможенную границу товаров, стоимость которых не превышает 1,5 миллиона рублей, и (или) одного транспортного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рощенный порядок обжалования решения, действия (бездействия) должностного лица таможенного органа заключается в обращении лица с устной жалобой к вышестоящему должностному лицу соответственно таможни или таможенного поста, а в случае обжалования решения, действия (бездействия) начальника таможенного поста - к начальнику таможни, в регионе деятельности которой находится данный таможенный по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ние жалобы на решение, действие (бездействие) должностного лица таможенного органа в упрощенном порядке осуществляется безотлагательно, и решение по ней принимается незамедли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9 июня 2004 г. N 58-ФЗ в пункт 4 статьи 57 настоящего Кодекса внесены изме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обжаловании в упрощенном порядке по желанию лица, обратившегося с жалобой на решение, действие (бездействие) должностного лица таможенного органа, должностным лицом таможенного органа, рассматривающим указанную жалобу, составляется акт о рассмотрении этой жалобы в упрощенном порядке, в котором указываются сведения о рассматривающем жалобу должностном лице таможенного органа, о лице, обратившемся с жалобой, краткое содержание жалобы и принятое решение. В случае отказа в рассмотрении жалобы на решение, действие (бездействие) должностного лица таможенного органа в упрощенном порядке в этом акте указываются причины такого отказа. Форма акта определяется федеральным министерством, уполномоченным в области таможенного дела. Акт о рассмотрении жалобы на решение, действие (бездействие) должностного лица таможенного органа в упрощенном порядке подписывается должностным лицом таможенного органа, рассматривающим жалобу, и лицом, обратившимся с жалобой. Копия акта о рассмотрении жалобы на решение, действие (бездействие) должностного лица таможенного органа в упрощенном порядке вручается лицу, обратившемуся с жал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ние жалобы на решение, действие (бездействие) должностного лица таможенного органа в упрощенном порядке и принятие по ней решения не являются препятствием для подачи жалобы на решение, действие (бездействие) таможенного органа или его должностного лица в обще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действие (бездействие) таможенного органа или его должностного лица должна быть подана в письменной форме и подписана лицом, обратившимся с жалобой. Исключение из этого правила составляют случаи подачи жалобы в упрощенном порядке, предусмотренном ст. 57 ТК РФ. Письменную форму следует считать соблюденной и при подаче жалобы посредством телеграфной, факсимильной связи, а также электронной почт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е, действие (бездействие) в сфере таможенного дела должна содерж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таможенного органа или должность, фамилию, имя и отчество должностного лица, решение, действие (бездействие) которого обжал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или наименование лица, подающего жалобу, его место жительства или местонахо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о обжалуемого решения, действия (без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ведения в совокупности позволяют идентифицировать предмет обжалования, что необходимо для проверки законности и обоснованности обжалуемого решения, действия (бездействия). В зависимости от того, обжалует лицо решение, действие (бездействие) таможенного органа или решение, действие (бездействие) должностного лица, в жалобе указывается наименование таможенного органа или фамилия, имя, отчество должностного лица. Если последние неизвестны, можно указать иные запомнившиеся сведения о должностном лице таможенного органа (его характерные приметы, звание, возраст и др.). Сведения о лице, подающем жалобу, его месте жительства или местонахождении позволяют не только определить предмет обжалования, но и уведомить лицо о решении по жалобе, о продлении срока ее рассмотрения, а также запросить у лица документы, имеющие существенное значение для принятия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воевременного и полного рассмотрения жалобы помимо перечисленных сведений рекомендуется также указ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я лица, обратившегося с жал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стоятельства, на основании которых лицо считает, что обжалуемым решением, действием (бездействием)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прилагаемых к жалобе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ые сведения, если лицо считает, что они необходимы для рассмотрения жалобы по суще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ТАМОЖЕННОГО КОНТРОЛ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366 ТК РФ приведен исчерпывающий перечень форм таможенного контроля, которые могут применяться при таможенных операциях. Такими формами являютс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окументов и сведений;</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ояснений;</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е наблюдение;</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осмотр товаров и транспортных средст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досмотр товаров и транспортных средст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досмотр;</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маркировки товаров специальными марками, наличие на них идентификационных знако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омещений и территорий для целей таможенного контрол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ая ревизи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формы таможенного контроля детально регламентируются ст. 367-376 ТК РФ.</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Проверка документов и сведений. Проверка документов и сведений осуществляется в целях установления их подлинности и достоверности содержащихся в них сведений, а также правильности их оформления. Она заключается в их изучении в целях установления соответствия нормам таможенного законодательств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таможенного контроля согласно пп.28-30 п. 1 ст.11 ТК РФ, классифицированы в следующие групп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2)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Ф, законодательством РФ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ТК РФ не вытекает ино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таможенные документы – документы, составляемые исключительно для таможенных цел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ведений, содержащихся в документах, осуществляется посредством их сопоставления с информацией, получаемой из других источников (аналитически, данные специальной таможенной статистики, таможенные ревиз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гут подлежать проверке иные документы и содержащиеся в них сведения, необходимые для таможенного контроля. К таким документам могут быть отнесены учредительные документы, подтверждающие право занятия ВЭД, сертификаты качества, соответствия, разрешительные документы, выдаваемые иными государственными органами, воинские пропуска и др.</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окументов и сведений заключается в их изучении с точки зрения соответствия действующим нормам таможенного законодательства, полноты и достоверности сведений для таможенных целей.</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Устный опрос. Опросу подлежат физические лица, а также лица, являющиеся представителями организаций, обладающих полномочиями в отношении оформляемых товаров (транспортных средств), например специалист по таможенному оформлению, в случае таможенного декларирования товаров таможенным брокеро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й опрос производится без оформления объяснений указанных лиц в письменной форм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Получение пояснений. Данная форма таможенного контроля отличается от устного опроса тем, что в ходе ее осуществления должностное лицо таможенного органа получает сведения об обстоятельствах, имеющих значение для проведения таможенного контроля.</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Более того, таможенные органы вправе получать объяснения от любых лиц, которые имеют отношение к перемещению через таможенную границу товаров и транспортных средств (декларанты, перевозчики, экспедиторы и другие лиц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Таможенное наблюдение. Данная форма таможенного контроля представляет собой гласное и целенаправленное визуальное наблюдение должностным лицом таможенного органа за перевозкой товаров и транспортных средств, находящихся под таможенным контролем, совершение с ним грузовых и иных операци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ое наблюдение может быть систематическим или разовым, непосредственным или опосредованным (с применением специальных технических средств).</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Таможенный осмотр товаров и транспортных средств. Таможенный осмотр товаров и транспортных средств предполагает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Таможенный досмотр товаров и транспортных средств. Данная форма таможенного контроля представляет собой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Досмотр проводится уполномоченными должностными лицами таможенного орган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досмотр товаров осуществляется после принятия таможенной декларации на товары. До подачи декларации на товары, ввозимые на таможенную территорию РФ,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Ф в целях проверки такой информации, а также проведения таможенного контроля на основе выборочной проверк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учаях:</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неявки указанных лиц;</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и другими подобными товарами, если товары распространяют зловони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пересылки товаров в международных почтовых отправлениях;</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оставления на таможенной территории РФ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досмотр товаров и транспортных средств в указанных случаях проводится в присутствии понятых.</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таможенного досмотра составляется акт в двух экземплярах. 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 (п.6 ст.372 ТК).</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Личный досмотр. Личный досмотр является исключительной формой таможенного контроля и применяется в отношении физических лиц.</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Личный досмотр возможен при наличии оснований предполагать, что физическое лицо скрывает при себе и добровольно не выдает товар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енные к ввозу на таможенную территорию РФ и вывозу за ее предел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аемые с нарушением порядка, установленного ТК РФ.</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физическое лицо должно следовать через Государственную границу РФ и находиться в зоне таможенного контроля (месте производства таможенного оформления) или транзитной зоне аэропорта, открытого для международного сообщени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оизводства таможенного оформления могут быть не только в международных морских и воздушных портах, автомобильных пунктах пропуска через Государственную границу РФ, но и на транспортных средствах, например в железнодорожных составах.</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досмотр должен проводиться в корректной форме, исключающей унижение достоинств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Проверка маркировки товаров специальными марками, наличия на них идентификационных знаков. 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Ф в случаях, предусмотренных федеральными законами и иными правовыми актами РФ.</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90 ТК РФ идентификация выражается в использовании в таможенных целях пломб, печатей, буквенной и иной маркировки, идентификационных знаков, транспортных (перевозочных), коммерческих и иных документов, проставление штампов, взятие проб и образцов товаров, их подробное описание. Составление чертежей, изготовление масштабных изображений, фотографий, иллюстраций и других средств идентификации с обязательным фиксированием примененного вида идентификации в таможенных документах посредством проставления личной номерной печати и подпис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видов маркировки: товарная, отправительская, специальная, транспортна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маркировка – содержит сведения о наименовании товара, заводской марке, номере заказов, наряда, сорте, дате выпуск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ительская маркировка – содержит сведения о стране, наименовании отправителя и получателя, пункте отправления и назначения, общем числе мест, весе брутто, нетто.</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маркировка – содержит предупредительные надписи и обозначения (верх, не кантовать, боится сырости и т.п.), а также сведения о способах обращения с товаром при хранении, проведении погрузочно-разгрузочных работ, перевозок.</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маркировка – содержит сведения о числе мест в партии, перевозимой по одному транспортному документу, порядковом номере грузового места в парт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Ф без производства таможенного оформления и выпуска товаров, если лицо, у которого такие товары обнаружены, не докажет обратно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Осмотр помещений и территорий. Данная форма таможенного контроля представляет собой визуальное исследование должностными лицами таможенных органов мест, где находятся или могут находиться товары и (или) транспортные средств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омещений и территорий проводится в целях подтверждения наличия товаров и транспортных средств, находящихся под таможенным контролем условно выпущенных, на складах временного хранения, таможенных складах, в помещениях магазинов беспошлинной торговли, соответствии условиям таможенных режимов и процедур.</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омещений и территорий проводится при наличии информац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утрате товаров и транспортных средств;</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их отчужден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распоряжении ими иными способам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их использовании в нарушение требований и условий, установленных ТК РФ.</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омещений и территорий может проводиться таможенными органами в пункте пропуска через Государственную границу РФ,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ведения осмотра помещений и территорий является предписание, подписанное начальником таможенного органа либо лицом, его заменяющи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Таможенная ревизия. Под таможенной ревизией понимается проверка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ихся у проверяемых лиц. Для целей проведения таможенной ревизии таможенные органы вправе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ми целями проведения таможенной ревизии являютс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блюдения мер таможенно-тарифного регулирования и запретов и ограничений, установленных в соответствии с законодательством РФ о государственном регулировании ВЭД;</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фактов уклонения от уплаты таможенных платеже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знаков преступлений или административных правонарушений в области таможенного дела, их предупреждение и пресечени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ая ревизия может проводиться в отношении юридических лиц и индивидуальных предпринимателей в общей и специальной формах.</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таможенная ревизия может проводиться у декларантов, а также иных лиц, обладающих полномочиями в отношении товаров, но не выступающих в качестве декларантов (при перемещении товаров – ст. 16 ТК РФ).</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таможенная ревизия проводится по решению начальника таможенного органа (лица, его замещающего), копия которого вручается проверяемому лицу.</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ведения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Ф о защите информац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олжна проводиться с минимальный период времени, необходимый для ее проведения, и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значения специальной таможенной ревизии являются:</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А) для декларантов и лиц, указанных в ст. 16 ТК РФ и не выступающих в качестве декларанта, - данные, полученные по результатам общей таможенной ревизии или при применении других форм таможенного контроля, которые могут свидетельствовать о недостоверности сведений, представленных при таможенном оформлении, либо о пользовании или распоряжении товарами с нарушением установленных требований и ограничений;</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таможенных брокеров (представителей), владельцев складов временного хранения, владельцев таможенных складов, таможенных перевозчиков, - данные,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 установленных ТК РФ;</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лиц, осуществляющих оптовую или розничную торговлю ввезенными товарами, - данные, которые могут свидетельствовать о том, что товары ввезены на таможенную территорию с нарушением требований и условий, установленных ТК РФ, что повлекло за собой нарушение порядка уплаты таможенных пошлин, налогов или несоблюдение запретов или ограничений, установленных в соответствии с законодательством РФ о государственном регулировании ВЭД, в том числе содержащиеся в материалах (информации), полученных от структурных подразделений таможенного органа, таможенных, налоговых, правоохранительных и контролирующих органов.</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В отличие от общей таможенной ревизии специальная ревизия может быть назначена только по решению начальника таможенного органа (начальника таможни либо начальника вышестоящего таможенного органа). Копия данного решения также вручается проверяемому лицу.</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й кодекс РФ от 01.10.2009 г.</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Андриашин Х.А., Свинухов В.Г./Таможенное право/ Х.А. Андриашин, В.Г. Свинухов, М.: 2008. - 366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ик Н.В. /Таможенное дело: учебное пособие/ Н.В. Коник, М.: ОМЕГА – Л. 2010. -190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агонова В.Г. /Основы таможенного дела/ В.Г. Драгонова, «Экономика», М.: 2005. – 644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32"/>
        </w:rPr>
        <w:t>Бакаева О. Ю. /Таможенное право России: учебник.- 2-е изд., перераб. и доп./ О.Ю. Бакаева, - М. : Юристъ, 2007. – 504 с.</w:t>
      </w:r>
    </w:p>
    <w:p>
      <w:pPr>
        <w:pStyle w:val="Style18"/>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Куприянов И.А. /Юридические особенности перевозки автомобилей . </w:t>
      </w:r>
      <w:r>
        <w:rPr>
          <w:rFonts w:cs="Times New Roman" w:ascii="Times New Roman" w:hAnsi="Times New Roman"/>
          <w:color w:val="000000"/>
          <w:sz w:val="28"/>
          <w:szCs w:val="32"/>
        </w:rPr>
        <w:t>Таможенное регулирование &amp; таможенный контроль/И.А. Куприянов, – 2007. - № 7. – С.34-36</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6:00Z</dcterms:created>
  <dc:creator>Admin</dc:creator>
  <dc:description/>
  <cp:keywords/>
  <dc:language>en-US</dc:language>
  <cp:lastModifiedBy>SYSTEM</cp:lastModifiedBy>
  <dcterms:modified xsi:type="dcterms:W3CDTF">2011-09-08T22:26:00Z</dcterms:modified>
  <cp:revision>2</cp:revision>
  <dc:subject/>
  <dc:title/>
</cp:coreProperties>
</file>