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СОДЕРЖАНИЕ</w:t>
      </w:r>
    </w:p>
    <w:p>
      <w:pPr>
        <w:pStyle w:val="Style22"/>
        <w:spacing w:lineRule="auto" w:line="36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1. Основные задачи, решаемые в процессе физического воспит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2. Профилактика простудных заболева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3. Роль физической подготовки в становлении личност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4. Основы законодательства о физической культуре и спорт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/>
      </w:pPr>
      <w:r>
        <w:rPr/>
        <w:t>1. Основные задачи, решаемые в процессе физического воспитания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зического воспитания осуществляются оздоровительные, образовательные и воспитательные задач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здоровительных задач особое место занимает охрана жизни и укрепление здоровья детей, и всестороннее физическое развитие, совершенствование функций организма, повышение активности и общей работоспособ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пецифику возраста, оздоровительные задачи определяются в более конкретной форме: помогать формированию изгиба позвоночника, развитию сводов стопы, укреплению связочно-суставного аппарата; способствовать развитию всех групп мышц, в особенности мышц-разгибателей; правильному соотношению частей тела; совершенствованию деятельности сердечно-сосудистой и дыхательной систем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задачи предусматривают формирование двигательных умений и навыков, развитие физических качеств; роли физических упражнений в его жизнедеятельности, способах укрепления собственного здоровья. Благодаря пластичности нервной системы у детей двигательные навыки формируются сравнительно легко. Двигательные навыки облегчают связь с окружающей средой и способствуют ее познанию: ребенок, ползая сам, приближается к тем предметам, которые его интересуют, и знакомится с ними. Правильное выполнение физических упражнений эффективно влияет на развитие мышц, связок, суставов, костной системы. Двигательные навыки, сформированные у детей дошкольного возраста, составляют фундамент для их дальнейшего совершенствования в школе и позволяют в дальнейшем достигать высоких результатов в спорте. В процессе формирования двигательных навыков у детей вырабатывается способность легко овладевать более сложными движениями и различными видами деятельности, включающими эти движения. Объем двигательных навыков по возрастным данным находится в программе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спитательные задачи направлены на разностороннее развитие детей, формирование у них интереса и потребности к систематическим занятиям физическими упражнениями. Система физического воспитания в дошкольных учреждениях строится с учетом возрастных и психологических особенностей дете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зическое воспитание благоприятствует осуществлению эстетического воспитания. В процессе выполнения физических упражнений следует развивать способность воспринимать, испытывать эстетическое удовольствие, понимать и правильно оценивать красоту, изящество, выразительность движений. Дети также овладевают трудовыми навыками, связанными с оборудованием помещения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ю физического воспитания является формирование навыков здорового образа жизни. Для решения задач физического воспитания детей дошкольного возраста используются: гигиенические факторы, естественные силы природы, физические упражнения и др. Полноценное физическое воспитание достигается при комплексном применении всех средств, так как каждое из них по-разному влияет на организм человека. Гигиенические факторы составляет обязательное условие для решения задач физического воспитан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упражнения - основное специфическое средство физического воспитания оказывающего на человека разностороннее воздействие. Они используются для решения задач физического воспитания: содействуют осуществлению умственного, трудового, а также являются средством лечения при многих заболеваниях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2. Профилактика простудных заболеваний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студным заболеваниям относят разнообразные острые инфекционные заболевания и обострение хронических заболеваний, прежде всего верхних дыхательных путей. Названия простудных болезней соответствуют анатомическим образованиям, начиная сверху вниз: носовая полость, глотка, гортань, трахея и бронхи. Соответственно этому происходят названия болезней: ринит, фарингит, ларингит, трахиит и бронхит. Раньше их объединяли в группу острые респираторные заболевания (ОРЗ), сейчас ученые медики (МЗ РФ) считают, что более верное название острые респираторные вирусные инфекции (ОРВИ)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филактика простудных заболеваний представляет собой целый комплекс специальных мероприятий. И только при регулярном и систематическом использовании этот комплекс позволит победить частую заболеваемость. Профилактика простудных заболеваний предусматривает также укрепление органов дыхания и нормализацию функции внешнего дыхания. На первом месте профилактических мероприятий простудных заболеваний стоит закаливание. Именно закаливание нормализует функции дыхательной системы человека в условиях воздействия на организм режима низких температур. Это уменьшает риск заражения вирусными инфекциями. Приучать человека к закаливанию нужно с самого детства. Также к мерам профилактики простуды можно причислить и специальную вакцину, которая ставится людям непосредственно перед зимним респираторным вирусным сезоном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и методами профилактики простудных заболеваний являются: профилактическое назначение антивирусных средств, занятия на тренажерах, ходьба, бег, плавание, а также специальная лечебная физкультура. Именно о лечебной физкультуре хочется поговорить более подробно, так как именно она играет очень большое значение в профилактике простудных заболеваний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сным профилактическим средством являются и поливитамины с большим содержанием витамина С. Аскорбиновая кислота оказывает общеукрепляющее действие. Ее можно принимать внутрь по одному грамму один – два раза в день. Большое количество витамина С можно раздобыть в лимоне, апельсине, грейпфруте, мандаринах и квашеной капусте. Чеснок и лук – наверное, самые доступные и незаменимые средства профилактики простудных заболеваний. Старайтесь кушать чеснок и лук как можно чаще. Особенно в периоды массовых заболеваний гриппом и простудам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остудных заболеваний также предусматривает и применение специальных биологически активных добавок всемирно известной корпорации Тяньши. Применяя такие биодобавки как Кордицепс, Биокальций, Биоцинк и некоторые другие Вы можете быть уверены в том, что Ваша иммунная система сможет противостоять различным вирусным заболеваниям. Кстати, данные биодобавки можно принимать как взрослым, так и детям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3. Роль физической подготовки в становлении личност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b w:val="false"/>
          <w:szCs w:val="28"/>
          <w:lang w:eastAsia="ru-RU"/>
        </w:rPr>
        <w:t>Физическая культура и спорт являются не только эффективным средством физического развития человека, укрепления и охраны его здоровья, сферой общения и проявления социальной активности людей, разумной формой организации и проведения их досуга, но бесспорно влияют и на другие стороны человеческой жизни: авторитет и положение в обществе, трудовую деятельность, на структуру нравственно- интеллектуальных характеристик, эстетических идеалов и ценностных ориентаций. Причём это касается не только самих спортсменов, но и тренеров, судей, зрителей. Одновременно физкультура и спорт сами подвержены «обратной» связи со стороны других социальных институтов и явлений общественной жизни. Физкультура и спорт предоставляют каждому члену общества широчайшие возможности для развития, утверждения и выражения собственного «я», для сопереживания и сопричастия спортивному действию как процессу творчества, заставляют радоваться победе, огорчаться поражением, отражая всю гамму человеческих эмоций, и вызывают чувство гордости за беспредельность потенциальных возможностей челове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b w:val="false"/>
          <w:szCs w:val="28"/>
          <w:lang w:eastAsia="ru-RU"/>
        </w:rPr>
        <w:t>В нашей стране физическая культура и спорт рассматриваются как одно из важнейших средств воспитания человека, гармонически сочетающего в себе духовное богатство, моральную чистоту и физическое совершенство.</w:t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Спорт, вне всякого сомнения - одно из главных средств воспитания движений, совершенствования их тонкой и точной координации, развития необходимых человеку двигательных физических качеств. Но не только. В процессе занятий спортом закаляется его воля, характер, совершенствуется умение управлять собой, быстро и правильно ориентироваться в разнообразных сложных ситуациях, своевременно принимать решения, разумно рисковать или воздерживаться от риска. Спортсмен тренируется рядом с товарищами, соревнуется с соперниками и обязательно обогащается опытом человеческого общения, учится понимать других.</w:t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Как, благодаря чему приходит к людям смелость, сила, быстрота и осмотрительность, умение не сдаваться и радоваться победе других – все те лучшие волевые и физические качества, которыми спорт венчает пропорционально, конечно, личному вкладу каждого, кто к нему приобщаетс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наряду с живописью, ваянием, музыкой и балетом постепенно убеждает людей, что человеческое совершенство - одна из прекраснейших ценностей жизни. Так говорят даже философы, и их слова созвучны с суждениями спортивной общественности. Многие говорят, что высший смысл спорта в раскрытии способностей человека. И не только физических. Спорт делает человека естественнее, ближе к тому идеалу, когда сглаживается жестокое противоречие с мудростью природы, наделившей всё живое радостью жизни. Эта мысль близка к философскому обобщению человеческого бытия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4. Основы законодательства о физической культуре и спорте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b w:val="false"/>
          <w:szCs w:val="28"/>
          <w:lang w:eastAsia="ru-RU"/>
        </w:rPr>
        <w:t xml:space="preserve"> </w:t>
      </w:r>
      <w:r>
        <w:rPr>
          <w:b w:val="false"/>
          <w:szCs w:val="28"/>
          <w:lang w:eastAsia="ru-RU"/>
        </w:rPr>
        <w:t>Основы законодательства Российской Федерации о физической культуре и спорте устанавливают общие принципы правового регулирования отношений в области физической культуры и спорта - важной составляющей части культуры народа, являющейся совокупностью духовных и материальных ценностей, создаваемых, развиваемых и используемых обществом в процессе физического воспитания в целях укрепления здоровья населения Российской Федерации.</w:t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й Федеральный закон устанавливает правовые, организационные, экономические и социальные основы деятельности в области физической культуры и спорта в Российской Федерации, определяет основные принципы законодательства о физической культуре и спорте.</w:t>
      </w:r>
    </w:p>
    <w:p>
      <w:pPr>
        <w:pStyle w:val="Normal"/>
        <w:spacing w:lineRule="auto" w:line="360"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станавливает основные понятия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</w:rPr>
        <w:t>вид программы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</w:rPr>
        <w:t>вид спорт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  <w:lang w:eastAsia="ru-RU"/>
        </w:rPr>
      </w:pPr>
      <w:r>
        <w:rPr>
          <w:b w:val="false"/>
          <w:szCs w:val="28"/>
        </w:rPr>
        <w:t>военно-прикладные и служебно-прикладные виды спорта-виды спорт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  <w:lang w:eastAsia="ru-RU"/>
        </w:rPr>
      </w:pPr>
      <w:r>
        <w:rPr>
          <w:b w:val="false"/>
          <w:szCs w:val="28"/>
        </w:rPr>
        <w:t>массовый спорт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  <w:lang w:eastAsia="ru-RU"/>
        </w:rPr>
      </w:pPr>
      <w:r>
        <w:rPr>
          <w:b w:val="false"/>
          <w:szCs w:val="28"/>
        </w:rPr>
        <w:t>общероссийская спортивная федерация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  <w:lang w:eastAsia="ru-RU"/>
        </w:rPr>
      </w:pPr>
      <w:r>
        <w:rPr>
          <w:b w:val="false"/>
          <w:szCs w:val="28"/>
        </w:rPr>
        <w:t>объекты спорта 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>и другие.</w:t>
      </w:r>
    </w:p>
    <w:p>
      <w:pPr>
        <w:pStyle w:val="Style18"/>
        <w:spacing w:lineRule="auto" w:line="360" w:before="0" w:after="0"/>
        <w:ind w:left="0" w:firstLine="709"/>
        <w:contextualSpacing/>
        <w:rPr/>
      </w:pPr>
      <w:r>
        <w:rPr>
          <w:b w:val="false"/>
          <w:szCs w:val="28"/>
          <w:lang w:eastAsia="ru-RU"/>
        </w:rPr>
        <w:t xml:space="preserve">Устанавливает </w:t>
      </w:r>
      <w:r>
        <w:rPr>
          <w:rStyle w:val="StrongEmphasis"/>
          <w:b/>
          <w:szCs w:val="28"/>
        </w:rPr>
        <w:t>основные принципы законодательства о физической культуре и спорте.</w:t>
      </w:r>
    </w:p>
    <w:p>
      <w:pPr>
        <w:pStyle w:val="Style18"/>
        <w:spacing w:lineRule="auto" w:line="360" w:before="0" w:after="0"/>
        <w:ind w:left="0" w:firstLine="709"/>
        <w:contextualSpacing/>
        <w:rPr/>
      </w:pPr>
      <w:r>
        <w:rPr>
          <w:b w:val="false"/>
          <w:szCs w:val="28"/>
        </w:rPr>
        <w:t>Законодательство о физической культуре и спорте основывается на Конституции Российской Федерации и состоит из настоящего Федерального закона, других федеральных законов и принимаемых в соответствии с ними законов субъектов Российской Федерац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бъектам физической культуры и спорта в Российской Федерации относятся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культурно-спортивные организации, в том числе физкультурно-спортивные общества, спортивно-технические общества, спортивные клубы, центры спортивной подготовки, спортивные федерации, а также общественно-государственные организации, организующие соревнования по военно-прикладным и служебно-прикладным видам спорт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зовательные учреждения, осуществляющие деятельность в области физической культуры и спорт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ронные спортивно-технические организац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учные организации, осуществляющие исследования в области физической культуры и спорт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лимпийский комитет Росс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аралимпийский комитет Росс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урдлимпийский комитет Росс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ециальная олимпиада Росс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 други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спортивные организации могут быть коммерческими организациями, некоммерческими организациями и создаваться в различных организационно-правовых формах, предусмотренных законодательством Российской Федерации для коммерческих и некоммерческих организаций. Создание, деятельность, реорганизация и ликвидация коммерческих и некоммерческих физкультурно-спортивных организаций осуществляются в соответствии с законодательством Российской Федерации, регулирующим порядок создания, деятельности, реорганизации и ликвидации коммерческих и некоммерческих организаций, а также в соответствии с учредительными документами физкультурно-спортивных организац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йское движение России является составной частью международного олимпийского движения, целями которого являются пропаганда и внедрение принципов олимпийского движения, содействие развитию физической культуры и спорта, укрепление международного спортивного сотрудничества, участие в Олимпийских играх и других международных спортивных мероприятиях, проводимых под патронажем Международного олимпийского комитет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общероссийской спортивной федерации должен предусматривать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бщероссийской спортивной федерации и ее организационно-правовую форму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и и задачи общероссийской спортивной федерац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иды спорта, развитие которых осуществляется общероссийской спортивной федерацие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ловия и порядок приобретения и утраты членства в общероссийской спортивной федерации, права и обязанности членов общероссийской спортивной федерац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уктуру общероссийской спортивной федерации, ее руководящие и контрольно-ревизионный органы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 т.д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стоящий закон устанавливает </w:t>
      </w:r>
      <w:r>
        <w:rPr>
          <w:rStyle w:val="StrongEmphasis"/>
          <w:b w:val="false"/>
          <w:sz w:val="28"/>
          <w:szCs w:val="28"/>
        </w:rPr>
        <w:t>права и обязанности общероссийских спортивных федераций, организацию и проведение физкультурных мероприятий, спортивных мероприятий и т.д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оссийской Федерации устанавливаются следующие спортивные звания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стер спорта России международного класс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стер спорта России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оссмейстер Росс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устанавливаются следующие спортивные разряды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андидат в мастера спорта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вый спортивный разряд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торой спортивный разряд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етий спортивный разряд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вый юношеский спортивный разряд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торой юношеский спортивный разряд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ретий юношеский спортивный разря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раткий обзор законодательства о физической культуре и спорте.</w:t>
      </w:r>
      <w:r>
        <w:br w:type="page"/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b w:val="false"/>
          <w:b w:val="false"/>
        </w:rPr>
      </w:pPr>
      <w:r>
        <w:rPr>
          <w:b w:val="false"/>
        </w:rPr>
        <w:t>Агаджанян Н.А. Адаптация и резервы организма. -- М.:Физкультура и спорт, 1983. - 176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Бальсевич В.К. Физическая культура для всех и для каждого. - М.: Физкультура и спорт, 1988. - 208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</w:rPr>
        <w:t>Бальсевич В.К. Физическая подготовка в системе воспитания культуры здорового образа жизни человека (методологические, экологические и организационные аспекты) // Теория и практика физической культуры. - 1990- №1- С. 22-26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Федеральный закон Российской Федерации от 4 декабря 2007 г. N 329-ФЗ «О физической культуре и спорте в Российской Федерации»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Холодов Ж.К., Кузнецов В.С. Теория и методика физического воспитания и спорта: Учеб. пособие для студ. высш. учеб. заведений. - 2-е изд., испр. и доп. - М.: Издательский центр «Академия», 2003. - 480 с. - Глава 2. Система физического воспитания в Российской Федерации. - С. 10-19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www.bessmertnik.ru/lor/1066-prostudnye-zabolevanija.html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www.tiensmed.ru/news/prostudius2.html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sz w:val="24"/>
        <w:szCs w:val="24"/>
        <w:lang w:val="en-US" w:eastAsia="en-US"/>
      </w:rPr>
    </w:pPr>
    <w:r>
      <w:rPr>
        <w:b w:val="false"/>
        <w:sz w:val="24"/>
        <w:szCs w:val="24"/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ind w:firstLine="360"/>
      <w:outlineLvl w:val="1"/>
    </w:pPr>
    <w:rPr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</w:rPr>
  </w:style>
  <w:style w:type="character" w:styleId="Style14">
    <w:name w:val="Верхний колонтитул Знак"/>
    <w:qFormat/>
    <w:rPr>
      <w:rFonts w:cs="Times New Roman"/>
      <w:b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b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C1">
    <w:name w:val="c1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</w:pPr>
    <w:rPr>
      <w:b w:val="false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280" w:after="280"/>
      <w:jc w:val="left"/>
    </w:pPr>
    <w:rPr>
      <w:b w:val="false"/>
      <w:sz w:val="24"/>
      <w:szCs w:val="24"/>
    </w:rPr>
  </w:style>
  <w:style w:type="paragraph" w:styleId="Style21">
    <w:name w:val="Цитата"/>
    <w:basedOn w:val="Normal"/>
    <w:qFormat/>
    <w:pPr>
      <w:spacing w:lineRule="auto" w:line="240" w:before="280" w:after="280"/>
      <w:jc w:val="left"/>
    </w:pPr>
    <w:rPr>
      <w:b w:val="false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cs="Courier New"/>
      <w:b w:val="false"/>
      <w:sz w:val="20"/>
      <w:szCs w:val="20"/>
    </w:rPr>
  </w:style>
  <w:style w:type="paragraph" w:styleId="Center1">
    <w:name w:val="center1"/>
    <w:basedOn w:val="Normal"/>
    <w:qFormat/>
    <w:pPr>
      <w:spacing w:lineRule="auto" w:line="240" w:before="280" w:after="280"/>
      <w:jc w:val="left"/>
    </w:pPr>
    <w:rPr>
      <w:b w:val="false"/>
      <w:sz w:val="24"/>
      <w:szCs w:val="24"/>
    </w:rPr>
  </w:style>
  <w:style w:type="paragraph" w:styleId="Justify2">
    <w:name w:val="justify2"/>
    <w:basedOn w:val="Normal"/>
    <w:qFormat/>
    <w:pPr>
      <w:spacing w:lineRule="auto" w:line="240" w:before="280" w:after="280"/>
      <w:jc w:val="left"/>
    </w:pPr>
    <w:rPr>
      <w:b w:val="false"/>
      <w:sz w:val="24"/>
      <w:szCs w:val="24"/>
    </w:rPr>
  </w:style>
  <w:style w:type="paragraph" w:styleId="Justify1">
    <w:name w:val="justify1"/>
    <w:basedOn w:val="Normal"/>
    <w:qFormat/>
    <w:pPr>
      <w:spacing w:lineRule="auto" w:line="240" w:before="280" w:after="280"/>
      <w:jc w:val="left"/>
    </w:pPr>
    <w:rPr>
      <w:b w:val="false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7:00Z</dcterms:created>
  <dc:creator>1</dc:creator>
  <dc:description/>
  <cp:keywords/>
  <dc:language>en-US</dc:language>
  <cp:lastModifiedBy>SYSTEM</cp:lastModifiedBy>
  <dcterms:modified xsi:type="dcterms:W3CDTF">2011-09-08T22:27:00Z</dcterms:modified>
  <cp:revision>2</cp:revision>
  <dc:subject/>
  <dc:title/>
</cp:coreProperties>
</file>