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АЯ ГОСУДАРСТВЕННАЯ СЕЛЬСКОХОЗЯЙСТВЕННАЯ АКАДЕМИЯ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сельского строительства и обустройства территорий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ФУНДАМЕНТ ПОД ОПОРУ МОСТА»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Дябкин А. А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1 гр. 3 к. МСФ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right"/>
        <w:rPr/>
      </w:pPr>
      <w:r>
        <w:rPr>
          <w:sz w:val="28"/>
          <w:szCs w:val="28"/>
        </w:rPr>
        <w:t>Проверил: Кумачев В.И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ки 2008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rPr/>
      </w:pPr>
      <w:r>
        <w:rPr>
          <w:b/>
          <w:bCs/>
          <w:sz w:val="28"/>
          <w:szCs w:val="28"/>
        </w:rPr>
        <w:t>Содержание расчё</w:t>
      </w:r>
      <w:r>
        <w:rPr>
          <w:b/>
          <w:sz w:val="28"/>
          <w:szCs w:val="28"/>
        </w:rPr>
        <w:t xml:space="preserve">тно-пояснительной </w:t>
      </w:r>
      <w:r>
        <w:rPr>
          <w:b/>
          <w:bCs/>
          <w:sz w:val="28"/>
          <w:szCs w:val="28"/>
        </w:rPr>
        <w:t>запис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3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ФУНДАМЕНТ МЕЛКОГО ЗАЛОЖЕНИЯ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rPr/>
      </w:pPr>
      <w:r>
        <w:rPr>
          <w:sz w:val="28"/>
          <w:szCs w:val="28"/>
        </w:rPr>
        <w:t>1.1 Определение вида грунтов, слагающих площадку строительства, и оценка их физико-механических свойств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1.2 Выбор глубины заложения подошвы фундамента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1.3 Подсчет нагрузок, действующих на фундамент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1.4 Выбор типа фундамента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1.4.1 Проверка принятых размеров фундамента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1.4.2 Проектируют поперечный профиль бетонного фундамента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rPr/>
      </w:pPr>
      <w:r>
        <w:rPr>
          <w:sz w:val="28"/>
          <w:szCs w:val="28"/>
        </w:rPr>
        <w:t>1.5 Построение эпюр распределения напряжений ниже подошвы фундамента и определение сжимаемой (активной) толщи грунта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1.6 Вычисление осадки фундамента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1.7. Вычисление устойчивости фундамента на сдвиг и опрокидывание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ВАЙНЫЙ ФУНДАМЕНТ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2.1 Основные положения по расчету и проектированию свайных фундаментов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2.2 Выбор глубины заложения подошвы свайного ростверка и назначение его размеров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2.3 Расчёт и конструирование свайного фундамента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2.3.1 Выбор типа и марки сваи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2.3.2 Определение несущей способности одиночной сваи при вертикальной нагрузке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2.3.3 Определение количества свай и их размещение в плане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2.3.4 Проверка степени нагруженности свай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2.3.5 Определение отказа сваи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/>
      </w:pPr>
      <w:r>
        <w:rPr>
          <w:sz w:val="28"/>
          <w:szCs w:val="28"/>
        </w:rPr>
        <w:t>2.4 Расчёт основания свайного фундамента по деформациям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ЕКТИРОВАНИЕ КОТЛОВАНА</w:t>
      </w:r>
    </w:p>
    <w:p>
      <w:pPr>
        <w:pStyle w:val="Normal"/>
        <w:widowControl w:val="false"/>
        <w:tabs>
          <w:tab w:val="clear" w:pos="708"/>
          <w:tab w:val="left" w:pos="846" w:leader="none"/>
          <w:tab w:val="left" w:pos="903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курсового проекта по основаниям и фундаментам предусматривается следующий тип сооружения -мост балочного тип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геологических условий строительной площадки курсовой проект разрабатывается в двух вариант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-й – фундамент мелкого заложения на естественном или искусственном основании при наличии прочных гру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-й – свайный фундамент при наличии слабых грунтов на площадке стро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выполнения курсового проекта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  <w:tab w:val="left" w:pos="921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нтовые условия строительной площадки, представленные буровыми колонками с характеристикой физических и механических свойств грунтов, полученных по результатам лабораторных испыт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  <w:tab w:val="left" w:pos="921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хема несущей части сооружения (общий вид, планы и разрезы) со всеми необходимыми для выполнения проекта размерами, с указанием района стро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варианта фундаментов мелкого заложения рекомендуется производить в следующей последовательности: определить виды грунтов, слагающих площадку строительства, и оценить их физико-механические свойства; выбрать глубину заложения фундаментов и определить соответственно расчетные давления или условные расчетные сопротивления оснований; произвести расчет нагрузок, действующих на фундаменты; выбрать тип фундамента и определить его размеры исходя из уточненного расчетного давления; построить эпюры распределения напряжений ниже подошвы фундамента и определить сжимаемую (активную) зону грунта; вычислить вероятную осадку фундамента, рассчитать (если требуется) устойчивость фундамента на сдвиг и опрокидывание; наметить схему и порядок производства работ по устройству) фундаментов и произвести основные расчеты, связанные с креплением котлованов, устройством шпунтовых стенок, водопонижением и т.д.; выполнить рабочие чертежи фундаментов и показать схему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вайного фундамента выполняется в следующем порядке: исходя из геологических условий площадки строительства выбрать тип, сечение и длину сваи; определить расчетную нагрузку, допускаемую на сваю; вычислить количество свай, распределить их в плане, установить размеры ростверка; назначить сечение ростверка и произвести его расчет; проверить усилие в сваях, определить отказ сваи; вычислить осадку свайного фундамента; выполнить рабочие чертежи фунда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Фундамент мелкого за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1 Определение вида грунтов, слагающих площадку строительства, и оценка их физико-механических свойств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пластов, которые были вскрыты тремя скважинами, должны быть определены наименования грунтов и их расчетные характеристики. В соответствии со СНиП определяется вид песчаного грунта по гранулометрическому составу, а вид глинистого грунта – по числу пластич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  <w:drawing>
          <wp:inline distT="0" distB="0" distL="0" distR="0">
            <wp:extent cx="130429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0495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5986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78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о данным лабораторных испытаний грунтов необходимо подсчитать следующие грунтовые характеристики, необходимые для расчета оснований: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мную массу скелета гру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7770" cy="645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пористости гру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9660" cy="685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епень влаж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6015" cy="702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13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87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положении песчаного грунта ниже УГВ знач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е вычисляется, а принимается равным 1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казатель консистенции для глинистых гру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88415" cy="728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1600" cy="52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9540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51000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систенция глинистых грунтов классифицируется в соответствии с СНиП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обходимо еще установить, не является ли рассматриваемый глинистый грунт просадочным или набухающим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7770" cy="754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бухающим относятся глинистые грунты, для которых П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3. Здесь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 пористости грунта, соответствующий влажности на границе текуче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1585" cy="688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я в приведенных выше формула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объемная масса твердых частиц грунта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объемная масса воды, равная 1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объемная масса грунта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риродная массовая влажность в долях единиц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редел текуче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>- предел раскаты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счаные грунты подразделяются по степени влажнос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 маловлажные, если степень влажнос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&lt;0,5; влажные, если 0.5&lt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&lt;0.8; насыщенные водой, ес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&gt;0,8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плотности сложения песчаные грунты разделяются на плотные, средней плотности и рыхлые, в зависимости от величины коэффициентов пористости е [1, приложение 4, табл. 2 ] 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ам СНиП устанавливается условное расчетное давление на грунты основа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м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о свойствах грунтов заносим в таблицу 1.1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50"/>
        <w:gridCol w:w="2344"/>
        <w:gridCol w:w="232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№ </w:t>
            </w:r>
            <w:r>
              <w:rPr>
                <w:bCs/>
                <w:sz w:val="20"/>
                <w:szCs w:val="20"/>
                <w:lang w:val="en-US"/>
              </w:rPr>
              <w:t>плас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 xml:space="preserve">Объёмная масса </w:t>
            </w: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</w:rPr>
              <w:t>, т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ёмная масса </w:t>
            </w: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14300" cy="1651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4" t="-218" r="-3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0"/>
              </w:rPr>
              <w:t>, т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ественная влажность W, %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тепень влажности G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481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9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ло пластичности </w:t>
            </w: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систенция </w:t>
            </w: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93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. пористости 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2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5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6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1815" cy="3600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3" t="-81" r="-5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05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9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рунта и его физические свойст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есь пластичный непросадочный ненабухающий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есь пластичный просадочный ненабухающ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глинок твёрдый просадочный набухающий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гол трения </w:t>
            </w: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цепление С, М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1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ное давление R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, МП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Выбор глубины заложения подошвы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подошвы фундамента зависит от ряда факторов и определяется с учет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геологических и гидрогеологических условий, места расположения соору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глубины промерзания и способности грунтов основания к пучению при промерза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>взаимовлияния фундаментов соседних сооружений и закладываемого фундамента соору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условий размыва грунтов основа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еличины и способов приложения нагрузок, которые действуют на осн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убина промерзания грунтов в зависимости от района строительства принимается по карте, которая приводится в учебниках и справочной литерату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тсутствии размыва во все грунты, за исключением скальных, массивные фундаменты заглубляются не менее </w:t>
      </w:r>
      <w:r>
        <w:rPr>
          <w:sz w:val="28"/>
          <w:szCs w:val="28"/>
          <w:u w:val="single"/>
        </w:rPr>
        <w:t>1.0 м</w:t>
      </w:r>
      <w:r>
        <w:rPr>
          <w:sz w:val="28"/>
          <w:szCs w:val="28"/>
        </w:rPr>
        <w:t xml:space="preserve"> от поверхности грунта. Заглубление фундаментов при возможности размыва грунта принимается в соответствии с требованиями СНиП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рекомендуется закладывать фундаменты мостовых опор на глинистых и суглинистых при </w:t>
      </w:r>
      <w:r>
        <w:rPr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gt; 0,6 или использовать их в качества подстилающего сло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убина заложения подошвы фундамента из условий возможного пучения грунтов основания в соответствии с СНиП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глубина фундамента может корректироваться при выполнении расчетов осадки, устойчивости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,2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Подсчет нагрузок, действующих на фундамент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и, которые действуют на конструкции сооружений в гидротехническом строительстве, подразделяются на постоянные и временные (длительно действующие, кратковременные и особые). Постоянные нагрузки включают собственный вес конструкции, давление от веса грунта и воды, длительные нагрузки - вес оборудования, емкостей и жидкости в них, горизонтальная нагрузка от льда, а кратковременные нагрузки - давление ветра, нагрузки от транспорта, веса людей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haracter">
                  <wp:posOffset>-10160</wp:posOffset>
                </wp:positionH>
                <wp:positionV relativeFrom="line">
                  <wp:posOffset>-14605</wp:posOffset>
                </wp:positionV>
                <wp:extent cx="5942330" cy="3313430"/>
                <wp:effectExtent l="571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3313440"/>
                          <a:chOff x="0" y="0"/>
                          <a:chExt cx="5942160" cy="331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160" cy="32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414160"/>
                            <a:ext cx="1370880" cy="78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727560"/>
                            <a:ext cx="914400" cy="168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27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1524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96452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86452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177200"/>
                            <a:ext cx="228600" cy="224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9060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727560"/>
                            <a:ext cx="1370880" cy="247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952560"/>
                            <a:ext cx="914400" cy="202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1852200"/>
                            <a:ext cx="228600" cy="224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9645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240" y="297612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189520"/>
                            <a:ext cx="5709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90">
                                <a:moveTo>
                                  <a:pt x="0" y="360"/>
                                </a:moveTo>
                                <a:cubicBezTo>
                                  <a:pt x="60" y="375"/>
                                  <a:pt x="120" y="390"/>
                                  <a:pt x="180" y="360"/>
                                </a:cubicBezTo>
                                <a:cubicBezTo>
                                  <a:pt x="240" y="330"/>
                                  <a:pt x="300" y="210"/>
                                  <a:pt x="360" y="180"/>
                                </a:cubicBezTo>
                                <a:cubicBezTo>
                                  <a:pt x="420" y="150"/>
                                  <a:pt x="450" y="210"/>
                                  <a:pt x="540" y="180"/>
                                </a:cubicBezTo>
                                <a:cubicBezTo>
                                  <a:pt x="630" y="150"/>
                                  <a:pt x="840" y="30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9520"/>
                            <a:ext cx="68508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90">
                                <a:moveTo>
                                  <a:pt x="1080" y="360"/>
                                </a:moveTo>
                                <a:cubicBezTo>
                                  <a:pt x="1020" y="375"/>
                                  <a:pt x="960" y="390"/>
                                  <a:pt x="900" y="360"/>
                                </a:cubicBezTo>
                                <a:cubicBezTo>
                                  <a:pt x="840" y="330"/>
                                  <a:pt x="780" y="210"/>
                                  <a:pt x="720" y="180"/>
                                </a:cubicBezTo>
                                <a:cubicBezTo>
                                  <a:pt x="660" y="150"/>
                                  <a:pt x="660" y="210"/>
                                  <a:pt x="540" y="180"/>
                                </a:cubicBezTo>
                                <a:cubicBezTo>
                                  <a:pt x="420" y="150"/>
                                  <a:pt x="90" y="3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-1.15pt;width:467.9pt;height:260.85pt" coordorigin="-16,-23" coordsize="9358,5217">
                <v:rect id="shape_0" stroked="f" o:allowincell="f" style="position:absolute;left:-16;top:-23;width:9357;height:5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063;top:3779;width:2158;height:12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22;top:1123;width:1439;height:26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883,1123" to="1421,11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3,2363" to="2143,28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3,3070" to="2143,342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3,4488" to="2143,48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962;top:1831;width:359;height:353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43,592" to="2143,11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202;top:1123;width:2158;height:389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563;top:1477;width:1439;height:31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102;top:2894;width:359;height:353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3,3070" to="5561,30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2,4664" to="6282,51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00,390" path="m0,360c60,375,120,390,180,360c240,330,300,210,360,180c420,150,450,210,540,180c630,150,840,30,900,0e" stroked="t" o:allowincell="f" style="position:absolute;left:3223;top:3425;width:898;height:3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80,390" path="m1080,360c1020,375,960,390,900,360c840,330,780,210,720,180c660,150,660,210,540,180c420,150,90,30,0,0e" stroked="t" o:allowincell="f" style="position:absolute;left:-16;top:3425;width:1078;height:3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мотрим схему фундамента рис.1.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                                                                                 б)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           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Арх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>ф</w:t>
      </w:r>
    </w:p>
    <w:p>
      <w:pPr>
        <w:pStyle w:val="Normal"/>
        <w:rPr/>
      </w:pPr>
      <w:r>
        <w:rPr>
          <w:b/>
          <w:sz w:val="28"/>
          <w:szCs w:val="28"/>
          <w:vertAlign w:val="subscript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Арх</w:t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 xml:space="preserve">Ф                                                                 </w:t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 xml:space="preserve">л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1.3.1</w:t>
      </w:r>
      <w:r>
        <w:rPr>
          <w:sz w:val="28"/>
          <w:szCs w:val="28"/>
        </w:rPr>
        <w:t xml:space="preserve"> Схема нагрузок, действующих на фундамент. а) Фронтальная проекция, б) плановая проек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нагрузка действующая на уровне поверхности зем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98500" cy="2540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грузка от веса конструкции мо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49300" cy="215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грузка от веса колон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грузка от фунд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талкивающая нагрузка (сила Архимед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грузка от воздействия ль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услов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грузка от веса конструкции мос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159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грузка от веса колон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215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=4,16+2,66+46,02+5,88=58,81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272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733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9500" cy="393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526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ыталкивающая нагрузка (сила Архимеда)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  <w:tab w:val="left" w:pos="9900" w:leader="none"/>
        </w:tabs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  <w:tab w:val="left" w:pos="9900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  <w:tab w:val="left" w:pos="9900" w:leader="none"/>
        </w:tabs>
        <w:spacing w:lineRule="auto" w:line="348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52900" cy="393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Н</w:t>
      </w:r>
      <w:r>
        <w:rPr>
          <w:sz w:val="28"/>
          <w:szCs w:val="28"/>
        </w:rPr>
        <w:t>агрузка от воздействия ль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505200" cy="2540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.1.3 Виды нагрузок, действующих на фундамен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917"/>
        <w:gridCol w:w="1891"/>
        <w:gridCol w:w="1897"/>
        <w:gridCol w:w="1895"/>
      </w:tblGrid>
      <w:tr>
        <w:trPr>
          <w:trHeight w:val="33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к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нагрузка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ная нагрузка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napToGrid w:val="false"/>
              <w:spacing w:lineRule="auto" w:line="34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napToGrid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napToGrid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грузки-0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грузки-1,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от конструкции мост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от веса колон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54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Архиме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4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от действия ль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ная нагруз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3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1.4 Выбор типа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  <w:tab w:val="left" w:pos="9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оснований и фундаментов всегда можно предложить ряд вариантов конструктивных ре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технико-экономических сравнений следует выбрать наиболее экономичный вариант. При этом система основания и принятые размеры подошвы фундамента должны удовлетворять следующим требова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нее давление по подошве не должно превышать расчетного сопротивления гру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раевое давление не должно превосходить 1.2 расчетного сопротивления гру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формации основания не более предельных велич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нование устойчи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ундамент имеет необходимую проч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этих требований рекомендуется следующий порядок расч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азначив глубину заложения подошвы фундамента и определив вид и состояние грунта основания, устанавливают условное расчетное давление по СНиП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яют площадь подошвы фундамента любой формы в плане при центральной нагрузке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93800" cy="4699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7000" cy="1905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тивная нагрузка на фундамент в уровне поверхности земли, к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условное давление на грунт основания. к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объёмная масса фундамента и грунта над его уступами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4300" cy="241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лубина заложения фундамента,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866900" cy="4191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в отношение сторон подошвы фундамента равным отношению сторон стойки </w:t>
      </w: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2.15 м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600200" cy="2032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размеры фундамента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=2,15м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12,9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осле ориентировочного определения площади подошвы фундамента производится подсчет уточненных нагрузок на основ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∑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66700" cy="2540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∑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27000" cy="1905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ес фундаментной подушки, к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>Арх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814,38-518,07=218,93кН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463165" cy="2159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  <w:vertAlign w:val="subscript"/>
          <w:lang w:val="en-US"/>
        </w:rPr>
        <w:t>.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  <w:lang w:val="en-US"/>
        </w:rPr>
        <w:t>.</w:t>
      </w:r>
      <w:r>
        <w:rPr>
          <w:i/>
          <w:sz w:val="28"/>
          <w:szCs w:val="28"/>
          <w:lang w:val="en-US"/>
        </w:rPr>
        <w:t>= F * h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</w:rPr>
        <w:t>27,7</w:t>
      </w:r>
      <w:r>
        <w:rPr>
          <w:i/>
          <w:sz w:val="28"/>
          <w:szCs w:val="28"/>
          <w:lang w:val="en-US"/>
        </w:rPr>
        <w:t xml:space="preserve">*1,2= </w:t>
      </w:r>
      <w:r>
        <w:rPr>
          <w:i/>
          <w:sz w:val="28"/>
          <w:szCs w:val="28"/>
        </w:rPr>
        <w:t>33,24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05300" cy="2540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∑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66700" cy="2540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7507,01+296,31=7803,3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Н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о принятым размерам и установленной глубине заложения подошвы фундамента определяется расчетное давление по формуле СНиП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298700" cy="4318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енно </w:t>
      </w:r>
      <w:r>
        <w:rPr>
          <w:bCs/>
          <w:sz w:val="28"/>
          <w:szCs w:val="28"/>
        </w:rPr>
        <w:t>коэффициен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ловий работы грунтового основания и сооружения во взаимодействии с основанием, принимаемые по таблице [1, приложения 7]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надежности, принимаемы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0 при использовании характеристик грунтов, полученных по результатам непосредственных испыт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 при использовании характеристик грунтов, полученных косвенно (без непосредственных испытаний, по справочным таблица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А, В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безразмерные коэффициенты, зависящие от величины расчетного значения угла внутреннего трения, принимаемые по таблице [1, прилож. 8]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- меньшая сторона (ширина прямоугольной подошвы фундамента), 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глубина заложения фундамента от уровня планировки, 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редненное расчетное значение объемной массы грунта, залегающего выше отметки заложения фундамента, т/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 же, но залегающего ниже подошвы фунда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- расчетное значение удельного сцепления грунта, залегающего непосредственно под подошвой фундамента, М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4787900" cy="4191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площадь фундам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30400" cy="4191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размеры фундамента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=2,04 м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12,24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1 Проверка принятых размеров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под подошвой фундамента должны удовлетворять услов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1,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0.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Напряжения под подошвой фундамента определяются из следующих зависимост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нтрально нагруженного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1</w:t>
      </w:r>
      <w:r>
        <w:rPr>
          <w:sz w:val="28"/>
          <w:szCs w:val="28"/>
          <w:lang w:val="en-US"/>
        </w:rPr>
        <w:drawing>
          <wp:inline distT="0" distB="0" distL="0" distR="0">
            <wp:extent cx="1273175" cy="40894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70990" cy="37211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8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Па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0,31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условие выполня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центренно нагруженного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159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14575" cy="44831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77440" cy="44386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159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енно среднее, максимальное и минимальное давления на фунт под подошвой фундамента, к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ая нагрузка на уровне обреза фундамента, к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- расчетные изгибающие моменты, кН·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площадь подошвы фундамента, 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омент сопротивления площади подошвы фундамента в направлении действия момента,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.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00200" cy="2159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541020" cy="36449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535940" cy="37211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159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640330" cy="42545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3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Па &gt;1.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395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Па,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не выполняется, следовательно увеличиваем площадь фунд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12.9м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2.15м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159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628900" cy="42545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87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Па &lt; 1.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395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П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661285" cy="43434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201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Па &gt; 0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е условия выполняются, следовательно, размеры фундамента подобраны вер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2 Проектирование поперечного профиля бетонного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меченных параметрах фундамента (высоте тела, ширине и длине подошвы) следует на изображении поперечного и продольного сечения показать возможность устройства жесткого фундамента, используя понятие "угол жесткости"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ли при намеченных параметрах, хотя бы в одном сечении, нельзя сделать фундамент жестким, то нужно в разумных пределах изменить намеченные параметры тела фундамента. В частности, уменьшить ширину (или длину) и увеличить длину (или ширину), увеличить глубину заложения, а, следовательно, высоту тела фунд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принятых параметрах фундамент удовлетворяет условию жесткости (рис.1.4.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left="709" w:hanging="0"/>
        <w:rPr/>
      </w:pPr>
      <w:r>
        <w:rPr>
          <w:b/>
          <w:bCs/>
          <w:sz w:val="28"/>
          <w:szCs w:val="28"/>
        </w:rPr>
        <w:t>1.5 Построение эпюр распределения напряжений ниже подошвы фундамента и определение сжимаемой (активной) толщи гру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геологический разрез наносятся контуры сооружения или расчетные сечения фундамента. Затем от оси фундамента влево откладываются ординаты эпюры природного (бытового) давлени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Па, а вправо - ординаты эпюры дополнительного давлени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ординат эпюры природного давления определяется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49300" cy="4318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ная масса грунта 1-го сло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ускорение силы тяже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лщина слоя фунта,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бытового давления определяется на границе каждого слоя грунта. Если в пределах выделенной толщи залегает горизонт грунтовых вод, то объемный вес грунтов определяется с учетом гидростатического взвеши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927100" cy="40576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тность твердых частиц гру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ускорение силы тяже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- коэффициент пористости гру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Для построения эпюры дополнительного давлени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толщина грунта ниже подошвы фундамента в пределах глубины, приблизительно равной трехкратной ширине фундамента, разбивается на ряд слоев мощностью не более </w:t>
      </w:r>
      <w:r>
        <w:rPr>
          <w:i/>
          <w:sz w:val="28"/>
          <w:szCs w:val="28"/>
        </w:rPr>
        <w:t>0,4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обычно </w:t>
      </w:r>
      <w:r>
        <w:rPr>
          <w:i/>
          <w:sz w:val="28"/>
          <w:szCs w:val="28"/>
        </w:rPr>
        <w:t>0.2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Дополнительное давлени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посредственно под подошвой фундамента определится как разность между средним давлением по оси фундамента и природным давлением на том же уровн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286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413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олнительное давлени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сечения, расположенного на глубин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иже подошвы фундамента, вычисляется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405765" cy="2286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рассеивания, определяемый по таблице СНиП в зависимости от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соответственно длина и ширина фунд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в эпюры бытового и дополнительного давлений, определяют нижнюю границу сжимаемой (активной) зоны грунта, находящегося ниже подошвы фундамента в точке, 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0,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бытовое и дополнительное давления 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 к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вз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,82*1,2=20,19 к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вз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ρ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= 2,07*9,81*5+20,19=121,62 к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04*9,81*4+121,62=201,59 к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,15*9,81*10+201,59=412,29 к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70,52-20,19=250,33 к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0,33 *0,929=232,55 к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50,33 *0,667=166,97 к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50,33 *0,507=127,04 кП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250,33 *0,385=96,37кП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50,33 *0,315=78,85 к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250,33*0,250=62,58 к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250,33*0,208=52,07 к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=250,33*0,172=43,05 кП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По вычисленным значениям строим эпюры бытового и дополнительного давлений (рис.1.5.1)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По эпюре определяем нижнюю границу сжимаемой (активной) зоны грунта: Н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>=6,9м 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Вычисление осадки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определения полной (конечной) осадки фундаментов является метод послойного суммирования. По этому методу осадка каждого элементарного слоя, выделенного ниже подошвы фундамента, определяется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конечная осадка отдельного фундамента, с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- толщин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слоя грунта основания, с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оказатель относительной сжимаемости, М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12800" cy="40576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ее вертикальное давление дл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слоя, М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"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" в приложении даны результаты испытания грунтов на сжимаемость. По данным задания следует построить компрессионные кривые для каждого из трёх грунтов площадки строительства в соответствующем масштабе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630" cy="35814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" cy="41656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в МПа) принимается равным бытовому давлению в середине рассматриваемого пласта грунта, давлени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вным сумме бытового и дополнительного давления в середине того же пла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онечной осадки фундамента удобно выполнять в табличной форме (табл. 1.6.)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расчета по второму предельному состоянию (по деформациям) сводится к удовлетворению условия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расчетная величина деформации осн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едельная величина деформации основания, принимаемая согласно СНиП, которая не должна превышать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длинна пролёта мо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адки грунта приведен в таблице 1.6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6.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901"/>
        <w:gridCol w:w="900"/>
        <w:gridCol w:w="767"/>
        <w:gridCol w:w="684"/>
        <w:gridCol w:w="797"/>
        <w:gridCol w:w="1269"/>
        <w:gridCol w:w="1163"/>
        <w:gridCol w:w="968"/>
        <w:gridCol w:w="6"/>
        <w:gridCol w:w="1074"/>
        <w:gridCol w:w="6"/>
      </w:tblGrid>
      <w:tr>
        <w:trPr>
          <w:trHeight w:val="253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м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 МП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, см.</w:t>
            </w:r>
          </w:p>
        </w:tc>
      </w:tr>
      <w:tr>
        <w:trPr>
          <w:trHeight w:val="32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</w:tr>
      <w:tr>
        <w:trPr>
          <w:trHeight w:val="260" w:hRule="atLeast"/>
        </w:trPr>
        <w:tc>
          <w:tcPr>
            <w:tcW w:w="76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4645" cy="24892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8" t="-129" r="-9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допустима ли полученная оса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540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осадки не превышает допустим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 Вычисление устойчивости фундамента на сдвиг и опрокиды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position w:val="2"/>
          <w:sz w:val="28"/>
          <w:szCs w:val="28"/>
        </w:rPr>
        <w:t>Завершающим этапом расчета является проверка устойчивости фундамента против опрокидывания и сдвига (плоского и глубокого) от воздействия расчетных нагрузок. Расчет устойчивости против опрокидывания производи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7650" cy="47434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position w:val="2"/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</w:rPr>
        <w:t>- сумма моментов удерживающих нагрузок , включающих в себя вертикальную нагрузку от пролётов, веса опоры и фундамента, с вычитанием архимедовой сил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</w:rPr>
        <w:t>- сумма моментов опрокидывающих сил. В данном случае опрокидывающие силы представлены нагрузкой от торможения и нагрузкой от действия льд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position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3937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position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540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826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Фундамент устойчив против опрокидывания, т.к. условие устойчивости выполняетс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position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3937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position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540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position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826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position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794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position w:val="2"/>
          <w:sz w:val="28"/>
          <w:szCs w:val="28"/>
        </w:rPr>
        <w:t>Фундамент устойчив против опрокидывания, т.к. условие устойчивости выполня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outlineLvl w:val="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Расчет устойчивости против плоского сдвига производи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065" cy="57785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position w:val="2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413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</w:rPr>
        <w:t>- сила трения, возникающая при давлении на грунт вертикальных нагруз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540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тр</w:t>
      </w:r>
      <w:r>
        <w:rPr>
          <w:position w:val="2"/>
          <w:sz w:val="28"/>
          <w:szCs w:val="28"/>
        </w:rPr>
        <w:t>- коэффициент трения, зависящий от угла внутреннего трения грунта, в котором находится фундамент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</w:rPr>
        <w:t xml:space="preserve">- сумма сдвигающих горизонтальных сил, действующих на фундамент. В данном случае на фундамент действует одновременно 2 горизонтальные нагрузки Т и </w:t>
      </w:r>
      <w:r>
        <w:rPr>
          <w:position w:val="2"/>
          <w:sz w:val="28"/>
          <w:szCs w:val="28"/>
          <w:lang w:val="en-US"/>
        </w:rPr>
        <w:t>R</w:t>
      </w:r>
      <w:r>
        <w:rPr>
          <w:position w:val="2"/>
          <w:sz w:val="28"/>
          <w:szCs w:val="28"/>
        </w:rPr>
        <w:t>. Поэтому необходимо определить их геометрическую сумму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2921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699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Фундамент устойчив против плоского сдвиг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фундаментов на устойчивость против глубинного сдвига производится по методу кругло-цилиндрических поверхностей скольжения. Для этого через угол подошвы фундамента проводят наиболее вероятную дугу кривой скольжения, затем полученную призму грунта разбивают на ряд отсеков, имеющих в полученном вертикальном сечении вид простых фигур: треугольников, трапеций. После этого находят вес каждого отсека и сносят векторы веса на кривую скольжения. Разложив каждый из этих векторов на составляющие: нормальную и касательную, определяют силы трения. Аналогично поступают и с вектором веса соору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определяют силы сцепления как произведение длины дуги L в глинистом грунте на величину сцепления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значение сил, действующих на систему "грунт-сооружение", составляют выражение условия устойчивости по формуле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=</w:t>
      </w:r>
      <w:r>
        <w:rPr>
          <w:i/>
          <w:sz w:val="28"/>
          <w:szCs w:val="28"/>
        </w:rPr>
        <w:drawing>
          <wp:inline distT="0" distB="0" distL="0" distR="0">
            <wp:extent cx="419100" cy="4572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1,5,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мент сил, удерживающих систему против сдви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мент сил, сдвигающих систему "грунт-сооружение"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ойчивость сооружения против глубокою сдвига считается обеспеченной, если при наиболее невыгодной поверхности скольжения соблюдается условие К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5. Для этого задаются другими положениями поверхностей скольжения, проводя из новых центров О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уги, проходящие на чертеже через угол подошвы фунд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м дугу поверхности скольжения с центра О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1.1.7 Определение веса отсек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7"/>
        <w:gridCol w:w="2843"/>
        <w:gridCol w:w="2811"/>
      </w:tblGrid>
      <w:tr>
        <w:trPr>
          <w:trHeight w:val="276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тсека</w:t>
            </w:r>
          </w:p>
        </w:tc>
        <w:tc>
          <w:tcPr>
            <w:tcW w:w="18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</w:t>
            </w:r>
          </w:p>
        </w:tc>
        <w:tc>
          <w:tcPr>
            <w:tcW w:w="2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. Масса грунта</w:t>
            </w:r>
          </w:p>
        </w:tc>
        <w:tc>
          <w:tcPr>
            <w:tcW w:w="28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отсека, кН</w:t>
            </w:r>
          </w:p>
        </w:tc>
      </w:tr>
      <w:tr>
        <w:trPr>
          <w:trHeight w:val="261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2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1</w:t>
            </w:r>
          </w:p>
        </w:tc>
      </w:tr>
      <w:tr>
        <w:trPr>
          <w:trHeight w:val="261" w:hRule="atLeast"/>
        </w:trPr>
        <w:tc>
          <w:tcPr>
            <w:tcW w:w="1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2</w:t>
            </w:r>
          </w:p>
        </w:tc>
      </w:tr>
      <w:tr>
        <w:trPr>
          <w:trHeight w:val="261" w:hRule="atLeast"/>
        </w:trPr>
        <w:tc>
          <w:tcPr>
            <w:tcW w:w="1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61" w:hRule="atLeast"/>
        </w:trPr>
        <w:tc>
          <w:tcPr>
            <w:tcW w:w="1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4</w:t>
            </w:r>
          </w:p>
        </w:tc>
      </w:tr>
      <w:tr>
        <w:trPr>
          <w:trHeight w:val="261" w:hRule="atLeast"/>
        </w:trPr>
        <w:tc>
          <w:tcPr>
            <w:tcW w:w="1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9</w:t>
            </w:r>
          </w:p>
        </w:tc>
      </w:tr>
      <w:tr>
        <w:trPr>
          <w:trHeight w:val="261" w:hRule="atLeast"/>
        </w:trPr>
        <w:tc>
          <w:tcPr>
            <w:tcW w:w="1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0</w:t>
            </w:r>
          </w:p>
        </w:tc>
      </w:tr>
      <w:tr>
        <w:trPr>
          <w:trHeight w:val="276" w:hRule="atLeast"/>
        </w:trPr>
        <w:tc>
          <w:tcPr>
            <w:tcW w:w="1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7.2</w:t>
      </w:r>
      <w:r>
        <w:rPr/>
        <w:t xml:space="preserve"> Определение си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17"/>
        <w:gridCol w:w="839"/>
        <w:gridCol w:w="1081"/>
        <w:gridCol w:w="1353"/>
        <w:gridCol w:w="1081"/>
        <w:gridCol w:w="1299"/>
        <w:gridCol w:w="1297"/>
      </w:tblGrid>
      <w:tr>
        <w:trPr>
          <w:trHeight w:val="2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тсе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k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s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k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kH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1590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Н</w:t>
            </w:r>
          </w:p>
        </w:tc>
      </w:tr>
      <w:tr>
        <w:trPr>
          <w:trHeight w:val="270" w:hRule="atLeast"/>
        </w:trPr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17,5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9</w:t>
            </w:r>
          </w:p>
        </w:tc>
      </w:tr>
      <w:tr>
        <w:trPr>
          <w:trHeight w:val="270" w:hRule="atLeast"/>
        </w:trPr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34,2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62</w:t>
            </w:r>
          </w:p>
        </w:tc>
      </w:tr>
      <w:tr>
        <w:trPr>
          <w:trHeight w:val="270" w:hRule="atLeast"/>
        </w:trPr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8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25,8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16</w:t>
            </w:r>
          </w:p>
        </w:tc>
      </w:tr>
      <w:tr>
        <w:trPr>
          <w:trHeight w:val="270" w:hRule="atLeast"/>
        </w:trPr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3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1,73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92</w:t>
            </w:r>
          </w:p>
        </w:tc>
      </w:tr>
      <w:tr>
        <w:trPr>
          <w:trHeight w:val="270" w:hRule="atLeast"/>
        </w:trPr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5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99</w:t>
            </w:r>
          </w:p>
        </w:tc>
      </w:tr>
      <w:tr>
        <w:trPr>
          <w:trHeight w:val="270" w:hRule="atLeast"/>
        </w:trPr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6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3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62</w:t>
            </w:r>
          </w:p>
        </w:tc>
      </w:tr>
      <w:tr>
        <w:trPr>
          <w:trHeight w:val="270" w:hRule="atLeast"/>
        </w:trPr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9</w:t>
            </w:r>
          </w:p>
        </w:tc>
      </w:tr>
      <w:tr>
        <w:trPr>
          <w:trHeight w:val="2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709" w:hanging="0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220,67*9+0,017*14,8=1986,28 кНм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∑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393700" cy="17716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33,377*9+636*1,5=1254,393кН·м,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&gt; </w:t>
      </w:r>
      <w:r>
        <w:rPr>
          <w:sz w:val="28"/>
          <w:szCs w:val="28"/>
        </w:rPr>
        <w:t>1,5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первом случае условие устойчивости фундамента против глубинного сдвига выполняется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хема к расчету фундамента на глубинный сдвиг изображена на рис.1.7.1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м дугу поверхности скольжения с центра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7.3</w:t>
      </w:r>
      <w:r>
        <w:rPr/>
        <w:t xml:space="preserve"> Определение веса отсек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7"/>
        <w:gridCol w:w="2843"/>
        <w:gridCol w:w="2811"/>
      </w:tblGrid>
      <w:tr>
        <w:trPr>
          <w:trHeight w:val="276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тсека</w:t>
            </w:r>
          </w:p>
        </w:tc>
        <w:tc>
          <w:tcPr>
            <w:tcW w:w="18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</w:t>
            </w:r>
          </w:p>
        </w:tc>
        <w:tc>
          <w:tcPr>
            <w:tcW w:w="28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. Масса грунта</w:t>
            </w:r>
          </w:p>
        </w:tc>
        <w:tc>
          <w:tcPr>
            <w:tcW w:w="28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отсека, кН</w:t>
            </w:r>
          </w:p>
        </w:tc>
      </w:tr>
      <w:tr>
        <w:trPr>
          <w:trHeight w:val="261" w:hRule="atLeast"/>
        </w:trPr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7</w:t>
            </w:r>
          </w:p>
        </w:tc>
      </w:tr>
      <w:tr>
        <w:trPr>
          <w:trHeight w:val="261" w:hRule="atLeast"/>
        </w:trPr>
        <w:tc>
          <w:tcPr>
            <w:tcW w:w="1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3</w:t>
            </w:r>
          </w:p>
        </w:tc>
      </w:tr>
      <w:tr>
        <w:trPr>
          <w:trHeight w:val="261" w:hRule="atLeast"/>
        </w:trPr>
        <w:tc>
          <w:tcPr>
            <w:tcW w:w="1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2</w:t>
            </w:r>
          </w:p>
        </w:tc>
      </w:tr>
      <w:tr>
        <w:trPr>
          <w:trHeight w:val="261" w:hRule="atLeast"/>
        </w:trPr>
        <w:tc>
          <w:tcPr>
            <w:tcW w:w="1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3</w:t>
            </w:r>
          </w:p>
        </w:tc>
      </w:tr>
      <w:tr>
        <w:trPr>
          <w:trHeight w:val="261" w:hRule="atLeast"/>
        </w:trPr>
        <w:tc>
          <w:tcPr>
            <w:tcW w:w="1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7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2</w:t>
            </w:r>
          </w:p>
        </w:tc>
      </w:tr>
      <w:tr>
        <w:trPr>
          <w:trHeight w:val="261" w:hRule="atLeast"/>
        </w:trPr>
        <w:tc>
          <w:tcPr>
            <w:tcW w:w="1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2</w:t>
            </w:r>
          </w:p>
        </w:tc>
      </w:tr>
      <w:tr>
        <w:trPr>
          <w:trHeight w:val="276" w:hRule="atLeast"/>
        </w:trPr>
        <w:tc>
          <w:tcPr>
            <w:tcW w:w="1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1</w:t>
            </w:r>
          </w:p>
        </w:tc>
      </w:tr>
      <w:tr>
        <w:trPr>
          <w:trHeight w:val="276" w:hRule="atLeast"/>
        </w:trPr>
        <w:tc>
          <w:tcPr>
            <w:tcW w:w="1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7.4</w:t>
      </w:r>
      <w:r>
        <w:rPr/>
        <w:t>Определение си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11"/>
        <w:gridCol w:w="832"/>
        <w:gridCol w:w="1076"/>
        <w:gridCol w:w="1345"/>
        <w:gridCol w:w="1076"/>
        <w:gridCol w:w="1291"/>
        <w:gridCol w:w="1344"/>
      </w:tblGrid>
      <w:tr>
        <w:trPr>
          <w:trHeight w:val="27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тсе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k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s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k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kH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1590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Н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22,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49,2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1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34,7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6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3,1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1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5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199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478,4*10,9+19,1*0,017=5214,56 кНм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∑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419100" cy="177165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8,93*10,9+636*2,4=1623,74кН·м,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=</w:t>
      </w:r>
      <w:r>
        <w:rPr>
          <w:i/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&gt; </w:t>
      </w:r>
      <w:r>
        <w:rPr>
          <w:sz w:val="28"/>
          <w:szCs w:val="28"/>
        </w:rPr>
        <w:t>1,5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 втором случае условие устойчивости фундамента против глубинного сдвига выполняется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хема к расчету фундамента на глубинный сдвиг изображена на рис.1.7.2. 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ВАЙНЫЙ ФУНДАМЕНТ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1 Основные положения по расчету и проектированию свайных фундаме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из забивных свай рассчитываются в соответствии с требованиями СНиП по двум предельным состоя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>по предельному состоянию первой группы (по несущей способности): по прочности - сваи и ростверки, и по устойчивости - основания свайны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по предельному состоянию второй группы (по деформациям) – основания свайных фунда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 несущей способности производится на усилия от расчетных нагрузок. Этому расчету подлежат: по прочности - все виды свай и ростверков; по устойчивости - основания, подвергающиеся регулярно действующим горизонтальным нагрузкам, а также основания зданий и сооружений, расположенных на откосах, и оснований свайных фундаментов из свай-сто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деформациям оснований свайных фундаментов из висячих свай производится на усилия от нормативных нагрузок с учетом нормативных характеристик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2 Выбор глубины заложения подошвы свайного ростверка и назначение его разме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убина заложения подошвы плиты свайного ростверка назначается в зависимости от инженерно-геологической обстановки строительной площад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>в крупнообломочных грунтах, песках крупных и средней крупности - на любом уровне, если эти грунты простираются ниже глубины промерзания и напорные грунтовые воды отсутствую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 глинистых и суглинистых, а также мелких и пылеватых песчаных грунтах - вне пределов промерзания с запасом не менее 0,25 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 xml:space="preserve">в русле реки - на любом уровне (в том числе выше дна русла реки) при отсутствии промерзания воды до дна, но не менее чем 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25 м ниже уровня низкого ледостава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толщина льда,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глубину заложения подошвы свайного ростверка равную </w:t>
      </w:r>
      <w:r>
        <w:rPr>
          <w:iCs/>
          <w:sz w:val="28"/>
          <w:szCs w:val="28"/>
        </w:rPr>
        <w:t>2 м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им его размеры </w:t>
      </w:r>
      <w:r>
        <w:rPr>
          <w:i/>
          <w:iCs/>
          <w:sz w:val="28"/>
          <w:szCs w:val="28"/>
        </w:rPr>
        <w:t xml:space="preserve">1=1,5м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Ь=1,5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Расчёт и конструирование свайного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висячих свай считается, что передаваемая на сваи нагрузка уравновешивается сопротивлением груша под нижним концом сваи и силами трения грунта по ее боковой поверхности. Прежде всего необходимо выбрать тип сваи, назначить длину и размеры поперечного сечения сва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1 Выбор типа и марки сваи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ину сваи назначают такой, чтобы ее острие было заглублено в плотный несущий слой грунта не менее: в мелкозернистые пески и супеси - 2,0 м, в пески средней крупности, твердые глины и суглинки -1,0, в крупнозернистые гравелистые пески и галечники - 0,5 м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длина свай определяется как сумма: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02665" cy="2286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2286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лубина заделки сваи в ростверк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</w:t>
      </w:r>
      <w:r>
        <w:rPr>
          <w:i/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стояние от подошвы плиты до кровли несущего слоя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>н.сл.</w:t>
      </w:r>
      <w:r>
        <w:rPr>
          <w:sz w:val="28"/>
          <w:szCs w:val="28"/>
        </w:rPr>
        <w:t>- заглубление в несущий сло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счёта длины сваи изображена на рис.2. 3.1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именять железобетонные сваи квадратного сечения размером 300x30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марку сваи С 10 - 30. Длина сваи 10 м, продольная арматура 4 диаметром 12, поперечное сечение 30x30 см, масса 2,29 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2 Определение несущей способности одиночной сваи при вертикальной нагруз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ущая способность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кН) забивной висячей сваи определяется как сумма сопротивлений грунтов основания под нижним концом сваи и по боковой ее поверхности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794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лощадь опирания сваи на грунт (в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, принимаемая по площади ее поперечного се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расчетное сопротивление грунта под нижним концом сваи, (в МП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>- периметр поперечного сечения сваи, (в 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трен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лоя грунта основания по боковой поверхности сваи, М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- толщин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слоя грунта, (в 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какой-то глубине залегает слой торфа, то сопротивление грунтов по боковой поверхности сваи и пределах этого слоя принимается равным нулю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2413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3 Определение количества свай и их размещение в пл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сва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свайном фундаменте определяют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27400" cy="4699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исходя из условий устойчивости 6 свай и расположим по углам свайного ростверка 4 и 2 в цент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.4 Проверка степени нагруженности сва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рка несущей способности свайного фундамента производится из условия, чтобы фактическая расчетная нагрузка N (в кН) на сваю не превышала допускаемой расчетной нагрузки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нецентренно нагруженного свайного фундамента определяют максимальную и минимальную нагрузку на сваю в кусте при действии нормальной силы и изгибающих моментов, действующих в двух взаимно перпендикулярных направлениях, т.е.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±</w:t>
      </w:r>
      <w:r>
        <w:rPr>
          <w:sz w:val="28"/>
          <w:szCs w:val="28"/>
        </w:rPr>
        <w:drawing>
          <wp:inline distT="0" distB="0" distL="0" distR="0">
            <wp:extent cx="482600" cy="4318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±</w:t>
      </w:r>
      <w:r>
        <w:rPr>
          <w:sz w:val="28"/>
          <w:szCs w:val="28"/>
        </w:rPr>
        <w:drawing>
          <wp:inline distT="0" distB="0" distL="0" distR="0">
            <wp:extent cx="444500" cy="4572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- фактическая расчетная нагрузка на одну сваю, кН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ая нагрузка, приложенная на уровне обреза фундамента, кН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нагрузка от веса ростверка и грунта на его обрезах, кН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свай в фундаменте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расчетная нагрузка, допускаемая на сваю, кН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М </w:t>
      </w:r>
      <w:r>
        <w:rPr>
          <w:i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расчетные моменты относительно главных осей х и у плана свай в плоскости полошвы свайного ростверка., кН·м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стояние от главных осей свайного фундамента до оси каждой сваи, м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 и у - расстояние от главных осей свайною фундамента до оси наиболее удаленной сваи, для которой вычисляется нормальная нагрузка, м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йствии момента только в одном направлении, т.е. в нашем случае, формула превращается в одночленную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46600" cy="4191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38600" cy="4191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на сваю не выходит из допустимых пределов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5 Определение отказа сваи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необходимо определить отказ сваи (погружение сваи от одного удара в конце забивки), необходимый для контроля несущей способности свай. Отказ определяют по формуле профессора Н.М. Герсевано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572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эффициент, принимаемый для железобетонных свай с наголовником </w:t>
      </w:r>
      <w:r>
        <w:rPr>
          <w:i/>
          <w:iCs/>
          <w:sz w:val="28"/>
          <w:szCs w:val="28"/>
        </w:rPr>
        <w:t>п = 1500 кН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ля деревянных свай без наголовника </w:t>
      </w:r>
      <w:r>
        <w:rPr>
          <w:i/>
          <w:iCs/>
          <w:sz w:val="28"/>
          <w:szCs w:val="28"/>
        </w:rPr>
        <w:t xml:space="preserve">п=1000кН/м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лощадь поперечного сечения сва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р- расчетная энергия удара молота, кДж;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полный вес молола, к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 восстановления удара,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=0,2: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вес сваи с наголовником, к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масса подбабка, к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с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несущая способность сваи, определяемая по ранее приведенной формуле, к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рубчатых дизель-молотов </w:t>
      </w: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=0,9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Н, </w:t>
      </w: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масса ударной части молота, кН; </w:t>
      </w:r>
      <w:r>
        <w:rPr>
          <w:iCs/>
          <w:sz w:val="28"/>
          <w:szCs w:val="28"/>
        </w:rPr>
        <w:t xml:space="preserve">Н - </w:t>
      </w:r>
      <w:r>
        <w:rPr>
          <w:sz w:val="28"/>
          <w:szCs w:val="28"/>
        </w:rPr>
        <w:t>расчетная высота падения ударной части молота,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боре сваебойного агрегата необходимо выдерживать следующие соотношения между массой ударной части молота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массой сваи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none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дизель молот С-945: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 =25 кН, </w:t>
      </w:r>
      <w:r>
        <w:rPr>
          <w:iCs/>
          <w:smallCaps/>
          <w:sz w:val="28"/>
          <w:szCs w:val="28"/>
          <w:lang w:val="en-US"/>
        </w:rPr>
        <w:t>H</w:t>
      </w:r>
      <w:r>
        <w:rPr>
          <w:iCs/>
          <w:smallCaps/>
          <w:sz w:val="28"/>
          <w:szCs w:val="28"/>
        </w:rPr>
        <w:t>=5</w:t>
      </w:r>
      <w:r>
        <w:rPr>
          <w:iCs/>
          <w:smallCaps/>
          <w:sz w:val="28"/>
          <w:szCs w:val="28"/>
          <w:lang w:val="en-US"/>
        </w:rPr>
        <w:t>m</w:t>
      </w:r>
      <w:r>
        <w:rPr>
          <w:iCs/>
          <w:smallCaps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=0,9</w:t>
      </w:r>
      <w:r>
        <w:rPr>
          <w:iCs/>
          <w:sz w:val="28"/>
          <w:szCs w:val="28"/>
          <w:lang w:val="en-US"/>
        </w:rPr>
        <w:t>QH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0,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5 </w:t>
      </w:r>
      <w:r>
        <w:rPr>
          <w:iCs/>
          <w:sz w:val="28"/>
          <w:szCs w:val="28"/>
        </w:rPr>
        <w:t>=112,5 кДж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4191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каз сваи равен 4,73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left="709" w:hanging="0"/>
        <w:rPr/>
      </w:pPr>
      <w:r>
        <w:rPr>
          <w:b/>
          <w:sz w:val="28"/>
          <w:szCs w:val="28"/>
        </w:rPr>
        <w:t>2.3.6 Проверка свайного фундамента на устойчивость при действии горизонтальных нагрузок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вайного фундамента при низком ростверке на действие горизонтальных сил производится по формуле :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4699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9" t="-77" r="-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≤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, (3.8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∑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сумма состовляющих всех сил ,параллельных подошве ростверка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82900" cy="3048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вай в фундаменте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условий работы 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54;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опустимая горизонтальная нагрузка на сваю (т)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2,5 т.[1]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0,54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вайного фундамента при низком ростверке на действие горизонтальных сил выполня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4 Расчёт основания свайного фундамента по деформациям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осадки свайного фундамента по методу послойного суммирования производится так же, как и фундамента мелкого за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сстояние между осями свай &gt;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ли число продольных рядов свай не более 3-х, а отношение сторон ростверка в плане более 5, то осадка свайного фундамента принимается равной осадке одиночной сваи по результатам статических испытаний в тех же грунтовых условиях и расчет осадки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mallCaps/>
          <w:sz w:val="28"/>
          <w:szCs w:val="28"/>
          <w:lang w:val="en-US"/>
        </w:rPr>
        <w:t>S</w:t>
      </w:r>
      <w:r>
        <w:rPr>
          <w:iCs/>
          <w:smallCaps/>
          <w:sz w:val="28"/>
          <w:szCs w:val="28"/>
        </w:rPr>
        <w:t xml:space="preserve">=2,8 </w:t>
      </w:r>
      <w:r>
        <w:rPr>
          <w:iCs/>
          <w:smallCaps/>
          <w:sz w:val="28"/>
          <w:szCs w:val="28"/>
          <w:lang w:val="en-US"/>
        </w:rPr>
        <w:t>cm</w:t>
      </w:r>
      <w:r>
        <w:rPr>
          <w:iCs/>
          <w:smallCaps/>
          <w:sz w:val="28"/>
          <w:szCs w:val="28"/>
        </w:rPr>
        <w:t xml:space="preserve">&lt; </w:t>
      </w:r>
      <w:r>
        <w:rPr>
          <w:iCs/>
          <w:smallCaps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=5,38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осадки не превышает допустим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5 Проектирование котлов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котлована под фундаменты неглубокого заложения включает его горизонтальную и вертикальную привязку к местности, установление размеров котлована понизу и поверху, составление плана с указанием размеров основных осей, абсолютных отметок дна и бровок, назначение уклона и размеров откосов, берм и подъездных путей, конструкции крепления стенок котлов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ройстве котлована на местности, не покрытой водой, выполняют следующие виды работ: разбивку котлована и фундамента на местности, разработку и транспортировку грунта, крепление стен котлована и его осушение, подготовку основания, кладку фундамента и его гидроизоляцию, засыпку пазух грунтом, планировку местности и устройство отмос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еобходимо предусматривать и выполнять мероприятия по предотвращению затопления котлована поверхностными и подтопления грунтовыми водами, нарушения природного сложения грунтов дна котлована, случайного повреждения имеющихся на участке действующих подземных инженерных коммуникаций, промерзания грунтов зимой, по обеспечению безопасности расположенных рядом с котлованом строений и работающих на бровках механиз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 по возведению фундамента и нулевого цикла осуществляется приемка котлована и грунтов основания, что оформляется специальным актом на скрытые работы в присутствии заказчика, проектировщиков, производителя работ и других заинтересованных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ка котлована заключается в переносе на строительную площадку главных осей фундаментов или сооружения, контура котлована поверху и его ограждений (горизонтальная разбивка), а также в определении вертикальных отметок основных частей и элементов фундаментов (вертикальная разбив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ую разбивку выполняют геодезическими угломерными инструментами с привязкой к реперным или другим заранее закрепленным на местности знакам (например, к городским квартальным красным линиям), указанным в проекте. Положение на строительном участке главных осей сооружений закрепляют створными столбиками. Так, главную продольную ось акведука или моста закрепляют четырьмя створными знаками, по два на каждом берегу. Затем приступают к разбивке второстепенных, поперечных осей опор этих сооружений. После закрепления всех осей детально разбивают котлованы, их крепления и фундаменты каждой опо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крепления на время производства работ выполненной на местности разбивки фундамента вокруг него на расстоянии не менее 2-х м от границ будущего котлована (чтобы не мешать движению механизмов и складированию материалов) делают строительную обноску. Обноска состоит из чисто оструганных досок, прибитых горизонтально, на ребро на высоте около 1 м к забитым в грунт стойкам. Положение разбивочных осевых и граничных линий фундамента на ребрах обноски закрепляют забивкой гвоздей и пропилами, а на боковой поверхности досок наносят несмываемой краской необходимые пометки. По гвоздям или пропилам па противоположных досках обноски натягивают горизонтальные проволочные расчалки, показывающие плановое расположение соответствующих разбивочных осей, а от них с помощью отвесов определяют в процессе работ правильность пространственного положения фундамента в котловане и ведут разбивку всех частей самого фундамента и надфундамент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ую разбивку возводимого сооружения проводят нивелировкой, для чего на площадке устраивают один или несколько основных реперов с привязкой к геодезической сети, а также необходимое количество вспомогательных реперов и сторожков. При вертикальной разбивке обычно пользуются условными отметками, отсчитываемыми от условно принятого строительного нуля, абсолютная отметка которого указывается в проекте. Высотное положение строительного нуля нивелиром переносится и отмечается на отдельных столбах обноски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rPr/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spacing w:lineRule="auto" w:line="360"/>
        <w:rPr/>
      </w:pPr>
      <w:r>
        <w:rPr>
          <w:sz w:val="28"/>
          <w:szCs w:val="28"/>
        </w:rPr>
        <w:t>1 .Основания и фундаменты: методические указания / Белорусская сельскохозяйственная академия; Сост. В.И. Кумачёв, Л. В. Понасенко. Горки, 1999. 44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65" w:leader="none"/>
          <w:tab w:val="left" w:pos="9214" w:leader="none"/>
        </w:tabs>
        <w:spacing w:lineRule="auto" w:line="360"/>
        <w:rPr/>
      </w:pPr>
      <w:r>
        <w:rPr>
          <w:sz w:val="28"/>
          <w:szCs w:val="28"/>
        </w:rPr>
        <w:t>Проектирование оснований и фундаментов сооружений гидромелиоративных систем. Н.Н. Фролов. М: Колос, 1983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65" w:leader="none"/>
          <w:tab w:val="left" w:pos="9214" w:leader="none"/>
        </w:tabs>
        <w:spacing w:lineRule="auto" w:line="360"/>
        <w:rPr/>
      </w:pPr>
      <w:r>
        <w:rPr>
          <w:sz w:val="28"/>
          <w:szCs w:val="28"/>
        </w:rPr>
        <w:t>Проектирование фундаментов зданий и промышленных сооружений. Далматов Б.И., Морарескул Н.Н., Иовчук А.Г., Науменко В.Г. М.: Высшая школа, 1969.</w:t>
      </w:r>
    </w:p>
    <w:sectPr>
      <w:headerReference w:type="default" r:id="rId23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59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7.wmf"/><Relationship Id="rId72" Type="http://schemas.openxmlformats.org/officeDocument/2006/relationships/image" Target="media/image67.wmf"/><Relationship Id="rId73" Type="http://schemas.openxmlformats.org/officeDocument/2006/relationships/image" Target="media/image67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66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1.wmf"/><Relationship Id="rId92" Type="http://schemas.openxmlformats.org/officeDocument/2006/relationships/image" Target="media/image84.wmf"/><Relationship Id="rId93" Type="http://schemas.openxmlformats.org/officeDocument/2006/relationships/image" Target="media/image81.wmf"/><Relationship Id="rId94" Type="http://schemas.openxmlformats.org/officeDocument/2006/relationships/image" Target="media/image85.wmf"/><Relationship Id="rId95" Type="http://schemas.openxmlformats.org/officeDocument/2006/relationships/image" Target="media/image82.wmf"/><Relationship Id="rId96" Type="http://schemas.openxmlformats.org/officeDocument/2006/relationships/image" Target="media/image86.wmf"/><Relationship Id="rId97" Type="http://schemas.openxmlformats.org/officeDocument/2006/relationships/image" Target="media/image83.wmf"/><Relationship Id="rId98" Type="http://schemas.openxmlformats.org/officeDocument/2006/relationships/image" Target="media/image87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77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82.wmf"/><Relationship Id="rId111" Type="http://schemas.openxmlformats.org/officeDocument/2006/relationships/image" Target="media/image96.wmf"/><Relationship Id="rId112" Type="http://schemas.openxmlformats.org/officeDocument/2006/relationships/image" Target="media/image82.wmf"/><Relationship Id="rId113" Type="http://schemas.openxmlformats.org/officeDocument/2006/relationships/image" Target="media/image97.wmf"/><Relationship Id="rId114" Type="http://schemas.openxmlformats.org/officeDocument/2006/relationships/image" Target="media/image83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73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7.wmf"/><Relationship Id="rId181" Type="http://schemas.openxmlformats.org/officeDocument/2006/relationships/image" Target="media/image159.wmf"/><Relationship Id="rId182" Type="http://schemas.openxmlformats.org/officeDocument/2006/relationships/image" Target="media/image160.wmf"/><Relationship Id="rId183" Type="http://schemas.openxmlformats.org/officeDocument/2006/relationships/image" Target="media/image161.wmf"/><Relationship Id="rId184" Type="http://schemas.openxmlformats.org/officeDocument/2006/relationships/image" Target="media/image57.wmf"/><Relationship Id="rId185" Type="http://schemas.openxmlformats.org/officeDocument/2006/relationships/image" Target="media/image151.wmf"/><Relationship Id="rId186" Type="http://schemas.openxmlformats.org/officeDocument/2006/relationships/image" Target="media/image160.wmf"/><Relationship Id="rId187" Type="http://schemas.openxmlformats.org/officeDocument/2006/relationships/image" Target="media/image162.wmf"/><Relationship Id="rId188" Type="http://schemas.openxmlformats.org/officeDocument/2006/relationships/image" Target="media/image152.wmf"/><Relationship Id="rId189" Type="http://schemas.openxmlformats.org/officeDocument/2006/relationships/image" Target="media/image159.wmf"/><Relationship Id="rId190" Type="http://schemas.openxmlformats.org/officeDocument/2006/relationships/image" Target="media/image163.wmf"/><Relationship Id="rId191" Type="http://schemas.openxmlformats.org/officeDocument/2006/relationships/image" Target="media/image164.wmf"/><Relationship Id="rId192" Type="http://schemas.openxmlformats.org/officeDocument/2006/relationships/image" Target="media/image155.wmf"/><Relationship Id="rId193" Type="http://schemas.openxmlformats.org/officeDocument/2006/relationships/image" Target="media/image156.wmf"/><Relationship Id="rId194" Type="http://schemas.openxmlformats.org/officeDocument/2006/relationships/image" Target="media/image157.wmf"/><Relationship Id="rId195" Type="http://schemas.openxmlformats.org/officeDocument/2006/relationships/image" Target="media/image158.wmf"/><Relationship Id="rId196" Type="http://schemas.openxmlformats.org/officeDocument/2006/relationships/image" Target="media/image157.wmf"/><Relationship Id="rId197" Type="http://schemas.openxmlformats.org/officeDocument/2006/relationships/image" Target="media/image159.wmf"/><Relationship Id="rId198" Type="http://schemas.openxmlformats.org/officeDocument/2006/relationships/image" Target="media/image160.wmf"/><Relationship Id="rId199" Type="http://schemas.openxmlformats.org/officeDocument/2006/relationships/image" Target="media/image161.wmf"/><Relationship Id="rId200" Type="http://schemas.openxmlformats.org/officeDocument/2006/relationships/image" Target="media/image57.wmf"/><Relationship Id="rId201" Type="http://schemas.openxmlformats.org/officeDocument/2006/relationships/image" Target="media/image151.wmf"/><Relationship Id="rId202" Type="http://schemas.openxmlformats.org/officeDocument/2006/relationships/image" Target="media/image160.wmf"/><Relationship Id="rId203" Type="http://schemas.openxmlformats.org/officeDocument/2006/relationships/image" Target="media/image165.wmf"/><Relationship Id="rId204" Type="http://schemas.openxmlformats.org/officeDocument/2006/relationships/image" Target="media/image152.wmf"/><Relationship Id="rId205" Type="http://schemas.openxmlformats.org/officeDocument/2006/relationships/image" Target="media/image159.wmf"/><Relationship Id="rId206" Type="http://schemas.openxmlformats.org/officeDocument/2006/relationships/image" Target="media/image166.wmf"/><Relationship Id="rId207" Type="http://schemas.openxmlformats.org/officeDocument/2006/relationships/image" Target="media/image167.wmf"/><Relationship Id="rId208" Type="http://schemas.openxmlformats.org/officeDocument/2006/relationships/image" Target="media/image168.wmf"/><Relationship Id="rId209" Type="http://schemas.openxmlformats.org/officeDocument/2006/relationships/image" Target="media/image169.wmf"/><Relationship Id="rId210" Type="http://schemas.openxmlformats.org/officeDocument/2006/relationships/image" Target="media/image170.wmf"/><Relationship Id="rId211" Type="http://schemas.openxmlformats.org/officeDocument/2006/relationships/image" Target="media/image171.wmf"/><Relationship Id="rId212" Type="http://schemas.openxmlformats.org/officeDocument/2006/relationships/image" Target="media/image172.wmf"/><Relationship Id="rId213" Type="http://schemas.openxmlformats.org/officeDocument/2006/relationships/image" Target="media/image173.wmf"/><Relationship Id="rId214" Type="http://schemas.openxmlformats.org/officeDocument/2006/relationships/image" Target="media/image174.wmf"/><Relationship Id="rId215" Type="http://schemas.openxmlformats.org/officeDocument/2006/relationships/image" Target="media/image175.wmf"/><Relationship Id="rId216" Type="http://schemas.openxmlformats.org/officeDocument/2006/relationships/image" Target="media/image176.wmf"/><Relationship Id="rId217" Type="http://schemas.openxmlformats.org/officeDocument/2006/relationships/image" Target="media/image177.wmf"/><Relationship Id="rId218" Type="http://schemas.openxmlformats.org/officeDocument/2006/relationships/image" Target="media/image178.wmf"/><Relationship Id="rId219" Type="http://schemas.openxmlformats.org/officeDocument/2006/relationships/image" Target="media/image179.wmf"/><Relationship Id="rId220" Type="http://schemas.openxmlformats.org/officeDocument/2006/relationships/image" Target="media/image180.wmf"/><Relationship Id="rId221" Type="http://schemas.openxmlformats.org/officeDocument/2006/relationships/image" Target="media/image181.wmf"/><Relationship Id="rId222" Type="http://schemas.openxmlformats.org/officeDocument/2006/relationships/image" Target="media/image182.wmf"/><Relationship Id="rId223" Type="http://schemas.openxmlformats.org/officeDocument/2006/relationships/image" Target="media/image183.wmf"/><Relationship Id="rId224" Type="http://schemas.openxmlformats.org/officeDocument/2006/relationships/image" Target="media/image184.wmf"/><Relationship Id="rId225" Type="http://schemas.openxmlformats.org/officeDocument/2006/relationships/image" Target="media/image185.wmf"/><Relationship Id="rId226" Type="http://schemas.openxmlformats.org/officeDocument/2006/relationships/image" Target="media/image185.wmf"/><Relationship Id="rId227" Type="http://schemas.openxmlformats.org/officeDocument/2006/relationships/image" Target="media/image186.wmf"/><Relationship Id="rId228" Type="http://schemas.openxmlformats.org/officeDocument/2006/relationships/image" Target="media/image187.wmf"/><Relationship Id="rId229" Type="http://schemas.openxmlformats.org/officeDocument/2006/relationships/image" Target="media/image188.wmf"/><Relationship Id="rId230" Type="http://schemas.openxmlformats.org/officeDocument/2006/relationships/image" Target="media/image189.wmf"/><Relationship Id="rId231" Type="http://schemas.openxmlformats.org/officeDocument/2006/relationships/image" Target="media/image190.wmf"/><Relationship Id="rId232" Type="http://schemas.openxmlformats.org/officeDocument/2006/relationships/image" Target="media/image191.wmf"/><Relationship Id="rId233" Type="http://schemas.openxmlformats.org/officeDocument/2006/relationships/image" Target="media/image192.wmf"/><Relationship Id="rId234" Type="http://schemas.openxmlformats.org/officeDocument/2006/relationships/image" Target="media/image193.wmf"/><Relationship Id="rId235" Type="http://schemas.openxmlformats.org/officeDocument/2006/relationships/header" Target="header1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27:00Z</dcterms:created>
  <dc:creator>Алена</dc:creator>
  <dc:description/>
  <cp:keywords/>
  <dc:language>en-US</dc:language>
  <cp:lastModifiedBy>SYSTEM</cp:lastModifiedBy>
  <cp:lastPrinted>2007-12-12T15:25:00Z</cp:lastPrinted>
  <dcterms:modified xsi:type="dcterms:W3CDTF">2011-09-08T22:27:00Z</dcterms:modified>
  <cp:revision>2</cp:revision>
  <dc:subject/>
  <dc:title>Содержание расчётно-нояснительной записки</dc:title>
</cp:coreProperties>
</file>