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рический факуль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федра нового и новейшего времен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  <w:t>Реферат на тему:</w:t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  <w:t>Технологический переворот последней трети XIX в.: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  <w:t>вторая промышленная революции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</w:rPr>
        <w:t>и ее социально-экономические последств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0"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pacing w:val="0"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4 курса, 3 групп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енко В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ск, 200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 промышленной революции в полной мере проявились только во второй половине XIX в. 50—60-е гг. XIX в. были периодом освоения достижений промышленной революции и подготовки условий для перехода стран Запада на качественно новый уровень развития. Ф. Бродель данный период обозначает как важный рубеж в развитии западного общества: «С середины XIX в… мы как будто вступаем в другую эру: вековая тенденция… — это тенденция к одновременному подъему численности населения, цен, ВНП, заработной платы, прерываемому лишь случайностями кратковременных циклов, как если бы "постоянный рост" нам был обещан навсегд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убеже XIX—XX вв. основной чертой экономического развития ведущих стран Запада стал небывалый подъем производительных сил и глубокая перестройка всей системы общественного производства. За последние три десятилетия XIX в. объем мировой промышленной продукции вырос более чем в 3 раза. Согласно статистике американского экономиста У. Ростоу, в начале XX в. в мировом экономическом развитии уже стало доминировать промышленное производство: если в 1870 г. его доля составляла 19,5 %, то в 1900 г. — 58,7 % (1913 г. — 100 %). Благодаря росту производства и развитию транспорта оборот мировой торговли увеличился в 3 р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начале XX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анах Запада утвердилась индустриальная экономическая система, основанная на новейших технологиях и динамичном экономическом росте. Основными последствиями технико-технологических изменений последней трети XIX в. были, во-первых, формирование зрелого индустриального общества, во-вторых — вступление капитализма на новую монополистическую стадию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ый облик западное общество приобрело в результате ускорения технического прогресса и нового технологического переворота, в современной исторической литературе обозначенного как вторая промышленная революция (в советской историографии — техническая революция). Социально-экономическое развитие западного общества в рассматриваемый период и проходило под знаком кардинальных перемен, которые влекла за собой вторая промышленная револю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ыми чертами последней были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чественная трансформация технико-технологической базы промышленности: выход на ведущие позиции тяжелой индустрии (отраслей группы «А»), решающей теперь судьбу экономики страны, и создание системы крупного машинного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зкое возрастание роли фундаментальной науки в преобразовании технологической базы производства: на основе научных открытий и изобретений формировались новейшие отрасли, имевшие приоритетное значение в экономическом развитии (электротехника, моторостроение, нефтепереработка и т. п.). Производство все более становилось технологическим применением нау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менение энергетической базы производства: переход на новый топливно-энергетический источник — электричество и нефтепроду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лубокие изменения в технико-организационной системе: рост концентрации производства и централизации капитала, создание акционерных обществ и монополий, повышение уровня обобществления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Быстрый рост производительности труда, повышение общей эффективности воспроизводства, возрастание уровня жизни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ачественные изменения в составе и уровне квалификации рабочей силы, возрастание числа ученых, инженеров, техников, непосредственно включенных в процесс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дешевление, расширение номенклатуры и повышение качества многи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глубление противоречий технического прогресса: более разрушительный характер получили экономические кризисы, резко возросла интенсивность труда, обострились социальные проблемы, новейшие технические достижения все более широко использовались для создания средств уничтожения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ую роль во второй промышленной революции играли кардинальные изменения в области энергетики: пар заменялся электричеством. Начало революционным изменениям в этой сфере положило изобретение в 1867 г. немецким электротехником Э. Сименсом первого электромашинного генератора (динамо). Затем последовали другие изобретения: в 1879 г. американский изобретатель Т. Эдисон создал электрическую лампу накаливания, в 1882 г. при его участии в США была построена первая в мире электростанция общественного пользования, а в 1896 г. — первая гидроэлектростанция (на реке Ниагара). Важнейшее значение имело создание линий электропередач, позволявших передавать энергию на дальние расстояния. Одна из первых таких линий (Мисбах — Мюнхен) была сооружена в 1882 г. французским ученым М. Депре. Однако главным открытием здесь было изобретение в 1888 г. М. О. Доливо-Добровольским экономичного и относительно простого способа передачи электрической энергии трехфазным переменным током. Он же спроектировал и в 1891 г. построил первую подобную линию — Лауфен — Франкфурт. Данное изобретение положило начало широкой электрификации промышленного производства, транспорта и бытовой сферы. Использование электричества произвело настоящую революцию в мировой экономике. На его основе появилась новая электротехническая отрасль, ставшая базовой в производственном комплек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я в энергетике были тесно связаны с изменениями в топливной отрасли. В середине XIX в. в США (в Пенсильвании) были обнаружены месторождения нефти, что положило начало развитию нефтедобывающей и нефтеперерабатывающей промышленности в западных странах. Подобные изменения вызвали заметный прогресс в добывающей промышленности: нефть начала постепенно заменять твердое топливо — каменный уголь. Уже в последней трети XIX в. добыча нефти получила большой размах: за это время она увеличилась в 25 раз. С 1870-х гг. в развитых странах стал широко использоваться газ, в том числе и в быту для освещения и отопления квартир. Вместе с тем в рассматриваемый период наблюдался и подъем угледобывающего производства. Каменный уголь широко использовался не только в качестве топлива, но и как сырье для металлургической промышленности и бытовых нужд населения, особенно в городах. На протяжении всего столетия крупнейшим европейским производителем каменного угля была Великобритания. Накануне Первой мировой войны по этому показателю ее догоняла Герм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овой топливно-энергетической базы промышленности дало толчок радикальным техническим и технологическим изменениям. В последней трети XIX в. наблюдался бурный подъем металлургической промышленности. Широкое внедрение бессемеровского и мартеновского способов производства стали вызвали здесь настоящий переворот. Вскоре последовало новое изобретение в этой отрасли — в 1878 г. английский металлург С. Томас разработал экономичный способ получения стали в конвертере (назван томасовским процессом), а в конце XIX в. внедрена электроплавка. Отмеченные открытия вывели сталелитейное производство на ведущее место в металлургии: если суммарный ежегодный выпуск чугуна в Великобритании, Франции, Германии и США, за 1870—1900 гг. вырос в 3 раза, то выплавка стали почти в 20 раз. На рубеже веков были разработаны промышленные способы получения алюминия, а в начале XX в. был изобретен дюралюминий — металл для будущей авиации. Особое значение получила цветная металлургия, что привело к повышению ценности различных видов сырья и расширению его ассортимента. Изобретения в металлургии содействовали быстрому внедрению новейших моделей станков. Это создавало основу для перехода к широкой стандартизации промышленн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XIX — начале XX в. революционные изменения коснулись химической промышленности, прежде всего, началось производство искусственных материалов: искусственного волокна, синтетического каучука, пластмасс, синтетических красителей. Быстрыми темпами развивалось производство химических удобрений и лекарственных препаратов. Возникли фармацевтическая промышленность и нефтехимия. Теперь химическая промышленность заняла одно из лидирующих мест в экономике стран Запа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ительно развивалась сфера транспорта. Как уже отмечалось, изобретение Фултона положило начало бурному расцвету морского и речного парового судоходства. В середине столетия корпуса крупных судов строились уже только из металла. С 1870-х гг. началось вытеснение парусников стальными пароходами с винтовым двигателем. Лидером в этом направлении оставалась Великобритания. Тоннаж английского флота за 1890—1914 гг. почти удвоился. Крупнейшими пароходами были английские суда «Аквитания» (водоизмещение — 45 000 т), «Олимпик» (водоизмещение — 60 000 т), немецкие — «Бисмарк» (водоизмещение — 64 000 т), «Фатерланд» (водоизмещение — 66 000 т). В 1880-х гг. появились суда-рефрижераторы, доставлявшие продукты на дальние расстояния. В конце XIX в. паровые суда пересекали Атлантический океан не более чем за одну неделю. К этому времени стоимость фрахта снизилась почти в 4 раза и морские перевозки стали дешевле. Однако паровое судоходство еще оставалось более дорогостоящим видом транспорта, чем парусное, поэтому в 1890 г. на долю последнего приходилось 87 % тоннажа всех морских судов в ми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ередины XIX в. особый размах получило железнодорожное строительство. За 1870—1913 гг. мировая протяженность железнодорожных путей увеличилась в 5,5 раз, что существенно раздвинуло рамки международных связей, удешевило и повысило мобильность населения, экономики и торговли. В последней трети XIX в. развернулось строительство трансконтинентальных магистралей: с 1883 г. между Парижем и Стамбулом начал курсировать пассажирский поезд «Восточный экспресс», в конце XIX в. в США действовало уже 4 железнодорожных линии, соединявших западное и восточное побережье. В этот период железнодорожный транспорт получил развитие в городах и значительно усовершенствовался: чугунные рельсы заменялись стальными, происходил переход на электрическую тягу. В 1863 г. в Лондоне была построена первая в мире линия метрополитена (3,6 км) на паровой тяге, а в 1890 г. — на электрической. В 1879 г. Э. Сименс создал первую в мире опытную электрическую городскую железную дорогу, а в 1881 г. в Германии был пущен первый электрический трамвай. В 1890-х гг. в США и в странах Европы появились первые пригородные электрички. Железные дороги окончательно устранили относительную обособленность региональных рынков, которая была присуща доиндустриальной экономи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ую революцию на транспорте вызвало появление автомобиля. Ключевым изобретением здесь был двигатель внутреннего сгорания. Его первый вариант был создан в 1860 г. французским механиком Э. Ленуаром. Затем в 1876 г. немецкий изобретатель Н. Отто построил более совершенный газовый двигатель внутреннего сгорания. По сравнению с паромашинной установкой новый двигатель был более прост, компактен, экономичен и работал с использованием нефти и газа. В 1897 г. немецкий изобретатель Р. Дизель создал подобный двигатель, работающий на нефтяном топливе, но более экономичный с замедленным горением (дизельный). В дальнейшем двигатель Дизеля получил особенно широкое применение, им оснащали все виды транспорта, в том числе корабли, грузовики, локомотивы. Так, в 1903 г. в России был создан первый теплоход — танкер «Вандал», оснащенный дизельным двига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етение двигателя внутреннего сгорания положило начало развитию автомобилестроения. Первый автомобиль современного типа «Даймлер» был создан в Германии в 1886 г. Заслуга этого изобретения принадлежит немецким инженерам Г. Даймлеру и К. Бенцу. В 1890-х гг. появились первые автомобили во Франции. В 1892 г. известный американский изобретатель и предприниматель Г. Форд построил свой первый автомобиль. Уже в начале XX в. он развернул промышленное производство автомобилей, а к 1908 г. создал модель «Т» стоимостью в 850 долларов, рассчитанную на массовый сбыт. В 1913 г. в США было зарегистрировано свыше 1 миллиона автомобилей. Новое изобретение сразу же вызвало столь большой интерес, что уже в 1894 г. прошли первые в мире автогонки по трассе Париж — Руан. В начале XX в. автомобилестроение стало одной из ведущих и динамично развивающихся отрас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двигателей внутреннего сгорания привело к появлению другой новой отрасли на транспорте — авиастроению. Начало его созданию было положено в США: в 1903 г. братья О. и У. Райт совершили первый полет на построенном ими планере, оснащенном бензиновым двигателем (находился в воздухе 12 секунд). Американский опыт положил начало освоению этой отрасли во всех странах. В 1909 г. во Франции (в г. Кале) изобретатель Л. Блерио осуществил первый полет на своем монопл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промышленная революция заметно отразилась и на военном производстве, превратив его в крупную отрасль промышленности. Развитию военной сферы в немалой степени способствовало обострение в конце XIX — начале XX в. международной обстановки, а затем — развязывание Первой мировой войны. В рассматриваемое время появились новые виды военной техники. С появлением первых самолетов началось создание военной авиации: на основе моноплана Л. Блерио были сформированы первые французские военно-воздушные части. Уже в октябре 1914 г. произошел первый воздушный бой между французским и немецким самолетами. В 1915 г. было положено начало созданию бронетехники: появились первые (английские) танки, впервые примененные в 1916 г. (битва на реке Сомме). В эти годы заметно возросла мощность военно-морского флота. Великобритания создала новые типы военных судов: линкоры — дредноуты «неустрашимые» и подводные лодки. На основе новейших достижений химической промышленности было создано оружие массового уничтожения. Один из его видов — отравляющий газ хлор — был впервые применен в 1915 г. в битве на реке Ипр и получил название «иприт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промышленная революция в меньшей степени, чем промышленность, затронула аграрную сферу. Однако и здесь произошли важные перемены. Прежде всего, развивалась механизация сельскохозяйственного производства. В это время более широко стали распространяться разные земледельческие машины (сеялки, жнейки, молотилки и др.). В США был создан и в 1890 г. начал применяться первый трактор. Использование техники существенно повысило производительность сельскохозяйственного труда, высвободило в деревне большое число рабочей силы. Это повлекло массовый отток населения в города, новый виток урбанизации. В последней трети XIX в. ведущие страны Европы поразил затяжной аграрный кризис, вызванный притоком дешевой сельскохозяйственной продукции из Америки и Австралии. В значительной степени этому способствовало развитие транспортной системы. В результате большинство европейских крестьян разорял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индустриализации особое значение имело развитие информационной сети. Широкое развитие получила телеграфная связь, основы которой были заложены еще в 1830-х гг. В начале 50-х гг. XIX в. появились международные, и, благодаря прокладке подводных кабелей связи, межконтинентальные телеграфные линии. В 1866 г. была установлена регулярная телеграфная связь между Европой и Америкой. В 1876 г. шотландец А. Белл изобрел в США первый телефон, а в 1878 г. здесь была создана первая телефонная станция. В 1890-х гг. такие станции появились во всем мире. В конце XIX в. русским ученым А. Поповым (1895) и итальянским радиотехником Г. Маркони (1897) было изобретено радио, быстро получившее всемирное признание. В 1890-х гг. Г. Маркони изобрел беспроволочный телеграф, а в 1901 г. осуществил радиосвязь через Атлантический океан. Отмеченные изобретения дали импульс развитию средств массовой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 информационная сеть была необходима и для организации сбыта быстро растущего объема продукции. В этой связи со второй половины XIX в. бурное развитие получило рекламное дело, выделившееся в самостоятельную отрасль экономики. В это время создаются профессиональные рекламные конторы. Реклама стала необходимым средством сбыта продукции массового производства. Многие ее виды выросли на рекламе: маргарин, лекарства, сигареты, косметика вошли в употребление в век рекламы. Особенно широко рекламный бизнес развивался в США, где в середине XIX в. имел эффективные средства воздействия на потребителя. В 1910 г. в США на эту отрасль тратилось около 4 % национального дохода. Благодаря рекламе лидерами на мировом рынке стали «Кока-кола», «Кодак», «Кэмел», «Лэвис» и началась глобальная экономическая экспансия ведущих фирм СШ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редств коммуникации и информации привело к окончательному объединению всех пяти частей света в единую мировую экономическую систему. В этой связи усилилась взаимозависимость и взаимодействие всех регионов мира, что создавало предпосылки для развития интеграционных процессов в мировой 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промышленная революция стремительно вторглась и в сферу быта, изменив и в значительной степени облегчив жизнь западного человека. По словам Э. Хобсбаума: «…это было время, когда частью современного образа жизни стали телефон и беспроволочный телеграф, фонограф, кино, автомобили и самолеты, не говоря уже о таких достижениях науки и техники, проникавших непосредственно в домашнюю жизнь, как пылесосы (1908 год) или аспирин (1899 год), оказавшийся самым универсальным лекарством из всех, когда-либо изобретенных человеком. Не следует забывать и о самой полезной машине всех времен — скромном велосипеде, достоинства которого были признаны немедленно и повсеместн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дустриализации влекло за собой серьезные финансовые проблемы: быстро росла потребность в инвестициях. В этой связи в странах Запада в годы второй промышленной революции была создана стабильная и разветвленная кредитно-финансовая система, основанная на акционерных банках. Последние предоставляли как кратковременные, так и долгосрочные коммерческие кредиты, что было особенно важно для развития тяжелой индуст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новейших техники и технологии потребовало научного подхода к управлению производством и организации труда. «Отцом научного управления» стал американский инженер Ф. Тейлор, разработавший основы теории и практики инженерной социологии, направленной на повышение производительности труда. Система Ф. Тейлора была впервые успешно внедрена Г. Фордом, применившим в 1913 г. на своем автозаводе первый сборочный конвей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нового технологического переворота экономическое отставание угрожало национальному суверенитету даже крупнейших европейских стран. В этой связи вторая промышленная революция в конце XIX в. вызвала ускоренную индустриализацию в странах «второго эшелона». Экономическое развитие здесь шло бурными темпами: складывался общенациональный рынок, формировалась разветвленная банковская система, внедрялись новейшие техника и технологии в промышленности, высокого уровня достигла концентрация производства. Форсированная модернизация проводилась властями и носила неорганический, искусственный характер. Это предполагало широкое государственное вмешательство в развитие экономики. Государство выступало основным инициатором структурных преобразований и крупнейшим инвестором. Большую роль в развитии индустрии стран «второго эшелона» играл и зарубежный капитал, прежде всего английский и француз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промышленная революция повлекла за собой изменения и в социальной сфере. На этом этапе сформировалось потребительское общество — социум, ориентированный на материальные ценности, на потребление. Окончательно утвердилась социальная стратификация экономического типа и классовая социальная структура общества. Все обычные критерии статусной групповой стратификации (образ жизни, уровень образования, профессиональная специализация, конфессиональная и национальная принадлежность) являлись вторичными по отношению к экономическим факторам и классовому стату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убеже XIX—XX вв. произошли изменения во внутренней иерархии классов. В этот период заметно ускоряется консолидация класса буржуазии. Развитие массового производства и тяжелой индустрии способствовало формированию буржуазных магнатов — финансовой олигархии. Последняя теперь являлась новой правящей элитой западного общества. В ее составе были и представители старинных банкирских домов, и наследники крупных состояний, и удачливые биржевые спекулянты, и немногочисленные нувориши, в основном из средних слоев буржуазии. Представители большого бизнеса позиционировали себя как люди, которые «сами себя создали» благодаря своему уму, энергии, трудолюбию. Известный немецкий экономист В. Зомбарт в своем исследовании о буржуазии называет их «сверхпредпринимателями», «которые одновременно являются разбойниками и ловкими калькуляторами, феодалами и спекулянтами… Если прежде доверие к солидности, например, банка, покоилось на уважении к старым «патрицианским семьям», то теперь положение банка в деловом мире, и у публики главным образом определяется величиной вложенного капитала и резервов». В рассматриваемое время с теми или иными особенностями новый тип крупного предпринимателя встречается во всех развитых стра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овая буржуазная элита, сформировавшаяся к началу XX в., состояла из людей различного происхождения, сумевших благодаря своему богатству и положению в мире бизнеса, войти в круг избранных. При этом продолжался процесс сближения верхушки буржуазии со старой аристократией, влияние которой было еще заметным. Политическая элита западноевропейского общества рекрутировалась в основном из традиционной земельной аристократии, поэтому финансовая олигархия всячески стремилась с ней сотрудничать. На основе общности нового, элитарного образа жизни, соответствующих ему норм поведения, ценностных ориентаций, экономических интересов формировалась единая социальная элита, претендующая на политическое господство. Уровень богатства и власти финансовой олигархии резко противопоставлял ее всему обществу. Между различными группами буржуазии всегда были определенные расхождения в интересах, однако никогда прежде не было столь глубоких противоречий между верхушкой буржуазии и ее основной масс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меченное время заметные перемены произошли в положении рабочего класса, превратившегося в мощную социальную группу. В развитых странах в последней трети XIX в. он составлял уже большинство самодеятельного населения: в Англии — 1/2, во Франции — 1/5, в США — 1/4. Изменилась и структура рабочего класса: повысился удельный вес фабрично-заводского пролетариата, занятого на крупном производстве. Все более широко применялся женский труд. Например, во Франции численность работающих женщин с 1866 по 1901 гг. увеличилась на 50 %. Женщины были заняты в основном в текстильной и швейной промышленности, зачастую они выполняли тяжелую неквалифицированную работу. Несмотря на постепенно вводимые ограничения все еще широко применялся детский труд. Особенно высокой была доля детей и женщин среди промышленных рабочих в Италии — 40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е изменения происходили в характере труда. Прежде всего, возросла потребность в квалифицированной работе. Например, в США в конце XIX в. на долю квалифицированных и полуквалифицированных рабочих приходилось 2/3 промышленного пролетариата. Особенно высокие требования к рабочим предъявляли новейшие отрасли (электротехническая, автомобильная, машиностроительная и т. п.). В этой связи в развитых странах в данный период растет слой квалифицированных рабочих (рабочей аристократии), отличавшихся от основной массы пролетариата более привилегированным положением. Заметно изменились и условия труда. В конце XIX в. наметилась тенденция сокращения рабочего дня в фабрично-заводской промышленности: практически во всех развитых странах в начале XX в. его продолжительность не превышала 10 часов. Наблюдался и рост заработков фабрично-заводских рабочих. Так, во Франции за 1874—1905 гг. зарплата в промышленности повысилась на 58 %, в США за 1860—1891 гг. — на 69 %. В целом жизненный уровень трудящихся в развитых странах заметно воз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несмотря на рост реальной заработной платы, рабочие не могли выйти за узкие рамки прожиточного минимума: почти весь свой заработок они тратили на питание, одежду, коммунальные услуги. Наиболее тяжелым было положение сельскохозяйственных и малоквалифицированных фабричных рабочих. Сохранялась и массовая нищета в пролетарской среде: в 1890-х гг. в Англии около 2/5 рабочих находились на уровне бедности. Серьезной социальной проблемой оставалась безработица, даже в благополучные годы ее уровень в западных странах достигал 3—5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концентрации производства, развитие научно-технического прогресса способствовали формированию новых групп наемных работников — служащих, занятых нефизическим трудом (конторских, торговых и т. п.). Так, в Германии за 1882—1907 гг. их общее количество увеличилось в 4 раза. Работники нефизического труда имели гарантированную занятость (в силу квалификации и образовательного уровня), более высокую заработную плату, систему льгот (оплачиваемые отпуска, пенсии и т. п.). В рассматриваемое время заметно увеличилась и доля среднего класса, отличавшегося привилегированным имущественным положением и достаточно высоким социальным статусом, что, несомненно, стабилизировало общество. В начале XX в. средний класс составлял около 10 % населения развитых стран — предприниматели, интеллигенция — (юристы, врачи, преподаватели), растущий слой «белых воротничков» (инженеры, служащие частных компаний и государственного аппарата)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Бернал, Д. Наука в истории общества. М., 1956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Бродель, Ф. Материальная цивилизация, экономика и капитализм. XV—XVIII вв. М., 1986—1992. Т. 1—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Бродель, Ф. Динамика капитализма. Смоленск, 1993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иппер, Р.Ю. История н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вого времени / Р.Ю. Виппер. Киев, 199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Германская история в новое и новейшее время: в 2 т. М., 1970. Т. 1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Ерофеев, Н.А. Очерки по истории Англии (1815—1917). М., 1959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Ерофеев, Н.А. Промышленная революция в Англии. М., 196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Иванян, Э.А. История США / Э.А. Иванян. М., 2004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Ленин, В.И. Империализм как высшая стадия капитализма. М., 197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Лойберг, М.Я. История экономики. М., 199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Маевский, В.И. Кондратьевские циклы, экономическая эволюция и экономическая генетика. М., 1994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Маныкин, А.С. Новая и новейшая история стран Европы и Америки. М.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8:00Z</dcterms:created>
  <dc:creator>SbO</dc:creator>
  <dc:description/>
  <cp:keywords/>
  <dc:language>en-US</dc:language>
  <cp:lastModifiedBy>SYSTEM</cp:lastModifiedBy>
  <dcterms:modified xsi:type="dcterms:W3CDTF">2011-09-08T22:28:00Z</dcterms:modified>
  <cp:revision>2</cp:revision>
  <dc:subject/>
  <dc:title/>
</cp:coreProperties>
</file>