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Times New Roman"/>
        </w:rPr>
      </w:pPr>
      <w:r>
        <w:rPr>
          <w:rFonts w:cs="Times New Roman"/>
        </w:rPr>
        <w:t>ВВЕДЕНИЕ</w:t>
      </w:r>
    </w:p>
    <w:p>
      <w:pPr>
        <w:pStyle w:val="Normal"/>
        <w:ind w:firstLine="709"/>
        <w:rPr>
          <w:rFonts w:cs="Times New Roman"/>
        </w:rPr>
      </w:pPr>
      <w:r>
        <w:rPr>
          <w:rFonts w:cs="Times New Roman"/>
        </w:rPr>
      </w:r>
    </w:p>
    <w:p>
      <w:pPr>
        <w:pStyle w:val="Normal"/>
        <w:ind w:firstLine="709"/>
        <w:rPr>
          <w:rFonts w:cs="Times New Roman"/>
        </w:rPr>
      </w:pPr>
      <w:r>
        <w:rPr>
          <w:rFonts w:cs="Times New Roman"/>
        </w:rPr>
        <w:t xml:space="preserve">В начале </w:t>
      </w:r>
      <w:r>
        <w:rPr>
          <w:rFonts w:cs="Times New Roman"/>
          <w:lang w:val="en-US"/>
        </w:rPr>
        <w:t>XX</w:t>
      </w:r>
      <w:r>
        <w:rPr>
          <w:rFonts w:cs="Times New Roman"/>
        </w:rPr>
        <w:t xml:space="preserve"> в. в России складывалась сложная внутриполитическая ситуация. Практически во всех слоях населения росло недовольство правительством. Широкие слои общественности требовали ведения демократических свобод. Миллионы крестьян настаивали на ликвидации помещичьего землевладения, требовали передачи помещичьих земель крестьянской общине. Рабочие активно добивались уменьшения рабочего дня, повышения заработной платы. Недовольство правительством также усиливалось под влиянием неудач армии и флот в русско-японской войне.</w:t>
      </w:r>
    </w:p>
    <w:p>
      <w:pPr>
        <w:pStyle w:val="Normal"/>
        <w:ind w:firstLine="709"/>
        <w:rPr/>
      </w:pPr>
      <w:r>
        <w:rPr>
          <w:rFonts w:cs="Times New Roman"/>
        </w:rPr>
        <w:t>После русско-турецкой войны 1877-1878 г. до 1904 г. донские казаки не участвовали в военных действиях. Но в этом 1904 г. Япония напала на Россию, потопила ее дальневосточный флот. С Дона выехала на фронт с благословения Николая II 4-я Донская казачья дивизия. Поражение в войне с Японией, революция 1905 г., беспорядки в России и участие в их пресечении Донских казаков вызвали негативное отношение российской общественности к казакам. Известие о трагических событиях 9 января 1905 г. в Петербурге (Кровавое воскресенье) всколыхнуло всю страну. Началась революция.</w:t>
      </w:r>
    </w:p>
    <w:p>
      <w:pPr>
        <w:pStyle w:val="Normal"/>
        <w:ind w:firstLine="709"/>
        <w:rPr>
          <w:rFonts w:cs="Times New Roman"/>
        </w:rPr>
      </w:pPr>
      <w:r>
        <w:rPr>
          <w:rFonts w:cs="Times New Roman"/>
        </w:rPr>
        <w:t>Отношение основной массы казачества к развернувшимся событиям было сложным. С одной стороны, казаки тоже хотели улучшения своего положения, смягчения тягот военной службы, на которую они продолжали собираться за свой счет. Некоторые казачьи станицы тоже испытывали экономические трудности из-за сокращения земельного надела. В этом отношении казаки были не прочь разделить землю помещиков. С другой стороны, подавляющая часть казаков имела земли в несколько раз больше, чем крестьяне, и требования крестьянами земли настораживали, так как они боялись, что крестьяне не ограничатся разделом одной лишь помещичьей земли, а позарятся на казачьи и войсковые наделы.</w:t>
      </w:r>
    </w:p>
    <w:p>
      <w:pPr>
        <w:pStyle w:val="Normal"/>
        <w:ind w:firstLine="709"/>
        <w:rPr/>
      </w:pPr>
      <w:r>
        <w:rPr>
          <w:rFonts w:cs="Times New Roman"/>
        </w:rPr>
        <w:t>В целом казаки, более зажиточные, чем российские крестьяне, опасались революционных потрясений, были связаны присягой на верность царю и Отечеству. Многим казакам было присуще чувство сословной исключительности, которое казаки берегли и лелеяли: многие считали казачество особой самостоятельной нацией.</w:t>
      </w:r>
    </w:p>
    <w:p>
      <w:pPr>
        <w:pStyle w:val="Normal"/>
        <w:ind w:firstLine="709"/>
        <w:rPr>
          <w:rFonts w:cs="Times New Roman"/>
        </w:rPr>
      </w:pPr>
      <w:r>
        <w:rPr>
          <w:rFonts w:cs="Times New Roman"/>
        </w:rPr>
      </w:r>
      <w:r>
        <w:br w:type="page"/>
      </w:r>
    </w:p>
    <w:p>
      <w:pPr>
        <w:pStyle w:val="Normal"/>
        <w:ind w:firstLine="709"/>
        <w:rPr/>
      </w:pPr>
      <w:r>
        <w:rPr>
          <w:rFonts w:cs="Times New Roman"/>
          <w:lang w:val="en-US"/>
        </w:rPr>
        <w:t>I</w:t>
      </w:r>
      <w:r>
        <w:rPr>
          <w:rFonts w:cs="Times New Roman"/>
        </w:rPr>
        <w:t>. КАЗАЧЕСТВО ДОНА И РЕВОЛЮЦИЯ 1905-1907 гг.</w:t>
      </w:r>
    </w:p>
    <w:p>
      <w:pPr>
        <w:pStyle w:val="Normal"/>
        <w:ind w:firstLine="709"/>
        <w:rPr>
          <w:rFonts w:cs="Times New Roman"/>
        </w:rPr>
      </w:pPr>
      <w:r>
        <w:rPr>
          <w:rFonts w:cs="Times New Roman"/>
        </w:rPr>
      </w:r>
    </w:p>
    <w:p>
      <w:pPr>
        <w:pStyle w:val="Normal"/>
        <w:ind w:firstLine="709"/>
        <w:rPr>
          <w:rFonts w:cs="Times New Roman"/>
        </w:rPr>
      </w:pPr>
      <w:r>
        <w:rPr>
          <w:rFonts w:cs="Times New Roman"/>
        </w:rPr>
        <w:t>В начале ХХ века царское правительство для борьбы с революционерами стало привлекать не только полицию и жандармерию, но и регулярную армию, а вместе с ней и казачьи части. Казаки главным образом выполняли охранные функции: несли круглосуточную службу на охране важных государственных и промышленных объектов, по просьбам владельцев направлялись на заводы, шахты, фабрики, в помещичьи усадьбы. В случае необходимости их привлекали и для активной борьбы с демонстрантами, забастовщиками, участниками вооруженных выступлений.</w:t>
      </w:r>
    </w:p>
    <w:p>
      <w:pPr>
        <w:pStyle w:val="Normal"/>
        <w:widowControl/>
        <w:autoSpaceDE w:val="true"/>
        <w:ind w:firstLine="709"/>
        <w:rPr/>
      </w:pPr>
      <w:r>
        <w:rPr>
          <w:rFonts w:cs="Times New Roman"/>
        </w:rPr>
        <w:t>Рост национального самосознания казаков — т.н. "казачий национализм" — ощутимо наблюдался в начале ХХ в. Государство, заинтересованное в казачестве, как военной опоре, активно поддерживало эти настроения, гарантировало определённые привилегии. В условиях нарастающего земельного голода, поразившего крестьянство, сословная замкнутость войск оказалась удачным средством защиты земель.</w:t>
      </w:r>
    </w:p>
    <w:p>
      <w:pPr>
        <w:pStyle w:val="Normal"/>
        <w:ind w:firstLine="709"/>
        <w:rPr>
          <w:rFonts w:cs="Times New Roman"/>
        </w:rPr>
      </w:pPr>
      <w:r>
        <w:rPr>
          <w:rFonts w:cs="Times New Roman"/>
        </w:rPr>
        <w:t>По мере нарастания революционного движения, правительство привлекло к службе внутри империи льготные казачьи полки 2-й и 3-й очереди (их составляли казаки старших возрастов – свыше 25 лет). В феврале 1905 г. и в сентябре-октябре 1905г. были проведены соответствующие мобилизации. Всего в строй было поставлено 110 тыс.казаков всех казачьих войск. Но масштабы выступлений были таковы, что правительству пришлось бросать на подавление в 5 раз больше войск, чем выставили казаки. Все же кавалерия и казаки, как наиболее мобильные (подвижные) части, использовались в 1,5-2 раз чаще, чем пехота. Кроме того, правительство стремилось к меньшим жертвам при разгоне демонстраций и предпочитало использовать конницу с ее нагайками, чем пехоту с ее штыками.</w:t>
      </w:r>
    </w:p>
    <w:p>
      <w:pPr>
        <w:pStyle w:val="Normal"/>
        <w:ind w:firstLine="709"/>
        <w:rPr>
          <w:rFonts w:cs="Times New Roman"/>
        </w:rPr>
      </w:pPr>
      <w:r>
        <w:rPr>
          <w:rFonts w:cs="Times New Roman"/>
        </w:rPr>
        <w:t>Кроме всего этого казачьи части отличались высокой дисциплиной и верностью воинскому долгу. Поэтому в подавляющем большинстве случаев беспрекословно выполняли все приказы командования по борьбе с революционерами.</w:t>
      </w:r>
    </w:p>
    <w:p>
      <w:pPr>
        <w:pStyle w:val="Normal"/>
        <w:ind w:firstLine="709"/>
        <w:rPr>
          <w:rFonts w:cs="Times New Roman"/>
        </w:rPr>
      </w:pPr>
      <w:r>
        <w:rPr>
          <w:rFonts w:cs="Times New Roman"/>
        </w:rPr>
        <w:t>Отношение казаков к несению полицейской службы было сложным. Часто они просили, чтобы вместо борьбы с революционерами их направили на войну с японцами. Казаки 31-го Донского полка писали в Государственную Думу письмо, в котором писали, что «с радостью» пошли бы на войну с Японией, но служба внутри страны и исполнение полицейских функций является «позором и срамом казачьему званию». Казаки 1-го Сводного донского полка писали в Думу: «Молим уволить нас от полицейской службы, которая противна нашей совести и которая оскорбляет достоинство нашего славного Донского войска». Таких примеров было довольно много во всех казачьих войсках.</w:t>
      </w:r>
    </w:p>
    <w:p>
      <w:pPr>
        <w:pStyle w:val="Normal"/>
        <w:ind w:firstLine="709"/>
        <w:rPr>
          <w:rFonts w:cs="Times New Roman"/>
        </w:rPr>
      </w:pPr>
      <w:r>
        <w:rPr>
          <w:rFonts w:cs="Times New Roman"/>
        </w:rPr>
        <w:t>Недовольство иногда приводило к открытому неповиновению казаков начальству, но все же большая часть казаков беспрекословно выполняло свой долг, и после подавления революции царское правительство считало, что умиротворение в стране наступило, в том числе и благодаря позиции казаков.</w:t>
      </w:r>
      <w:r>
        <w:br w:type="page"/>
      </w:r>
    </w:p>
    <w:p>
      <w:pPr>
        <w:pStyle w:val="Normal"/>
        <w:ind w:firstLine="709"/>
        <w:rPr>
          <w:rFonts w:cs="Times New Roman"/>
        </w:rPr>
      </w:pPr>
      <w:r>
        <w:rPr>
          <w:rFonts w:cs="Times New Roman"/>
          <w:lang w:val="en-US"/>
        </w:rPr>
        <w:t>II</w:t>
      </w:r>
      <w:r>
        <w:rPr>
          <w:rFonts w:cs="Times New Roman"/>
        </w:rPr>
        <w:t>. КАЗАЧЕСТВО ДОНА В РЕВОЛЮЦИЯХ 1917 года</w:t>
      </w:r>
    </w:p>
    <w:p>
      <w:pPr>
        <w:pStyle w:val="Normal"/>
        <w:ind w:firstLine="709"/>
        <w:rPr>
          <w:rFonts w:cs="Times New Roman"/>
        </w:rPr>
      </w:pPr>
      <w:r>
        <w:rPr>
          <w:rFonts w:cs="Times New Roman"/>
        </w:rPr>
      </w:r>
    </w:p>
    <w:p>
      <w:pPr>
        <w:pStyle w:val="Normal"/>
        <w:ind w:firstLine="709"/>
        <w:rPr>
          <w:rFonts w:cs="Times New Roman"/>
          <w:u w:val="single"/>
        </w:rPr>
      </w:pPr>
      <w:r>
        <w:rPr>
          <w:rFonts w:cs="Times New Roman"/>
          <w:u w:val="single"/>
        </w:rPr>
        <w:t>Отношение казачества к Февральской революции</w:t>
      </w:r>
    </w:p>
    <w:p>
      <w:pPr>
        <w:pStyle w:val="Normal"/>
        <w:ind w:firstLine="709"/>
        <w:rPr>
          <w:rFonts w:cs="Times New Roman"/>
          <w:u w:val="single"/>
        </w:rPr>
      </w:pPr>
      <w:r>
        <w:rPr>
          <w:rFonts w:cs="Times New Roman"/>
          <w:u w:val="single"/>
        </w:rPr>
      </w:r>
    </w:p>
    <w:p>
      <w:pPr>
        <w:pStyle w:val="Normal"/>
        <w:ind w:firstLine="709"/>
        <w:rPr/>
      </w:pPr>
      <w:r>
        <w:rPr>
          <w:rFonts w:cs="Times New Roman"/>
        </w:rPr>
        <w:t xml:space="preserve">Начавшаяся летом 1914 мировая война ("Великая война") проходила с участием казачьих войск. Казачьи полки единственные из всех частей Русской армии не знали дезертирства, самовольного ухода с фронта, революционных брожений на боевых позициях и т.д. </w:t>
      </w:r>
    </w:p>
    <w:p>
      <w:pPr>
        <w:pStyle w:val="Normal"/>
        <w:ind w:firstLine="709"/>
        <w:rPr>
          <w:rFonts w:cs="Times New Roman"/>
        </w:rPr>
      </w:pPr>
      <w:r>
        <w:rPr>
          <w:rFonts w:cs="Times New Roman"/>
        </w:rPr>
        <w:t>К началу Февральской революции подавляющее большинство казачьих частей всех войск страны находилось на фронте. В столице были расквартированы 1-й и 4-й Донские казачьи полки, а в императорской резиденции в Царском Селе располагался личный конвой императора в составе 1-й и 2-й Кубанских и 3-й и 4-й Терских лейб-гвардии казачьих сотен.</w:t>
      </w:r>
    </w:p>
    <w:p>
      <w:pPr>
        <w:pStyle w:val="Normal"/>
        <w:ind w:firstLine="709"/>
        <w:rPr>
          <w:rFonts w:cs="Times New Roman"/>
        </w:rPr>
      </w:pPr>
      <w:r>
        <w:rPr>
          <w:rFonts w:cs="Times New Roman"/>
        </w:rPr>
        <w:t>С самых первых дней революции эти казаки были вовлечены в гущу событий. Так, 23-24 февраля 1917 г. они месте с солдатами гарнизона и полицией охраняли особо важные объекты и разгоняли демонстрантов. В то же время они пытались разобраться в событиях и, как тогда говорили, не хотели «идти против народа». Уже 25 февраля были случаи отказа казаков разгонять манифестантов, а 27 февраля казаки вместе с другими частями столичного гарнизона перешли на сторону восставших.</w:t>
      </w:r>
    </w:p>
    <w:p>
      <w:pPr>
        <w:pStyle w:val="Normal"/>
        <w:ind w:firstLine="709"/>
        <w:rPr>
          <w:rFonts w:cs="Times New Roman"/>
        </w:rPr>
      </w:pPr>
      <w:r>
        <w:rPr>
          <w:rFonts w:cs="Times New Roman"/>
        </w:rPr>
        <w:t>Известия о революции в Петрограде, о свержении царского режима вызвали растерянность у казаков на фронте и на территории казачьих войск. Многие беспокоились по поводу своих прав, особенно на войсковые земли. В целом же на смену государственной власти казачество отреагировало, как и остальное население страны, спокойно.</w:t>
      </w:r>
    </w:p>
    <w:p>
      <w:pPr>
        <w:pStyle w:val="Normal"/>
        <w:ind w:firstLine="709"/>
        <w:rPr>
          <w:rFonts w:cs="Times New Roman"/>
        </w:rPr>
      </w:pPr>
      <w:r>
        <w:rPr>
          <w:rFonts w:cs="Times New Roman"/>
        </w:rPr>
        <w:t xml:space="preserve">После революции казаки решили восстановить высший орган казачьей власти и самоуправления – Войсковой круг. </w:t>
      </w:r>
    </w:p>
    <w:p>
      <w:pPr>
        <w:pStyle w:val="Normal"/>
        <w:ind w:firstLine="709"/>
        <w:rPr>
          <w:rFonts w:cs="Times New Roman"/>
        </w:rPr>
      </w:pPr>
      <w:r>
        <w:rPr>
          <w:rFonts w:cs="Times New Roman"/>
        </w:rPr>
        <w:t>Весной-летом 1917 г. во всех казачьих войсках страны состоялись Войсковые круги и съезды. Они стали высшими законодательно-распорядительными органами казачьего самоуправления. На них были избраны высшие должностные лица каждого войска – войсковые атаманы. На Дону им стал А.М. Каледин. Одновременно на кругах и съездах в каждом войске были сформированы главные органы исполнительной власти – Войсковые правительства. Вместе с органами казачьей власти в каждом войске существовали и структуры центральной государственной власти – аппараты комиссаров Временного правительства, гражданские или исполнительские комитеты. В марте и в июне 1917 г. в Петрограде состоялись общеказачьи съезды. Их целью было объединение казачества в масштабе всей страны, чтобы отстаивать казачьи интересы. Было принято решение об образовании «Союза казачьих войск» страны.</w:t>
      </w:r>
    </w:p>
    <w:p>
      <w:pPr>
        <w:pStyle w:val="Normal"/>
        <w:ind w:firstLine="709"/>
        <w:rPr>
          <w:rFonts w:cs="Times New Roman"/>
        </w:rPr>
      </w:pPr>
      <w:r>
        <w:rPr>
          <w:rFonts w:cs="Times New Roman"/>
        </w:rPr>
      </w:r>
    </w:p>
    <w:p>
      <w:pPr>
        <w:pStyle w:val="Normal"/>
        <w:ind w:firstLine="709"/>
        <w:rPr>
          <w:rFonts w:cs="Times New Roman"/>
          <w:u w:val="single"/>
        </w:rPr>
      </w:pPr>
      <w:r>
        <w:rPr>
          <w:rFonts w:cs="Times New Roman"/>
          <w:u w:val="single"/>
        </w:rPr>
        <w:t>Казаки и политические кризисы весны-лета 1917 г.</w:t>
      </w:r>
    </w:p>
    <w:p>
      <w:pPr>
        <w:pStyle w:val="Normal"/>
        <w:ind w:firstLine="709"/>
        <w:rPr>
          <w:rFonts w:cs="Times New Roman"/>
          <w:u w:val="single"/>
        </w:rPr>
      </w:pPr>
      <w:r>
        <w:rPr>
          <w:rFonts w:cs="Times New Roman"/>
          <w:u w:val="single"/>
        </w:rPr>
      </w:r>
    </w:p>
    <w:p>
      <w:pPr>
        <w:pStyle w:val="Normal"/>
        <w:ind w:firstLine="709"/>
        <w:rPr>
          <w:rFonts w:cs="Times New Roman"/>
        </w:rPr>
      </w:pPr>
      <w:r>
        <w:rPr>
          <w:rFonts w:cs="Times New Roman"/>
        </w:rPr>
        <w:t>Весной-летом 1917 г. в стране произошло четыре государственно-политических кризиса – апрельский, июньский, июльский и августовский. Все они были вызваны недовольством политикой Временного правительства. Апрельский кризис был очень кратковременным. Июньский был искусственно прерван начавшимся наступлением русской армии на фронте. Особой остротой и масштабностью отличались июльский и августовский кризисы.</w:t>
      </w:r>
    </w:p>
    <w:p>
      <w:pPr>
        <w:pStyle w:val="Normal"/>
        <w:ind w:firstLine="709"/>
        <w:rPr>
          <w:rFonts w:cs="Times New Roman"/>
        </w:rPr>
      </w:pPr>
      <w:r>
        <w:rPr>
          <w:rFonts w:cs="Times New Roman"/>
        </w:rPr>
        <w:t xml:space="preserve">3-5 июля в столице произошли массовые антиправительственные выступления солдат некоторых частей Петроградского гарнизона и рабочих ряда заводов и фабрик. Это стихийное выступление поддержали большевики. Временное правительство отдало приказ вывести на улицы Петрограда верные ему воинские части. В их числе оказались 1-й и 4-й Донские казачьи полки. В ходе жестоких вооруженных столкновений противники Временного правительства были разбиты и разоружены. Официальная пресса называла казаков наиболее верными сторонниками и даже спасителями правительства. </w:t>
      </w:r>
      <w:r>
        <w:br w:type="page"/>
      </w:r>
    </w:p>
    <w:p>
      <w:pPr>
        <w:pStyle w:val="Normal"/>
        <w:ind w:firstLine="709"/>
        <w:rPr>
          <w:rFonts w:cs="Times New Roman"/>
          <w:u w:val="single"/>
        </w:rPr>
      </w:pPr>
      <w:r>
        <w:rPr>
          <w:rFonts w:cs="Times New Roman"/>
          <w:u w:val="single"/>
        </w:rPr>
        <w:t>Казачество и Октябрьская революция</w:t>
      </w:r>
    </w:p>
    <w:p>
      <w:pPr>
        <w:pStyle w:val="Normal"/>
        <w:ind w:firstLine="709"/>
        <w:rPr>
          <w:rFonts w:cs="Times New Roman"/>
          <w:u w:val="single"/>
        </w:rPr>
      </w:pPr>
      <w:r>
        <w:rPr>
          <w:rFonts w:cs="Times New Roman"/>
          <w:u w:val="single"/>
        </w:rPr>
      </w:r>
    </w:p>
    <w:p>
      <w:pPr>
        <w:pStyle w:val="Normal"/>
        <w:widowControl/>
        <w:autoSpaceDE w:val="true"/>
        <w:ind w:firstLine="709"/>
        <w:rPr/>
      </w:pPr>
      <w:r>
        <w:rPr>
          <w:rFonts w:cs="Times New Roman"/>
        </w:rPr>
        <w:t xml:space="preserve">Казаках в 1917 году – это тысячи и десятки тысяч вооружённых, обученных военному делу людей, представляли собой силу, не учитывать которую было невозможно (осенью 1917 г. в армии было 162 конных казачьих полка, 171 отдельная сотня и 24 пеших батальона). </w:t>
      </w:r>
    </w:p>
    <w:p>
      <w:pPr>
        <w:pStyle w:val="Normal"/>
        <w:ind w:firstLine="709"/>
        <w:rPr>
          <w:rFonts w:cs="Times New Roman"/>
        </w:rPr>
      </w:pPr>
      <w:r>
        <w:rPr>
          <w:rFonts w:cs="Times New Roman"/>
        </w:rPr>
        <w:t>Ко времени большевистского Октябрьского вооруженного восстания в Петрограде в состав столичного гарнизона входили 1-й, 4-й и 14-й Донские казачьи полки.</w:t>
      </w:r>
    </w:p>
    <w:p>
      <w:pPr>
        <w:pStyle w:val="Normal"/>
        <w:ind w:firstLine="709"/>
        <w:rPr>
          <w:rFonts w:cs="Times New Roman"/>
        </w:rPr>
      </w:pPr>
      <w:r>
        <w:rPr>
          <w:rFonts w:cs="Times New Roman"/>
        </w:rPr>
        <w:t>Как только началось большевистское выступление в ночь с 24 на 25 октября 1917 г., правительство отдало приказ 1-му, 4-му и 14-му Донским полкам прибыть к Зимнему дворцу на защиту правительства. Одновременно сем другим казачьим полкам, стоящим вокруг Петрограда, приказано было срочно прибыть в столицу. Но казаки не спешили выполнять эти приказы. Они стремились занять нейтральную позицию, боясь быть втянутыми в братоубийственную гражданскую войну, хотели быть вместе с народом, который к тому времени разочаровался во Временном правительстве. Вызываемые полки в Петроград не явились, а несколько сотен, прибывших на охрану Зимнего дворца, вечером 25 октября вернулись в казармы.</w:t>
      </w:r>
    </w:p>
    <w:p>
      <w:pPr>
        <w:pStyle w:val="Normal"/>
        <w:ind w:firstLine="709"/>
        <w:rPr/>
      </w:pPr>
      <w:r>
        <w:rPr>
          <w:rFonts w:cs="Times New Roman"/>
        </w:rPr>
        <w:t>Нейтральная позиция казаков во время вооруженного восстания в Петрограде сказалась на его ходе. Восстание победило быстро и бескровно.</w:t>
      </w:r>
    </w:p>
    <w:p>
      <w:pPr>
        <w:pStyle w:val="Normal"/>
        <w:ind w:firstLine="709"/>
        <w:rPr>
          <w:rFonts w:cs="Times New Roman"/>
        </w:rPr>
      </w:pPr>
      <w:r>
        <w:rPr>
          <w:rFonts w:cs="Times New Roman"/>
        </w:rPr>
        <w:t xml:space="preserve">Командующий 3-м конным корпусом генерал П.Н.Краснов повел на Петроград 1-ю Донскую дивизию, ему удалось собрать 700 казаков. Но в бою под Пулково казаки были остановлены отрядами солдат, матросов и Красной гвардии. Вскоре в их ряды проникли агитаторы из Петрограда. Начались переговоры, и поход Краснова сорвался. Казаки увидели, что другие воинские части их не поддерживают, и заявили, что «против народа не пойдут». </w:t>
      </w:r>
    </w:p>
    <w:p>
      <w:pPr>
        <w:pStyle w:val="Normal"/>
        <w:ind w:firstLine="709"/>
        <w:rPr/>
      </w:pPr>
      <w:r>
        <w:rPr>
          <w:rFonts w:cs="Times New Roman"/>
        </w:rPr>
        <w:t xml:space="preserve">Как только в казачьих областях стало известно о захвате власти большевиками, Войсковые правительства объявили свои области на военном положении, новое большевистское правительство они не признали. </w:t>
      </w:r>
    </w:p>
    <w:p>
      <w:pPr>
        <w:pStyle w:val="Normal"/>
        <w:ind w:firstLine="709"/>
        <w:rPr>
          <w:rFonts w:cs="Times New Roman"/>
        </w:rPr>
      </w:pPr>
      <w:r>
        <w:rPr>
          <w:rFonts w:cs="Times New Roman"/>
        </w:rPr>
        <w:t xml:space="preserve">Казаки, свято чтущие девиз "За Веру, Царя и Отечество", выступили на защиту Дона от наступавшего по всей России большевизма. Дон и его столица Новочеркасск стали "центром контрреволюции", оплотом русской государственности и белого движения. Именно здесь сформировалась молодая Донская армия и Добровольческая армия, отстаивающие Дон и Кубань от наступавшей Красной Армии. Революция и гражданская война раскололи единое Донское казачество на белое и красное. </w:t>
      </w:r>
    </w:p>
    <w:p>
      <w:pPr>
        <w:pStyle w:val="Normal"/>
        <w:widowControl/>
        <w:autoSpaceDE w:val="true"/>
        <w:ind w:firstLine="709"/>
        <w:rPr/>
      </w:pPr>
      <w:r>
        <w:rPr>
          <w:rFonts w:cs="Times New Roman"/>
        </w:rPr>
        <w:t>Острое противостояние красных и белых в итоге дошло до казачьих станиц. В первую очередь это произошло на юге страны. На ход событий влияли местные условия. Так, наиболее ожесточённой борьба была на Дону, куда после Октября произошёл массовый исход антибольшевистских сил и, кроме того, этот регион был ближе всего к центру.</w:t>
      </w:r>
    </w:p>
    <w:p>
      <w:pPr>
        <w:pStyle w:val="Normal"/>
        <w:ind w:firstLine="709"/>
        <w:rPr/>
      </w:pPr>
      <w:r>
        <w:rPr>
          <w:rFonts w:cs="Times New Roman"/>
        </w:rPr>
        <w:t>С одной стороны стояли казаки под знаменами генералов А.М. Каледина, П.Н. Краснова и А.П. Богаевского, белые партизаны полковника Чернецова и генерала Сидорина, а с другой - красные казаки Ф. Подтелкова и М. Кривошлыкова, комбрига Б. Думенко и комкора Ф. Миронова.</w:t>
      </w:r>
    </w:p>
    <w:p>
      <w:pPr>
        <w:pStyle w:val="Normal"/>
        <w:ind w:firstLine="709"/>
        <w:rPr>
          <w:rFonts w:cs="Times New Roman"/>
        </w:rPr>
      </w:pPr>
      <w:r>
        <w:rPr>
          <w:rFonts w:cs="Times New Roman"/>
        </w:rPr>
        <w:t>Из Центральной России в казачьи области хлынули все недовольные новой властью. На Дону генерал М.В. Алексеев стал формировать Добровольническую армию для борьбы с большевиками.</w:t>
      </w:r>
    </w:p>
    <w:p>
      <w:pPr>
        <w:pStyle w:val="Normal"/>
        <w:ind w:firstLine="709"/>
        <w:rPr>
          <w:rFonts w:cs="Times New Roman"/>
        </w:rPr>
      </w:pPr>
      <w:r>
        <w:rPr>
          <w:rFonts w:cs="Times New Roman"/>
        </w:rPr>
        <w:t>Казаки в станицах и на фронте в большинстве своем осудили захват власти большевиками и поддержали действия своих правительств. Но в открытую вооруженную борьбу с большевиками вступать не торопились. Прежде всего они хотели сохранить порядок в своих областях, загасить обострившиеся противоречия между казачьим и неказачьим населением. Чтобы оградить свои территории от воздействия большевиков, многие казаки стали подумывать об отделении своих областей от России, пока там не установится стабильная, признанная всем народом власть.</w:t>
      </w:r>
      <w:r>
        <w:br w:type="page"/>
      </w:r>
    </w:p>
    <w:p>
      <w:pPr>
        <w:pStyle w:val="Normal"/>
        <w:ind w:firstLine="709"/>
        <w:rPr>
          <w:rFonts w:cs="Times New Roman"/>
          <w:u w:val="single"/>
        </w:rPr>
      </w:pPr>
      <w:r>
        <w:rPr>
          <w:rFonts w:cs="Times New Roman"/>
          <w:u w:val="single"/>
        </w:rPr>
        <w:t>Борьба атамана Каледина</w:t>
      </w:r>
    </w:p>
    <w:p>
      <w:pPr>
        <w:pStyle w:val="Normal"/>
        <w:ind w:firstLine="709"/>
        <w:rPr>
          <w:rFonts w:cs="Times New Roman"/>
          <w:u w:val="single"/>
        </w:rPr>
      </w:pPr>
      <w:r>
        <w:rPr>
          <w:rFonts w:cs="Times New Roman"/>
          <w:u w:val="single"/>
        </w:rPr>
      </w:r>
    </w:p>
    <w:p>
      <w:pPr>
        <w:pStyle w:val="Normal"/>
        <w:ind w:firstLine="709"/>
        <w:rPr>
          <w:rFonts w:cs="Times New Roman"/>
        </w:rPr>
      </w:pPr>
      <w:r>
        <w:rPr>
          <w:rFonts w:cs="Times New Roman"/>
        </w:rPr>
        <w:t>В ноябре-декабре 1917 г. развернул активную деятельность по сплочению всех антибольшевистских сил донской атаман А.М. Каледин. Но сил у него было недостаточно. Казачьи части, находившиеся на Дону, явно уклонялись от вооруженной борьбы.</w:t>
      </w:r>
    </w:p>
    <w:p>
      <w:pPr>
        <w:pStyle w:val="Normal"/>
        <w:ind w:firstLine="709"/>
        <w:rPr>
          <w:rFonts w:cs="Times New Roman"/>
        </w:rPr>
      </w:pPr>
      <w:r>
        <w:rPr>
          <w:rFonts w:cs="Times New Roman"/>
        </w:rPr>
        <w:t>В ноябре сторонники советской власти с помощью черноморских моряков захватила крупный экономический и политический центр Донской области город Ростов-на-Дону. С большим трудом, привлекая отряды формирующейся на Дону из офицеров Добровольческой армии генерала Алексеева, Каледину удалось выбить большевиков из Ростова.</w:t>
      </w:r>
    </w:p>
    <w:p>
      <w:pPr>
        <w:pStyle w:val="Normal"/>
        <w:ind w:firstLine="709"/>
        <w:rPr>
          <w:rFonts w:cs="Times New Roman"/>
        </w:rPr>
      </w:pPr>
      <w:r>
        <w:rPr>
          <w:rFonts w:cs="Times New Roman"/>
        </w:rPr>
        <w:t>В декабре на Дон стали возвращаться казачьи части с фронта, но и они не хотели открыто драться с большевиками, которые развернули с трех сторон наступление на Дон. Каледин и Войсковое правительство объявили запись добровольцев партизанские отряды. Записалась в основном учащаяся молодежь – юнкера, кадеты, гимназисты, студенты. Малочисленные партизанские отряды какое-то время активно и дерзко отражали наступление Красной гвардии. Особенно отличились партизаны из отрядов В. Чернецова, Э. Семилетов, Д. Назарова.</w:t>
      </w:r>
    </w:p>
    <w:p>
      <w:pPr>
        <w:pStyle w:val="Normal"/>
        <w:ind w:firstLine="709"/>
        <w:rPr>
          <w:rFonts w:cs="Times New Roman"/>
        </w:rPr>
      </w:pPr>
      <w:r>
        <w:rPr>
          <w:rFonts w:cs="Times New Roman"/>
        </w:rPr>
        <w:t>В январе 1918 г. регулярные казачьи полки на Дону под влиянием большевистской агитации собрали свой съезд в станице Каменской, избрали Донской военно-революционный комитет и объявили его властью на Дону. Руководители Донского ревкома Ф. Подтелков и М. Кривошлыков пытались договориться и с Калединым, и с большевиками. Партизанский отряд Чернецова выбил мятежных казаков из Каменской. После этого Подтелков и Кривошлыков открыто признали власть полков большевиков. Большая часть регулярных полков разошлась по домам. А верные ревкому казачьи отряды под командованием войскового старшины Н.М. Голубова месте с красногвардейцами разбили отряд Чернецова и начали наступление на Новочеркасск, столицу Дона.</w:t>
      </w:r>
    </w:p>
    <w:p>
      <w:pPr>
        <w:pStyle w:val="Normal"/>
        <w:ind w:firstLine="709"/>
        <w:rPr>
          <w:rFonts w:cs="Times New Roman"/>
        </w:rPr>
      </w:pPr>
      <w:r>
        <w:rPr>
          <w:rFonts w:cs="Times New Roman"/>
        </w:rPr>
        <w:t>Каледин все это время пытался сгладить противоречия внутри самой области. Он даже создал правительство из представителей казаков и неказаков, чтобы вместе удержать Дон от братоубийственной войны. Но казаки расходились по домам, а неказаки в большинстве поддерживали большевиков. 29 января 1918 г. А.М. Каледин сложил с себя атаманские полномочия и застрелился.</w:t>
      </w:r>
    </w:p>
    <w:p>
      <w:pPr>
        <w:pStyle w:val="Normal"/>
        <w:ind w:firstLine="709"/>
        <w:rPr>
          <w:rFonts w:cs="Times New Roman"/>
        </w:rPr>
      </w:pPr>
      <w:r>
        <w:rPr>
          <w:rFonts w:cs="Times New Roman"/>
        </w:rPr>
        <w:t>Новый атаман А.М. Назаров объявил всеобщую мобилизацию. Казаки не откликнулись на этот призыв. Большевики и подтелковские казаки подступали к Новочеркасску. Часть партизан ушла вместе с Добровольческой армией на Кубань на соединение с антибольшевистски настроенными кубанскими казаками, другая часть объединилась в «Отряд вольных донских казаков» под командованием генерала П.Х. Попова и ушла в Сальские степи ждать «пробуждения казачества».</w:t>
      </w:r>
    </w:p>
    <w:p>
      <w:pPr>
        <w:pStyle w:val="Normal"/>
        <w:ind w:firstLine="709"/>
        <w:rPr>
          <w:rFonts w:cs="Times New Roman"/>
        </w:rPr>
      </w:pPr>
      <w:r>
        <w:rPr>
          <w:rFonts w:cs="Times New Roman"/>
        </w:rPr>
        <w:t xml:space="preserve">Войсковой старшина Голубов разогнал в Новочеркасске Войсковой круг. Атаман Назаров и председатель Круга Волошинов были арестованы и расстреляны. На Дону установилась советская власть. </w:t>
      </w:r>
    </w:p>
    <w:p>
      <w:pPr>
        <w:pStyle w:val="Normal"/>
        <w:widowControl/>
        <w:autoSpaceDE w:val="true"/>
        <w:ind w:firstLine="709"/>
        <w:rPr>
          <w:rFonts w:cs="Times New Roman"/>
        </w:rPr>
      </w:pPr>
      <w:r>
        <w:rPr>
          <w:rFonts w:cs="Times New Roman"/>
        </w:rPr>
      </w:r>
      <w:r>
        <w:br w:type="page"/>
      </w:r>
    </w:p>
    <w:p>
      <w:pPr>
        <w:pStyle w:val="Normal"/>
        <w:widowControl/>
        <w:autoSpaceDE w:val="true"/>
        <w:ind w:firstLine="709"/>
        <w:rPr>
          <w:rFonts w:cs="Times New Roman"/>
        </w:rPr>
      </w:pPr>
      <w:r>
        <w:rPr>
          <w:rFonts w:cs="Times New Roman"/>
        </w:rPr>
        <w:t>ЗАКЛЮЧЕНИЕ</w:t>
      </w:r>
    </w:p>
    <w:p>
      <w:pPr>
        <w:pStyle w:val="Normal"/>
        <w:widowControl/>
        <w:autoSpaceDE w:val="true"/>
        <w:ind w:firstLine="709"/>
        <w:rPr>
          <w:rFonts w:cs="Times New Roman"/>
        </w:rPr>
      </w:pPr>
      <w:r>
        <w:rPr>
          <w:rFonts w:cs="Times New Roman"/>
        </w:rPr>
      </w:r>
    </w:p>
    <w:p>
      <w:pPr>
        <w:pStyle w:val="Normal"/>
        <w:widowControl/>
        <w:autoSpaceDE w:val="true"/>
        <w:ind w:firstLine="709"/>
        <w:rPr/>
      </w:pPr>
      <w:r>
        <w:rPr>
          <w:rFonts w:cs="Times New Roman"/>
        </w:rPr>
        <w:t>Рубежным и судьбоносным для казачества стал 1917 год. События Февраля имели серьёзные последствия: отречение императора, помимо всего прочего, разрушило централизованное управление казачьими войсками. Основная масса казачества длительное время находилась в неопределённом состоянии, не принимала участия в политической жизни — сказалась привычка к повиновению, авторитет командиров, слабое понимание политических программ. Между тем, политики имели своё видение позиций казаков, скорее всего обусловленное событиями первой русской революции, когда казаки привлекались к несению полицейской службы и пресечению волнений. Уверенность в контрреволюционности казачества была свойственна и левым, и правым. А между тем, капиталистические отношения всё глубже проникали в казачью среду, разрушая сословие "изнутри". Но традиционное осознание себя как единой общности несколько консервировало этот процесс.</w:t>
      </w:r>
    </w:p>
    <w:p>
      <w:pPr>
        <w:pStyle w:val="Normal"/>
        <w:widowControl/>
        <w:autoSpaceDE w:val="true"/>
        <w:ind w:firstLine="709"/>
        <w:rPr/>
      </w:pPr>
      <w:r>
        <w:rPr>
          <w:rFonts w:cs="Times New Roman"/>
        </w:rPr>
        <w:t xml:space="preserve">Однако, достаточно скоро на смену понятной растерянности пришли самостоятельные инициативные действия. Впервые проводятся выборы атаманов. В мае Большой Войсковой Круг создал Донское войсковое правительство во главе с генералами А.М. Калединым и М.П. Богаевским. </w:t>
      </w:r>
    </w:p>
    <w:p>
      <w:pPr>
        <w:pStyle w:val="Normal"/>
        <w:ind w:firstLine="709"/>
        <w:rPr/>
      </w:pPr>
      <w:r>
        <w:rPr>
          <w:rFonts w:cs="Times New Roman"/>
        </w:rPr>
        <w:t>В марте 1917 г. по инициативе члена IV Государственной думы И.Н. Ефремова и заместителя войскового атамана М.П. Богаевского был созван общеказачий съезд с целью создания специального органа при Временном правительстве для отстаивания интересов казачьего сословия. Председателем Союза казачьих войск стал А.И. Дутов, активный сторонник сохранения самобытности казачества и его свобод. Союз стоял за сильную власть, поддерживал Временное правительство.</w:t>
      </w:r>
    </w:p>
    <w:p>
      <w:pPr>
        <w:pStyle w:val="Normal"/>
        <w:widowControl/>
        <w:autoSpaceDE w:val="true"/>
        <w:ind w:firstLine="709"/>
        <w:rPr/>
      </w:pPr>
      <w:r>
        <w:rPr>
          <w:rFonts w:cs="Times New Roman"/>
        </w:rPr>
        <w:t>Показательно, что в условиях углубляющегося кризиса в разных казачьих войсках их руководители придерживались в принципе одной линии поведения — обособления казачьих областей в качестве защитной меры. При первых известиях о большевистском выступлении войсковые правительства (Дона, Оренбуржья) приняли на себя всю полноту государственной власти и ввели военное положение.</w:t>
      </w:r>
    </w:p>
    <w:p>
      <w:pPr>
        <w:pStyle w:val="Normal"/>
        <w:widowControl/>
        <w:autoSpaceDE w:val="true"/>
        <w:ind w:firstLine="709"/>
        <w:rPr/>
      </w:pPr>
      <w:r>
        <w:rPr>
          <w:rFonts w:cs="Times New Roman"/>
        </w:rPr>
        <w:t>Практически везде казаки, вернувшиеся с фронта, открыто и настойчиво заявили о своём нейтралитете. Их позицию разделяло большинство казаков на местах. Казачьи "вожди" так не нашли массовой опоры. На Дону Каледин был вынужден покончить с собой, в Оренбуржье Дутов не смог поднять казаков на борьбу и вынужден был бежать из Оренбурга с 7-ю единомышленниками, попытка выступления юнкеров Омской школы прапорщиков привела к аресту руководства Сибирского казачьего войска. В Астрахани выступление под руководством атамана астраханского войска генерала И.А. Бирюкова продолжалось с 12 (25) января по 25 января (7 февраля) 1918 г., после чего он был расстрелян. Везде выступления были малочислены, в основном это были офицеры, юнкера и небольшие группы рядовых казаков. Фронтовики даже принимали участие в подавлении.</w:t>
      </w:r>
    </w:p>
    <w:p>
      <w:pPr>
        <w:pStyle w:val="Normal"/>
        <w:widowControl/>
        <w:autoSpaceDE w:val="true"/>
        <w:ind w:firstLine="709"/>
        <w:rPr/>
      </w:pPr>
      <w:r>
        <w:rPr>
          <w:rFonts w:cs="Times New Roman"/>
        </w:rPr>
        <w:t>Ряд станиц принципиально отказались участвовать в происходившем — как было заявлено в наказе делегатам в Малый войсковой круг от ряда станиц, "впредь до выяснения дела о гражданской войне оставаться нейтральными". Однако, остаться нейтральными, не вмешиваться в начавшуюся в стране гражданскую войну казакам всё же не удалось. Крестьянство на том этапе тоже можно полагать нейтральным, в том смысле, что основная часть его, решив так или иначе в течение 1917 г. земельный вопрос, несколько успокоилась, и не спешила активно принимать чью бы то ни было сторону. Но если противоборствующим силам в тот период было не до крестьян, то о казаках они забыть никак не могли.</w:t>
      </w:r>
    </w:p>
    <w:p>
      <w:pPr>
        <w:pStyle w:val="Normal"/>
        <w:widowControl/>
        <w:autoSpaceDE w:val="true"/>
        <w:ind w:firstLine="709"/>
        <w:rPr/>
      </w:pPr>
      <w:r>
        <w:rPr>
          <w:rFonts w:cs="Times New Roman"/>
        </w:rPr>
        <w:t>Революция 1917 года и последовавшая за ней гражданская война оказались переломными событиями в судьбе нескольких миллионов россиян, называвших себя казаками. Эта сословно обособленная часть сельского населения была крестьянской по происхождению, а также по характеру труда и образу жизни. Сословные привилегии, лучшее (по сравнению с другими группами земледельцев) земельное обеспечение частично компенсировали тяжёлую воинскую повинность казачества.</w:t>
      </w:r>
    </w:p>
    <w:p>
      <w:pPr>
        <w:pStyle w:val="Normal"/>
        <w:ind w:firstLine="709"/>
        <w:rPr>
          <w:rFonts w:cs="Times New Roman"/>
        </w:rPr>
      </w:pPr>
      <w:r>
        <w:rPr>
          <w:rFonts w:cs="Times New Roman"/>
        </w:rPr>
        <w:t>Годы гражданской войны выявили несовместимость нового советского уклада жизни и казачьей вольницы, хотя бы частично, но возрожденной в законах. Курс на “расказачивание”, начавшийся как ликвидация сословных перегородок и повинностей казаков (декрет ВЦИК и СНК “Об уничтожении сословий и гражданских чинов” от 11[24] ноября 1917 г., постановление СНК от 9[22] декабря 1917 г., отменившее обязательную военную повинность казаков), постепенно приобрёл иное, более зловещее содержание — истребление казачества и растворение его в крестьянской среде. принятых на Кругу Всевеликого войска Донского.</w:t>
      </w:r>
    </w:p>
    <w:p>
      <w:pPr>
        <w:pStyle w:val="Normal"/>
        <w:ind w:firstLine="709"/>
        <w:rPr>
          <w:rFonts w:cs="Times New Roman"/>
        </w:rPr>
      </w:pPr>
      <w:r>
        <w:rPr>
          <w:rFonts w:cs="Times New Roman"/>
        </w:rPr>
        <w:t>В результате подписанной Свердловым 29 января 1919 г. директивы о расказачивании, весной этого же года на севере Области войска Донского вспыхнуло Вешенское восстание казаков, которое было жестоко подавлено.</w:t>
      </w:r>
    </w:p>
    <w:p>
      <w:pPr>
        <w:pStyle w:val="Normal"/>
        <w:widowControl/>
        <w:autoSpaceDE w:val="true"/>
        <w:ind w:firstLine="709"/>
        <w:rPr/>
      </w:pPr>
      <w:r>
        <w:rPr>
          <w:rFonts w:cs="Times New Roman"/>
        </w:rPr>
        <w:t>Окончательной точкой в вопросе можно считать декрет СНК “О строительстве советской власти в казачьих областях”, который в 1920 г. прямо ставил задачей “учредить в казачьих областях общие органы советской власти” на основе Конституции РСФСР. Вскоре на бывшие казачьи области специальным постановлением ВЦИК были распространены все общие законоположения о землеустройстве, землепользовании, лесах.</w:t>
      </w:r>
    </w:p>
    <w:p>
      <w:pPr>
        <w:pStyle w:val="Normal"/>
        <w:ind w:firstLine="709"/>
        <w:rPr/>
      </w:pPr>
      <w:r>
        <w:rPr>
          <w:rFonts w:cs="Times New Roman"/>
        </w:rPr>
        <w:t>В 1920 г. весь Дон стал советским и в связи с этим Область войска Донского как форма самоуправления Донского казачества перестала существовать.</w:t>
      </w:r>
    </w:p>
    <w:p>
      <w:pPr>
        <w:pStyle w:val="Normal"/>
        <w:widowControl/>
        <w:autoSpaceDE w:val="true"/>
        <w:ind w:firstLine="709"/>
        <w:rPr>
          <w:rFonts w:cs="Times New Roman"/>
        </w:rPr>
      </w:pPr>
      <w:r>
        <w:rPr>
          <w:rFonts w:cs="Times New Roman"/>
        </w:rPr>
        <w:t>Главным для казачества итогом Гражданской войны было завершение процесса “расказачивания”. Следует признать, что в начале 20-х гг. казачье население уже слилось с прочим земледельческим населением — слилось в плане своего статуса, круга интересов и задач.</w:t>
      </w:r>
    </w:p>
    <w:p>
      <w:pPr>
        <w:pStyle w:val="Normal"/>
        <w:widowControl/>
        <w:autoSpaceDE w:val="true"/>
        <w:ind w:firstLine="709"/>
        <w:rPr/>
      </w:pPr>
      <w:r>
        <w:rPr>
          <w:rFonts w:cs="Times New Roman"/>
        </w:rPr>
        <w:t xml:space="preserve">В то же время казачество понесло невосполнимые потери — было выбито почти полностью офицерство, погибла значительная часть казачьей интеллигенции. Множество станиц было уничтожено. Значительное количество казаков оказалось в эмиграции. Политическое подозрение в отношении казаков осталось надолго. Причастность, хотя бы косвенная, к белому казачеству или повстанческому движению оставляла клеймо на всю оставшуюся жизнь. В ряде районов большое число казаков было лишено избирательных прав. На долгие годы под запрет попало все, что напоминало о казачестве. </w:t>
      </w:r>
    </w:p>
    <w:p>
      <w:pPr>
        <w:pStyle w:val="Normal"/>
        <w:ind w:firstLine="709"/>
        <w:rPr>
          <w:rFonts w:cs="Times New Roman"/>
        </w:rPr>
      </w:pPr>
      <w:r>
        <w:rPr>
          <w:rFonts w:cs="Times New Roman"/>
        </w:rPr>
      </w:r>
      <w:r>
        <w:br w:type="page"/>
      </w:r>
    </w:p>
    <w:p>
      <w:pPr>
        <w:pStyle w:val="Normal"/>
        <w:ind w:firstLine="709"/>
        <w:rPr>
          <w:rFonts w:cs="Times New Roman"/>
        </w:rPr>
      </w:pPr>
      <w:r>
        <w:rPr>
          <w:rFonts w:cs="Times New Roman"/>
        </w:rPr>
        <w:t>СПИСОК ИСПОЛЬЗОВАННОЙ ЛИТЕРАТУРЫ</w:t>
      </w:r>
    </w:p>
    <w:p>
      <w:pPr>
        <w:pStyle w:val="Normal"/>
        <w:ind w:firstLine="709"/>
        <w:rPr>
          <w:rFonts w:cs="Times New Roman"/>
        </w:rPr>
      </w:pPr>
      <w:r>
        <w:rPr>
          <w:rFonts w:cs="Times New Roman"/>
        </w:rPr>
      </w:r>
    </w:p>
    <w:p>
      <w:pPr>
        <w:pStyle w:val="Normal"/>
        <w:ind w:hanging="0"/>
        <w:rPr>
          <w:rFonts w:cs="Times New Roman"/>
        </w:rPr>
      </w:pPr>
      <w:r>
        <w:rPr>
          <w:rFonts w:cs="Times New Roman"/>
        </w:rPr>
        <w:t xml:space="preserve">1. Венков А.В., Водолацкий В.П. </w:t>
      </w:r>
      <w:r>
        <w:rPr>
          <w:rFonts w:cs="Times New Roman"/>
          <w:caps/>
        </w:rPr>
        <w:t>и</w:t>
      </w:r>
      <w:r>
        <w:rPr>
          <w:rFonts w:cs="Times New Roman"/>
        </w:rPr>
        <w:t xml:space="preserve">стория казачества России. Ростов/Д, Изд-во РГУ, 2001, 504 с. </w:t>
      </w:r>
    </w:p>
    <w:p>
      <w:pPr>
        <w:pStyle w:val="Normal"/>
        <w:ind w:hanging="0"/>
        <w:rPr/>
      </w:pPr>
      <w:r>
        <w:rPr>
          <w:rFonts w:cs="Times New Roman"/>
        </w:rPr>
        <w:t xml:space="preserve">2. Волков Ю.Г. Донские казаки в прошлом и настоящем. Ростов/Д, Изд-во РГУ, 1998 , 256 с. </w:t>
      </w:r>
    </w:p>
    <w:p>
      <w:pPr>
        <w:pStyle w:val="Normal"/>
        <w:ind w:hanging="0"/>
        <w:rPr/>
      </w:pPr>
      <w:r>
        <w:rPr>
          <w:rFonts w:cs="Times New Roman"/>
        </w:rPr>
        <w:t>3 . Скорик А.П., Тикиджьян Р.Г. Казачий Дон. Очерки истории. Ростов/Д., Изд-во облИУУ., 1995, 192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Courier New"/>
      <w:color w:val="auto"/>
      <w:kern w:val="2"/>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Courier New"/>
      <w:kern w:val="2"/>
      <w:sz w:val="28"/>
      <w:szCs w:val="28"/>
    </w:rPr>
  </w:style>
  <w:style w:type="character" w:styleId="Style16">
    <w:name w:val="Основной текст Знак"/>
    <w:qFormat/>
    <w:rPr>
      <w:rFonts w:cs="Courier New"/>
      <w:kern w:val="2"/>
      <w:sz w:val="28"/>
      <w:szCs w:val="28"/>
    </w:rPr>
  </w:style>
  <w:style w:type="character" w:styleId="2">
    <w:name w:val="Основной текст 2 Знак"/>
    <w:qFormat/>
    <w:rPr>
      <w:rFonts w:cs="Courier New"/>
      <w:kern w:val="2"/>
      <w:sz w:val="28"/>
      <w:szCs w:val="28"/>
    </w:rPr>
  </w:style>
  <w:style w:type="character" w:styleId="Style17">
    <w:name w:val="Верхний колонтитул Знак"/>
    <w:qFormat/>
    <w:rPr>
      <w:rFonts w:cs="Courier New"/>
      <w:kern w:val="2"/>
      <w:sz w:val="28"/>
      <w:szCs w:val="28"/>
    </w:rPr>
  </w:style>
  <w:style w:type="character" w:styleId="PageNumber">
    <w:name w:val="Page Number"/>
    <w:rPr>
      <w:rFonts w:cs="Times New Roman"/>
    </w:rPr>
  </w:style>
  <w:style w:type="character" w:styleId="Style18">
    <w:name w:val="Нижний колонтитул Знак"/>
    <w:qFormat/>
    <w:rPr>
      <w:rFonts w:cs="Courier New"/>
      <w:kern w:val="2"/>
      <w:sz w:val="28"/>
      <w:szCs w:val="28"/>
    </w:rPr>
  </w:style>
  <w:style w:type="character" w:styleId="Style19">
    <w:name w:val="Текст сноски Знак"/>
    <w:qFormat/>
    <w:rPr>
      <w:rFonts w:cs="Courier New"/>
      <w:kern w:val="2"/>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1"/>
    <w:pPr>
      <w:spacing w:lineRule="auto" w:line="240" w:before="0" w:after="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20">
    <w:name w:val="Стиль Основной текст с отступом"/>
    <w:basedOn w:val="TextBodyIndent"/>
    <w:qFormat/>
    <w:pPr>
      <w:ind w:firstLine="709"/>
    </w:pPr>
    <w:rPr>
      <w:rFonts w:cs="Times New Roman"/>
    </w:rPr>
  </w:style>
  <w:style w:type="paragraph" w:styleId="21">
    <w:name w:val="Основной текст 2"/>
    <w:basedOn w:val="Normal"/>
    <w:qFormat/>
    <w:pPr>
      <w:spacing w:lineRule="auto" w:line="480" w:before="0" w:after="120"/>
    </w:pPr>
    <w:rPr/>
  </w:style>
  <w:style w:type="paragraph" w:styleId="Style21">
    <w:name w:val="вася"/>
    <w:basedOn w:val="Normal"/>
    <w:qFormat/>
    <w:pPr>
      <w:ind w:firstLine="709"/>
    </w:pPr>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widowControl/>
      <w:autoSpaceDE w:val="true"/>
      <w:spacing w:lineRule="auto" w:line="240" w:before="280" w:after="280"/>
      <w:ind w:hanging="0"/>
      <w:jc w:val="left"/>
    </w:pPr>
    <w:rPr>
      <w:rFonts w:cs="Times New Roman"/>
      <w:color w:val="000000"/>
      <w:kern w:val="0"/>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3:00Z</dcterms:created>
  <dc:creator>Serg</dc:creator>
  <dc:description/>
  <cp:keywords/>
  <dc:language>en-US</dc:language>
  <cp:lastModifiedBy>SYSTEM</cp:lastModifiedBy>
  <dcterms:modified xsi:type="dcterms:W3CDTF">2011-09-08T22:33:00Z</dcterms:modified>
  <cp:revision>2</cp:revision>
  <dc:subject/>
  <dc:title>ВВЕДЕНИЕ</dc:title>
</cp:coreProperties>
</file>