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: "Электрические измерения"</w:t>
      </w:r>
    </w:p>
    <w:p>
      <w:pPr>
        <w:pStyle w:val="Heading"/>
        <w:pBdr>
          <w:bottom w:val="nil"/>
        </w:pBdr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kern w:val="2"/>
          <w:sz w:val="28"/>
          <w:szCs w:val="52"/>
          <w:lang w:val="en-US" w:eastAsia="ru-RU"/>
        </w:rPr>
      </w:pPr>
      <w:r>
        <w:rPr>
          <w:rFonts w:cs="Times New Roman" w:ascii="Times New Roman" w:hAnsi="Times New Roman"/>
          <w:color w:val="000000"/>
          <w:spacing w:val="0"/>
          <w:kern w:val="2"/>
          <w:sz w:val="28"/>
          <w:szCs w:val="52"/>
          <w:lang w:val="en-US" w:eastAsia="ru-RU"/>
        </w:rPr>
      </w:r>
    </w:p>
    <w:p>
      <w:pPr>
        <w:pStyle w:val="Heading"/>
        <w:pBdr>
          <w:bottom w:val="nil"/>
        </w:pBdr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0"/>
          <w:sz w:val="28"/>
          <w:lang w:val="en-US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План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pacing w:val="0"/>
          <w:sz w:val="28"/>
          <w:lang w:val="en-US"/>
        </w:rPr>
      </w:pPr>
      <w:r>
        <w:rPr>
          <w:rFonts w:cs="Times New Roman" w:ascii="Times New Roman" w:hAnsi="Times New Roman"/>
          <w:color w:val="000000"/>
          <w:spacing w:val="0"/>
          <w:sz w:val="28"/>
          <w:lang w:val="en-US"/>
        </w:rPr>
      </w:r>
    </w:p>
    <w:p>
      <w:pPr>
        <w:pStyle w:val="HTML1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HTML1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Измерение сопротивления электрической цепи и изоляции</w:t>
      </w:r>
    </w:p>
    <w:p>
      <w:pPr>
        <w:pStyle w:val="HTML1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Измерение активной и реактивной мощности</w:t>
      </w:r>
    </w:p>
    <w:p>
      <w:pPr>
        <w:pStyle w:val="HTML1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Измерение магнитных величин</w:t>
      </w:r>
    </w:p>
    <w:p>
      <w:pPr>
        <w:pStyle w:val="HTML1"/>
        <w:suppressAutoHyphens w:val="true"/>
        <w:spacing w:lineRule="auto" w:line="360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  <w:t>Список литературы</w:t>
      </w:r>
    </w:p>
    <w:p>
      <w:pPr>
        <w:pStyle w:val="HTML1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8"/>
          <w:lang w:val="en-US" w:eastAsia="ru-RU"/>
        </w:rPr>
      </w:pPr>
      <w:r>
        <w:rPr>
          <w:rFonts w:cs="Times New Roman" w:ascii="Times New Roman" w:hAnsi="Times New Roman"/>
          <w:sz w:val="28"/>
          <w:szCs w:val="48"/>
          <w:lang w:val="en-US" w:eastAsia="ru-RU"/>
        </w:rPr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  <w:t>Введение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агнитных измерений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ь электроизмерительной техники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ая занимается измерениями магнитных величин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ычно называют магнитными измерениями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омощью методов и аппаратуры магнитных измерений решаются в настоящее время самые разнообразные задачи. В качестве основных из них можно назвать следующие: измерение магнитных величин (магнитной индукции, магнитного потока, магнитного момента и т. д.); определение характеристик магнитных материалов; исследование электромагнитных механизмов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рение магнитного поля Земли и других планет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е физико-химических свойств материалов (магнитный анализ)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ледование магнитных свойств атома и атомного ядра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е дефектов в материалах и изделиях (магнитная дефектоскопия) и т. д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разнообразие задач, решаемых с помощью магнитных измерений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ются обычно всего несколько основных магнитных величин: Причем во многих способах измерения магнитных величин фактически измеряется не магнитная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электрическая величина, в которую магнитная величина преобразуется в процессе измерения. Интересующая нас магнитная величина определяется расчетным путем на основании известных зависимостей между магнитными и электрическими величинами. Теоретической основой подобных методов является второе уравнение Максвелла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ывающее магнитное поле с полем электрическим; эти поля являются двумя проявлениями особого вида материи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нуемого электромагнитным полем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уются в магнитных измерениях и другие (не только электрические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явления магнитного поля, например механические, оптические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глава знакомит читателя лишь с некоторыми способами определения ее основных магнитных величин и характеристик магнитных материал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52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52"/>
          <w:lang w:eastAsia="ru-RU"/>
        </w:rPr>
      </w:r>
    </w:p>
    <w:p>
      <w:pPr>
        <w:pStyle w:val="Heading"/>
        <w:pBdr>
          <w:bottom w:val="nil"/>
        </w:pBdr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lang w:eastAsia="ru-RU"/>
        </w:rPr>
        <w:t>1. Измерение сопротивления электрической цепи и изоляц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44"/>
          <w:lang w:val="en-US" w:eastAsia="ru-RU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44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44"/>
          <w:lang w:eastAsia="ru-RU"/>
        </w:rPr>
        <w:t>Средства измерен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средствам измерения изоляции относятся мегомметры: ЭСО 202, Ф4100, М4100/1-М4100/5, М4107/1, М4107/2, Ф4101. Ф4102/1, Ф4102/2, BM200/G и другие, выпускаемые отечественными и зарубежными фирмами. Сопротивление изоляции измеряют мегомметрами (100-2500В) со значениями измеренных показателей в Ом, кОм и МОм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выполнению измерений сопротивления изоляции допускается обученный электротехнический персонал, имеющий удостоверение о проверке знаний и квалификационную группу по электробезопасности не ниже 3-й, при выполнении измерений в установках до 1000 В, и не ниже 4-й, при измерении в установках выше 1000 В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обработке результатов измерений могут быть допущены лица из электротехнического персонала со средним или высшим специальным образованием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 результатов измерений должен проводить персонал, занимающийся вопросами изоляции электрооборудования, кабелей и проводов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Требования безопасности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выполнении измерений сопротивления изоляции должны быть соблюдены требования безопасности в соответствии с ГОСТ 12.3.019.80, ГОСТ 12.2.007-75, Правилами эксплуатации электроустановок потребителей и Правилами техники безопасности при эксплуатации электроустановок потребителей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мещения, используемые для измерения изоляции, должны удовлетворять требованиям взрыво- и пожарной безопасности по ГОСТ 12.01.004-91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измерений должны удовлетворять требованиям безопасности по ГОСТ 2226182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мерения мегомметром разрешается выполнять обученным лицам из электротехнического персонала. В установках напряжением выше 1000 В измерения производят по наряду два лица, одно из которых должно иметь по электробезопасности не ниже IV группы. Проведение измерений в процессе монтажа или ремонта оговаривается в наряде в строке "Поручается". В установках напряжением до 1000 В измерения выполняют по распоряжению два лица, одно из которых должно иметь группу не ниже III. Исключение составляют испытания, указанные в п. БЗ.7.20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мерение изоляции линии, могущей получить напряжение с двух сторон, разрешается проводить только в том случае, если от ответственного лица электроустановки, которая присоединена к другому концу этой линии, получено сообщение по телефону, с нарочным и т.п. (с обратной проверкой) о том, что линейные разъединители и выключатель отключены и вывешен плакат "Не включать. Работают люди"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д началом испытаний необходимо убедиться в отсутствии людей, работающих на той части электроустановки, к которой присоединен испытательный прибор, запретить находящимся вблизи него лицам прикасаться к токоведущим частям и, если нужно, выставить охрану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контроля состояния изоляции электрических машин в соответствии с методическими указаниями или программами измерения мегомметром на остановленной или вращающейся, но не возбужденной машине, могут проводиться оперативным персоналом или, по его распоряжению, в порядке текущей эксплуатации работниками электролаборатории. Под наблюдением оперативного персонала эти измерения могут выполняться и ремонтным персоналом. Испытания изоляции роторов, якорей и цепей возбуждения может проводить одно лицо с группой по электробезопасности не ниже III, испытания изоляции статора — не менее чем два лица, одно из которых должно иметь группу не ниже IV, а второе — не ниже III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работе с мегомметром прикасаться к токоведущим частям, к которым он присоединен, запрещается. После окончания работы необходимо снять остаточный заряд с проверяемого оборудования посредством его кратковременного заземления. Лицо, производящее снятие остаточного заряда, должно пользоваться диэлектрическими перчатками и стоять на изолированном основании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изводство измерений мегомметром запрещается: на одной цепи двухцепных линий напряжением выше 1000 В, в то время когда другая цепь находится под напряжением; на одноцепной линии, если она идет параллельно с работающей линией напряжением выше 1000 В; во время грозы или при ее приближении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мерение сопротивления изоляции мегомметром осуществляется на отключенных токоведущих частях, с которых снят заряд путем предварительного их заземления. Заземление с токоведущих частей следует снимать только после подключения мегомметра. При снятии заземления необходимо пользоваться диэлектрическими перчаткам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словия выполнения измерений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мерения изоляции должны проводиться в нормальных климатических условиях по ГОСТ 15150-85 и при нормальном режиме питающей сети или оговоренных в заводском паспорте - техническом описании на мегомметры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чение электрического сопротивления изоляции соединительных проводов измерительной схемы должно превышать не менее чем в 20 раз минимально допускаемое значение электрического сопротивления изоляции испытуемого изделия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мерение проводят в помещениях при температуре 25±10 °С и относительной влажности воздуха не более 80%, если в стандартах или технических условиях на кабели, провода, шнуры и оборудование не предусмотрены другие услов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дготовка к выполнению измерен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выполнению измерений сопротивления изоляции проводят следующие операции:</w:t>
      </w:r>
    </w:p>
    <w:p>
      <w:pPr>
        <w:pStyle w:val="Normal"/>
        <w:numPr>
          <w:ilvl w:val="2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ряют климатические условия в месте измерения сопротивления изоляции с измерением температуры и влажности и соответствие помещения по взрыво- пожароопасности для подбора, к соответствующим условиям, мегомметра.</w:t>
      </w:r>
    </w:p>
    <w:p>
      <w:pPr>
        <w:pStyle w:val="Normal"/>
        <w:numPr>
          <w:ilvl w:val="2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ряют по внешнему осмотру состояние выбираемого мегомметра, соединительных проводников, работоспособность мегаомметра согласно техническому описанию на мегомметр.</w:t>
      </w:r>
    </w:p>
    <w:p>
      <w:pPr>
        <w:pStyle w:val="Normal"/>
        <w:numPr>
          <w:ilvl w:val="2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ряют срок действия госповерки на мегомметр.</w:t>
      </w:r>
    </w:p>
    <w:p>
      <w:pPr>
        <w:pStyle w:val="Normal"/>
        <w:numPr>
          <w:ilvl w:val="2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ку измерений образцов кабелей и проводов выполняют согласно ГОСТ 3345-76.</w:t>
      </w:r>
    </w:p>
    <w:p>
      <w:pPr>
        <w:pStyle w:val="Normal"/>
        <w:numPr>
          <w:ilvl w:val="2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выполнении периодических профилактических работ в электроустановках, а также при выполнении работ на реконструируемых объектах в электроустановках подготовку рабочего места выполняет электротехнический персонал предприятия, где выполняется работа согласно правилам ПТБЭЭП и ПЭЭ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ыполнение измерен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>Отсчет значений электрического сопротивления изоляции при измерении проводят по истечении 1 мин с момента приложения измерительного напряжения к образцу, но не более чем через 5 мин, если в стандартах или технических условиях на конкретные кабельные изделия или на другое измеряемое оборудование не предусмотрены другие треб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д повторным измерением все металлические элементы кабельного изделия должны быть заземлены не менее чем за 2 ми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Электрическое сопротивление изоляции отдельных жил одножильных кабелей, проводов и шнуров должно быть измерено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изделий без металлической оболочки, экрана и брони - между токопроводящей жилой и металлическим стержнем или между жилой и заземлением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изделий с металлической оболочкой, экраном и броней - между токопроводящей жилой и металлической оболочкой или экраном, или брон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ru-RU"/>
        </w:rPr>
        <w:t>Электрическое сопротивление изоляции многожильных кабелей, проводов и шнуров должно быть измерено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изделий без металлической оболочки, экрана и брони - между каждой токопроводящей жилой и остальными жилами, соединенными между собой или между каждой токопроводящей; жилой и остальными жилами, соединенными между собой и заземлением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изделий с металлической оболочкой, экраном и броней - между каждой токопроводящей жилой и остальными жилами, соединенными между собой и с металлической оболочкой или экраном, или брон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пониженном сопротивлении изоляции кабелей проводов и шнуров, отличной от нормативных правил ПУЭ, ПЭЭП, ГОСТ, необходимо выполнить повторные измерения с отсоединением кабелей, проводов и шнуров от зажимов потребителей и разведением токоведущих жи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измерении сопротивления изоляции отдельных образцов кабелей, проводов и шнуров, они должны быть отобраны на строительные длины, намотанные на барабаны или в бухты, или образцы длиной не менее 10 м, исключая длину концевых разделок, если в стандартах или технических условиях на кабели, провода и шнуры не оговорена другая длина. Число строительных длин и образцов для измерения должно быть указано в стандартах или технических условиях на кабели, провода и шнуры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Измерение изоляции преобразователе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Измерение электрического сопротивления, изоляции преобразователей проводят в соответствии с требованиями настоящего стандарта, а при воздействии климатических факторов измерение сопротивления изоляции проводят с учетом ГОСТ/16962-71. Средства измерений: мегомметры и омметры по ГОСТ 16862-71. Измерение электрического сопротивления изоляции проводят: в нормальных климатических условиях; при верхнем значении температуры окружающей среды после установления в преобразователе теплового равновесия; при верхнем значении относительной влажности. Сопротивление изоляции измеряют между электрически не соединенными между собой цепями; электрическими цепями и корпусом. В ТУ или конструкторской документации на преобразователи конкретных серий и типов указывают выводы, между которыми должно быть измерено сопротивление и значение постоянного напряжения, при котором проводится это измерение. Если один из выводов или элементов по схеме соединен с корпусом, то эта цепь на время испытаний должна быть разъединена. При измерении сопротивления изоляции преобразователей должны выполняться следующие условия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Таблица 1.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0"/>
        <w:gridCol w:w="2743"/>
      </w:tblGrid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Номинальное напряжение цепи, В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Напряжение измерительного прибора, В</w:t>
            </w:r>
          </w:p>
        </w:tc>
      </w:tr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До 100 включительно Свыше 100 до 500 включительно Свыше 500 до 1000 включительно Свыше 10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00 250-1000 500-1000 2500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д испытаниями преобразователь должен быть отсоединен от внешних питающих сетей и нагрузки;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ходные (выходные) выводы преобразователя, конденсаторы, связанные с силовыми цепями, а также анодные, катодные и выводы управления силовых полупроводниковых приборов должны быть соединены между собой или зашунтированы;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акты коммутационной аппаратуры силовых цепей должны быть замкнуты или зашунтированы;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электрические цепи, содержащие полупроводниковые приборы и микросхемы, необходимо отключить и, при необходимости, подвергнуть испытаниям отдельно;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пряжение измерительного прибора при измерении сопротивления изоляции в зависимости от номинального (амплитудного) значения напряжения цепи выбирают по табл. 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еобходимости сопротивление изоляции измеряют при более высоких напряжениях, но не превышающих испытательное напряжение цепи. Измерение сопротивления изоляции преобразователей, состоящих из нескольких шкафов, допускается проводить отдельно по каждому шкаф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измеряют сопротивление изоляции каждого шкафа и (или) конструктивного узла преобразователя, то значение сопротивления изоляции каждого шкафа и (или) конструктивного узла должно быть указано в ТУ на преобразователи конкретных серий и тип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личины минимально-допустимых сопротивлений изоляции для силовых кабелей, выключателей, выключателей нагрузки, разъединителей, вентильных разрядников, сухих реакторов, измерительных трансформаторов, КРУ 6-10 кВ внутренней установки, электродвигателей переменного тока, стационарных, передвижных и комплектных испытательных устройств приведены в табл. 2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работка результатов измерен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Если измерение для кабельных изделий проводилось при температуре, отличающейся от 20 °С, а требуемое стандартами или техническими условиями на конкретные кабельные изделия, значение электрического сопротивления изоляции нормировано при температуре 20 °С, то измеренное значение электрического сопротивления изоляции пересчитывают на температуру 20°С по формуле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R20=KRt,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 R20 - электрическое сопротивление изоляции при температуре 20 °С, МОм; Rt - электрическое сопротивление изоляции при температуре измерения, МОм; К - коэффициент для приведения электрического сопротивления изоляции к температуре 20 °С, значения которого приведены в приложении к настоящему стандарт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отсутствии переводных коэффициентов арбитражным методом является измерение электрического сопротивления изоляции при температуре (20±1)°С. 10.2. Пересчет электрического сопротивления изоляции R на длину 1 км должен быть проведен по формуле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R=R20L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 R20 - электрическое сопротивление изоляции при температуре 20 °С, МОм; L - длина испытуемого изделия без учета концевых участков, км. Коэффициент К приведения электрического сопротивления изоляции к температуре 20 °С. Погрешность величины сопротивления изоляции подсчитывают по рекомендациям, указанным в технических описаниях и инструкциях по эксплуатации на мегомметры с учетом внешних влияющих факторов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формление результатов измерен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ы измерений вносятся в протоколы испытания кабелей до и свыше 1000 В, а также в протоколы по профилактическим наладочным работам по устройствам РЗА и электрооборуд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1685"/>
        <w:gridCol w:w="1350"/>
        <w:gridCol w:w="3042"/>
      </w:tblGrid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Наименование измерений сопротивления изоляций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Нормируемое значение, Мом, не мене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Напряжения мегомметра, 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Указания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Кабели силовые выше 1000 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Не нормируетс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50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При испытании повышенным напряжением сопротивление изоляции R60 должно быть одинаковым до и после испытаний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Кабели силовые до 1000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00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Масляные выключатели: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. Подвижных и направляющи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частей выполненных из органического материала. 3-10кВ,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50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5-150к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20к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. Вторичных цепей, в том числе включающих и отключающих катушек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00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З.Выключатели нагрузки: измерение сопротивления изоляции включающей и отключающей катуше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00-100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Сопротивление изоляции силовой части не измеряется, а испытывается повышенным напряжением промышленной частоты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. Разъединители, короткозамыкатели и отделители: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Производится только при положительных температурах окружающего воздуха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 .Поводков тяг, выполненны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из органических материал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-10к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50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5-150к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50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20к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50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Измерение сопротивления элемента вентильного разрядника на напряжение: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Сопротивление разрядника или его элемента должно отличаться не более чем на 30% от результатов измерения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выше 3 кВ и выш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500</w:t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менее 3 к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00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на заводе-изготовителе или предыдущих измерений при эксплуатации</w:t>
            </w:r>
          </w:p>
        </w:tc>
      </w:tr>
      <w:tr>
        <w:trPr/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Сухие реакторы. Измерение сопротивления обмоток относительно болтов крепл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0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000-50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После капитального ремонта.</w:t>
            </w:r>
          </w:p>
        </w:tc>
      </w:tr>
      <w:tr>
        <w:trPr/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0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000-50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В эксплуатации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Измерительные трансформаторы напряжения выше 1000В: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Не нормируется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2 500 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При оценке состояния вторичных обмоток можно ориентироваться на следующие средние значения сопротивления исправной обмотки: у встроенных ТТ - 10 МОм, у выносных ТТ- 50 МОм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первичных обмоток, вторичных обмот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Не ниже 1 вместе с под- соединенными цепями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1000 </w:t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КРУ 3-10кВ: первичны е цепи вторичны е цеп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 500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Измерение выполняется при полностью собранных цепях</w:t>
            </w:r>
          </w:p>
        </w:tc>
      </w:tr>
      <w:tr>
        <w:trPr/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00-1000 В</w:t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Электродвигатели переменного тока вы ше 660 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Должны учитываться при необходимости сушки.</w:t>
            </w:r>
          </w:p>
        </w:tc>
      </w:tr>
      <w:tr>
        <w:trPr/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нормируетс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500</w:t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обм. статора. до 660 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000</w:t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Обмотки статора у эл. двигателей на напряжение вы ше 3000 В или мощность более 3000 кВ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R60/R15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2500 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Производится у синхронны х двигателей и асинхронных двигателей с фазным ротором напряжением 3000 В и выше или мощностью выше 1000 кВт </w:t>
            </w:r>
          </w:p>
        </w:tc>
      </w:tr>
      <w:tr>
        <w:trPr/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Не нормируетс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000В</w:t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Обмотки ротор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</w:t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Стационарные, передвижные, переносные комплектные испытательные установки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Не нормируетс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2500 </w:t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Измерение изоляции цепей и аппаратуры напр. выше 1000В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</w:t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Цепей и аппаратуры на напряжение до 1000 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1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1000 </w:t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Машины постоянного тока: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Сопротивление изоляции обмоток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измерение изоляции обмоток и бандажей до 500В,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0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0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измеряется относительно корпуса, а бандажей - относительно корпуса и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выше 500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 00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удерживаемых им обмоток вместе с соединенными с ними цепями и кабелями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Силовые и осветительные электропроводк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0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00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Распределительные устройства, щиты и токопровод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0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00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Вторичны е цепи управления, защиты и автоматики Шинки постоянного ток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00-100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1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500-1000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Каждое присоединение вторичных цепей и цепей питания приводов выключателе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1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500-1000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Цепи управления, защиты, автоматики, телемеханики, возбуждения машин пост. тока на напряжение 500-1000В, присоединенным к цепям главных Р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1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500-1000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Сопротивление изоляции цепей напряжением до 60 В, нормаль но питающихся от отдельных источников, измеряется мегом- метром на 500 В и должно быть не менее 0,5 МОм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Цепи, содержащие устройства с микроэлектронными элементами: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выше 60 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0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0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60 и ниж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0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0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Heading"/>
        <w:pBdr>
          <w:bottom w:val="nil"/>
        </w:pBdr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pacing w:val="0"/>
          <w:sz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pacing w:val="0"/>
          <w:kern w:val="2"/>
          <w:sz w:val="28"/>
          <w:szCs w:val="52"/>
          <w:lang w:val="en-US" w:eastAsia="ru-RU"/>
        </w:rPr>
      </w:pPr>
      <w:r>
        <w:rPr>
          <w:rFonts w:cs="Times New Roman" w:ascii="Times New Roman" w:hAnsi="Times New Roman"/>
          <w:color w:val="000000"/>
          <w:spacing w:val="0"/>
          <w:kern w:val="2"/>
          <w:sz w:val="28"/>
          <w:szCs w:val="52"/>
          <w:lang w:val="en-US" w:eastAsia="ru-RU"/>
        </w:rPr>
      </w:r>
    </w:p>
    <w:p>
      <w:pPr>
        <w:pStyle w:val="Heading"/>
        <w:pBdr>
          <w:bottom w:val="nil"/>
        </w:pBdr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0"/>
          <w:sz w:val="28"/>
          <w:lang w:val="en-US" w:eastAsia="ru-RU"/>
        </w:rPr>
      </w:pPr>
      <w:r>
        <w:rPr>
          <w:rFonts w:cs="Times New Roman" w:ascii="Times New Roman" w:hAnsi="Times New Roman"/>
          <w:color w:val="000000"/>
          <w:spacing w:val="0"/>
          <w:sz w:val="28"/>
          <w:lang w:val="en-US" w:eastAsia="ru-RU"/>
        </w:rPr>
        <w:t xml:space="preserve">2. </w:t>
      </w:r>
      <w:r>
        <w:rPr>
          <w:rFonts w:cs="Times New Roman" w:ascii="Times New Roman" w:hAnsi="Times New Roman"/>
          <w:color w:val="000000"/>
          <w:spacing w:val="0"/>
          <w:sz w:val="28"/>
          <w:lang w:eastAsia="ru-RU"/>
        </w:rPr>
        <w:t>Измерение активной и реактивной мощно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lang w:val="en-US" w:eastAsia="ru-RU"/>
        </w:rPr>
      </w:pPr>
      <w:r>
        <w:rPr>
          <w:rFonts w:cs="Times New Roman" w:ascii="Times New Roman" w:hAnsi="Times New Roman"/>
          <w:color w:val="000000"/>
          <w:spacing w:val="0"/>
          <w:sz w:val="28"/>
          <w:lang w:val="en-US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Измерение реактивной мощн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ся с помощью специального прибора варметра, также можно определить косвенным методом с помощью ряда приборов вольтметра, амперметра, фазомет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ктивная мощность — величина, характеризующая нагрузки, создаваемые в электрооборудование изменениями энергии электромагнитного поля в цепях переменного ток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Q = UIsin φ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диница измерения реактивной мощности — вольт-ампер реактивный (вар). Реактивная мощность в электрических сетях вызывает дополнительные активные потери и падение напряжения. В электроустановках специального назначения (индукционные печи) реактивная мощность значительно больше активной. Это приводит к увеличению реактивной составляющей тока и вызывает перегрузку источников электроснабжения. Для устранения перегрузок и повышения мощности коэффициента электрических установок осуществляется компенсация реактивной мощ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бы правильно определить необходимое значение мощности установки компенсации реактивной мощности надо произвести измерения в электросе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ение современных электрических измерительных приборов на микропроцессорной технике позволяет производить более точную оценку величины энергии в се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атор качества энергии и параметров сети потребителей является универсальной измерительной системой, предназначенной для измерения, хранения в памяти и контроля электрических параметров в электросетях с низким и средним напряжением. Измерение осуществляется в однофазных и трёхфазных сетях. Одним из главных достоинств анализатора качества энергии и параметров сети потребителей являются высокая точность измерений, компактные размеры и возможность измерения гармоник тока и напряжения в сети. Один анализатор качества энергии и параметров сети потребителей совмещает в себе 13 различных измерительных приборов: амперметр, вольтметр, ваттметр, измерители реактивной и полной мощности, коэффициента мощности cos φ, частотомер, анализатор гармоник тока и напряжения, счётчики активной, реактивной и полной потребляемой электроэнергии. Трёхфазная электронная измерительная система прибора измеряет и оцифровывает действующие значения напряжения и тока в трёхфазной сети с частотой 50/60 Гц. Прибор производит 2 измерения в течение секунды. Из полученных значений микропроцессором высчитываются электрические параметры. Максимальные, минимальные значения параметров и программные данные сохраняются в памяти. Выбранные измеряемые значения, а также данные о перебоях в сети записываются в буферную память с указанием даты и времени. После чего данную информацию можно просмотреть и проанализировать на мониторе компьютера или распечатать на принтере.</w:t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мерение мощности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е мощности должно производиться в цепях: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енераторов - активной и реактивной мощност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ке на генераторах мощностью 100 МВт и более щитовых показывающих приборов их класс точности должен быть не хуже 1,0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лектростанциях мощностью 200 МВт и более должна также измеряться суммарная активная мощность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измерять суммарную активную мощность электростанций мощностью менее 200 МВт при необходимости автоматической передачи этого параметра на вышестоящий уровень оперативного управления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нденсаторных батарей мощностью 25 Мвар и более и синхронных компенсаторов - реактивной мощности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ансформаторов и линий, питающих СН напряжением 6 кВ и выше тепловых электростанций, - активной мощности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вышающих двухобмоточных трансформаторов электростанций - активной и реактивной мощности. В цепях повышающих трехобмоточных трансформаторов (или автотрансформаторов с использованием обмотки низшего напряжения) измерение активной и реактивной мощности должно производиться со стороны среднего и низшего напряжений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рансформатора, работающего в блоке с генератором, измерение мощности со стороны низшего напряжения следует производить в цепи генератора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нижающих трансформаторов 220 кВ и выше - активной и реактивной, напряжением 110-150 кВ - активной мощност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пях понижающих двухобмоточных трансформаторов измерение мощности должно производиться со стороны низшего напряжения, а в цепях понижающих трехобмоточных трансформаторов - со стороны среднего и низшего напряжений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дстанциях 110-220 кВ без выключателей на стороне высшего напряжения измерение мощности допускается не выполнять. При этом должны предусматриваться места для присоединения контрольных показывающих или регистрирующих приборов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линий напряжением 110 кВ и выше с двусторонним питанием, а также обходных выключателей - активной и реактивной мощности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на других элементах подстанций, где для периодического контроля режимов сети необходимы измерения перетоков активной и реактивной мощности, должна предусматриваться возможность присоединения контрольных переносных приборов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ке щитовых показывающих приборов в цепях, в которых направление мощности может изменяться, эти приборы должны иметь двустороннюю шкалу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а производиться регистрация: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ктивной мощности турбогенераторов (мощностью 60 МВт и более)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уммарной мощности электростанций (мощностью 200 МВт и более).</w:t>
      </w:r>
    </w:p>
    <w:p>
      <w:pPr>
        <w:pStyle w:val="Heading"/>
        <w:pBdr>
          <w:bottom w:val="nil"/>
        </w:pBdr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/>
        </w:rPr>
      </w:r>
    </w:p>
    <w:p>
      <w:pPr>
        <w:pStyle w:val="Heading"/>
        <w:pBdr>
          <w:bottom w:val="nil"/>
        </w:pBdr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lang w:val="en-US"/>
        </w:rPr>
        <w:t xml:space="preserve">3. </w:t>
      </w:r>
      <w:r>
        <w:rPr>
          <w:rFonts w:cs="Times New Roman" w:ascii="Times New Roman" w:hAnsi="Times New Roman"/>
          <w:color w:val="000000"/>
          <w:spacing w:val="0"/>
          <w:sz w:val="28"/>
        </w:rPr>
        <w:t>Измерение магнитных величи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агнитных измерений. Область электроизмерительной техники, которая занимается измерениями магнитных величин, обычно называют магнитными измерениями. С помощью методов и аппаратуры магнитных измерений решаются в настоящее время самые разнообразные задачи. В качестве основных из них можно назвать следующие: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рение магнитных величин (магнитной индукции, магнитного потока, магнитного момента и т. д.);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характеристик магнитных материалов;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следование электромагнитных механизмов;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рение магнитного поля Земли и других планет;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учение физико-химических свойств материалов (магнитный анализ);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следование магнитных свойств атома и атомного ядра; определение дефектов в материалах и изделиях (магнитная дефектоскопия) и т. д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азнообразие задач, решаемых с помощью магнитных измерений, определяются обычно всего несколько основных магнитных величин: магнитный поток Ф, магнитная индукция В, напряженность магнитного поля H, намагниченность М, магнитный момент т и др. Причем во многих способах измерения магнитных величин фактически измеряется не магнитная, а электрическая величина, в которую магнитная величина преобразуется в процессе измерения. Интересующая нас магнитная величина определяется расчетным путем на основании известных зависимостей между магнитными и электрическими величинами. Теоретической основой подобных методов является второе уравнение Максвелла, связывающее магнитное поле с полем электрическим; эти поля являются двумя проявлениями особого вида материи, именуемого электромагнитным полем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уются в магнитных измерениях и другие (не только электрические) проявления магнитного поля, например механические, оптические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ы магнитных величин. Единицы магнитных величин воспроизводятся с помощью соответствующих эталонов. У нас в стране имеется первичный эталон магнитной индукции и первичный эталон магнитного потока. Для передачи размера единиц магнитных величин от первичных эталонов рабочим средствам измерений используют рабочие эталоны, образцовые и рабочие меры магнитных величин и образцовые средства измерений. Примером передачи размера единиц может служить градуировка или поверка приборов для измерения магнитных величин, которая проводится с помощью мер магнитных величин и образцовых средств измерений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меры магнитной индукции (напряженности магнитного поля)могут быть использованы катушки специальной конструкции (например, кольца Гельмгольца, соленоид), по обмоткам которых протекает постоянный ток, постоянные магниты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меры магнитного потока обычно используют взаимоиндуктивную меру магнитного потока, состоящую из двух гальванически не связанных между собой обмоток и воспроизводящую магнитный поток, сцепляющийся с одной из обмоток, когда по другой обмотке протекает электрический ток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ы построения приборов для измерения магнитных величин. В настоящее время известно много разнообразных приборов и способов для измерения магнитной индукции, магнитного потока и напряженности магнитного поля. Как правило, прибор для измерения магнитных величин состоит из двух частей — измерительного преобразователя, назначением которого является преобразование магнитной величины в величину иного вида (электрическую, механическую), более удобную для дальнейших операций, и измерительного устройства для измерения выходной величины измерительного преобразователя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рительные преобразователи, входной величиной которых является магнитная величина, называют магнитоизмерительными и в соответствии с видом выходной величины делят на три основные группы: магнитоэлектрическиепреобразователи (выходная величина электрическая), магнитомеханические(выходная величина механическая) магнитооптические (выходная величина оптическая)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ждой из этих групп много разновидностей преобразователей, основой для создания которых служат те или иные физические явления. В качестве основных, наиболее широко используемых явлений могут быть названы следующие: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явление электромагнитной индукции;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ловое взаимодействие измеряемого магнитного поля с полем постоянного магнита или контура с током;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альваномагнитные явления;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явление изменения магнитных свойств материалов в магнитном поле;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явления, возникающие при взаимодействии микрочастиц с магнитным полем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ая часть прибора для измерения магнитных величин может быть либо обычным прибором для измерения электрической величины, либо прибором со специальными характеристиками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менение баллистического гальванометра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абораторной практике при исследованиях электрических машин, аппаратов, трансформаторов, при испытаниях магнитных материалов, применяемых в производстве на электротехнических заводах, часто возникает необходимость измерения магнитных величин, как то: магнитного потока, магнитной индукции, магнитодвижущей силы, напряженности магнитного поля, магнитной проницаемости, а также потерь на гистерезис и вихревые токи в ферромагнитных материалах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ольшинстве случаев магнитные величины измеряют косвенным методом — путем измерения тех или иных электрических величин (тока, э.д.с., количества электричества), функционально связанных с измеряемой магнитной величиной. Измерения магнитных величин в настоящее время составляют большой самостоятельный раздел измерительной техники с глубоко развитой теорией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методы и аппаратуру для магнитных измерений используют не только в лабораториях, специализированных в области магнитных измерений, но также и в более универсальных лабораториях, занимающихся испытаниями и исследованиями электрических машин и аппаратов. К числу широко распространенных магнитных измерений относятся: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рения при помощи баллистического гальванометра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мерения с помощью флюксметра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пределение потерь в стали ваттметровым методом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змерения переменных магнитных потоков при помощи потенциометра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у действия данного прибора положен принцип, согласно с которым первый наибольший отброс указателя баллистического гальванометра пропорционален числу потокосцеплений магнитного потока с витка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рительной рамки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люксметр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ма удобным прибором для измерения постоянного магнитного потока является флюксметр, называемый иногда веберметром или милливеберметром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юксметр представляет собой прибор магнитоэлектрической системы, в котором подвод тока к подвижной рамке осуществляется не через пружинки, 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ез безмоментные спирали, т. е. в его измерительном механизме отсутствует противодействующий момент. Вследствие этого указатель флюксметра пр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утствии тока в обмотке рамки может занимать любое положение относительн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алы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юксметр, как и большинство гальванометров магнитоэлектрической системы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ет бескаркасную рамку, однако он рассчитывается так, чтобы при внешн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тивлении, меньшем 20 ом, подвижная часть оказывалась в режиме переуспокоения. Как и у баллистического гальванометра, подвижная час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люксметра выполняется со сравнительно большим моментом инерции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юксметр является прибором менее чувствительным, чем баллистический гальванометр, и поэтому не может применяться для измерения слабых магнитных полей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 измерении достаточно сильных полей флюксметр имеет ряд преимуществ по сравнению с баллистическим гальванометром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новский В.Н., Электрические измерения. -М.: Энергоатомиздат, 1988г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новский В.Н., Семенов В.Ф., Цепляев К.Н., Демидова-Парфенова P.M. Электрические измерения.(с лабораторными работами), -М.: Энергоатомиздат, 1982г. 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ур В.И., Скомская М.А., Электрические измерения и электроизмерительные приборы, -М.: Энергоатомиздат, 198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2:36:00Z</dcterms:created>
  <dc:creator>Admin</dc:creator>
  <dc:description/>
  <cp:keywords/>
  <dc:language>en-US</dc:language>
  <cp:lastModifiedBy>SYSTEM</cp:lastModifiedBy>
  <cp:lastPrinted>2010-12-19T17:46:00Z</cp:lastPrinted>
  <dcterms:modified xsi:type="dcterms:W3CDTF">2011-09-08T22:36:00Z</dcterms:modified>
  <cp:revision>2</cp:revision>
  <dc:subject/>
  <dc:title/>
</cp:coreProperties>
</file>