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Государственная полярная академия</w:t>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афедра французского языка и литературы</w:t>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w:t>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Отечественная история»</w:t>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Опричнина Ивана Грозного: её предпосылки и последствия</w:t>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Выполнила</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студентка 201 группы</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Мороз Е.С</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Научный руководитель</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канд. ист. наук., доц. Портнягина Н.А</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9"/>
          <w:tab w:val="left" w:pos="10206"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анкт-Петербург 2010г.</w:t>
      </w:r>
      <w:r>
        <w:br w:type="page"/>
      </w:r>
    </w:p>
    <w:p>
      <w:pPr>
        <w:pStyle w:val="Normal"/>
        <w:rPr>
          <w:rFonts w:ascii="Times New Roman" w:hAnsi="Times New Roman" w:cs="Times New Roman"/>
          <w:sz w:val="28"/>
          <w:szCs w:val="44"/>
        </w:rPr>
      </w:pPr>
      <w:r>
        <w:rPr>
          <w:rFonts w:cs="Times New Roman" w:ascii="Times New Roman" w:hAnsi="Times New Roman"/>
          <w:sz w:val="28"/>
          <w:szCs w:val="44"/>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Содержание</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44"/>
        </w:rPr>
      </w:pPr>
      <w:r>
        <w:rPr>
          <w:rFonts w:cs="Times New Roman" w:ascii="Times New Roman" w:hAnsi="Times New Roman"/>
          <w:sz w:val="28"/>
          <w:szCs w:val="44"/>
        </w:rPr>
        <w:t>Введение</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52"/>
        </w:rPr>
        <w:t>1.</w:t>
      </w:r>
      <w:r>
        <w:rPr>
          <w:rFonts w:cs="Times New Roman" w:ascii="Times New Roman" w:hAnsi="Times New Roman"/>
          <w:sz w:val="28"/>
          <w:szCs w:val="44"/>
        </w:rPr>
        <w:t xml:space="preserve"> Предыстория</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48"/>
        </w:rPr>
      </w:pPr>
      <w:r>
        <w:rPr>
          <w:rFonts w:cs="Times New Roman" w:ascii="Times New Roman" w:hAnsi="Times New Roman"/>
          <w:sz w:val="28"/>
          <w:szCs w:val="52"/>
        </w:rPr>
        <w:t>1.</w:t>
      </w:r>
      <w:r>
        <w:rPr>
          <w:rFonts w:cs="Times New Roman" w:ascii="Times New Roman" w:hAnsi="Times New Roman"/>
          <w:sz w:val="28"/>
          <w:szCs w:val="48"/>
        </w:rPr>
        <w:t>1</w:t>
      </w:r>
      <w:r>
        <w:rPr>
          <w:rFonts w:cs="Times New Roman" w:ascii="Times New Roman" w:hAnsi="Times New Roman"/>
          <w:sz w:val="28"/>
          <w:szCs w:val="44"/>
        </w:rPr>
        <w:t xml:space="preserve"> Период жизни Ивана </w:t>
      </w:r>
      <w:r>
        <w:rPr>
          <w:rFonts w:cs="Times New Roman" w:ascii="Times New Roman" w:hAnsi="Times New Roman"/>
          <w:sz w:val="28"/>
          <w:szCs w:val="44"/>
          <w:lang w:val="en-US"/>
        </w:rPr>
        <w:t>IV</w:t>
      </w:r>
      <w:r>
        <w:rPr>
          <w:rFonts w:cs="Times New Roman" w:ascii="Times New Roman" w:hAnsi="Times New Roman"/>
          <w:sz w:val="28"/>
          <w:szCs w:val="44"/>
        </w:rPr>
        <w:t xml:space="preserve"> до коронации</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44"/>
        </w:rPr>
      </w:pPr>
      <w:r>
        <w:rPr>
          <w:rFonts w:cs="Times New Roman" w:ascii="Times New Roman" w:hAnsi="Times New Roman"/>
          <w:sz w:val="28"/>
          <w:szCs w:val="52"/>
        </w:rPr>
        <w:t>1.</w:t>
      </w:r>
      <w:r>
        <w:rPr>
          <w:rFonts w:cs="Times New Roman" w:ascii="Times New Roman" w:hAnsi="Times New Roman"/>
          <w:sz w:val="28"/>
          <w:szCs w:val="48"/>
        </w:rPr>
        <w:t>1.</w:t>
      </w:r>
      <w:r>
        <w:rPr>
          <w:rFonts w:cs="Times New Roman" w:ascii="Times New Roman" w:hAnsi="Times New Roman"/>
          <w:sz w:val="28"/>
          <w:szCs w:val="44"/>
        </w:rPr>
        <w:t>1</w:t>
      </w:r>
      <w:r>
        <w:rPr>
          <w:rFonts w:cs="Times New Roman" w:ascii="Times New Roman" w:hAnsi="Times New Roman"/>
          <w:sz w:val="28"/>
          <w:szCs w:val="28"/>
        </w:rPr>
        <w:t xml:space="preserve"> </w:t>
      </w:r>
      <w:r>
        <w:rPr>
          <w:rFonts w:cs="Times New Roman" w:ascii="Times New Roman" w:hAnsi="Times New Roman"/>
          <w:sz w:val="28"/>
          <w:szCs w:val="44"/>
        </w:rPr>
        <w:t>Рождение Ивана Грозного</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48"/>
        </w:rPr>
      </w:pPr>
      <w:r>
        <w:rPr>
          <w:rFonts w:cs="Times New Roman" w:ascii="Times New Roman" w:hAnsi="Times New Roman"/>
          <w:sz w:val="28"/>
          <w:szCs w:val="52"/>
        </w:rPr>
        <w:t>1.</w:t>
      </w:r>
      <w:r>
        <w:rPr>
          <w:rFonts w:cs="Times New Roman" w:ascii="Times New Roman" w:hAnsi="Times New Roman"/>
          <w:sz w:val="28"/>
          <w:szCs w:val="48"/>
        </w:rPr>
        <w:t>1.</w:t>
      </w:r>
      <w:r>
        <w:rPr>
          <w:rFonts w:cs="Times New Roman" w:ascii="Times New Roman" w:hAnsi="Times New Roman"/>
          <w:sz w:val="28"/>
          <w:szCs w:val="44"/>
        </w:rPr>
        <w:t>2</w:t>
      </w:r>
      <w:r>
        <w:rPr>
          <w:rFonts w:cs="Times New Roman" w:ascii="Times New Roman" w:hAnsi="Times New Roman"/>
          <w:sz w:val="28"/>
          <w:szCs w:val="28"/>
        </w:rPr>
        <w:t xml:space="preserve"> </w:t>
      </w:r>
      <w:r>
        <w:rPr>
          <w:rFonts w:cs="Times New Roman" w:ascii="Times New Roman" w:hAnsi="Times New Roman"/>
          <w:sz w:val="28"/>
          <w:szCs w:val="44"/>
        </w:rPr>
        <w:t>Детство</w:t>
      </w:r>
    </w:p>
    <w:p>
      <w:pPr>
        <w:pStyle w:val="Normal"/>
        <w:widowControl w:val="false"/>
        <w:tabs>
          <w:tab w:val="clear" w:pos="709"/>
          <w:tab w:val="left" w:pos="10206" w:leader="none"/>
        </w:tabs>
        <w:spacing w:lineRule="auto" w:line="360" w:before="0" w:after="0"/>
        <w:jc w:val="both"/>
        <w:rPr/>
      </w:pPr>
      <w:r>
        <w:rPr>
          <w:rFonts w:cs="Times New Roman" w:ascii="Times New Roman" w:hAnsi="Times New Roman"/>
          <w:sz w:val="28"/>
          <w:szCs w:val="52"/>
        </w:rPr>
        <w:t>1.</w:t>
      </w:r>
      <w:r>
        <w:rPr>
          <w:rFonts w:cs="Times New Roman" w:ascii="Times New Roman" w:hAnsi="Times New Roman"/>
          <w:sz w:val="28"/>
          <w:szCs w:val="48"/>
        </w:rPr>
        <w:t>1.</w:t>
      </w:r>
      <w:r>
        <w:rPr>
          <w:rFonts w:cs="Times New Roman" w:ascii="Times New Roman" w:hAnsi="Times New Roman"/>
          <w:sz w:val="28"/>
          <w:szCs w:val="44"/>
        </w:rPr>
        <w:t>3 Отрочество и юность царя</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44"/>
        </w:rPr>
      </w:pPr>
      <w:r>
        <w:rPr>
          <w:rFonts w:cs="Times New Roman" w:ascii="Times New Roman" w:hAnsi="Times New Roman"/>
          <w:sz w:val="28"/>
          <w:szCs w:val="52"/>
        </w:rPr>
        <w:t>1.</w:t>
      </w:r>
      <w:r>
        <w:rPr>
          <w:rFonts w:cs="Times New Roman" w:ascii="Times New Roman" w:hAnsi="Times New Roman"/>
          <w:sz w:val="28"/>
          <w:szCs w:val="48"/>
        </w:rPr>
        <w:t>2.</w:t>
      </w:r>
      <w:r>
        <w:rPr>
          <w:rFonts w:cs="Times New Roman" w:ascii="Times New Roman" w:hAnsi="Times New Roman"/>
          <w:sz w:val="28"/>
          <w:szCs w:val="44"/>
        </w:rPr>
        <w:t xml:space="preserve"> Начало царствования Ивана Грозного</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44"/>
        </w:rPr>
      </w:pPr>
      <w:r>
        <w:rPr>
          <w:rFonts w:cs="Times New Roman" w:ascii="Times New Roman" w:hAnsi="Times New Roman"/>
          <w:sz w:val="28"/>
          <w:szCs w:val="52"/>
        </w:rPr>
        <w:t>1.</w:t>
      </w:r>
      <w:r>
        <w:rPr>
          <w:rFonts w:cs="Times New Roman" w:ascii="Times New Roman" w:hAnsi="Times New Roman"/>
          <w:sz w:val="28"/>
          <w:szCs w:val="48"/>
        </w:rPr>
        <w:t xml:space="preserve">3 </w:t>
      </w:r>
      <w:r>
        <w:rPr>
          <w:rFonts w:cs="Times New Roman" w:ascii="Times New Roman" w:hAnsi="Times New Roman"/>
          <w:sz w:val="28"/>
          <w:szCs w:val="44"/>
        </w:rPr>
        <w:t>Внешняя политика</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44"/>
        </w:rPr>
      </w:pPr>
      <w:r>
        <w:rPr>
          <w:rFonts w:cs="Times New Roman" w:ascii="Times New Roman" w:hAnsi="Times New Roman"/>
          <w:sz w:val="28"/>
          <w:szCs w:val="52"/>
        </w:rPr>
        <w:t>2.</w:t>
      </w:r>
      <w:r>
        <w:rPr>
          <w:rFonts w:cs="Times New Roman" w:ascii="Times New Roman" w:hAnsi="Times New Roman"/>
          <w:sz w:val="28"/>
          <w:szCs w:val="44"/>
        </w:rPr>
        <w:t xml:space="preserve"> Опричнина</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44"/>
        </w:rPr>
      </w:pPr>
      <w:r>
        <w:rPr>
          <w:rFonts w:cs="Times New Roman" w:ascii="Times New Roman" w:hAnsi="Times New Roman"/>
          <w:sz w:val="28"/>
          <w:szCs w:val="52"/>
        </w:rPr>
        <w:t>2.</w:t>
      </w:r>
      <w:r>
        <w:rPr>
          <w:rFonts w:cs="Times New Roman" w:ascii="Times New Roman" w:hAnsi="Times New Roman"/>
          <w:sz w:val="28"/>
          <w:szCs w:val="44"/>
        </w:rPr>
        <w:t>1 Определение</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44"/>
        </w:rPr>
      </w:pPr>
      <w:r>
        <w:rPr>
          <w:rFonts w:cs="Times New Roman" w:ascii="Times New Roman" w:hAnsi="Times New Roman"/>
          <w:sz w:val="28"/>
          <w:szCs w:val="52"/>
        </w:rPr>
        <w:t>2.</w:t>
      </w:r>
      <w:r>
        <w:rPr>
          <w:rFonts w:cs="Times New Roman" w:ascii="Times New Roman" w:hAnsi="Times New Roman"/>
          <w:sz w:val="28"/>
          <w:szCs w:val="44"/>
        </w:rPr>
        <w:t>2 Начало опричнины</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44"/>
        </w:rPr>
      </w:pPr>
      <w:r>
        <w:rPr>
          <w:rFonts w:cs="Times New Roman" w:ascii="Times New Roman" w:hAnsi="Times New Roman"/>
          <w:sz w:val="28"/>
          <w:szCs w:val="52"/>
        </w:rPr>
        <w:t>2.</w:t>
      </w:r>
      <w:r>
        <w:rPr>
          <w:rFonts w:cs="Times New Roman" w:ascii="Times New Roman" w:hAnsi="Times New Roman"/>
          <w:sz w:val="28"/>
          <w:szCs w:val="44"/>
        </w:rPr>
        <w:t>3 Суть опричнины</w:t>
      </w:r>
    </w:p>
    <w:p>
      <w:pPr>
        <w:pStyle w:val="Normal"/>
        <w:widowControl w:val="false"/>
        <w:spacing w:lineRule="auto" w:line="360" w:before="0" w:after="0"/>
        <w:jc w:val="both"/>
        <w:rPr>
          <w:rFonts w:ascii="Times New Roman" w:hAnsi="Times New Roman" w:cs="Times New Roman"/>
          <w:sz w:val="28"/>
          <w:szCs w:val="44"/>
        </w:rPr>
      </w:pPr>
      <w:r>
        <w:rPr>
          <w:rFonts w:cs="Times New Roman" w:ascii="Times New Roman" w:hAnsi="Times New Roman"/>
          <w:sz w:val="28"/>
          <w:szCs w:val="52"/>
        </w:rPr>
        <w:t>3.</w:t>
      </w:r>
      <w:r>
        <w:rPr>
          <w:rFonts w:cs="Times New Roman" w:ascii="Times New Roman" w:hAnsi="Times New Roman"/>
          <w:sz w:val="28"/>
          <w:szCs w:val="44"/>
        </w:rPr>
        <w:t xml:space="preserve"> Предпосылки опричнины</w:t>
      </w:r>
    </w:p>
    <w:p>
      <w:pPr>
        <w:pStyle w:val="Normal"/>
        <w:widowControl w:val="false"/>
        <w:spacing w:lineRule="auto" w:line="360" w:before="0" w:after="0"/>
        <w:jc w:val="both"/>
        <w:rPr>
          <w:rFonts w:ascii="Times New Roman" w:hAnsi="Times New Roman" w:cs="Times New Roman"/>
          <w:sz w:val="28"/>
          <w:szCs w:val="44"/>
        </w:rPr>
      </w:pPr>
      <w:r>
        <w:rPr>
          <w:rFonts w:cs="Times New Roman" w:ascii="Times New Roman" w:hAnsi="Times New Roman"/>
          <w:sz w:val="28"/>
          <w:szCs w:val="52"/>
        </w:rPr>
        <w:t>4.</w:t>
      </w:r>
      <w:r>
        <w:rPr>
          <w:rFonts w:cs="Times New Roman" w:ascii="Times New Roman" w:hAnsi="Times New Roman"/>
          <w:sz w:val="28"/>
          <w:szCs w:val="44"/>
        </w:rPr>
        <w:t xml:space="preserve"> Последствия опричнины</w:t>
      </w:r>
    </w:p>
    <w:p>
      <w:pPr>
        <w:pStyle w:val="Normal"/>
        <w:widowControl w:val="false"/>
        <w:spacing w:lineRule="auto" w:line="360" w:before="0" w:after="0"/>
        <w:jc w:val="both"/>
        <w:rPr>
          <w:rFonts w:ascii="Times New Roman" w:hAnsi="Times New Roman" w:cs="Times New Roman"/>
          <w:sz w:val="28"/>
          <w:szCs w:val="44"/>
        </w:rPr>
      </w:pPr>
      <w:r>
        <w:rPr>
          <w:rFonts w:cs="Times New Roman" w:ascii="Times New Roman" w:hAnsi="Times New Roman"/>
          <w:sz w:val="28"/>
          <w:szCs w:val="44"/>
        </w:rPr>
        <w:t>Вывод</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Исторические источники</w:t>
      </w:r>
    </w:p>
    <w:p>
      <w:pPr>
        <w:pStyle w:val="Normal"/>
        <w:widowControl w:val="false"/>
        <w:spacing w:lineRule="auto" w:line="360" w:before="0" w:after="0"/>
        <w:jc w:val="both"/>
        <w:rPr>
          <w:rFonts w:ascii="Times New Roman" w:hAnsi="Times New Roman" w:cs="Times New Roman"/>
          <w:sz w:val="28"/>
          <w:szCs w:val="44"/>
        </w:rPr>
      </w:pPr>
      <w:r>
        <w:rPr>
          <w:rFonts w:cs="Times New Roman" w:ascii="Times New Roman" w:hAnsi="Times New Roman"/>
          <w:sz w:val="28"/>
          <w:szCs w:val="44"/>
        </w:rPr>
      </w:r>
      <w:r>
        <w:br w:type="page"/>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Введение</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28"/>
        </w:rPr>
        <w:t xml:space="preserve">Иван </w:t>
      </w:r>
      <w:r>
        <w:rPr>
          <w:rFonts w:cs="Times New Roman" w:ascii="Times New Roman" w:hAnsi="Times New Roman"/>
          <w:sz w:val="28"/>
          <w:szCs w:val="28"/>
          <w:lang w:val="en-US"/>
        </w:rPr>
        <w:t>IV</w:t>
      </w:r>
      <w:r>
        <w:rPr>
          <w:rFonts w:cs="Times New Roman" w:ascii="Times New Roman" w:hAnsi="Times New Roman"/>
          <w:sz w:val="28"/>
          <w:szCs w:val="28"/>
        </w:rPr>
        <w:t xml:space="preserve">(1533-1584) – яркая личность в русской истории, однако мало кто из нас воспринимает его, как человека положительного, а ведь он способствовал развитию своей страны, в частности сделал первые шаги в создании в России сословно-представительной монархии. И что же так омрачило его репутацию? – Одна из главных причин - политика опричнины. И хотя её нельзя назвать непродуманной, она всё же не была дальновидной. Примечательно что на взгляд современного человека основным качеством этой политики является жестокость. Однако нельзя забывать что она проходила более 5 веков назад и темперамент людей того времени разительно отличался от нынешнего: многие вещи связанные с опричниной являлись совершенно терпимыми для того времени, тем не менее некоторые современники царя были шокированы зверствами проходившими в то время. Так же вызывает удивление, то насколько политика опричнины противоречит тому времени правления Ивана Грозного, когда была создана Избранная Рада и созван Земский Собор. По сравнению с первым периодом правления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опричнину никак нельзя назвать политикой работающей на благо жителей государства. И вот уже немало поколений людей задаётся вопросом: В чём причины выбора столь жёсткой политики? Не могла ли она впоследствии стать причиной кризиса поглотившего Россию 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Несомненно ответы на эти вопросы стоит искать не только в политической ситуации того времени, но и в жизни самого царя. Все эти аспекты будут рассмотрены в данном реферате.</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ить из-за чего Иван Грозный решился ввести опричнину и к чему привала эта политика.</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анализировать противоречивые действия царя, проследить становление его характера, понять как личный аспект его жизни влиял на его политическую деятельность, к каким последствиям привели его действия в период опричнины.</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 Предыстория</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40"/>
        </w:rPr>
        <w:t xml:space="preserve">1.1 Период жизни Ивана </w:t>
      </w:r>
      <w:r>
        <w:rPr>
          <w:rFonts w:cs="Times New Roman" w:ascii="Times New Roman" w:hAnsi="Times New Roman"/>
          <w:sz w:val="28"/>
          <w:szCs w:val="40"/>
          <w:lang w:val="en-US"/>
        </w:rPr>
        <w:t>IV</w:t>
      </w:r>
      <w:r>
        <w:rPr>
          <w:rFonts w:cs="Times New Roman" w:ascii="Times New Roman" w:hAnsi="Times New Roman"/>
          <w:sz w:val="28"/>
          <w:szCs w:val="40"/>
        </w:rPr>
        <w:t xml:space="preserve"> до коронации</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личность и характер царя имеет не малое влияние на его политические действия, стоит обратить внимание на те условия в которых его личность формировалась.</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1.1 Рождение Ивана Грозного</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 родился 25 августа 1530 года. Уже в это время появились признаки вырождения царского рода: брат будущего царя родился глухонемым идиотом. «Потомки «старого Игоря», киевского князя варяжского происхождения, в течение семи столетий женились в своем кругу. Московские Рюриковичи выбирали невест из семей тверских, рязанских князей и других Рюриковичей. Иван IV получил от предков тяжелую наследственность.»(2.1) Его сын, Федор, страдал слабоумием, а Дмитрий был поражен с младенческих лет эпилепсией. Возможно предположить что плохая наследственность также могла повлиять на психологическое здоровье Ивана: Вконце жизни в поведении Грозного становятся заметны резко выраженные черты юродства и скоморошества (Д.С. Лихачев). С удивительной легкостью царь Иван переходил в своих писаниях от смирения к гордыне и гневу, унижавшему и уничтожавшему собеседника. Царь не прочь был затеять словесный поединок с жертвой в тот момент, когда палач уже приготовил топор».</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1.2 Детство</w:t>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28"/>
        </w:rPr>
        <w:t xml:space="preserve">После смерти Василия </w:t>
      </w:r>
      <w:r>
        <w:rPr>
          <w:rFonts w:cs="Times New Roman" w:ascii="Times New Roman" w:hAnsi="Times New Roman"/>
          <w:sz w:val="28"/>
          <w:szCs w:val="28"/>
          <w:lang w:val="en-US"/>
        </w:rPr>
        <w:t>III</w:t>
      </w:r>
      <w:r>
        <w:rPr>
          <w:rFonts w:cs="Times New Roman" w:ascii="Times New Roman" w:hAnsi="Times New Roman"/>
          <w:sz w:val="28"/>
          <w:szCs w:val="28"/>
        </w:rPr>
        <w:t xml:space="preserve"> великокняжеский престол занял его трёхлетний сын Иван. Фактически же государством правила его мать Елена Глинская, хотя традиции не допускали участия женщин в делах управления, Василий сказал своей жене перед смертью: </w:t>
      </w:r>
      <w:r>
        <w:rPr>
          <w:rFonts w:cs="Times New Roman" w:ascii="Times New Roman" w:hAnsi="Times New Roman"/>
          <w:sz w:val="28"/>
        </w:rPr>
        <w:t>: «</w:t>
      </w:r>
      <w:r>
        <w:rPr>
          <w:rFonts w:cs="Times New Roman" w:ascii="Times New Roman" w:hAnsi="Times New Roman"/>
          <w:sz w:val="28"/>
          <w:szCs w:val="28"/>
        </w:rPr>
        <w:t>Благословил я сына своего Ивана государством и великим княжением, а тобе есми написал в духовной своей грамоте, как в прежних духовных грамотех отцов наших и прародителей по достоянию, как прежним великим княгиням».</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ая княгиня умерла 3 апреля 1538 г (есть предположения, что она была отравлена). Власть перешла к уцелевшим членам семибоярщины. </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1.3 Отрочество и юность царя</w:t>
      </w:r>
    </w:p>
    <w:p>
      <w:pPr>
        <w:pStyle w:val="Normal"/>
        <w:widowControl w:val="false"/>
        <w:spacing w:lineRule="auto" w:line="360" w:before="0" w:after="0"/>
        <w:ind w:firstLine="709"/>
        <w:jc w:val="both"/>
        <w:rPr/>
      </w:pPr>
      <w:r>
        <w:rPr>
          <w:rFonts w:cs="Times New Roman" w:ascii="Times New Roman" w:hAnsi="Times New Roman"/>
          <w:sz w:val="28"/>
          <w:szCs w:val="28"/>
        </w:rPr>
        <w:t>Иван рос в обстановке дворцовых переворотов, борьбы за власть враждующих между собой боярских родов Шуйских и Бельский.</w:t>
      </w:r>
      <w:r>
        <w:rPr>
          <w:rFonts w:cs="Times New Roman" w:ascii="Times New Roman" w:hAnsi="Times New Roman"/>
          <w:sz w:val="28"/>
        </w:rPr>
        <w:t xml:space="preserve"> «</w:t>
      </w:r>
      <w:r>
        <w:rPr>
          <w:rFonts w:cs="Times New Roman" w:ascii="Times New Roman" w:hAnsi="Times New Roman"/>
          <w:sz w:val="28"/>
          <w:szCs w:val="28"/>
        </w:rPr>
        <w:t>Будучи членами одной из самых аристократических русских фамилий, Шуйские не пожелали делить власть с теми, кто приобрел влияние благодаря личному расположению Василия III. Раздор между «принцами крови» (так Шуйских называли иностранцы) и старыми советниками Василия III (боярами Юрьевым, Тучковым и думными дьяками) разрешился смутой. Через полгода после смерти правительницы Шуйские захватили ближнего дьяка Федора Мишурина и предали его казни»(2.1).</w:t>
      </w:r>
    </w:p>
    <w:p>
      <w:pPr>
        <w:pStyle w:val="Normal"/>
        <w:widowControl w:val="false"/>
        <w:tabs>
          <w:tab w:val="clear" w:pos="709"/>
          <w:tab w:val="left" w:pos="11340" w:leader="none"/>
        </w:tabs>
        <w:spacing w:lineRule="auto" w:line="360" w:before="0" w:after="0"/>
        <w:ind w:firstLine="709"/>
        <w:jc w:val="both"/>
        <w:rPr/>
      </w:pPr>
      <w:r>
        <w:rPr>
          <w:rFonts w:cs="Times New Roman" w:ascii="Times New Roman" w:hAnsi="Times New Roman"/>
          <w:sz w:val="28"/>
          <w:szCs w:val="28"/>
        </w:rPr>
        <w:t>Поэтому сложилось мнение, что убийства, интриги и насилия, окружавшие Ивана, способствовали развитию в нём подозрительности, скрытности и жестокости. С. Соловьёв анализируя влияние нравов эпохи на характер Ивана IV отмечает, что он «не сознал нравственных, духовных средств для установления правды или, что еще хуже, сознавши, забыл о них; вместо целения он усилил болезнь, приучил еще более к пыткам, кострам и плахам».</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яре стараясь получить расположение малолетнего царя всячески поощряли его «шалости»: «Воспитывали его потом важные и гордые паны, соревнуясь друг с другом, льстя и угождая ему в его сластолюбии и похоти, - себе и детям своим на беду. А когда начал он подрастать, лет в двенадцать, - что раньше вытворял, все опущу, сообщу лишь это: начал сначала проливать кровь животных, швыряя их с большой высоты … вытворять также и многие другие негодные вещи… , а воспитатели льстили ему, позволяя это, расхваливая его, на свою беду научая ребёнка»(1.1) Лет в пятнадцать он уже начал и «людей бросать», всё больше и больше проявляя в себе, развитую боярской лестью, жестокость.</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А.М. Курбского (из «истории о великом князе московском»), когда Ивану IV исполнилось семнадцать лет сенаторы стали использовать его в борьбе против неугодных им людей: так был убит «храбрейший стратег» Иван Бельский. Спустя некоторое время уже сам царь «приказал убить другого благородного князя по имени Андрей Шуйский», через два года он убил ещё трёх благородных людей. И только с приходом Сильвестра –«человека в сане священника» буйства Ивана было более или менее усмирено, «сурово заклиная его грозным именем бога и вдобавок открывая ему чудеса и как бы знаменья от бога» поправил Сильвестр «развращёный» нрав царя и наставил его на верный путь. И с ним в «союз» тогда втсупил Алексей Адашев, который был полезен государству.</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2 Начало царствования Ивана Грозного</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 лет Иван впервые высказал желание венчаться на царство, это можно объяснить с двух точек зрения: Скрынников и Костомаров считают, что этому способствовал митрополит Макарий и родня царя по материнской линии, действующие в своих интересах, а историк В. О. Ключевский</w:t>
      </w:r>
      <w:r>
        <w:rPr>
          <w:rFonts w:cs="Times New Roman" w:ascii="Times New Roman" w:hAnsi="Times New Roman"/>
          <w:sz w:val="28"/>
        </w:rPr>
        <w:t xml:space="preserve"> </w:t>
      </w:r>
      <w:r>
        <w:rPr>
          <w:rFonts w:cs="Times New Roman" w:ascii="Times New Roman" w:hAnsi="Times New Roman"/>
          <w:sz w:val="28"/>
          <w:szCs w:val="28"/>
        </w:rPr>
        <w:t>предполагал, что Иван по собственной воле принял такое решение- это в нём говорило ярко выраженное стремление к власти. 16 января 1547 года Иван Васильевич стал полноправным царём.</w:t>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28"/>
        </w:rPr>
        <w:t>После периода «боярского правления» Ивану Грозному было необходимо укрепить свою власть. Русское дворянство было особо заинтересованно в проведении реформ, которые были предложены И.С. Пересветовым. Идея сильной царской власти, обуздания боярского самоуправства, опора на «служилых людей»(дворян) были одобрены царём. Была создана Избранная рада, в которую входили А.М. Курбский, А.Ф. Адашев, священник Сильвестр, М.И. Воротынский, И.М. Висковатый. Она стала играть роль боярской думы.</w:t>
      </w:r>
      <w:r>
        <w:rPr>
          <w:rFonts w:cs="Times New Roman" w:ascii="Times New Roman" w:hAnsi="Times New Roman"/>
          <w:sz w:val="28"/>
        </w:rPr>
        <w:t xml:space="preserve"> </w:t>
      </w:r>
      <w:r>
        <w:rPr>
          <w:rFonts w:cs="Times New Roman" w:ascii="Times New Roman" w:hAnsi="Times New Roman"/>
          <w:sz w:val="28"/>
          <w:szCs w:val="28"/>
        </w:rPr>
        <w:t>Падение Избранной Рады оценивается историками по-разному. По мнению В.В. Кобрина это было проявлением конфликта двух программ централизации России: путём медленных структурных реформ или стремительно, силовым путём. Историки считают, что выбор второго пути обусловлен личным характером Ивана Грозного, не желавшего слушать людей, не согласных с его политикой. Таким образом, после1560 г. Иван становится на путь ужесточения власти, который привел его к репрессивным мерам. В Избранной раде был подготовлен ряд преобразований: Земская реформа, Губная реформа, преобразования в армии. В 1549 году был созван первый Земский собор, а 1550 создан новый судебник и т.д.</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рав Ивана Грозного давал о себе знать и в это время. Не прекращались политические преследования, которые стали темой переписки Грозного и Курбского. Курбский жаловался на несправедливость репрессий против бояр, на что царь отвечал, что он наказывает не «доброхотов, а изменников, и что бояре пострадали от него куда меньше чем он от них»(2.2) Царь писал о тех страданиях, которые он перенёс во время своего сиротского детства по вине бояр, описывал свою обиду на Сильвестра и Адашева. Вскоре произошла отставка Адашева, не имеющая объяснений, это послужило причиной желания государя пересмотреть Царскую книгу. Самая большая приписка к тексту этой книги посвящена «рассказу о заговоре бояр и князя Старицкого во время болезни царя в марте 1553 года»(2.2) Практически все участники мятежа были сурово наказаны: Старицкого казнили, а тётку царя(довольно молодую женщину) заточили в монастырь. </w:t>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28"/>
        </w:rPr>
        <w:t>Царственная книга: «… и оттоле быть вражда великого государя с князем Володимером Ондреевичем». Нельзя сказать, что излишняя недоверчивость и скрытность Ивана IV была беспочвенной. Возможно зародившись в нём в детстве она постоянно «подпитывалась» последующими заговорами против царской власти: Синодальный список: «… и от того времени быс вражда промеж государя и людей»</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нешняя политика</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го-восток и Восток:</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52- взятие Казани</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56- взятие Астрахани</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57- вхождение в состав Росси Чувашии, Башкирии, ногайской Орды</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81-1585- поход Ермака в Сибирь</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81-1582- разгром Сибирского ханства</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Юге: защита от набегов крымского ханства</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 борьба за выход к Балтийскому морю.</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58-1583- Ливонская война</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61- разгром Ливонского ордена</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82- подписание Ям-Запольского мира с Польшей</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83- подписание Плюссокого мира со Швецией</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оссия не смогла выйти к морю, потеряла много искомых земель в Прибалтике. Причины поражения: неподготовленность страны к длительной войне и слабая оснащённость армии. Ливонская война делится на два этапа: первый характеризуется успехами России, а после 1560 ситуация резко изменилась и наступил второй, трудный для России, этап. Среди бояр росло сопротивление политике Ивана Грозного, его пиком явилась измена одного из ближайший соратников царя- князя А.М. Курбского. «Первым делом Курбского было изъясниться с Иваном: открыть душу свою, исполненную горести и негодования. В порыве сильных чувств он написал письмо к Царю»(2.3) Где он выражал своё негодование по поводу политики и поведения Ивана Грозного: «Царю…</w:t>
      </w:r>
      <w:r>
        <w:rPr>
          <w:rFonts w:cs="Times New Roman" w:ascii="Times New Roman" w:hAnsi="Times New Roman"/>
          <w:sz w:val="28"/>
        </w:rPr>
        <w:t xml:space="preserve"> </w:t>
      </w:r>
      <w:r>
        <w:rPr>
          <w:rFonts w:cs="Times New Roman" w:ascii="Times New Roman" w:hAnsi="Times New Roman"/>
          <w:sz w:val="28"/>
          <w:szCs w:val="28"/>
        </w:rPr>
        <w:t>омраченному адскою злобою в сердце, прокаженному в совести, тирану беспримерному между самыми неверными владыками земли»</w:t>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40"/>
        </w:rPr>
        <w:t>2. Опричнина</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1 Определение</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ичнина(опричь- древ.-рус. кроме) В 1565-1572 годах название удела Ивана IV, в которой были выделены ряд земель, а также часть Москвы. В опричнине вводилось своё управление: Боярская Дума, приказы, войско. Опричниной также принято называть всю систему мер Ивана Грозного- массовые репрессии, земельные конфискации и т.п., которая применялась царём для борьбы с предполагаемой изменой и остатками удельного сепаратизма.(2.4) Основатель опричнины-</w:t>
      </w:r>
      <w:r>
        <w:rPr>
          <w:rFonts w:cs="Times New Roman" w:ascii="Times New Roman" w:hAnsi="Times New Roman"/>
          <w:sz w:val="28"/>
        </w:rPr>
        <w:t xml:space="preserve"> </w:t>
      </w:r>
      <w:r>
        <w:rPr>
          <w:rFonts w:cs="Times New Roman" w:ascii="Times New Roman" w:hAnsi="Times New Roman"/>
          <w:sz w:val="28"/>
          <w:szCs w:val="28"/>
        </w:rPr>
        <w:t>Басманов-Плещеев</w:t>
      </w:r>
      <w:r>
        <w:rPr>
          <w:rFonts w:cs="Times New Roman" w:ascii="Times New Roman" w:hAnsi="Times New Roman"/>
          <w:sz w:val="28"/>
        </w:rPr>
        <w:t xml:space="preserve">. </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2. Начало опричнины.</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28"/>
        </w:rPr>
        <w:t xml:space="preserve">После измены приближённого человека, неудач в войне политика Ивана Грозного становится всё более и более жестокой: «сердце Иваново… кипело гневом, волновалось подозрениями. Все добрые Вельможи казались ему тайными злодеями, единомышленниками Курбского: он видел предательство в их печальных взорах, слышал укоризны или угрозы в их молчании; требовал доносов и жаловался, что их мало: самые бесстыдные клеветники не удовлетворяли его жажде к истязанию»(2.3) </w:t>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28"/>
        </w:rPr>
        <w:t>3 декабря 1564 года царь неожиданно уехал из Москвы взяв с собой жену и сыновей, иконы и всю казну, приближенных своих с их семьями, а к Рождеству прибыл в Александровскую слободу. И только 3 января 1565 года прислал он митрополиту Афанасию список в котором были указаны «измены боярские и воеводские и всяких приказных людей»(1.2) И царь «положил свой гнев» на священно служителей и бояр, казначеев и служащих, и на семьи их. Он объяснил причину своего отъезда тем, что был не в силах больше терпеть предательства окружающих его людей: «от великие жалости сердца, не хотя их многих изменных дел терпети, оставил своё государство и поехал, где вселиться»(1.2). А к простому народу Москвы отправил Иван Васильевич другую грамоту, в которой он писал чтоб люди сомнений в себе не держали, гнева на них нет. И собрались тогда те, которые прогневали царя «с плачем глаголюще» и решили просить царя что «гнев свой отовратил, милость показал и … государства своего не оствалял». Царь тогда согласился вернуться, но с определёнными условиями: он требовал выделения себе особого удела (опричнины), где вся власть принадлежала бы царю, туда входили самые важные и богатые земли и города. Остальная же часть государства стала называться земщиной, в которой власть формально принадлежала Боярской думе. На землях опричнины царь усиленно «сажал» дворян, разоряя старинные удельные владения, выселяя представителей аристократии на земли земщины. В опричнине сложилась своя система государственного управления(2.5)</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3 Суть опричнины</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28"/>
        </w:rPr>
        <w:t>Царь получил право казнить всех изменников, конфисковывать их имущество. Таким образом, главным качеством опричнины стал террор против феодальной знати и церковной иерархии. Опорой были дворяне, из которых состояло опричное войско:</w:t>
      </w:r>
      <w:r>
        <w:rPr>
          <w:rFonts w:cs="Times New Roman" w:ascii="Times New Roman" w:hAnsi="Times New Roman"/>
          <w:sz w:val="28"/>
        </w:rPr>
        <w:t xml:space="preserve"> </w:t>
      </w:r>
      <w:r>
        <w:rPr>
          <w:rFonts w:cs="Times New Roman" w:ascii="Times New Roman" w:hAnsi="Times New Roman"/>
          <w:sz w:val="28"/>
          <w:szCs w:val="28"/>
        </w:rPr>
        <w:t>был сформирован отряд в 1000 человек, отобранных из «опричных» уездов: «После казней Иван занялся образованием своей новой дружины. В совете с ним сидели Алексей Басманов, Малюта Скуратов, Князь Афанасий Вяземский, и другие любимцы. К ним приводили молодых Детей Боярских, отличных не достоинствами, но так называемым удальством, распутством, готовностию на все. Иван предлагал им вопросы о роде их, о друзьях и покровителях: требовалось именно, чтобы они не имели никакой связи с знатными Боярами; неизвестность, самая низость происхождения вменялась им в достоинство. Вместо тысячи, Царь избрал 6000, и взял с них присягу служить ему верою и правдою, доносить на изменников»(2.3)</w:t>
      </w:r>
      <w:r>
        <w:rPr>
          <w:rFonts w:cs="Times New Roman" w:ascii="Times New Roman" w:hAnsi="Times New Roman"/>
          <w:sz w:val="28"/>
        </w:rPr>
        <w:t xml:space="preserve"> </w:t>
      </w:r>
      <w:r>
        <w:rPr>
          <w:rFonts w:cs="Times New Roman" w:ascii="Times New Roman" w:hAnsi="Times New Roman"/>
          <w:sz w:val="28"/>
          <w:szCs w:val="28"/>
        </w:rPr>
        <w:t xml:space="preserve">Будучи опричным «игуменом», царь исполнял ряд монашеских обязанностей. Так, в полночь все вставали на полунощницу, в четыре утра — заутрене, в восемь начиналась обедня. Настоящему разгрому подверглись территории, где были сильны позиции боярства. Главными деяниями в 1565-1572 стали карательные походы на Тверь и Новогород с массовыми расправами над их жителями, а так же террор против всех недовольных политикой царя. </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 время стала наиболее видны различии политики Ивана Грозного до 1560 и после: «Бояре жалели о временах Адашевских, когда им была свобода, а Царю неволя (так говорил Иван)! …иноземцы без сомнения не думали выводить его из мрачного заблуждения и гневить смелым языком истины; могли даже с тайным удовольствием видеть сию бурю, которая сокрушала главные столпы великой Монархии: ибо Царь губил лучших Воевод своих, лучших советников государственных.» </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3. Предпосылки опричнины</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такой жестокой политики в первую очередь стоит искать в самой личности Ивана Грозного. Его недоверчивый, подозрительный и жестокий нрав, безусловно, является самой главной причиной террора поразившего страну, и обусловлен он тем как Иван IV воспитывался: регентский совет был занят скорее борьбой за власть, нежели воспитанием малолетнего государя. Как рассказано выше: им было выгоднее поощрять самые безнравственные поступки Ивана, нежели указывать ему на его собственные ошибки и заниматься его образование. Лишь собственная любовь Ивана к книгам и его интерес к политике давали ему информацию об управлении государством. «Достигнув зрелого возраста, Иван не раз с горечью вспоминал свое детство. Чернила его обращались в желчь, когда он описывал обиды, причиненные ему – заброшенному сироте – боярами. Жалобы царя столь впечатляющи, что их обаянию поддались историки. На основании царских писем В.О. Ключевский нарисовал знаменитый психологический портрет Ивана-ребенка. В душу сироты, писал он, рано и глубоко врезалось чувство брошенности и одиночества. Безобразные сцены боярского своеволия и насилий, среди которых рос Иван, превратили его робость в нервную пугливость»(2.1) Так же на психологическом состоянии царя могли отразиться и ранняя смерть отца, и возможное убийство матери, и вполне возможно, что плохая наследственность так же могла отразиться на его психике.</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 по сути, совершенно не умел отличать друзей от врагов, он не терпел критики и считал, что люди, которые указывают ему на его ошибки, желают ему зла, а те кто в открытую льстил ему, попадали в круг приближённых к нему людей: «Герман</w:t>
      </w:r>
      <w:r>
        <w:rPr>
          <w:rFonts w:cs="Times New Roman" w:ascii="Times New Roman" w:hAnsi="Times New Roman"/>
          <w:sz w:val="28"/>
        </w:rPr>
        <w:t xml:space="preserve"> </w:t>
      </w:r>
      <w:r>
        <w:rPr>
          <w:rFonts w:cs="Times New Roman" w:ascii="Times New Roman" w:hAnsi="Times New Roman"/>
          <w:sz w:val="28"/>
          <w:szCs w:val="28"/>
        </w:rPr>
        <w:t>начал говорить с ним, как должно Первосвятителю, о грехах и Христианском покаянии, тихо, скромно, однако ж с некоторою силою; упомянул о смерти, о Страшном Суде, о вечной муке злых. Иван задумался; вышел от него с лицом мрачным, пересказал любимцам своим речи Архиепископа и спрашивал, что они думают? Алексей Басманов ответствовал: "Думаем, Государь, что Герман желает быть вторым Сильвестром: ужасает твое воображение и лицемерит в надежде овладеть тобою; но спаси нас и себя от такого Архипастыря!"»(2.3)</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братить внимание на то, что законы и традиции того времени не позволяли Грозному просто так казнить людей знатных родов. А так как в условиях неудач (второй период Ливонской войны) Ивану IV всё больше виделись заговоры и измены(предательство Курбского), то ему требовалось создание таких условий, в которых были бы возможны безнаказанные казни неугодных царю людей.</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Ивана Васильевича к власти, его убеждение, что для России нет ничего лучше единоличной царской власти. Это желание проявилось ещё, когда юному государю было только 16, и стало причинно распада Избранной рада, желающей идти медленным путем реформ, а не быстрым, но насильственным, приверженцем которого был царь. Да и причиной образования Избранной рады, по сути, так же стало это желание, ведь Ивану Грозному было легче совещаться с кругом людей выбранных им самим, нежели с боярами, действующими лишь в своих интересах. Безусловно, опричнина, на территории которой и устанавливалась безграничная власть царя, является ещё одним подтверждением того, насколько сильно стремление Ивана Васильевича к власти: во время опричнины «земские Бояре, мнимо-уполномоченные Правители Государства, не смели ничего решить без его воли»(2.3)</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 Грозный стремился к полному единоличному правлению, он желал быть единственным кумиром для своего народа. Известен случай, когда во время опричнины, Филипп, враг опричнины, был возведён на Митрополию. Он подарил людям надежду на возвращение к нормальной жизни, так как в открытую не соглашался с этой политикой и отказывался въезжать на территорию опричнины. За такую открытую критику политики царя, тот его жестоко наказал: «надел на Федорова царскую одежду и венец, посадил его на трон, дал ему державу в руку, снял с себя шапку, низко поклонился и сказал: "Здрав буди, Великий Царь земли Русския! Се приял ты от меня честь, тобою желаемую! Но имея власть сделать тебя Царем, могу и низвергнуть с престола!" Сказав, ударил его в сердце ножом»</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удачи в Ливонской войне: В 1564 г. русское войско было разбито на р. Уле. Есть версия, что это послужило толчком к началу казней тех, кого Грозный счёл виновниками поражения: были казнены двоюродные братья — князья Оболенские, Михайло Петрович Репнин и Юрий Иванович Кашин. </w:t>
      </w:r>
    </w:p>
    <w:p>
      <w:pPr>
        <w:pStyle w:val="Normal"/>
        <w:widowControl w:val="false"/>
        <w:spacing w:lineRule="auto" w:line="360" w:before="0" w:after="0"/>
        <w:ind w:firstLine="709"/>
        <w:jc w:val="both"/>
        <w:rPr/>
      </w:pPr>
      <w:r>
        <w:rPr>
          <w:rFonts w:cs="Times New Roman" w:ascii="Times New Roman" w:hAnsi="Times New Roman"/>
          <w:sz w:val="28"/>
          <w:szCs w:val="28"/>
        </w:rPr>
        <w:t>Неэффективность аппарату управления. Приказы не обеспечивали регулярного поступления в казну налогов. Причиной были не только разорение и недоимки. Значительную часть собранных денег разворовывали высшие чиновники, дьяки и подьячие.</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 к Курбскому Грозный сетовал на то, что знатные бояре-правители расхитили драгоценности из сокровищницы его родителей.</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овники брали взятки, если она казалась мала то, они могли даже не принимать ее у просителя, и тот «оставался с носом» (подношением), а его дело откладывали на длительный срок. Подсудимый, признанный виновным, мог добиться пересмотра судебного решения, вызвав противника на поединок. Имея деньги, он нанимал бойца или подкупал бойца противника. Победу в поединке приписывали воле Божьей. Так правый мог стать виноватым.</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заговоры бояр- ещё одна причина. Их попытки взять власть в свои руки лишь усиливали убеждённость Ивана IV, что его окружают одни предатели (мятеж 1553 года).</w:t>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28"/>
        </w:rPr>
        <w:t xml:space="preserve">Целенаправленная борьба царя против правящей элиты. По средством опричнины царь разделил дворянство и натравил одну группу на другую(2.5) Царь оправдывал введение опричнины необходимостью искоренить «неправду» бояр-правителей.(2.1) </w:t>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28"/>
        </w:rPr>
        <w:t xml:space="preserve">Менталитет того времени. В странах Европы того времени, зверства проходившие в России вряд ли бы вызвали удивление. Деспотизм Европейских дворов был ещё более жесток. Можно сказать и так, что пытки, истязания виновных и безвинных были нормой для </w:t>
      </w:r>
      <w:r>
        <w:rPr>
          <w:rFonts w:cs="Times New Roman" w:ascii="Times New Roman" w:hAnsi="Times New Roman"/>
          <w:sz w:val="28"/>
          <w:szCs w:val="28"/>
          <w:lang w:val="en-US"/>
        </w:rPr>
        <w:t>XVI</w:t>
      </w:r>
      <w:r>
        <w:rPr>
          <w:rFonts w:cs="Times New Roman" w:ascii="Times New Roman" w:hAnsi="Times New Roman"/>
          <w:sz w:val="28"/>
          <w:szCs w:val="28"/>
        </w:rPr>
        <w:t xml:space="preserve"> века. </w:t>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28"/>
        </w:rPr>
        <w:t>Можно назвать ещё много причин побудивших Ивана Грозного ввести политику опричнины (все беды и напасти того времени, лишь подгоняли царя к принятию такого решения, ведь оно казалось ему наиболее правильным). Но самая главная причина всё же заключалась в менталитете самого царя. По сути, все те проблему, с которыми столкнулся Иван IV существовали и до и после него, однако другие политики силились решать их более гуманными способами.</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4. Последствия опричнины</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опричнины странна попала в кризисное положение: были разорены главные экономические центры страны (Новгород, Тверь), Ливонская война приобрела ещё более затяжной характер и была проигранн, было убито множество людей.</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36" w:type="dxa"/>
        <w:jc w:val="left"/>
        <w:tblInd w:w="421" w:type="dxa"/>
        <w:tblLayout w:type="fixed"/>
        <w:tblCellMar>
          <w:top w:w="0" w:type="dxa"/>
          <w:left w:w="108" w:type="dxa"/>
          <w:bottom w:w="0" w:type="dxa"/>
          <w:right w:w="108" w:type="dxa"/>
        </w:tblCellMar>
      </w:tblPr>
      <w:tblGrid>
        <w:gridCol w:w="3443"/>
        <w:gridCol w:w="499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Разрушена сословная монархия</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Из 43 членов Боярской думы казнено 19, пострижено в монахи-3 </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Разрушена экономика страны</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Разорено 40% крестьянских дворов.</w:t>
            </w:r>
          </w:p>
          <w:p>
            <w:pPr>
              <w:pStyle w:val="Normal"/>
              <w:widowControl w:val="false"/>
              <w:tabs>
                <w:tab w:val="clear" w:pos="709"/>
                <w:tab w:val="left" w:pos="10206" w:leader="none"/>
              </w:tabs>
              <w:spacing w:lineRule="auto" w:line="360" w:before="0" w:after="0"/>
              <w:ind w:firstLine="33"/>
              <w:jc w:val="both"/>
              <w:rPr/>
            </w:pPr>
            <w:r>
              <w:rPr>
                <w:rFonts w:cs="Times New Roman" w:ascii="Times New Roman" w:hAnsi="Times New Roman"/>
                <w:sz w:val="20"/>
                <w:szCs w:val="20"/>
              </w:rPr>
              <w:t>Пашенные земли в центральных районах сократились с 15 до 4 десятин</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Огромные жертвы</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По Синодику Ивана IV уничтожено 22 тысячи человек, в ходе карательной экспедиции в Новгород- до 15 тысяч человек</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Нарушены организация и комплектование поместного войска</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ля испомещения 6 тысяч опричников из своих поместий выселены 9 тысяч дворян.</w:t>
            </w:r>
          </w:p>
        </w:tc>
      </w:tr>
    </w:tbl>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русское общество разумеется ещё не было способным сопротивляться опричниному террору. Иван IV опирался не только на насилие, но и на традиционное представление о праве монарха распоряжаться в государстве, как в своей вотчине. В итоге страна получила хозяйственную разруху. Были уничтожены механизмы управления государством, наблюдалось массовое бегство крестьян, холопов и даже дворян на окраины страны. Были ослаблены внешнеполитические позиции России. «Кровавый террор наложил глубокую печать на все стороны политической жизни общества. Никогда еще не расцветали столь пышным цветом низкопоклонство и славословие»(2.1).</w:t>
      </w:r>
      <w:r>
        <w:rPr>
          <w:rFonts w:cs="Times New Roman" w:ascii="Times New Roman" w:hAnsi="Times New Roman"/>
          <w:sz w:val="28"/>
        </w:rPr>
        <w:t xml:space="preserve"> </w:t>
      </w:r>
    </w:p>
    <w:p>
      <w:pPr>
        <w:pStyle w:val="Normal"/>
        <w:widowControl w:val="false"/>
        <w:tabs>
          <w:tab w:val="clear" w:pos="709"/>
          <w:tab w:val="left" w:pos="10206" w:leader="none"/>
        </w:tabs>
        <w:spacing w:lineRule="auto" w:line="360" w:before="0" w:after="0"/>
        <w:ind w:firstLine="709"/>
        <w:jc w:val="both"/>
        <w:rPr/>
      </w:pPr>
      <w:r>
        <w:rPr>
          <w:rFonts w:cs="Times New Roman" w:ascii="Times New Roman" w:hAnsi="Times New Roman"/>
          <w:sz w:val="28"/>
          <w:szCs w:val="28"/>
        </w:rPr>
        <w:t>В годы массового террора Пыточный двор разросся. Его можно было бы назвать центральным приказным ведомством опричнины, если бы не одно обстоятельство: во главе приказов стояли бояре, во главе Пыточного двора – сам царь. Опричная дума стала собираться на Пыточном дворе не менее часто, чем в парадных залах Слободского дворца.(2.1)</w:t>
      </w:r>
    </w:p>
    <w:p>
      <w:pPr>
        <w:pStyle w:val="Normal"/>
        <w:widowControl w:val="false"/>
        <w:tabs>
          <w:tab w:val="clear" w:pos="709"/>
          <w:tab w:val="left" w:pos="10206" w:leader="none"/>
        </w:tabs>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ак же одно из политических последствий опричнины Ивана Грозного заключалось в пересмотре землевладельческого строя, руководимого правительством. Опричнина массами передвигала служилых людей с одних земель на другие; земли меняли хозяев не только в том смысле, что вместо одного помещика приходил другой, но и в том, что дворцовая или монастырская земля обращалась в поместную раздачу, а вотчина князя или поместье сына боярского отписывалось на государя. Происходил как бы общий пересмотр и общая перетасовка владельческих прав. Результаты этой операции имели бесспорную важность для правительства, хотя были неудобны и тяжелы для населения. Ликвидируя в опричнине старые поземельные отношения, завещанные удельным временем, правительство Грозного взамен их везде водворяло однообразные порядки, крепко связывавшие право землевладения с обязательной службой.</w:t>
      </w:r>
    </w:p>
    <w:p>
      <w:pPr>
        <w:pStyle w:val="Normal"/>
        <w:widowControl w:val="false"/>
        <w:tabs>
          <w:tab w:val="clear" w:pos="709"/>
          <w:tab w:val="left" w:pos="10206" w:leader="none"/>
        </w:tabs>
        <w:spacing w:lineRule="auto" w:line="360" w:before="0" w:after="0"/>
        <w:ind w:firstLine="709"/>
        <w:jc w:val="both"/>
        <w:rPr/>
      </w:pPr>
      <w:r>
        <w:rPr>
          <w:rFonts w:cs="Calibri" w:ascii="Times New Roman" w:hAnsi="Times New Roman"/>
          <w:sz w:val="28"/>
          <w:szCs w:val="28"/>
        </w:rPr>
        <w:t>Казни и судебные преследования расстроили механизм опричного управления. Штаден, посетивший главную резиденцию в Москве, был поражен царившим там настроением. "Когда я пришел на опричный двор, - повествует он, - все дела стояли без движения... бояре, которые сидели в опричных дворах, были прогнаны; каждый, помня свою измену, заботился только о себе". В годы опричнины пострадали многие представители феодальной аристократии.</w:t>
      </w:r>
    </w:p>
    <w:p>
      <w:pPr>
        <w:pStyle w:val="Normal"/>
        <w:widowControl w:val="false"/>
        <w:tabs>
          <w:tab w:val="clear" w:pos="709"/>
          <w:tab w:val="left" w:pos="10206" w:leader="none"/>
        </w:tabs>
        <w:spacing w:lineRule="auto" w:line="360" w:before="0" w:after="0"/>
        <w:ind w:firstLine="709"/>
        <w:jc w:val="both"/>
        <w:rPr/>
      </w:pPr>
      <w:r>
        <w:rPr>
          <w:rFonts w:cs="Calibri" w:ascii="Times New Roman" w:hAnsi="Times New Roman"/>
          <w:sz w:val="28"/>
          <w:szCs w:val="28"/>
        </w:rPr>
        <w:t xml:space="preserve">Одним из самых важных последствий опричнины является то, что взаимоотношения центральной власти и церкви стали очень сложными и напряженными. Церковь оказалась в оппозиции к режиму Ивана Грозного. Это означало ослабление идеологической поддержки царской власти, что в то время грозило серьёзными последствиями как для царя, так и для государства в целом. В результате опричной политики, независимость церкви в российском государстве была подорвана.(оппозиция Филиппа и Германа) </w:t>
      </w:r>
    </w:p>
    <w:p>
      <w:pPr>
        <w:pStyle w:val="Style16"/>
        <w:widowControl w:val="false"/>
        <w:spacing w:lineRule="auto" w:line="360"/>
        <w:ind w:left="0" w:right="0" w:firstLine="709"/>
        <w:rPr>
          <w:rFonts w:cs="Calibri"/>
          <w:sz w:val="28"/>
          <w:szCs w:val="28"/>
        </w:rPr>
      </w:pPr>
      <w:r>
        <w:rPr>
          <w:rFonts w:cs="Calibri"/>
          <w:sz w:val="28"/>
          <w:szCs w:val="28"/>
        </w:rPr>
        <w:t xml:space="preserve">Хозяйство страны так же было подорвано в значительной степени в результате карательных походов на торговые и ремесленные центры страны. Достаточно сказать, что во всей Новгородской земле осталась на месте и в живых всего лишь пятая часть жителей. В условиях опричнины крестьянское хозяйство потеряло устойчивость: оно лишилось резервов, и первый же недород привел к голоду. «Из-за кусочка хлеба человек убивал человека»,— писал Штаден. К тому же Московское государство, подвергшееся опричному террору, оказалось практически необороноспособным. В результате этого в 1571 г. центральные районы пожег и разграбил крымский хан Девлет-Гирей. Упал также и международный авторитет России. </w:t>
      </w:r>
    </w:p>
    <w:p>
      <w:pPr>
        <w:pStyle w:val="Normal"/>
        <w:widowControl w:val="false"/>
        <w:tabs>
          <w:tab w:val="clear" w:pos="709"/>
          <w:tab w:val="left" w:pos="10206" w:leader="none"/>
        </w:tabs>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Опричнина породила длинную цепь кровавых событий — не только гибель самодержавия, но и пресечение династии, и развал государства, одной из причин которого была невиданная по ожесточению борьба за престол. Историки немало гадали о том, был ли последний сын Ивана Грозного царевич Дмитрий убит или пал жертвой несчастного случая. Гадания эти бесплодны, значительно важнее в этом деле осознать следующий факт: ни маленький Дмитрий, ни сын Федора Ивановича, если бы таковой, как все ожидали, все же появился на свет, в той обстановке, похоже, вообще не имели шансов выжить. Сам отец предопределил судьбу своего сына, это он в течение второй половины своего царствования сумел разрушить всякие моральные запреты и выпестовать новую породу государственных деятелей, не ведающую сомнений в своем стремлении к поставленной цели.</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причнины политический вес приказной служилой бюрократии, несомненно, возрос. Высшие ее представители, занявшие место в думе, стали играть наряду с думным дворянством роль своеобразного противовеса боярской знати внутри думы. С появлением двух новых курий дума из чисто аристократического по своему составу учреждения постепенно стала превращаться в более представительный орган.</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ывод</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 середине Х</w:t>
      </w:r>
      <w:r>
        <w:rPr>
          <w:rFonts w:cs="Times New Roman" w:ascii="Times New Roman" w:hAnsi="Times New Roman"/>
          <w:sz w:val="28"/>
          <w:szCs w:val="28"/>
          <w:lang w:val="en-US"/>
        </w:rPr>
        <w:t>I</w:t>
      </w:r>
      <w:r>
        <w:rPr>
          <w:rFonts w:cs="Times New Roman" w:ascii="Times New Roman" w:hAnsi="Times New Roman"/>
          <w:sz w:val="28"/>
          <w:szCs w:val="28"/>
        </w:rPr>
        <w:t>Х века в российской исторической науке твёрдо установилось отношение к царю Ивану Васильевичу, как к тирану. Н.М. Карамзин дал яркое представление об эпохе этого царя. Он взял на вооружение концепцию «двух Иванов», созданную оппонентом царя князем Андреем Курбским. Суть её состоит в том, что сначала царь был «добрым и нарочитым», а затем утонул в жестокостях и грехах. Иван Грозный легко попадал под влияние приближенных к нему людей: «Сильвестр был первым учителем жизни Ивана. Адашев увлек его замыслом обширных реформ. Алексей Басманов, один из лучших воевод XVI в., внушил ему мысль об опричнине – правлении, основанном на неограниченном насилии. Скуратов завоевал его благосклонность беспощадной расправой с «изменниками»»(2.1).</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сих пор ведутся споры о смысле и цели опричнины. Наиболее авторитетным является мнение Р.Г. Скрынникова, который утверждает, что опричнина и её террор не были подчинены единой цели. Начавшись как борьба с прежней правящей элитой, она переросла в конфликт между государственной властью и господствующим сословием в целом. Итогом этого стало утверждение неограниченной личной власти, но была утрачена стабильность монархии. Опричнина привела не только к физическому уничтожению людей, но и к тяжёлым экономическим последствиям, к разрушению моральных ценностей и устоев общества. Многие историки видят в опричнине один из факторов, подготовивших Смуту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Исторические источники</w:t>
      </w:r>
    </w:p>
    <w:p>
      <w:pPr>
        <w:pStyle w:val="Normal"/>
        <w:widowControl w:val="false"/>
        <w:tabs>
          <w:tab w:val="clear" w:pos="709"/>
          <w:tab w:val="left" w:pos="102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урбский А.М. «История о великом князе Московском», 1573 г. Учебное пособие «Хрестоматия по истории России» А.С. Орлов, В.А. Георгиев, Н.Г. Георгиева, Т.А. Сиохина.</w:t>
      </w:r>
    </w:p>
    <w:p>
      <w:pPr>
        <w:pStyle w:val="Normal"/>
        <w:widowControl w:val="false"/>
        <w:tabs>
          <w:tab w:val="clear" w:pos="709"/>
          <w:tab w:val="left" w:pos="10206" w:leader="none"/>
        </w:tabs>
        <w:spacing w:lineRule="auto" w:line="360" w:before="0" w:after="0"/>
        <w:jc w:val="both"/>
        <w:rPr/>
      </w:pPr>
      <w:r>
        <w:rPr>
          <w:rFonts w:cs="Calibri" w:ascii="Times New Roman" w:hAnsi="Times New Roman"/>
          <w:bCs/>
          <w:sz w:val="28"/>
          <w:szCs w:val="28"/>
        </w:rPr>
        <w:t>2. «Учреждение опричнины», 1565г. По никоновской летописи.</w:t>
      </w:r>
      <w:r>
        <w:rPr>
          <w:rFonts w:cs="Times New Roman" w:ascii="Times New Roman" w:hAnsi="Times New Roman"/>
          <w:sz w:val="28"/>
          <w:szCs w:val="28"/>
        </w:rPr>
        <w:t xml:space="preserve"> Учебное пособие «Хрестоматия по истории России» А.С. Орлов, В.А. Георгиев, Н.Г. Георгиева, Т.А. Сиохина.</w:t>
      </w:r>
    </w:p>
    <w:p>
      <w:pPr>
        <w:pStyle w:val="Normal"/>
        <w:widowControl w:val="false"/>
        <w:tabs>
          <w:tab w:val="clear" w:pos="709"/>
          <w:tab w:val="left" w:pos="10206" w:leader="none"/>
        </w:tabs>
        <w:spacing w:lineRule="auto" w:line="360" w:before="0" w:after="0"/>
        <w:jc w:val="both"/>
        <w:rPr/>
      </w:pPr>
      <w:r>
        <w:rPr>
          <w:rFonts w:cs="Times New Roman" w:ascii="Times New Roman" w:hAnsi="Times New Roman"/>
          <w:sz w:val="28"/>
          <w:szCs w:val="40"/>
        </w:rPr>
        <w:t>2. Научная литература</w:t>
      </w:r>
    </w:p>
    <w:p>
      <w:pPr>
        <w:pStyle w:val="Normal"/>
        <w:widowControl w:val="false"/>
        <w:tabs>
          <w:tab w:val="clear" w:pos="709"/>
          <w:tab w:val="left" w:pos="1020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Г. Скрынников «Иван Грозный» издательство «Наука» Ленинград.</w:t>
      </w:r>
    </w:p>
    <w:p>
      <w:pPr>
        <w:pStyle w:val="Normal"/>
        <w:widowControl w:val="false"/>
        <w:tabs>
          <w:tab w:val="clear" w:pos="709"/>
          <w:tab w:val="left" w:pos="10206" w:leader="none"/>
        </w:tabs>
        <w:spacing w:lineRule="auto" w:line="360" w:before="0" w:after="0"/>
        <w:jc w:val="both"/>
        <w:rPr/>
      </w:pPr>
      <w:r>
        <w:rPr>
          <w:rFonts w:cs="Times New Roman" w:ascii="Times New Roman" w:hAnsi="Times New Roman"/>
          <w:sz w:val="28"/>
          <w:szCs w:val="28"/>
        </w:rPr>
        <w:t>2. Р.Г. Скрынников «Переписка Грозного и Курбского. Парадоксы Эдварда Канина» издательство «Наука» Ленинград 1973.</w:t>
      </w:r>
    </w:p>
    <w:p>
      <w:pPr>
        <w:pStyle w:val="Normal"/>
        <w:widowControl w:val="false"/>
        <w:tabs>
          <w:tab w:val="clear" w:pos="709"/>
          <w:tab w:val="left" w:pos="10206" w:leader="none"/>
        </w:tabs>
        <w:spacing w:lineRule="auto" w:line="360" w:before="0" w:after="0"/>
        <w:jc w:val="both"/>
        <w:rPr/>
      </w:pPr>
      <w:r>
        <w:rPr>
          <w:rFonts w:cs="Times New Roman" w:ascii="Times New Roman" w:hAnsi="Times New Roman"/>
          <w:sz w:val="28"/>
          <w:szCs w:val="28"/>
        </w:rPr>
        <w:t>3. Карамзин «история государства российского»</w:t>
      </w:r>
    </w:p>
    <w:p>
      <w:pPr>
        <w:pStyle w:val="Normal"/>
        <w:widowControl w:val="false"/>
        <w:tabs>
          <w:tab w:val="clear" w:pos="709"/>
          <w:tab w:val="left" w:pos="10206" w:leader="none"/>
        </w:tabs>
        <w:spacing w:lineRule="auto" w:line="360" w:before="0" w:after="0"/>
        <w:jc w:val="both"/>
        <w:rPr/>
      </w:pPr>
      <w:r>
        <w:rPr>
          <w:rFonts w:cs="Times New Roman" w:ascii="Times New Roman" w:hAnsi="Times New Roman"/>
          <w:sz w:val="28"/>
          <w:szCs w:val="28"/>
        </w:rPr>
        <w:t xml:space="preserve">4. Краткий словарь исторических терминов и понятий. К.В. Ломакин </w:t>
      </w:r>
      <w:r>
        <w:rPr>
          <w:rFonts w:cs="Calibri" w:ascii="Times New Roman" w:hAnsi="Times New Roman"/>
          <w:bCs/>
          <w:sz w:val="28"/>
          <w:szCs w:val="28"/>
        </w:rPr>
        <w:t>«Отечественная история»</w:t>
      </w:r>
    </w:p>
    <w:p>
      <w:pPr>
        <w:pStyle w:val="Normal"/>
        <w:widowControl w:val="false"/>
        <w:tabs>
          <w:tab w:val="clear" w:pos="709"/>
          <w:tab w:val="left" w:pos="10206" w:leader="none"/>
        </w:tabs>
        <w:spacing w:lineRule="auto" w:line="360" w:before="0" w:after="0"/>
        <w:jc w:val="both"/>
        <w:rPr/>
      </w:pPr>
      <w:r>
        <w:rPr>
          <w:rFonts w:cs="Times New Roman" w:ascii="Times New Roman" w:hAnsi="Times New Roman"/>
          <w:sz w:val="28"/>
          <w:szCs w:val="28"/>
        </w:rPr>
        <w:t>5. В.В. Баранов, И.М. Николаев, Б.Г. Рожков «История России с древнейших времён до конца ХХ века» издательство «Астрель» Москва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0" w:after="0"/>
      <w:ind w:left="200" w:right="400" w:firstLine="40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9:00Z</dcterms:created>
  <dc:creator>1</dc:creator>
  <dc:description/>
  <cp:keywords/>
  <dc:language>en-US</dc:language>
  <cp:lastModifiedBy>SYSTEM</cp:lastModifiedBy>
  <dcterms:modified xsi:type="dcterms:W3CDTF">2011-09-08T22:39:00Z</dcterms:modified>
  <cp:revision>2</cp:revision>
  <dc:subject/>
  <dc:title/>
</cp:coreProperties>
</file>