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игнали цифрового лінійного тракту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ередачі цифрових сигналів у сучасних цифрових ВОСП використовується виключно імпульсно-кодова модуляція, яка відзначається високою завадостійкістю, слабким накопичуванням шум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и джерел оптичного випромінювання, особливості його модуляції, особливості волоконно-оптичного тракту зумовлюють використання спеціальних лінійних цифрових сигналів (світловодних коді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борі коду лінійного сигналу ВОСП потрібно враховувати  такі вимо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пектр лінійного сигналу повинен бути досить вузьким та обмеженим за частотою. Обмеження смуги частот потребує меншої широкосмуговості приймального пристрою, що веде до зменшення потужності шум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меження верхньої частоти спектра сигналу дозволяє використовувати більш дешеві вузькосмугові волоконні світловоди (багатомодові із ступінчастим профілем показника заломлення). Обмеження нижньої частоти спектра сигналу усуває флуктуації рівня НЧ-складових сигналу, що приймає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мальний вміст НЧ-складових дозволяє також забезпечити сталу роботу схем стабілізації вихідної потужності джерела випромінювання у ПОМ. Вузька смуга частот сигналу, що передається, спрощує вимоги до всіх електронних компонентів системи: кодера, декодера, перетворювачів сигналів,  пристрою вирішування, а також спрощує процес виділення тактової часто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 зазначити, що швидкість передачі та смуга частот однозначно пов’язані співвідношенням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>=B,   де В – швидкість передач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д лінійного сигналу повинен забезпечувати можливість виділення коливань тактової частоти, що необхідно для пристрою тактової синхронізації, яка управляє прийняттям рішення у електронному регенератор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йбільш надійно синхронізація підтримується, коли кількість переходів рівнів типу 1 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 xml:space="preserve"> 0 та 0 </w:t>
      </w:r>
      <w:r>
        <w:rPr>
          <w:rFonts w:eastAsia="Symbol" w:cs="Symbol" w:ascii="Symbol" w:hAnsi="Symbol"/>
          <w:sz w:val="28"/>
          <w:szCs w:val="28"/>
          <w:lang w:val="uk-UA"/>
        </w:rPr>
        <w:t></w:t>
      </w:r>
      <w:r>
        <w:rPr>
          <w:sz w:val="28"/>
          <w:szCs w:val="28"/>
          <w:lang w:val="uk-UA"/>
        </w:rPr>
        <w:t xml:space="preserve"> 1 у цифровому сигналі є досить великою, тобто відсутні довгі послідовності нулів та одиниць. В найбільш сприятливому випадку спектр лінійного сигналу вміщує спектральну лінію тактової, або кратної їй частоти, в цьому разі це коливання досить просто виділяється вузькосмуговим фільтром. Виділення частоти синхронізації безпосередньо із оптичного сигналу (перетвореного в електричний) сприяє сталій роботі системи синхроніз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у коді бінарні посилання використовуються для передачі інформації, а символи 0 та 1 є рівноймовірними, то ймовірність появи підряд N однакових символів дорівнює 2</w:t>
      </w:r>
      <w:r>
        <w:rPr>
          <w:sz w:val="28"/>
          <w:szCs w:val="28"/>
          <w:vertAlign w:val="superscript"/>
          <w:lang w:val="uk-UA"/>
        </w:rPr>
        <w:t>-N</w:t>
      </w:r>
      <w:r>
        <w:rPr>
          <w:sz w:val="28"/>
          <w:szCs w:val="28"/>
          <w:lang w:val="uk-UA"/>
        </w:rPr>
        <w:t xml:space="preserve">. Ряд з великої кількості N однакових символів не містить інформації про тактову частоту і приймальний пристрій може помилитися при прийманні посилань, якщо система синхронізації не є досить стабільно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в цифрових системах передбачається, що повинен пройти певний час для входження в синхронізм після довгої послідовності однакових посилань, за цей час інформація губ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д лінійного сигналу повинен мати максимальну завадостійкість, яка дозволить одержати найбільшу довжину дільниці регенер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Код лінійного сигналу повинен забезпечувати можливість контролю якості передачі (коефіцієнта помилок) в процесі експлуатації. Для цього на практиці використовуються коди, в яких у вихідну інформаційну послідовність вводяться додаткові символи, що розміщуються на регулярних та логічно обґрунтованих позиціях. При цьому мінімізується або зменшується кількість можливих послідовних ідентичних символів та знижується вміст у коді низькочастотних компонен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д лінійного сигналу повинен бути достатньо простим для схемотехнічної реалізації перетворювачів коду. Код лінійного сигналу повинен бути дворівнев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лінійних сигналів ВОСП використовуються декілька кодів, які можна поділити на два різновиди: з поверненням до нуля та без повернення до нуля. На рис. 1 наведені приклади деяких лінійних ко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простим є код, в якому одиниця передається імпульсом, а нуль паузою – код NRZ. Це код без повернення до нуля на тактовому інтервалі. Недоліками коду є наявність постійної складової, яка залежить від кількості нулів та одиниць в імпульсній послідовності, що передається, неможливість виявлення помилки, високий вміст низькочастотних компонен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RZ – код з поверненням до нуля на тактовому інтервалі. Одиниця передається комбінацією 10, а 0 – комбінацією 00. Повернення до нуля при передачі кожної одиниці покращує синхронізацію при наявності великої кількості одиниць, але при наявності довгих послідовностей нулів можливий зрив синхроніз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сунення вказаних  недоліків  кодів  NRZ   та   RZ   використовується скремблювання цифрового сигна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ремблювання – це таке перетворення бінарного цифрового сигналу, внаслідок якого без зміни швидкості передачі сигнал набуває якостей випадкової послідовності символів 1 та 0 незалежно від статистичних властивостей джерела повідомле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ьому разі у перетвореному цифровому сигналі символи 1 та 0 передаються на усіх тактових інтервалах незалежно та рівноймовірно, а ймовірність передачі послідовності однакових символів довжиною m дорівнює (1/2)</w:t>
      </w:r>
      <w:r>
        <w:rPr>
          <w:sz w:val="28"/>
          <w:szCs w:val="28"/>
          <w:vertAlign w:val="superscript"/>
          <w:lang w:val="uk-UA"/>
        </w:rPr>
        <w:t>m</w:t>
      </w:r>
      <w:r>
        <w:rPr>
          <w:sz w:val="28"/>
          <w:szCs w:val="28"/>
          <w:lang w:val="uk-UA"/>
        </w:rPr>
        <w:t xml:space="preserve">, тобто вона тим менша, чим більша довжина m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95420" cy="301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5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Рис. 1</w:t>
      </w:r>
    </w:p>
    <w:p>
      <w:pPr>
        <w:pStyle w:val="Heading1"/>
        <w:keepNext w:val="false"/>
        <w:widowControl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keepNext w:val="false"/>
        <w:widowControl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Скремблювання цифрового сигналу поліпшує роботу пристрою тактової синхронізації, але потребує встановлення на кінцевих станціях ВОСП спеціальних пристроїв – скремблера та дескремблера. </w:t>
      </w:r>
    </w:p>
    <w:p>
      <w:pPr>
        <w:pStyle w:val="Heading1"/>
        <w:keepNext w:val="false"/>
        <w:widowControl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Незважаючи на вказані недоліки коди NRZ та RZ через свою простоту використовуються у цифрових ВОСП з відносно великою швидкістю передачі інформ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ить простим кодом є двопозиційний код типу L (манчестерський код). В цьому коді символ 0 представляється послідовністю 01, а символ 1 – послідовністю 1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зі використання такого коду гарантується відсутність послідовних підряд більш, ніж двох однакових символів. Це призводить до наявності високого рівня сигналу синхронізації в спектрі повідомлення, що передає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ліком цього коду є збільшення тактової частоти у два рази, отже, й смуги пропускання та обмеження можливості виявлення помилки. Наприклад, послідовність одиниць може бути прийнята за послідовність нулів через "проковзування" сигналу синхронізації на 1 біт (1/2 початкового тактового інтервалу). Цього недоліку не мають коди з інверсією груп символів, але ці коди більш склад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оді АМІ вхідні символи 0 кодуються як 01, а вхідні символи 1 кодуються парами 00 та 11, що чергуються. В цьому разі підвищується зміст інформації про синхросигнал, збільшується ймовірність виявлення помилок, тому що приймач може слідкувати за порушеннями у групі 01, а група 10 є заборонено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ч також слідкує за порушеннями правил чергування 00-11. Недоліком коду АМІ є подвоєння кількості біт у вихідному сигналі, тобто він має велику надлишков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кодах DMI та СМІ 1 передається за інтервал часу Т групами 00 та 11, що чергуються, а 0 – групами 01 та 10, вибір яких визначається значенням рівня попереднього посилання. В коді DMI передача 0 починається з рівня, протилежного рівню попереднього посилання, а в коді СМІ – з того ж рів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DMI забезпечує зниження низькочастотних компонентів спектра сигналу, що передається, а при коді СМІ звужується увесь спектр повідомлення, що передається. У табл. 1 наведені значення ширини смуги частот (при 90%  енергії) для різних ко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 – Значення ширини смуги частот кодів</w:t>
      </w:r>
    </w:p>
    <w:tbl>
      <w:tblPr>
        <w:tblW w:w="6521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4"/>
      </w:tblGrid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д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Ширина смуги частот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ез повернення до нуля NRZ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                 </w:t>
            </w:r>
            <w:r>
              <w:rPr>
                <w:sz w:val="20"/>
                <w:szCs w:val="28"/>
                <w:lang w:val="uk-UA"/>
              </w:rPr>
              <w:t>0,86/Т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 поверненням до нуля RZ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                 </w:t>
            </w:r>
            <w:r>
              <w:rPr>
                <w:sz w:val="20"/>
                <w:szCs w:val="28"/>
                <w:lang w:val="uk-UA"/>
              </w:rPr>
              <w:t>1,72/Т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вофазний типу L (Манчестер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                 </w:t>
            </w:r>
            <w:r>
              <w:rPr>
                <w:sz w:val="20"/>
                <w:szCs w:val="28"/>
                <w:lang w:val="uk-UA"/>
              </w:rPr>
              <w:t>2,95/Т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ди з інверсією груп символі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М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                 </w:t>
            </w:r>
            <w:r>
              <w:rPr>
                <w:sz w:val="20"/>
                <w:szCs w:val="28"/>
                <w:lang w:val="uk-UA"/>
              </w:rPr>
              <w:t>1,7/Т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DM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                 </w:t>
            </w:r>
            <w:r>
              <w:rPr>
                <w:sz w:val="20"/>
                <w:szCs w:val="28"/>
                <w:lang w:val="uk-UA"/>
              </w:rPr>
              <w:t>1,7/Т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М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                 </w:t>
            </w:r>
            <w:r>
              <w:rPr>
                <w:sz w:val="20"/>
                <w:szCs w:val="28"/>
                <w:lang w:val="uk-UA"/>
              </w:rPr>
              <w:t>1,52/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widowControl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Найбільше застосування у цифрових ВОСП знайшли блокові коди. В перетворювачах коду  кожній групі початкового цифрового потоку, що складається з m символів ставиться у відповідність новий блок, що складається з n символів, n&gt;m. </w:t>
      </w:r>
    </w:p>
    <w:p>
      <w:pPr>
        <w:pStyle w:val="Heading1"/>
        <w:keepNext w:val="false"/>
        <w:widowControl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Якщо перетворюється бінарний код у бінарний, то одержаний код зветься кодом mВnВ-типу. При перетворенні троїчного коду в бінарний використовується позначення mTnB. </w:t>
      </w:r>
    </w:p>
    <w:p>
      <w:pPr>
        <w:pStyle w:val="Heading1"/>
        <w:keepNext w:val="false"/>
        <w:widowControl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Перша літера m характеризує кількість рівнів первинного сигналу, друга n – відноситься до одержаного коду. У ВОСП з відносно низькими швидкостями передачі (до 140 Мбіт/с) використовуються коди 1В2В, 1Т2В. Код типу "манчестер" відповідає коду 1В2В. Код 1Т2В одержується при перетворенні троїчного (або квазітроїчного) коду в один з світловодних двофазних кодів. На рис. 2 наведені зразки перетворення початкових сигналів у коді HDB-3 (біполярний код з підвищеною щільністю), що застосовується у ЦСП з імпульсно-кодовою модуляцією у двофазні к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блокових кодів mВnВ збільшує тактову частоту (швидкість передачі) в n/m раз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67175" cy="245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84" t="-12" r="16969" b="15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истем з високими швидкостями передачі (більш, ніж 140 Мбіт/с) можуть бути використані блокові коди із збільшеними розмірами блоків (7В8В, 34В36В), в яких зростання тактової частоти та розширення спектра є незначними але великі розміри блоків викликають затримки при кодуванні, ускладнення синхронізац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му для високошвидкісної передачі слід використовувати відносно  прості  коди.  Для  швидкостей  передачі  понад   400 Мбіт/с розроблено лінійний код mВ1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m вказує розмір блока початкового сигналу. До блока з m символів додається ще один додатковий символ С, протилежний останньому інформаційному. Цей символ зменшує вплив довгих послідовностей нулів або одиниць, що покращує синхронізацію. На рис. 3 наведені зразки сигналів, що кодуються кодами mB1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оцінки та порівняння блокових кодів mВnВ, що перетворюють бінарне слово довжиною m (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. . . а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>) у кодове слово довжиною n (b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b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. . . b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) використовують  парамет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89275" cy="2735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275" t="-12" r="16689" b="17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Середнє значення символів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88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е доцільно вибирати мінімальним, аби зменшити середню оптичну потужність випромінювача та дробовий шум фотодетектора. Якщо кількість одиниць дорівнює кількості нулів, то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88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Кількість станів кодера S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>. Цей параметр співпадає з кількістю можливих значень, що їх становить цифрова сума на кінці кожного кодового слова. Значення S</w:t>
      </w:r>
      <w:r>
        <w:rPr>
          <w:sz w:val="28"/>
          <w:szCs w:val="28"/>
          <w:vertAlign w:val="subscript"/>
          <w:lang w:val="uk-UA"/>
        </w:rPr>
        <w:t xml:space="preserve">k </w:t>
      </w:r>
      <w:r>
        <w:rPr>
          <w:sz w:val="28"/>
          <w:szCs w:val="28"/>
          <w:lang w:val="uk-UA"/>
        </w:rPr>
        <w:t>визначає складність кодера та декодера. Цифрова сума кодового слова а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а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. . .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дорівню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9700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6910</wp:posOffset>
                </wp:positionH>
                <wp:positionV relativeFrom="paragraph">
                  <wp:posOffset>83185</wp:posOffset>
                </wp:positionV>
                <wp:extent cx="914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6.55pt" to="60.45pt,6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де а</w:t>
      </w:r>
      <w:r>
        <w:rPr>
          <w:sz w:val="28"/>
          <w:szCs w:val="28"/>
          <w:vertAlign w:val="subscript"/>
          <w:lang w:val="uk-UA"/>
        </w:rPr>
        <w:t xml:space="preserve">k </w:t>
      </w:r>
      <w:r>
        <w:rPr>
          <w:sz w:val="28"/>
          <w:szCs w:val="28"/>
          <w:lang w:val="uk-UA"/>
        </w:rPr>
        <w:t>- середнє значення символів а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Кількість значень S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>, яке може мати поточна цифрова сума в кожний момент. Її розмір визначає складність схеми контролю помилок, що використовується у лінійному регенераторі. Поточна цифрова сума визначаєть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57960" cy="609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Максимальна кількість послідовних 0 та 1 (K</w:t>
      </w:r>
      <w:r>
        <w:rPr>
          <w:sz w:val="28"/>
          <w:szCs w:val="28"/>
          <w:vertAlign w:val="subscript"/>
          <w:lang w:val="uk-UA"/>
        </w:rPr>
        <w:t>0 max</w:t>
      </w:r>
      <w:r>
        <w:rPr>
          <w:sz w:val="28"/>
          <w:szCs w:val="28"/>
          <w:lang w:val="uk-UA"/>
        </w:rPr>
        <w:t xml:space="preserve"> та K</w:t>
      </w:r>
      <w:r>
        <w:rPr>
          <w:sz w:val="28"/>
          <w:szCs w:val="28"/>
          <w:vertAlign w:val="subscript"/>
          <w:lang w:val="uk-UA"/>
        </w:rPr>
        <w:t>1 max</w:t>
      </w:r>
      <w:r>
        <w:rPr>
          <w:sz w:val="28"/>
          <w:szCs w:val="28"/>
          <w:lang w:val="uk-UA"/>
        </w:rPr>
        <w:t>), яке може мати лінійний сигнал. Ці параметри бажано вибирати мінімальними, аби спростити пристрій виділення тактової часто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. Безперервна частина спектральної щільності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та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(в процентах), що розміщується відповідно в інтервалі (0 </w:t>
      </w:r>
      <w:r>
        <w:rPr>
          <w:rFonts w:eastAsia="Symbol" w:cs="Symbol" w:ascii="Symbol" w:hAnsi="Symbol"/>
          <w:sz w:val="28"/>
          <w:szCs w:val="28"/>
          <w:lang w:val="uk-UA"/>
        </w:rPr>
        <w:t></w:t>
      </w:r>
      <w:r>
        <w:rPr>
          <w:sz w:val="28"/>
          <w:szCs w:val="28"/>
          <w:lang w:val="uk-UA"/>
        </w:rPr>
        <w:t xml:space="preserve"> 0,3)/Т та (0 </w:t>
      </w:r>
      <w:r>
        <w:rPr>
          <w:rFonts w:eastAsia="Symbol" w:cs="Symbol" w:ascii="Symbol" w:hAnsi="Symbol"/>
          <w:sz w:val="28"/>
          <w:szCs w:val="28"/>
          <w:lang w:val="uk-UA"/>
        </w:rPr>
        <w:t></w:t>
      </w:r>
      <w:r>
        <w:rPr>
          <w:sz w:val="28"/>
          <w:szCs w:val="28"/>
          <w:lang w:val="uk-UA"/>
        </w:rPr>
        <w:t xml:space="preserve"> 0,1)/Т, де Т – тактовий інтерв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ношення між швидкістю передачі по лінії лінійних символів та швидкістю джерела бінарних сигналів (n/m), що характеризують збільшення швидкості передачі для даного блокового к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испаритетність – перевищення кількості одиниць над кількістю нулів. Зниження диспаритетності спрощує систему синхронізації та зменшує вміст у спектрі низькочастотних компонен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ожному регенераторі передбачається пристрій для контролю помилок. Коли частота повторення помилок перевищує фіксований поріг, на прикінцеву станцію на лінії посилається аварійний сигна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бота контрольного пристрою заснована на визначенні поточної цифрової суми </w:t>
      </w:r>
      <w:r>
        <w:rPr>
          <w:rFonts w:eastAsia="Symbol" w:cs="Symbol" w:ascii="Symbol" w:hAnsi="Symbol"/>
          <w:sz w:val="28"/>
          <w:szCs w:val="28"/>
          <w:lang w:val="uk-UA"/>
        </w:rPr>
        <w:t></w:t>
      </w:r>
      <w:r>
        <w:rPr>
          <w:sz w:val="28"/>
          <w:szCs w:val="28"/>
          <w:lang w:val="uk-UA"/>
        </w:rPr>
        <w:t>. Ця сума має фіксовані межі в кінці символьного періоду за умови, що в переданому сигналі помилки відсутні. Якщо з’являється помилка, цифрова сума перевищує нормальні межі, що фіксується контрольним пристроє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борі коду слід зважити на те, що зростання потрібної потужності оптичної енергії в залежності від швидкості передачі може складати 3,5 дБп на октаву (наприклад, для коду СМІ – 3,5 дБп, а для кода 2В3В – 2 дБ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багаторівневих кодів, наприклад, HDB3, замість дворівневих недоцільно, бо призводить до зниження енергетичного потенціалу системи на 15 – 20 д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багаторівневих кодів у ВОСП ускладнюється також нелінійністю ват-амперної характеристики лазерного випромінювача та його часовою та температурною деградаціє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тивості лінійних кодів характеризуються їх енергетичним спектром. Енергетичний спектр являє собою залежність спектральної щільності потужності (СЩП) від частоти. Спектр сигналу складається з двох складових: дискретної та безперервно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явність дискретних складових у вигляді 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lang w:val="uk-UA"/>
        </w:rPr>
        <w:t>-функцій на тактовій частоті свідчить про можливість виділення f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вузькосмужним фільтром. Наявність дискретної складової на нульовій частоті свідчить про наявність постійної складово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рервна частина спектра залежить не тільки від алгоритму побудови коду але й від форми поодинокого посилання. На рис. 4 наведені безперервні складові спектрів лінійних кодів у нормованому вигляді [13], де W(f) – спектральна щільність потужності, Т – тактовий інтервал, U – амплітуда імпульсу. Як випливає з рис. 4, найменшу ширину спектра має код NRZ. Коди NRZ та RZ мають максимуми СЩП на низьких часто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ктр двопозиційного коду з поверненням до нуля є зміщеним до високих частот, а його СЩП на низьких частотах відносно невел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коди складаються з посилань оптичної потужності, яка є завжди позитивна, усі вони мають постійну склад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46400" cy="27438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46139" b="13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7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40:00Z</dcterms:created>
  <dc:creator>Customer</dc:creator>
  <dc:description/>
  <cp:keywords/>
  <dc:language>en-US</dc:language>
  <cp:lastModifiedBy>SYSTEM</cp:lastModifiedBy>
  <dcterms:modified xsi:type="dcterms:W3CDTF">2011-09-08T22:40:00Z</dcterms:modified>
  <cp:revision>2</cp:revision>
  <dc:subject/>
  <dc:title/>
</cp:coreProperties>
</file>