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7.wmf" ContentType="image/x-wmf"/>
  <Override PartName="/word/media/image37.wmf" ContentType="image/x-wmf"/>
  <Override PartName="/word/media/image3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6.wmf" ContentType="image/x-wmf"/>
  <Override PartName="/word/media/image158.wmf" ContentType="image/x-wmf"/>
  <Override PartName="/word/media/image83.wmf" ContentType="image/x-wmf"/>
  <Override PartName="/word/media/image15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28.wmf" ContentType="image/x-wmf"/>
  <Override PartName="/word/media/image25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182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60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11.png" ContentType="image/png"/>
  <Override PartName="/word/media/image79.wmf" ContentType="image/x-wmf"/>
  <Override PartName="/word/media/image235.wmf" ContentType="image/x-wmf"/>
  <Override PartName="/word/media/image10.wmf" ContentType="image/x-wmf"/>
  <Override PartName="/word/media/image88.wmf" ContentType="image/x-wmf"/>
  <Override PartName="/word/media/image2.wmf" ContentType="image/x-wmf"/>
  <Override PartName="/word/media/image176.wmf" ContentType="image/x-wmf"/>
  <Override PartName="/word/media/image108.wmf" ContentType="image/x-wmf"/>
  <Override PartName="/word/media/image64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194.wmf" ContentType="image/x-wmf"/>
  <Override PartName="/word/media/image71.wmf" ContentType="image/x-wmf"/>
  <Override PartName="/word/media/image123.wmf" ContentType="image/x-wmf"/>
  <Override PartName="/word/media/image84.jpeg" ContentType="image/jpeg"/>
  <Override PartName="/word/media/image191.wmf" ContentType="image/x-wmf"/>
  <Override PartName="/word/media/image18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19.wmf" ContentType="image/x-wmf"/>
  <Override PartName="/word/media/image87.wmf" ContentType="image/x-wmf"/>
  <Override PartName="/word/media/image61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124.wmf" ContentType="image/x-wmf"/>
  <Override PartName="/word/media/image19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07.png" ContentType="image/png"/>
  <Override PartName="/word/media/image113.wmf" ContentType="image/x-wmf"/>
  <Override PartName="/word/media/image181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62.png" ContentType="image/png"/>
  <Override PartName="/word/media/image41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52.wmf" ContentType="image/x-wmf"/>
  <Override PartName="/word/media/image126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20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44.png" ContentType="image/png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214.wmf" ContentType="image/x-wmf"/>
  <Override PartName="/word/media/image154.png" ContentType="image/png"/>
  <Override PartName="/word/media/image160.wmf" ContentType="image/x-wmf"/>
  <Override PartName="/word/media/image161.wmf" ContentType="image/x-wmf"/>
  <Override PartName="/word/media/image162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65.jpeg" ContentType="image/jpeg"/>
  <Override PartName="/word/media/image167.wmf" ContentType="image/x-wmf"/>
  <Override PartName="/word/media/image168.wmf" ContentType="image/x-wmf"/>
  <Override PartName="/word/media/image169.wmf" ContentType="image/x-wmf"/>
  <Override PartName="/word/media/image175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51.png" ContentType="image/png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08805" cy="478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ветотехнический разд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мещение для содержания бройле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Размещение светильников на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одсобное пом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2 Размещение светильников на пла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енткам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2 Размещение светильников на пл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Насос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2 Размещение светильников на пл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Убор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2 Размещение светильников на пл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Электрощитова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7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2 Размещение светильников на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 Тамбу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8.1 Выбор светильн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8.2 Размещение светильников на пл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.3 Выбор источника с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9 В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.1 Выбор свети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.2 Размещение светильников на пл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.3 Выбор источн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0 Светотехническая ведо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технический разде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Выбор схемы электроснабжения и напряжения питания осветительной у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омпоновка осветительн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Разделение потребителей на групп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2 Расчет токов в группах и на вв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3 Выбор осветительного щита и составление расчетной схемы осветительн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Выбор защитной аппа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Выбор пров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1 Выбор марки проводов и способа их проклад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2 Выбор сечения пров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3 Определение суммарных потерь напря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 является одним из важнейших параметров микроклимата. От уровня освещенности и спектрального состава света зависят здоровье и продуктивность животных, расход кормов и качество получаем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недрением новой технологии на крупных специализированных фермах и комплексах существенно изменились условия обитания животных, наблюдается все большая изоляция их от естественной среды. В частности, беспастбищное, безвыгульное содержание животных и птицы лишает их организм благоприятного влияния солнечного света. В этих условиях возрастает роль осветительных и облучательны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, электротехнического оборудования и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Светотехнический разде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Характеристика здания 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24"/>
        <w:gridCol w:w="840"/>
        <w:gridCol w:w="960"/>
        <w:gridCol w:w="900"/>
        <w:gridCol w:w="1800"/>
        <w:gridCol w:w="540"/>
        <w:gridCol w:w="600"/>
        <w:gridCol w:w="600"/>
      </w:tblGrid>
      <w:tr>
        <w:trPr>
          <w:trHeight w:val="57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А,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ри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со-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помещения по условиям окружающей среды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ражения ограждающих конструкции, %</w:t>
            </w:r>
          </w:p>
        </w:tc>
      </w:tr>
      <w:tr>
        <w:trPr>
          <w:trHeight w:val="41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п</w:t>
            </w:r>
          </w:p>
        </w:tc>
      </w:tr>
      <w:tr>
        <w:trPr>
          <w:trHeight w:val="106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для птицы (2 шт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 с химически активной сре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нткамера (2 шт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ое, пы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сыр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-щито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 (2 шт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6 шт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обо сыр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Требования к осветительной установке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657"/>
        <w:gridCol w:w="900"/>
        <w:gridCol w:w="2128"/>
        <w:gridCol w:w="635"/>
        <w:gridCol w:w="744"/>
        <w:gridCol w:w="1391"/>
      </w:tblGrid>
      <w:tr>
        <w:trPr>
          <w:trHeight w:val="115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-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ч-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в котор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ируется освещенность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 с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 допустимая степень защиты светильника</w:t>
            </w:r>
          </w:p>
        </w:tc>
      </w:tr>
      <w:tr>
        <w:trPr>
          <w:trHeight w:val="111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т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, технологи-ческое, дежурно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авном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1, с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'4</w:t>
            </w:r>
          </w:p>
        </w:tc>
      </w:tr>
      <w:tr>
        <w:trPr>
          <w:trHeight w:val="56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с.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с.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51</w:t>
            </w:r>
          </w:p>
        </w:tc>
      </w:tr>
      <w:tr>
        <w:trPr>
          <w:trHeight w:val="16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 с.93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51</w:t>
            </w:r>
          </w:p>
        </w:tc>
      </w:tr>
      <w:tr>
        <w:trPr>
          <w:trHeight w:val="16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, с.54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51</w:t>
            </w:r>
          </w:p>
        </w:tc>
      </w:tr>
      <w:tr>
        <w:trPr>
          <w:trHeight w:val="3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т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1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,с.36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20</w:t>
            </w:r>
          </w:p>
        </w:tc>
      </w:tr>
      <w:tr>
        <w:trPr>
          <w:trHeight w:val="40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[2,с</w:t>
            </w:r>
            <w:r>
              <w:rPr>
                <w:sz w:val="20"/>
                <w:szCs w:val="20"/>
                <w:lang w:val="en-US"/>
              </w:rPr>
              <w:t>.115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5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0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, с.42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мещение для содержания бройл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Выбор свети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 – Технические характеристики светильников</w:t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92"/>
        <w:gridCol w:w="780"/>
        <w:gridCol w:w="900"/>
        <w:gridCol w:w="1740"/>
        <w:gridCol w:w="2520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ла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ы, Вт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П15[4,с.44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П18[4,с.44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,58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П16[3,с.60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(36)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П29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ЛП-1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СРО1-20-У5 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СРО1-40-У5 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2Т3Л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Т5Л [3,с.61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помещения выбираем светильник ЛСП15, так как у него допустимая степень защиты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, рекомендуемая КСС и наибольший КП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между светильниками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и λ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тносительные  светотехнические  и энергетические </w:t>
      </w:r>
      <w:r>
        <w:rPr>
          <w:sz w:val="28"/>
          <w:szCs w:val="28"/>
          <w:lang w:val="en-US" w:eastAsia="en-US"/>
        </w:rPr>
        <w:t>наивыгоднейшие</w:t>
      </w:r>
      <w:r>
        <w:rPr>
          <w:sz w:val="28"/>
          <w:szCs w:val="28"/>
        </w:rPr>
        <w:t xml:space="preserve"> расстояния между светильник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- оптимальное расстояние между светильниками, м;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ая величина осветительной установк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,</w:t>
      </w:r>
      <w:r>
        <w:rPr>
          <w:sz w:val="28"/>
          <w:szCs w:val="28"/>
        </w:rPr>
        <w:t xml:space="preserve">      (1.2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сота помещения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высота св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 светильников, (0…0,5)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высота рабочей поверхности от пол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,7-0,4-0=2,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СС типа Д1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4 и λ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,6 [4, с.12],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1,4</w:t>
      </w:r>
      <w:r>
        <w:rPr>
          <w:rFonts w:eastAsia="Symbol" w:cs="Symbol" w:ascii="Symbol" w:hAnsi="Symbol"/>
        </w:rPr>
        <w:t></w:t>
      </w:r>
      <w:r>
        <w:rPr/>
        <w:t xml:space="preserve">2,3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>2,3</w:t>
      </w:r>
      <w:r>
        <w:rPr>
          <w:rFonts w:eastAsia="Symbol" w:cs="Symbol" w:ascii="Symbol" w:hAnsi="Symbol"/>
        </w:rPr>
        <w:t></w:t>
      </w:r>
      <w:r>
        <w:rPr/>
        <w:t>1,6,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3,22 </w:t>
      </w:r>
      <w:r>
        <w:rPr>
          <w:rFonts w:eastAsia="Symbol" w:cs="Symbol" w:ascii="Symbol" w:hAnsi="Symbol"/>
        </w:rPr>
        <w:t></w:t>
      </w:r>
      <w:r>
        <w:rPr/>
        <w:t xml:space="preserve"> L </w:t>
      </w:r>
      <w:r>
        <w:rPr>
          <w:rFonts w:eastAsia="Symbol" w:cs="Symbol" w:ascii="Symbol" w:hAnsi="Symbol"/>
        </w:rPr>
        <w:t></w:t>
      </w:r>
      <w:r>
        <w:rPr/>
        <w:t>3,68,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L</w:t>
      </w:r>
      <w:r>
        <w:rPr/>
        <w:t>=3,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ядов светильни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ширина помещени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ветильников в ряду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1.4)</w:t>
      </w:r>
      <w:r>
        <w:br w:type="page"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- длина помещения, м;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 xml:space="preserve">=18 м, а=36 м,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Общее количество светильников: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5</w:t>
      </w:r>
      <w:r>
        <w:rPr>
          <w:rFonts w:eastAsia="Symbol" w:cs="Symbol" w:ascii="Symbol" w:hAnsi="Symbol"/>
        </w:rPr>
        <w:t></w:t>
      </w:r>
      <w:r>
        <w:rPr/>
        <w:t xml:space="preserve">10=50      (1.5)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Крайние светильники устанавливаются на расстоянии (0,3…0,5)</w:t>
      </w:r>
      <w:r>
        <w:rPr>
          <w:lang w:val="en-US"/>
        </w:rPr>
        <w:t>L</w:t>
      </w:r>
      <w:r>
        <w:rPr/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8575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1.6)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39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lang w:val="en-US"/>
        </w:rPr>
      </w:pPr>
      <w:r>
        <w:rPr>
          <w:vertAlign w:val="subscript"/>
        </w:rPr>
        <w:drawing>
          <wp:inline distT="0" distB="0" distL="0" distR="0">
            <wp:extent cx="27686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  </w:t>
      </w:r>
      <w:r>
        <w:rPr/>
        <w:t>(1.7)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96665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лан помещения для содержания бройлеров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Выбор источника света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оэффициента использования светового потока применяется для расчета общего равномерного освещения горизонтальных поверхностей только закрытых помещений со светлыми ограждающими поверхностями.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ощность осветительной установки методом использования светового потока.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помещения по формуле: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8)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длина и ширина помещения, м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равочной литературе определим коэффициент использования светового потока η. Этот коэффициент равен отношению светового потока, доходящего до рабочей поверхности, к световому потоку, генерируемого источником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етильника ЛСП15 с КСС типа Д1, при коэффициентах отражения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0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0, 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10 и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 выбираем η=0,62 [3,с.7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ветовой поток ламп в светильник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2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–нормированная освещенность, лк; А–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269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коэффициент запаса; 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использования свет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,1…1,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число светиль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использования свет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Л 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 с.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5080" cy="494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ламп две, т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па ЛСП15 мощностью 40 Вт имеет световой поток 3000 лм, поскольку это значение намного больше расчетного, то возвращаемся к таблице 3, выбираем светильник Н2Т3Л, так как у него относительно высокий КПД, рекомендуемая КСС,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защиты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54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КСС типа М λ</w:t>
      </w:r>
      <w:r>
        <w:rPr>
          <w:vertAlign w:val="subscript"/>
        </w:rPr>
        <w:t>с</w:t>
      </w:r>
      <w:r>
        <w:rPr/>
        <w:t xml:space="preserve"> = 2 и λ</w:t>
      </w:r>
      <w:r>
        <w:rPr>
          <w:vertAlign w:val="subscript"/>
        </w:rPr>
        <w:t>э</w:t>
      </w:r>
      <w:r>
        <w:rPr/>
        <w:t xml:space="preserve"> = 2,6 [4, с.12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,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2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3,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4,6 </w:t>
      </w:r>
      <w:r>
        <w:rPr>
          <w:rFonts w:eastAsia="Symbol" w:cs="Symbol" w:ascii="Symbol" w:hAnsi="Symbol"/>
        </w:rPr>
        <w:t></w:t>
      </w:r>
      <w:r>
        <w:rPr/>
        <w:t xml:space="preserve"> L </w:t>
      </w:r>
      <w:r>
        <w:rPr>
          <w:rFonts w:eastAsia="Symbol" w:cs="Symbol" w:ascii="Symbol" w:hAnsi="Symbol"/>
        </w:rPr>
        <w:t></w:t>
      </w:r>
      <w:r>
        <w:rPr/>
        <w:t xml:space="preserve"> 5,98,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L</w:t>
      </w:r>
      <w:r>
        <w:rPr/>
        <w:t>=4,7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ядов светильников определяется по формуле (1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ширина помещени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ветильников в ряду определяется по формуле (1.4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длина помещения, 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8 м, а=36 м,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93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Общее количество светильников определим по формуле (1.5):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8</w:t>
      </w:r>
      <w:r>
        <w:rPr>
          <w:rFonts w:eastAsia="Symbol" w:cs="Symbol" w:ascii="Symbol" w:hAnsi="Symbol"/>
        </w:rPr>
        <w:t></w:t>
      </w:r>
      <w:r>
        <w:rPr/>
        <w:t>4=32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Крайние светильники устанавливаются на расстоянии (0,3…0,5)</w:t>
      </w:r>
      <w:r>
        <w:rPr>
          <w:lang w:val="en-US"/>
        </w:rPr>
        <w:t>L</w:t>
      </w:r>
      <w:r>
        <w:rPr/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8829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054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35" w:leader="none"/>
          <w:tab w:val="left" w:pos="9015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8702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35" w:leader="none"/>
          <w:tab w:val="left" w:pos="9015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35" w:leader="none"/>
          <w:tab w:val="left" w:pos="9015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6290" cy="1984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лан помещения для содержания бройлеров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ощность осветительной установки методом использования светового потока.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помещения по формуле (1.8):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длина и ширина помещения, м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55775" cy="434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справочной литературе определим коэффициент использования светового потока. Этот коэффициент равен отношению светового потока, доходящего до рабочей поверхности, к световому потоку, генерируемому источником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етильника Н4Т4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СС М, при коэффициентах отражения равных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0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0, 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10 и индексе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 выбир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=0,41 [3, с.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ветовой поток ламп в светильнике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5289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1.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–нормированная освещенность, лк; А–площадь помещения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269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коэффициент запаса; 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использования свет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,1…1,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число светильни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использования свет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Л 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 с.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494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лампа одна, то Ф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3531 л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найденному значению светового потока выберем стандартную лампу и рассчитаем отклонение расчетного потока от каталожного по формуле: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200 лм, ЛБ40-1 [5, с.7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220" cy="527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0)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0515" cy="484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4520" cy="249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ую мощность осветительной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5156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мощность лампы, 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в светильнике; А 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8610" cy="4330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3 </w:t>
      </w:r>
      <w:r>
        <w:rPr>
          <w:sz w:val="28"/>
          <w:szCs w:val="28"/>
        </w:rPr>
        <w:t>Подсобное поме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Выбор светов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Технические характеристики светильников</w:t>
      </w:r>
    </w:p>
    <w:tbl>
      <w:tblPr>
        <w:tblW w:w="82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910"/>
        <w:gridCol w:w="1260"/>
        <w:gridCol w:w="1260"/>
        <w:gridCol w:w="23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, Вт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СО11[4,с.43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4[4,с.43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ля данного помещения выбираем светильник НСО11, так как у него допустимая степень защиты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20, рекомендуемая КСС и наибольший КПД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расчетную высоту осветительной установки по формуле (1.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0,3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0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26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к как световой прибор НСП17 имеет кривую силы света типа Ш, то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λ</w:t>
      </w:r>
      <w:r>
        <w:rPr>
          <w:vertAlign w:val="subscript"/>
        </w:rPr>
        <w:t>с</w:t>
      </w:r>
      <w:r>
        <w:rPr/>
        <w:t xml:space="preserve"> = 1,6 и λ</w:t>
      </w:r>
      <w:r>
        <w:rPr>
          <w:vertAlign w:val="subscript"/>
        </w:rPr>
        <w:t>э</w:t>
      </w:r>
      <w:r>
        <w:rPr/>
        <w:t xml:space="preserve"> = 1,8 [4, с.12]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ределяем расстояние между светильниками из соотноше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6385" cy="264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41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ядов светильников определяется по формуле (1.3)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ветильников в ряду определяется по формуле (1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Общее количество светильников: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3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2=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йние светильники устанавливаются на расстоянии (0,3…0,5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140" w:leader="none"/>
        </w:tabs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5019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1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70" w:leader="none"/>
          <w:tab w:val="left" w:pos="7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162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70" w:leader="none"/>
          <w:tab w:val="left" w:pos="7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в данном помещении необходимо разместить 6 световых приборов д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705" cy="989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План подсобного по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3 Выбор источника 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индекс помещ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39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–длина и ширина помещения, м;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– расчетная высота осветитель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23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</w:t>
      </w:r>
      <w:r>
        <w:rPr>
          <w:sz w:val="28"/>
          <w:szCs w:val="28"/>
        </w:rPr>
        <w:drawing>
          <wp:inline distT="0" distB="0" distL="0" distR="0">
            <wp:extent cx="142875" cy="269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" cy="206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о справочной литературе определим коэффициент использования светового по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етильника НСО11 с КСС типа Д2, при коэффициентах отражения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0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0, 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10 и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5 выбираем η=0,41 [3, с. 7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м световой поток ламп в светильнике по формуле (1.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Н рекоменду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..1,2 [4, с.2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0280" cy="4940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найденному значению светового потока выберем стандартную лампу и рассчитаем отклонение расчетного потока от каталожного по формуле (1.10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0 лм, Б220-235-40 [3, с.9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5395" cy="484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дельную мощность осветительной установки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.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2360" cy="4330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4 </w:t>
      </w:r>
      <w:r>
        <w:rPr>
          <w:sz w:val="28"/>
          <w:szCs w:val="28"/>
        </w:rPr>
        <w:t>Венткамера (2 помещ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 Выбор светов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Технические характеристики свети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224155</wp:posOffset>
                </wp:positionV>
                <wp:extent cx="5516880" cy="2346325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080"/>
                              <w:gridCol w:w="1320"/>
                              <w:gridCol w:w="13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овой прибо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СС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Д,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ламп, 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ПП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с.24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ПП03[5,с.24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СП23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ПП25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Т2Н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БН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 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Г/В4А-200МС 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 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84.75pt;mso-wrap-distance-left:9pt;mso-wrap-distance-right:9pt;mso-wrap-distance-top:0pt;mso-wrap-distance-bottom:0pt;margin-top:17.65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080"/>
                        <w:gridCol w:w="1320"/>
                        <w:gridCol w:w="1320"/>
                        <w:gridCol w:w="23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овой прибо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СС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Д,%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ламп, 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ПП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,с.24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ПП03[5,с.24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СП23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ПП25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Т2Н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БН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 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Г/В4А-200МС 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 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помещения выбираем светильник НПП02, так как у него допустимая защит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, рекомендуемая КСС и относительно высокий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ысота осветительной установки определяется по формуле (1.2):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7 – 0,07 – 0 = 2,6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между светильниками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р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КСС типа Д1 λ</w:t>
      </w:r>
      <w:r>
        <w:rPr>
          <w:vertAlign w:val="subscript"/>
        </w:rPr>
        <w:t>с</w:t>
      </w:r>
      <w:r>
        <w:rPr/>
        <w:t xml:space="preserve"> = 1,4 и λ</w:t>
      </w:r>
      <w:r>
        <w:rPr>
          <w:vertAlign w:val="subscript"/>
        </w:rPr>
        <w:t>э</w:t>
      </w:r>
      <w:r>
        <w:rPr/>
        <w:t xml:space="preserve"> = 1,6 [4, с.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2,6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63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3,68 </w:t>
      </w:r>
      <w:r>
        <w:rPr>
          <w:rFonts w:eastAsia="Symbol" w:cs="Symbol" w:ascii="Symbol" w:hAnsi="Symbol"/>
        </w:rPr>
        <w:t></w:t>
      </w:r>
      <w:r>
        <w:rPr/>
        <w:t xml:space="preserve"> L </w:t>
      </w:r>
      <w:r>
        <w:rPr>
          <w:rFonts w:eastAsia="Symbol" w:cs="Symbol" w:ascii="Symbol" w:hAnsi="Symbol"/>
        </w:rPr>
        <w:t></w:t>
      </w:r>
      <w:r>
        <w:rPr/>
        <w:t xml:space="preserve"> 4,2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L</w:t>
      </w:r>
      <w:r>
        <w:rPr/>
        <w:t>=3,7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ядов светильников определяется по формуле (1.3):</w:t>
      </w:r>
      <w:r>
        <w:br w:type="page"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419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ветильников в ряду определяется по формуле (1.4)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419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Общее количество светильников: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2=4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Крайние светильники устанавливаются на расстоянии (0,3…0,5)</w:t>
      </w:r>
      <w:r>
        <w:rPr>
          <w:lang w:val="en-US"/>
        </w:rPr>
        <w:t>L</w:t>
      </w:r>
      <w:r>
        <w:rPr/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35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35" w:leader="none"/>
        </w:tabs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806700" cy="4057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35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1400" cy="431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94000" cy="4057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в данном помещении необходимо разместить четыре светильника д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61734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План венткаме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 Выбор источника 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осветительной установки методом удельной мощности. Этот метод является упрощением метода коэффициента использования и рекомендуется для расчета освещения второстепенных помещений, а также осветительной нагрузки, когда расчет освещения не входит в задание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7775" cy="5111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мощность лампы, 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ветильников; Р</w:t>
      </w:r>
      <w:r>
        <w:rPr>
          <w:sz w:val="28"/>
          <w:szCs w:val="28"/>
          <w:vertAlign w:val="subscript"/>
        </w:rPr>
        <w:t>УД.Ф</w:t>
      </w:r>
      <w:r>
        <w:rPr>
          <w:sz w:val="28"/>
          <w:szCs w:val="28"/>
        </w:rPr>
        <w:t xml:space="preserve"> – фактическая удельная мощность освещения, которая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5435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УД.Т</w:t>
      </w:r>
      <w:r>
        <w:rPr>
          <w:sz w:val="28"/>
          <w:szCs w:val="28"/>
        </w:rPr>
        <w:t xml:space="preserve"> – табличная удельная мощность освещения, которая выбирается по справочной литературе в зависимости от типа светильника, размеров помещения, коэффициентов отражения стен и потолка, высоты подвеса светильника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</w:rPr>
        <w:t>УД.Т</w:t>
      </w:r>
      <w:r>
        <w:rPr>
          <w:sz w:val="28"/>
          <w:szCs w:val="28"/>
        </w:rPr>
        <w:t xml:space="preserve"> = 20,5 (для КСС Д1 при коэффициентах отражения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0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0, 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10; </w:t>
      </w:r>
      <w:r>
        <w:rPr>
          <w:sz w:val="28"/>
          <w:szCs w:val="28"/>
        </w:rPr>
        <w:drawing>
          <wp:inline distT="0" distB="0" distL="0" distR="0">
            <wp:extent cx="320040" cy="28765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; </w:t>
      </w:r>
      <w:r>
        <w:rPr>
          <w:sz w:val="28"/>
          <w:szCs w:val="28"/>
        </w:rPr>
        <w:drawing>
          <wp:inline distT="0" distB="0" distL="0" distR="0">
            <wp:extent cx="335915" cy="2876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5; </w:t>
      </w:r>
      <w:r>
        <w:rPr>
          <w:sz w:val="28"/>
          <w:szCs w:val="28"/>
        </w:rPr>
        <w:drawing>
          <wp:inline distT="0" distB="0" distL="0" distR="0">
            <wp:extent cx="399415" cy="28765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лк; h=2-3 м; S=25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</w:t>
      </w:r>
      <w:r>
        <w:rPr>
          <w:sz w:val="28"/>
          <w:szCs w:val="28"/>
        </w:rPr>
        <w:drawing>
          <wp:inline distT="0" distB="0" distL="0" distR="0">
            <wp:extent cx="335915" cy="28765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фактический коэффициент запаса; </w:t>
      </w:r>
      <w:r>
        <w:rPr>
          <w:sz w:val="28"/>
          <w:szCs w:val="28"/>
        </w:rPr>
        <w:drawing>
          <wp:inline distT="0" distB="0" distL="0" distR="0">
            <wp:extent cx="320040" cy="2876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табличный коэффициент запаса; </w:t>
      </w:r>
      <w:r>
        <w:rPr>
          <w:sz w:val="28"/>
          <w:szCs w:val="28"/>
        </w:rPr>
        <w:drawing>
          <wp:inline distT="0" distB="0" distL="0" distR="0">
            <wp:extent cx="399415" cy="28765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фактическая нормированная освещенность, лк; </w:t>
      </w:r>
      <w:r>
        <w:rPr>
          <w:sz w:val="28"/>
          <w:szCs w:val="28"/>
        </w:rPr>
        <w:drawing>
          <wp:inline distT="0" distB="0" distL="0" distR="0">
            <wp:extent cx="399415" cy="28765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табличная нормированная освещенность, 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68245" cy="4692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6415" cy="51181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му значению выберем стандартную лампу: БК215-225-40 [3, с.9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5 </w:t>
      </w:r>
      <w:r>
        <w:rPr>
          <w:sz w:val="28"/>
          <w:szCs w:val="28"/>
        </w:rPr>
        <w:t>Насос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5.1 Выбор светового прибор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275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, В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2[5,с.24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3[5,с.24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П23[3,с.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25[3,с.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Т2Н[3,с.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БН[3,с.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/В4А-200МС [3,с.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 60М[5,с.24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ко-экономическими критериями (конструктивным исполнением, светотехническими характеристиками и экономическими показателями) выберем для освещения данного помещения световой прибор НПП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высоту осветительной установки по формуле (1.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0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0,8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0" cy="2698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к как световой прибор НПП02 имеет кривую силы света типа Д1, то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λ</w:t>
      </w:r>
      <w:r>
        <w:rPr>
          <w:vertAlign w:val="subscript"/>
        </w:rPr>
        <w:t>с</w:t>
      </w:r>
      <w:r>
        <w:rPr/>
        <w:t xml:space="preserve"> = 1,4 и λ</w:t>
      </w:r>
      <w:r>
        <w:rPr>
          <w:vertAlign w:val="subscript"/>
        </w:rPr>
        <w:t>э</w:t>
      </w:r>
      <w:r>
        <w:rPr/>
        <w:t xml:space="preserve"> = 1,6 [4, с.12]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ределяем расстояние между светильниками из соотноше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4175" cy="26416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6416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2987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     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1=2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Крайние светильники устанавливаются на расстоянии (0,3…0,5)</w:t>
      </w:r>
      <w:r>
        <w:rPr>
          <w:lang w:val="en-US"/>
        </w:rPr>
        <w:t>L</w:t>
      </w:r>
      <w:r>
        <w:rPr/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696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6960" w:leader="none"/>
        </w:tabs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616200" cy="4057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6960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14400" cy="4057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78100" cy="4057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в данном помещении необходимо разместить два световых прибора данного ти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9875" cy="94551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План насос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 Выбор источника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индекс помещения по формуле (1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406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справочной литературе определим коэффициент использования светового по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η=0,39 [3, с.8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ветовой поток ламп в светильнике по формуле (1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4000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Н рекоменду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2930" cy="39814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ее по найденному значению светового потока выберем стандартную лампу и рассчитаем отклонение расчетного потока от каталожного по формуле (1.10): Ф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>=715 лм Б215-225-60 [5, с.62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2540635" cy="5270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5395" cy="48450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110" cy="2495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ую мощность осветительной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1562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мощность лампы, 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 А 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3480" cy="43307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6 </w:t>
      </w:r>
      <w:r>
        <w:rPr>
          <w:sz w:val="28"/>
          <w:szCs w:val="28"/>
        </w:rPr>
        <w:t>Убо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 Выбор светов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margin">
                  <wp:align>center</wp:align>
                </wp:positionH>
                <wp:positionV relativeFrom="paragraph">
                  <wp:posOffset>224155</wp:posOffset>
                </wp:positionV>
                <wp:extent cx="5212080" cy="2529840"/>
                <wp:effectExtent l="0" t="0" r="0" b="0"/>
                <wp:wrapSquare wrapText="bothSides"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1080"/>
                              <w:gridCol w:w="1078"/>
                              <w:gridCol w:w="1322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овой прибо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СС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Д, 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ламп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ПП03[5,с.24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СП23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ПП25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Т2Н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БН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Г/В4А-200МС [3,с.62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Х 60М[5,с.24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99.2pt;mso-wrap-distance-left:9pt;mso-wrap-distance-right:9pt;mso-wrap-distance-top:0pt;mso-wrap-distance-bottom:0pt;margin-top:17.65pt;mso-position-vertical-relative:text;margin-left: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1080"/>
                        <w:gridCol w:w="1078"/>
                        <w:gridCol w:w="1322"/>
                        <w:gridCol w:w="2340"/>
                      </w:tblGrid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овой прибо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СС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Д, %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ламп, Вт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ПП03[5,с.24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СП23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ПП25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Т2Н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БН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Г/В4А-200МС [3,с.62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Х 60М[5,с.24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сокий КПД, требования к КСС и степень защиты, выбираем светильник НСП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высоту осветительной установки по формуле (1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0,4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0, м</w:t>
      </w:r>
    </w:p>
    <w:p>
      <w:pPr>
        <w:pStyle w:val="Normal"/>
        <w:tabs>
          <w:tab w:val="clear" w:pos="708"/>
          <w:tab w:val="center" w:pos="4535" w:leader="none"/>
          <w:tab w:val="left" w:pos="7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2698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 как световой прибор НСП23 имеет кривую силы света типа Д1, то λ</w:t>
      </w:r>
      <w:r>
        <w:rPr>
          <w:vertAlign w:val="subscript"/>
        </w:rPr>
        <w:t>с</w:t>
      </w:r>
      <w:r>
        <w:rPr/>
        <w:t xml:space="preserve"> = 1,4 и λ</w:t>
      </w:r>
      <w:r>
        <w:rPr>
          <w:vertAlign w:val="subscript"/>
        </w:rPr>
        <w:t>э</w:t>
      </w:r>
      <w:r>
        <w:rPr/>
        <w:t xml:space="preserve"> = 1,6 [4, с.12]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ределяем расстояние между светильниками из соотношения (1.1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0215" cy="26416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6416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,3м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Количество световых приборов в данном помещении: </w:t>
      </w:r>
      <w:r>
        <w:rPr>
          <w:lang w:val="en-US"/>
        </w:rPr>
        <w:t>N</w:t>
      </w:r>
      <w:r>
        <w:rPr/>
        <w:t>=1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0750" cy="1752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лан убор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 Выбор источника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помещ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397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и ширина помещ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5238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справочной литературе определим коэффициент использования светового потока. Этот коэффициент учитывает долю светового потока генерируемого источником света, доходящую до рабоче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η=0,25 [3, с.8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ветовой поток ламп в светильнике по формуле (1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5920" cy="49403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– коэффициент использования светового потока светиль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,1…1,2 [4, с.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Н рекоменду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49403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найденному значению светового потока выберем стандартную лампу и рассчитаем отклонение расчетного потока от каталожного по формуле (1.10):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20 лм, Б215-225-150 [3, с.9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812290" cy="5270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48450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249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ую мощность осветительной установки по формуле (1.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1562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мощность лампы, 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 А 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5390" cy="433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1.7 </w:t>
      </w:r>
      <w:r>
        <w:rPr>
          <w:sz w:val="28"/>
          <w:szCs w:val="28"/>
        </w:rPr>
        <w:t>Электрощит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 Выбор светов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Технические характеристики светильников</w:t>
      </w:r>
    </w:p>
    <w:tbl>
      <w:tblPr>
        <w:tblW w:w="87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40"/>
        <w:gridCol w:w="960"/>
        <w:gridCol w:w="1080"/>
        <w:gridCol w:w="1800"/>
        <w:gridCol w:w="21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Количество лам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, Вт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ЛСП02[3,с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65, 8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П06 [3,с.60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, Д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8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Учитывая высокий КПД, требования к КСС и степень защиты, выбираем светильник ЛСП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етную высоту осветительной установки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0,1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1,5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2698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025" cy="162496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– План электрощит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 Выбор источника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щность осветительной установки точеч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метод применяется для расчета общего равномерного и локализованного освещения помещений и открытых пространств, а также местного освещения при любом расположении освещаем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ина светового прибора больше 0,5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(линейный источник света),то сначала определяем относительную освещ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3575" cy="34988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.1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горизонтальная относительная освещенность, 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ые значения </w:t>
      </w:r>
      <w:r>
        <w:rPr>
          <w:sz w:val="28"/>
          <w:szCs w:val="28"/>
        </w:rPr>
        <w:drawing>
          <wp:inline distT="0" distB="0" distL="0" distR="0">
            <wp:extent cx="196850" cy="29718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по кривым изолюкс в зависимости от приведенной длины </w:t>
      </w:r>
      <w:r>
        <w:rPr>
          <w:sz w:val="28"/>
          <w:szCs w:val="28"/>
        </w:rPr>
        <w:drawing>
          <wp:inline distT="0" distB="0" distL="0" distR="0">
            <wp:extent cx="193040" cy="1784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аленности точки от светящейся линии </w:t>
      </w:r>
      <w:r>
        <w:rPr>
          <w:sz w:val="28"/>
          <w:szCs w:val="28"/>
        </w:rPr>
        <w:drawing>
          <wp:inline distT="0" distB="0" distL="0" distR="0">
            <wp:extent cx="234950" cy="19304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8180" cy="4705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–длина светильника,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678180" cy="47053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>(1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– расстояние между светильником и рабочей поверхностью (щитом), м;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– высота рабочей поверхност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источник света на дв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7084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685" cy="45212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5654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к [6, с.72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свещенность нормируется в вертикальной плоскости, то приводим </w:t>
      </w:r>
      <w:r>
        <w:rPr>
          <w:sz w:val="28"/>
          <w:szCs w:val="28"/>
        </w:rPr>
        <w:drawing>
          <wp:inline distT="0" distB="0" distL="0" distR="0">
            <wp:extent cx="146050" cy="28067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308610" cy="2806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765" cy="25908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вертикальная относительная освещенность, л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" cy="21463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перевода от 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7545" cy="50038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5860" cy="46926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579880" cy="25908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ветовой поток лампы на единицу д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3560" cy="51371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1000 – световой поток лампы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–нормированная освещенность, л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2698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коэффициент запаса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коэффициент, учитывающий дополнительную освещенность за счет влияния удаленных светильников и отражения о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ждающих конструкций; </w:t>
      </w:r>
      <w:r>
        <w:rPr>
          <w:sz w:val="28"/>
          <w:szCs w:val="28"/>
        </w:rPr>
        <w:drawing>
          <wp:inline distT="0" distB="0" distL="0" distR="0">
            <wp:extent cx="245745" cy="28067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вертикальная относительная услов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ность, л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5520" cy="49403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м/м.</w:t>
      </w:r>
    </w:p>
    <w:p>
      <w:pPr>
        <w:pStyle w:val="Normal"/>
        <w:tabs>
          <w:tab w:val="clear" w:pos="708"/>
          <w:tab w:val="center" w:pos="5159" w:leader="none"/>
          <w:tab w:val="left" w:pos="8640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59" w:leader="none"/>
          <w:tab w:val="left" w:pos="8640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ок для светящейся линии:</w:t>
      </w:r>
    </w:p>
    <w:p>
      <w:pPr>
        <w:pStyle w:val="Normal"/>
        <w:tabs>
          <w:tab w:val="clear" w:pos="708"/>
          <w:tab w:val="center" w:pos="5159" w:leader="none"/>
          <w:tab w:val="left" w:pos="8640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59" w:leader="none"/>
          <w:tab w:val="left" w:pos="8640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0750" cy="26479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1.2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3545" cy="26479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ветовой поток для одной лам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5656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49022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исленному значению потока и каталожным данным выбер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ую лампу: ЛБР-40,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50 лм [3,с.1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клонение расчетного потока от каталожного по формуле (1.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105" cy="48450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7470" cy="249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ую мощность осветительной установ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424940" cy="4330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8 </w:t>
      </w:r>
      <w:r>
        <w:rPr>
          <w:sz w:val="28"/>
          <w:szCs w:val="28"/>
        </w:rPr>
        <w:t>Тамбур (2 помещ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8.1 Выбор светового прибора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80"/>
        <w:gridCol w:w="960"/>
        <w:gridCol w:w="1620"/>
        <w:gridCol w:w="23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, В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Р01[4,с.43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2[5,с.24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3[5,с.24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П23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25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Т2Н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БН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соответствии с технико-экономическими критериями (конструктивным исполнением, светотехническими характеристиками и экономическими показателями) выберем для освещения данного помещения световой прибор НСР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высоту осветительной установки по формуле (1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0,3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2698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 как световой прибор НСР01 имеет кривую силы света типа М, то λ</w:t>
      </w:r>
      <w:r>
        <w:rPr>
          <w:vertAlign w:val="subscript"/>
        </w:rPr>
        <w:t>с</w:t>
      </w:r>
      <w:r>
        <w:rPr/>
        <w:t xml:space="preserve"> = 2 и λ</w:t>
      </w:r>
      <w:r>
        <w:rPr>
          <w:vertAlign w:val="subscript"/>
        </w:rPr>
        <w:t>э</w:t>
      </w:r>
      <w:r>
        <w:rPr/>
        <w:t xml:space="preserve"> = 2,6 [4, с.12]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ределяем расстояние между светильниками из соотношения (1.1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0685" cy="26416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685" cy="26416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2987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личество световых приборов в помещении и количество световых при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ядов светильников определяется по формуле (1.3)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3937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ветильников в ряду определяется по формуле (1.4) 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3937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Общее количество светильников: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1=1шт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Крайние светильники устанавливаются на расстоянии (0,3…0,5)</w:t>
      </w:r>
      <w:r>
        <w:rPr>
          <w:lang w:val="en-US"/>
        </w:rPr>
        <w:t>L</w:t>
      </w:r>
      <w:r>
        <w:rPr/>
        <w:t xml:space="preserve"> от стены: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527300" cy="40576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40576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514600" cy="40576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40576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1620" w:leader="none"/>
          <w:tab w:val="left" w:pos="76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в данном помещении необходимо разместить один световой прибор д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4001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– План тамб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3 Выбор источника 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осветительной установки методом коэффициента использования светового пото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помещения по формуле (1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397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и ширина помещения, </w:t>
      </w:r>
      <w:r>
        <w:rPr>
          <w:sz w:val="28"/>
          <w:szCs w:val="28"/>
        </w:rPr>
        <w:drawing>
          <wp:inline distT="0" distB="0" distL="0" distR="0">
            <wp:extent cx="1730375" cy="5238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справочной литературе определим коэффициент использования светового потока. Этот коэффициент учитывает долю светового потока генерируемого источником света, доходящую до рабоче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η=0,27 [4, с.1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ветовой поток ламп в светильнике по формуле (1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5920" cy="5289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–коэффициент использования светового потока светиль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,1…1,2 [1, с.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Н рекоменду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9970" cy="49403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найденному значению светового потока выберем стандартную лампу и рассчитаем отклонение расчетного потока от каталожного по формуле (1.10):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090 лм, Г215-225-150 [3, с.9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812290" cy="5270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345" cy="48450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249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ую мощность осветительной установки по формуле (1.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1562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мощность лампы, 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7150" cy="43307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9 </w:t>
      </w:r>
      <w:r>
        <w:rPr>
          <w:sz w:val="28"/>
          <w:szCs w:val="28"/>
        </w:rPr>
        <w:t>Вход (4 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 Выбор светов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– Технические характеристики светильников</w:t>
      </w:r>
    </w:p>
    <w:tbl>
      <w:tblPr>
        <w:tblW w:w="82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08"/>
        <w:gridCol w:w="1128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, Вт</w:t>
            </w:r>
          </w:p>
        </w:tc>
      </w:tr>
      <w:tr>
        <w:trPr>
          <w:trHeight w:val="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03[5,с.24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П23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25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Т2Н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БН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/В4А-200М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,с.6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 60М[5,с.24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Учитывая высокий КПД, требования к КСС и степень защиты, выбираем светильник ПСХ 60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 Размещение светильников на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15430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План в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 Выбор источника 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 в данной контрольной точке условную освещеннос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9030" cy="5302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1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между вертикалью и направлением силы света светильника в расчетную точку;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perscript"/>
        </w:rPr>
        <w:t xml:space="preserve">1000 </w:t>
      </w:r>
      <w:r>
        <w:rPr>
          <w:sz w:val="28"/>
          <w:szCs w:val="28"/>
        </w:rPr>
        <w:t xml:space="preserve">- сила с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ветильника с условной лампой (со световым потоком в 1000 лм) в направлении расчетной точки. Численное значение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perscript"/>
        </w:rPr>
        <w:t xml:space="preserve">1000 </w:t>
      </w:r>
      <w:r>
        <w:rPr>
          <w:sz w:val="28"/>
          <w:szCs w:val="28"/>
        </w:rPr>
        <w:t>определяют по кривым силы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4395" cy="29654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875" cy="5556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й освещенности рассчитывают световой поток источника света в светильнике по формуле (1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7320" cy="51371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коэффициент, учитывающий дополнительную освещенность за счет влияния удаленных светильников и отражения от ограждающих конструкций; 1000 – световой поток лампы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КПД свет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5960" cy="49403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енному значению потока и каталожным данным выберем стандартную лампу: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15 лм, Б-215-225-40 [3, с.6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клонение расчетного потока от каталожного по формуле (1.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2290" cy="48450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815" cy="24955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дельную мощность осветительной установки по формуле (1.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43307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64"/>
        <w:gridCol w:w="725"/>
        <w:gridCol w:w="1435"/>
        <w:gridCol w:w="464"/>
        <w:gridCol w:w="464"/>
        <w:gridCol w:w="512"/>
        <w:gridCol w:w="1440"/>
        <w:gridCol w:w="434"/>
        <w:gridCol w:w="840"/>
        <w:gridCol w:w="526"/>
        <w:gridCol w:w="960"/>
        <w:gridCol w:w="480"/>
        <w:gridCol w:w="1406"/>
        <w:gridCol w:w="634"/>
        <w:gridCol w:w="724"/>
        <w:gridCol w:w="836"/>
        <w:gridCol w:w="360"/>
      </w:tblGrid>
      <w:tr>
        <w:trPr/>
        <w:tc>
          <w:tcPr>
            <w:tcW w:w="136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8 - Светотехническая ведомость</w:t>
            </w:r>
          </w:p>
        </w:tc>
        <w:tc>
          <w:tcPr>
            <w:tcW w:w="360" w:type="dxa"/>
            <w:vMerge w:val="restart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1.11</w:t>
            </w:r>
            <w:r>
              <w:rPr>
                <w:sz w:val="20"/>
                <w:szCs w:val="20"/>
              </w:rPr>
              <w:t xml:space="preserve"> Светотехническая ведомость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мещ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вещения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 свещ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ая освещенность, л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запа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Вт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ощность,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помещения по сред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тиц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×6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ое с хим. акт. средо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, тех-нологическое,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авномер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2Т3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40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975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О 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20-235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ш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×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, пыльн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215-225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сыр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П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15-225-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П 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15-225-1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-тов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-н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П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Р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×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ш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×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Р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215-225-1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ход (6ш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×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сыро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 60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15-225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360" w:type="dxa"/>
            <w:vMerge w:val="continue"/>
            <w:tcBorders/>
            <w:textDirection w:val="tbRl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ктротехнический раз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Выбор схемы электроснабжения  и  напряжения пит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итель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олетний опыт эксплуатации и расчет, применение самостоятельных осветительных трансформаторов технически и экономически неоправданно. Поэтому осветительные установки сельскохозяйственных предприятий обычно питаются от подстанций, общих для силовых и осветительных сетей. Осветительные щиты запитываются через силовой распределительный щит. На каждый осветительный щит в силовом распределительном пункте предусматривается отдельная гру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тания осветительных приборов общего внутреннего и наружного освещения, как правило, должно применяться напряжение не выше 22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Компоновка осветительн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стадии проектирования решаются вопросы о месте расположения осветительных щитов, о числе групп и количестве проводов на участках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оставим расчетную схему, на которой покажем все осветительные щиты и группы, число проводов и длину групп, мощность источников света и места ответвления (рисунок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Разделение потребителей на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УЭ, предельный ток группы не должен превышать 25А. Если к группе присоединены ЛН мощностью более 500Вт или газоразрядные лампы высокого и сверхвысокого давления мощностью более 125Вт, то предельный ток группы может быть увеличен до 63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на группы делаем, опираясь на следующие рекомендации: число светильников на одну двухпроводную группу не должно превышать 20 шт., а на двухфазную трехпроводную и трехфазную четырехпроводную 40 – 60 шт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четырехпроводной группы должна быть около 80 м, а трех– и двухпроводной соответственно 60 и 3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ая группа: двухфазная, трехпроводная, питающая 16 светильник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светильникаН2Т3Л с лампами ЛБ40-1 в помещении для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ппы 71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торая группа: двухфазная, трехпроводная, питающая 11 светильник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1 светильника Н2Т3Л с лампами ЛБ40-1 в помещении для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группы 82,3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етья группа :двухфазная, трехпроводная , питающая 11 светильников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1 светильника Н2Т3Л с лампами ЛБ40-1в помещении для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группы 82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твертая группа: двухфазная, трехпроводная, питающая 16 светильни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 светильникаН2Т3Л с лампами ЛБ40-1 в помещении для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группы 83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ятая группа: двухфазная, трехпроводная, питающая 16 светильни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ветильника НПП 02 с лампами БК-215-225-60 в насосно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светильник НСП 23 с лампами Б215-225-150 в уборно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 светильников НСО11 с лампами Б220-235-40 в подсобном помещени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ветильника НПП 02 с лампами БК-215-225-40 в венткамер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 светильника ПСХ 60М с лампой Б215-225-40 на вх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ппы 5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естая группа (дежурная): двухфазная, двухпроводная, питающая 10 светильни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0 светильников Н2Т3Л с лампами ЛБ40-1 в помещении для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ппы 8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Седьмая группа: двухфазная, трехпроводная, питающая 10 светильни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 светильника НСР 01 с лампами Г215-225-150 в тамбур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 светильника ПСХ 60М с лампой Б215-225-40 на вход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ветильника НПП 02 с лампами БК-215-225-40 в венткаме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светильник ЛСП 02 с 2-мя лампами ЛБР-40 в электрощит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ппы 120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 Расчет токов в группах и на вв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на в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(2.1)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полная мощность, 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 – фазное напряжение,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2959100" cy="3302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–активная мощность, Вт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–реактивная мощность, ва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Н         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     (2.4) 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38, т.к.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935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=48 Вт;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л=4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38=18,24 вар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3820" cy="44386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ок в 1-й групп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Л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0,92…0,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959100" cy="3302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9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38=36.48 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л=4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8=18,24 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38, т.к.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.935 </w:t>
      </w:r>
      <w:r>
        <w:rPr>
          <w:sz w:val="28"/>
          <w:szCs w:val="28"/>
        </w:rPr>
        <w:drawing>
          <wp:inline distT="0" distB="0" distL="0" distR="0">
            <wp:extent cx="310515" cy="24701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810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ок в 2-й групп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Л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0,92…0,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959100" cy="3302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=48 Вт;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38=18.24 Ва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38, т.к.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.935 </w:t>
      </w:r>
      <w:r>
        <w:rPr>
          <w:sz w:val="28"/>
          <w:szCs w:val="28"/>
        </w:rPr>
        <w:drawing>
          <wp:inline distT="0" distB="0" distL="0" distR="0">
            <wp:extent cx="310515" cy="24701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3-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16200" cy="3302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–активная мощность, Вт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–активная мощность, 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=48 Вт ;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38=18.24 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38, т.к.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.935 </w:t>
      </w:r>
      <w:r>
        <w:rPr>
          <w:sz w:val="28"/>
          <w:szCs w:val="28"/>
        </w:rPr>
        <w:drawing>
          <wp:inline distT="0" distB="0" distL="0" distR="0">
            <wp:extent cx="310515" cy="24701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3810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4-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959100" cy="3302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921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5-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054100" cy="31686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3048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6-й группе (дежурной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16200" cy="3302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–активная мощность, Вт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–активная мощность, 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=48 Вт ;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38=18,24 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,38, т.к.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=0.935 </w:t>
      </w:r>
      <w:r>
        <w:rPr>
          <w:sz w:val="28"/>
          <w:szCs w:val="28"/>
        </w:rPr>
        <w:drawing>
          <wp:inline distT="0" distB="0" distL="0" distR="0">
            <wp:extent cx="310515" cy="24701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3810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7-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=48 Вт ;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38=18,24 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959100" cy="3302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921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 Характеристика групп</w:t>
      </w:r>
    </w:p>
    <w:tbl>
      <w:tblPr>
        <w:tblW w:w="794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80"/>
        <w:gridCol w:w="1560"/>
        <w:gridCol w:w="1089"/>
        <w:gridCol w:w="2021"/>
        <w:gridCol w:w="846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нии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грузк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, А</w:t>
            </w:r>
          </w:p>
        </w:tc>
      </w:tr>
      <w:tr>
        <w:trPr>
          <w:trHeight w:val="25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trHeight w:val="20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20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Щ –ОЩ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2.2.3 Выбор осветительного щита и составление расчет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ы применяются для защиты отходящих линий в осветительных сетях. Щит выбираем по количеству групп, по окружающей среде,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аспределительный пункт: ПР11-1068-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1У3 (1000Х800Х200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, с.13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Тип автоматических выключателей АЕ2036 3-полюсный (восемь).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25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 - Техническая характеристика автоматических выключателей распределительного пункта ПР11-1068-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21У3</w:t>
      </w:r>
      <w:r>
        <w:rPr/>
        <w:t>.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070"/>
        <w:gridCol w:w="1259"/>
        <w:gridCol w:w="1984"/>
        <w:gridCol w:w="2076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щитка</w:t>
            </w:r>
          </w:p>
        </w:tc>
        <w:tc>
          <w:tcPr>
            <w:tcW w:w="7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защиты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воде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уппах, А</w:t>
            </w:r>
          </w:p>
        </w:tc>
      </w:tr>
      <w:tr>
        <w:trPr>
          <w:trHeight w:val="3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расцепителя, А</w:t>
            </w:r>
          </w:p>
        </w:tc>
      </w:tr>
      <w:tr>
        <w:trPr>
          <w:trHeight w:val="3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1-1068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21У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20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2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;10;16;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135" w:leader="none"/>
          <w:tab w:val="center" w:pos="4047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.3 Выбор защитной аппаратуры</w:t>
      </w:r>
    </w:p>
    <w:p>
      <w:pPr>
        <w:pStyle w:val="22"/>
        <w:tabs>
          <w:tab w:val="clear" w:pos="708"/>
          <w:tab w:val="left" w:pos="-135" w:leader="none"/>
          <w:tab w:val="center" w:pos="4047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УЭ все осветительные сети необходимо защищать от токов короткого замыкания и перегрузок. В данном расчете выбираем токи уставок автоматов. Автоматы устанавливают на линиях, отходящих 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, на вводах в з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тока уставки комбинированног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плового </w:t>
      </w:r>
      <w:r>
        <w:rPr>
          <w:sz w:val="28"/>
          <w:szCs w:val="28"/>
        </w:rPr>
        <w:drawing>
          <wp:inline distT="0" distB="0" distL="0" distR="0">
            <wp:extent cx="180975" cy="2349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цепи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усковые токи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– для маломощных ЛН (до 300 Вт) и ГРЛ низкого давления, а для всех других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4)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, с.2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гр.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жду щита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значения номинальных токов расцепителей для групп и на вводе из таблицы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1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2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3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4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5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6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7-ой группы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вода: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ыбор 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1 Выбор марки проводов и способа их про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кладки в данном здании выберем провод АПВ в винипластовой трубе в сырых, особо сырых, с химически активной средой и открыто в нормальных помещениях [3, с.107]. На участке от силового щита до осветительного выберем провод АПВ, проложенный в стальной труб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 Выбор сечения 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проводов выбираем, исходя из механической прочности, нагрева, потери напряжения и согласования с током защитного аппар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ечение провода между силовым и осветительным  щи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бираем сечение провода по механической прочности, наименьшее допустимое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3, с.115];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веряем по потере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– коэффициент, зависящий от напряжения сети, материала токоведущей жилы и числа проводов в группе, с = 44 – для 3-х фазной линии [2, с.348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лектрический момент на каждом участке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ветильника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,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определенного участка, 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участка от щита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ветильник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суммарная мощность всей се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8+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+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+15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8+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40=4538В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(2.8)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ая потеря напряжения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%&gt;0,12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ечение по допустимому току в зависимости от сечения и количества проводов, в нашем случае четырех одножильных алюминиевых проводов, проложенных в стальной трубе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.      (2.10) 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11&lt; 21,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по нагреву проходит, т.к. меньше допустимого значения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сечение по согласованию с током аппара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А &gt; 12,5 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арку провода из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, с.10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между щитами провод с поливинилхлоридной изоляцией, алюминиевый с прокладкой в стальной трубе, марка: АПВ − 5 (1х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сечения провода для 1-й групповой ли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074920" cy="4826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" t="-57" r="9378" b="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,144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6 %&gt;0,6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= 19,5 – для 2-х фазной линии [2, с.348];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напряжения в осветительной сети. Допустимая потеря напряжения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м сечение по допустимому току в зависимости от сечения и количества проводов, в нашем случае трех одножильных алюминиевых проводов, выбираем [3, с.111] длительно допустимый то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86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9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 нагреву проходит, т.к. меньше допустим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тока уставки с допустимым током прово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А &gt; 7,875 А , 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овод АПВ − 4 (1×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ечения провода для 2-й группов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138930" cy="45656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74" r="324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25,406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ая потеря напряжения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6%&gt;0,5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28 &lt; 19, следовательно по нагреву проходит, т.к. меньше допустим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А &gt; 7,88 А, 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ПВ − 4 (1×2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ечения провода для 3-й групповой ли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сечение провода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901440" cy="456565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3326" t="-74" r="3368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925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3%&lt;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28 &lt;19, следовательно по нагреву проходит, т.к.меньше допустим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А&gt;7,88 А, следовательно провод проходит по согласованию с током автом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овод АПВ − 4 (1×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а для 4-й групповой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ыбираем сечение провода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615305" cy="45656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74" r="937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7,056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76%&lt;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86 &lt; 22, следовательно по нагреву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 А&gt;7,88 А, следовательно провод проходит по согласованию с током автом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овод АПВ − 4 (1×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а для 5-й группов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сечение провода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391150" cy="42926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39" r="12000" b="4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482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9%&lt;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79 &lt; 19, следовательно по нагреву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 А&gt;7,88 А, 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арку провода из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, с.10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провод 5-й группы с поливинилхлоридной изоляцией, прокладка в винипластовой трубе в насосной, уборной и в венткамере, а в электрощитовой, подсобном помещении открыто по поверхности стен, марка: АПВ − 4 (1×2,5)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а для 6-й групповой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ыбираем сечение провода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900045" cy="45656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" t="-74" r="521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,696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44%&lt;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16 &lt; 19, следовательно по нагреву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 А&gt;7,88 А, 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овод АПВ − 4 (1×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а для 7-й группов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сечение провода по механической прочности. Сечение алюминиевого провода не может быть мене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, с.337]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,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веряем сечение провода по потер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ую потерю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15260" cy="45656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" t="-74" r="5567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,122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15%&lt;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ряем сечение провода по допустимому току в зависимости от сечения и количества проводов в нашем случае трех одножильных алюминиевых проводов, выбираем [3, с.111] длительно допустим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26 &lt; 19, следовательно по нагреву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 сечение провода по согласованию с током защит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3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А&gt;7,88 А, следовательно провод проходит по согласованию с током авто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овод АПВ − 4 (1×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 Определение суммарных потерь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1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2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3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4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5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6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уммарные потери напряжения 7-й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8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траслевые нормы освещения сельскохозяйственных предприятий, зданий и сооружений. – М.: ВИЭСХ, 1992.– 2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равочная книга для проектирования электрического освещения. / Под редакцией Г.М. Кнорринга – Л.: Энергия, 1976. – 38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ыков В.Г. Справочные материалы для проектирования электрического освещения – Челябинск, 2006. – 14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Методические указания к курсовой работе по проектированию электрических осветительных установок. – Ч.: ЧГАУ, 2003. – 59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Справочная книга по светотехнике / Под ред. Ю.Б. Айзенберга – М.: Энергоатомиздат, 1983. – 470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Справочная книга по светотехнике / Под ред. Ю.Б. Айзенберга. – М.: Энергоатомиздат, 1995. – 470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равила устройства электроустановок. Издание седьмое. Челябинск, центр безопасности труда, 2006. – 843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735" cy="637032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ind w:left="180" w:hanging="0"/>
      <w:outlineLvl w:val="0"/>
    </w:pPr>
    <w:rPr>
      <w:rFonts w:ascii="GOST type A;Century Gothic" w:hAnsi="GOST type A;Century Gothic" w:cs="GOST type A;Century Gothic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;Century Gothic" w:hAnsi="GOST type A;Century Gothic" w:cs="GOST type A;Century Gothic"/>
      <w:b/>
      <w:bCs/>
      <w:i/>
      <w:i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anklin Gothic Medium" w:hAnsi="Franklin Gothic Medium" w:cs="Franklin Gothic Medium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20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2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png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2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2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jpeg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69.wmf"/><Relationship Id="rId81" Type="http://schemas.openxmlformats.org/officeDocument/2006/relationships/image" Target="media/image68.wmf"/><Relationship Id="rId82" Type="http://schemas.openxmlformats.org/officeDocument/2006/relationships/image" Target="media/image71.wmf"/><Relationship Id="rId83" Type="http://schemas.openxmlformats.org/officeDocument/2006/relationships/image" Target="media/image70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2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jpeg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png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png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2.wmf"/><Relationship Id="rId132" Type="http://schemas.openxmlformats.org/officeDocument/2006/relationships/image" Target="media/image109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09.wmf"/><Relationship Id="rId138" Type="http://schemas.openxmlformats.org/officeDocument/2006/relationships/image" Target="media/image120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20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42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png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png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2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68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0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2.wmf"/><Relationship Id="rId199" Type="http://schemas.openxmlformats.org/officeDocument/2006/relationships/image" Target="media/image176.wmf"/><Relationship Id="rId200" Type="http://schemas.openxmlformats.org/officeDocument/2006/relationships/image" Target="media/image170.wmf"/><Relationship Id="rId201" Type="http://schemas.openxmlformats.org/officeDocument/2006/relationships/image" Target="media/image177.wmf"/><Relationship Id="rId202" Type="http://schemas.openxmlformats.org/officeDocument/2006/relationships/image" Target="media/image178.wmf"/><Relationship Id="rId203" Type="http://schemas.openxmlformats.org/officeDocument/2006/relationships/image" Target="media/image172.wmf"/><Relationship Id="rId204" Type="http://schemas.openxmlformats.org/officeDocument/2006/relationships/image" Target="media/image179.wmf"/><Relationship Id="rId205" Type="http://schemas.openxmlformats.org/officeDocument/2006/relationships/image" Target="media/image170.wmf"/><Relationship Id="rId206" Type="http://schemas.openxmlformats.org/officeDocument/2006/relationships/image" Target="media/image180.wmf"/><Relationship Id="rId207" Type="http://schemas.openxmlformats.org/officeDocument/2006/relationships/image" Target="media/image168.wmf"/><Relationship Id="rId208" Type="http://schemas.openxmlformats.org/officeDocument/2006/relationships/image" Target="media/image181.wmf"/><Relationship Id="rId209" Type="http://schemas.openxmlformats.org/officeDocument/2006/relationships/image" Target="media/image170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70.wmf"/><Relationship Id="rId214" Type="http://schemas.openxmlformats.org/officeDocument/2006/relationships/image" Target="media/image185.wmf"/><Relationship Id="rId215" Type="http://schemas.openxmlformats.org/officeDocument/2006/relationships/image" Target="media/image178.wmf"/><Relationship Id="rId216" Type="http://schemas.openxmlformats.org/officeDocument/2006/relationships/image" Target="media/image172.wmf"/><Relationship Id="rId217" Type="http://schemas.openxmlformats.org/officeDocument/2006/relationships/image" Target="media/image186.wmf"/><Relationship Id="rId218" Type="http://schemas.openxmlformats.org/officeDocument/2006/relationships/image" Target="media/image170.wmf"/><Relationship Id="rId219" Type="http://schemas.openxmlformats.org/officeDocument/2006/relationships/image" Target="media/image187.wmf"/><Relationship Id="rId220" Type="http://schemas.openxmlformats.org/officeDocument/2006/relationships/image" Target="media/image168.wmf"/><Relationship Id="rId221" Type="http://schemas.openxmlformats.org/officeDocument/2006/relationships/image" Target="media/image188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2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201.wmf"/><Relationship Id="rId237" Type="http://schemas.openxmlformats.org/officeDocument/2006/relationships/image" Target="media/image202.wmf"/><Relationship Id="rId238" Type="http://schemas.openxmlformats.org/officeDocument/2006/relationships/image" Target="media/image201.wmf"/><Relationship Id="rId239" Type="http://schemas.openxmlformats.org/officeDocument/2006/relationships/image" Target="media/image203.wmf"/><Relationship Id="rId240" Type="http://schemas.openxmlformats.org/officeDocument/2006/relationships/image" Target="media/image201.wmf"/><Relationship Id="rId241" Type="http://schemas.openxmlformats.org/officeDocument/2006/relationships/image" Target="media/image204.wmf"/><Relationship Id="rId242" Type="http://schemas.openxmlformats.org/officeDocument/2006/relationships/image" Target="media/image201.wmf"/><Relationship Id="rId243" Type="http://schemas.openxmlformats.org/officeDocument/2006/relationships/image" Target="media/image205.wmf"/><Relationship Id="rId244" Type="http://schemas.openxmlformats.org/officeDocument/2006/relationships/image" Target="media/image201.wmf"/><Relationship Id="rId245" Type="http://schemas.openxmlformats.org/officeDocument/2006/relationships/image" Target="media/image206.wmf"/><Relationship Id="rId246" Type="http://schemas.openxmlformats.org/officeDocument/2006/relationships/image" Target="media/image201.wmf"/><Relationship Id="rId247" Type="http://schemas.openxmlformats.org/officeDocument/2006/relationships/image" Target="media/image206.wmf"/><Relationship Id="rId248" Type="http://schemas.openxmlformats.org/officeDocument/2006/relationships/image" Target="media/image201.wmf"/><Relationship Id="rId249" Type="http://schemas.openxmlformats.org/officeDocument/2006/relationships/image" Target="media/image206.wmf"/><Relationship Id="rId250" Type="http://schemas.openxmlformats.org/officeDocument/2006/relationships/image" Target="media/image201.wmf"/><Relationship Id="rId251" Type="http://schemas.openxmlformats.org/officeDocument/2006/relationships/image" Target="media/image207.wmf"/><Relationship Id="rId252" Type="http://schemas.openxmlformats.org/officeDocument/2006/relationships/image" Target="media/image208.wmf"/><Relationship Id="rId253" Type="http://schemas.openxmlformats.org/officeDocument/2006/relationships/image" Target="media/image209.wmf"/><Relationship Id="rId254" Type="http://schemas.openxmlformats.org/officeDocument/2006/relationships/image" Target="media/image210.wmf"/><Relationship Id="rId255" Type="http://schemas.openxmlformats.org/officeDocument/2006/relationships/image" Target="media/image211.wmf"/><Relationship Id="rId256" Type="http://schemas.openxmlformats.org/officeDocument/2006/relationships/image" Target="media/image212.wmf"/><Relationship Id="rId257" Type="http://schemas.openxmlformats.org/officeDocument/2006/relationships/image" Target="media/image208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8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.wmf"/><Relationship Id="rId268" Type="http://schemas.openxmlformats.org/officeDocument/2006/relationships/image" Target="media/image221.wmf"/><Relationship Id="rId269" Type="http://schemas.openxmlformats.org/officeDocument/2006/relationships/image" Target="media/image209.wmf"/><Relationship Id="rId270" Type="http://schemas.openxmlformats.org/officeDocument/2006/relationships/image" Target="media/image222.wmf"/><Relationship Id="rId271" Type="http://schemas.openxmlformats.org/officeDocument/2006/relationships/image" Target="media/image223.wmf"/><Relationship Id="rId272" Type="http://schemas.openxmlformats.org/officeDocument/2006/relationships/image" Target="media/image215.wmf"/><Relationship Id="rId273" Type="http://schemas.openxmlformats.org/officeDocument/2006/relationships/image" Target="media/image214.wmf"/><Relationship Id="rId274" Type="http://schemas.openxmlformats.org/officeDocument/2006/relationships/image" Target="media/image214.wmf"/><Relationship Id="rId275" Type="http://schemas.openxmlformats.org/officeDocument/2006/relationships/image" Target="media/image224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19.wmf"/><Relationship Id="rId279" Type="http://schemas.openxmlformats.org/officeDocument/2006/relationships/image" Target="media/image227.wmf"/><Relationship Id="rId280" Type="http://schemas.openxmlformats.org/officeDocument/2006/relationships/image" Target="media/image222.wmf"/><Relationship Id="rId281" Type="http://schemas.openxmlformats.org/officeDocument/2006/relationships/image" Target="media/image228.wmf"/><Relationship Id="rId282" Type="http://schemas.openxmlformats.org/officeDocument/2006/relationships/image" Target="media/image209.wmf"/><Relationship Id="rId283" Type="http://schemas.openxmlformats.org/officeDocument/2006/relationships/image" Target="media/image229.wmf"/><Relationship Id="rId284" Type="http://schemas.openxmlformats.org/officeDocument/2006/relationships/image" Target="media/image214.wmf"/><Relationship Id="rId285" Type="http://schemas.openxmlformats.org/officeDocument/2006/relationships/image" Target="media/image230.wmf"/><Relationship Id="rId286" Type="http://schemas.openxmlformats.org/officeDocument/2006/relationships/image" Target="media/image225.wmf"/><Relationship Id="rId287" Type="http://schemas.openxmlformats.org/officeDocument/2006/relationships/image" Target="media/image231.wmf"/><Relationship Id="rId288" Type="http://schemas.openxmlformats.org/officeDocument/2006/relationships/image" Target="media/image219.wmf"/><Relationship Id="rId289" Type="http://schemas.openxmlformats.org/officeDocument/2006/relationships/image" Target="media/image232.wmf"/><Relationship Id="rId290" Type="http://schemas.openxmlformats.org/officeDocument/2006/relationships/image" Target="media/image222.wmf"/><Relationship Id="rId291" Type="http://schemas.openxmlformats.org/officeDocument/2006/relationships/image" Target="media/image233.wmf"/><Relationship Id="rId292" Type="http://schemas.openxmlformats.org/officeDocument/2006/relationships/image" Target="media/image209.wmf"/><Relationship Id="rId293" Type="http://schemas.openxmlformats.org/officeDocument/2006/relationships/image" Target="media/image234.wmf"/><Relationship Id="rId294" Type="http://schemas.openxmlformats.org/officeDocument/2006/relationships/image" Target="media/image235.wmf"/><Relationship Id="rId295" Type="http://schemas.openxmlformats.org/officeDocument/2006/relationships/image" Target="media/image225.wmf"/><Relationship Id="rId296" Type="http://schemas.openxmlformats.org/officeDocument/2006/relationships/image" Target="media/image236.wmf"/><Relationship Id="rId297" Type="http://schemas.openxmlformats.org/officeDocument/2006/relationships/image" Target="media/image219.wmf"/><Relationship Id="rId298" Type="http://schemas.openxmlformats.org/officeDocument/2006/relationships/image" Target="media/image237.wmf"/><Relationship Id="rId299" Type="http://schemas.openxmlformats.org/officeDocument/2006/relationships/image" Target="media/image222.wmf"/><Relationship Id="rId300" Type="http://schemas.openxmlformats.org/officeDocument/2006/relationships/image" Target="media/image238.wmf"/><Relationship Id="rId301" Type="http://schemas.openxmlformats.org/officeDocument/2006/relationships/image" Target="media/image209.wmf"/><Relationship Id="rId302" Type="http://schemas.openxmlformats.org/officeDocument/2006/relationships/image" Target="media/image239.wmf"/><Relationship Id="rId303" Type="http://schemas.openxmlformats.org/officeDocument/2006/relationships/image" Target="media/image240.wmf"/><Relationship Id="rId304" Type="http://schemas.openxmlformats.org/officeDocument/2006/relationships/image" Target="media/image225.wmf"/><Relationship Id="rId305" Type="http://schemas.openxmlformats.org/officeDocument/2006/relationships/image" Target="media/image241.wmf"/><Relationship Id="rId306" Type="http://schemas.openxmlformats.org/officeDocument/2006/relationships/image" Target="media/image219.wmf"/><Relationship Id="rId307" Type="http://schemas.openxmlformats.org/officeDocument/2006/relationships/image" Target="media/image242.wmf"/><Relationship Id="rId308" Type="http://schemas.openxmlformats.org/officeDocument/2006/relationships/image" Target="media/image222.wmf"/><Relationship Id="rId309" Type="http://schemas.openxmlformats.org/officeDocument/2006/relationships/image" Target="media/image243.wmf"/><Relationship Id="rId310" Type="http://schemas.openxmlformats.org/officeDocument/2006/relationships/image" Target="media/image209.wmf"/><Relationship Id="rId311" Type="http://schemas.openxmlformats.org/officeDocument/2006/relationships/image" Target="media/image244.wmf"/><Relationship Id="rId312" Type="http://schemas.openxmlformats.org/officeDocument/2006/relationships/image" Target="media/image245.wmf"/><Relationship Id="rId313" Type="http://schemas.openxmlformats.org/officeDocument/2006/relationships/image" Target="media/image225.wmf"/><Relationship Id="rId314" Type="http://schemas.openxmlformats.org/officeDocument/2006/relationships/image" Target="media/image246.wmf"/><Relationship Id="rId315" Type="http://schemas.openxmlformats.org/officeDocument/2006/relationships/image" Target="media/image219.wmf"/><Relationship Id="rId316" Type="http://schemas.openxmlformats.org/officeDocument/2006/relationships/image" Target="media/image247.wmf"/><Relationship Id="rId317" Type="http://schemas.openxmlformats.org/officeDocument/2006/relationships/image" Target="media/image222.wmf"/><Relationship Id="rId318" Type="http://schemas.openxmlformats.org/officeDocument/2006/relationships/image" Target="media/image248.wmf"/><Relationship Id="rId319" Type="http://schemas.openxmlformats.org/officeDocument/2006/relationships/image" Target="media/image209.wmf"/><Relationship Id="rId320" Type="http://schemas.openxmlformats.org/officeDocument/2006/relationships/image" Target="media/image249.wmf"/><Relationship Id="rId321" Type="http://schemas.openxmlformats.org/officeDocument/2006/relationships/image" Target="media/image250.wmf"/><Relationship Id="rId322" Type="http://schemas.openxmlformats.org/officeDocument/2006/relationships/image" Target="media/image225.wmf"/><Relationship Id="rId323" Type="http://schemas.openxmlformats.org/officeDocument/2006/relationships/image" Target="media/image251.wmf"/><Relationship Id="rId324" Type="http://schemas.openxmlformats.org/officeDocument/2006/relationships/image" Target="media/image219.wmf"/><Relationship Id="rId325" Type="http://schemas.openxmlformats.org/officeDocument/2006/relationships/image" Target="media/image252.wmf"/><Relationship Id="rId326" Type="http://schemas.openxmlformats.org/officeDocument/2006/relationships/image" Target="media/image222.wmf"/><Relationship Id="rId327" Type="http://schemas.openxmlformats.org/officeDocument/2006/relationships/image" Target="media/image253.wmf"/><Relationship Id="rId328" Type="http://schemas.openxmlformats.org/officeDocument/2006/relationships/image" Target="media/image209.wmf"/><Relationship Id="rId329" Type="http://schemas.openxmlformats.org/officeDocument/2006/relationships/image" Target="media/image254.wmf"/><Relationship Id="rId330" Type="http://schemas.openxmlformats.org/officeDocument/2006/relationships/image" Target="media/image250.wmf"/><Relationship Id="rId331" Type="http://schemas.openxmlformats.org/officeDocument/2006/relationships/image" Target="media/image225.wmf"/><Relationship Id="rId332" Type="http://schemas.openxmlformats.org/officeDocument/2006/relationships/image" Target="media/image251.wmf"/><Relationship Id="rId333" Type="http://schemas.openxmlformats.org/officeDocument/2006/relationships/image" Target="media/image219.wmf"/><Relationship Id="rId334" Type="http://schemas.openxmlformats.org/officeDocument/2006/relationships/image" Target="media/image252.wmf"/><Relationship Id="rId335" Type="http://schemas.openxmlformats.org/officeDocument/2006/relationships/image" Target="media/image255.wmf"/><Relationship Id="rId336" Type="http://schemas.openxmlformats.org/officeDocument/2006/relationships/image" Target="media/image256.wmf"/><Relationship Id="rId337" Type="http://schemas.openxmlformats.org/officeDocument/2006/relationships/image" Target="media/image257.wmf"/><Relationship Id="rId338" Type="http://schemas.openxmlformats.org/officeDocument/2006/relationships/image" Target="media/image258.wmf"/><Relationship Id="rId339" Type="http://schemas.openxmlformats.org/officeDocument/2006/relationships/image" Target="media/image259.wmf"/><Relationship Id="rId340" Type="http://schemas.openxmlformats.org/officeDocument/2006/relationships/image" Target="media/image260.wmf"/><Relationship Id="rId341" Type="http://schemas.openxmlformats.org/officeDocument/2006/relationships/image" Target="media/image261.wmf"/><Relationship Id="rId342" Type="http://schemas.openxmlformats.org/officeDocument/2006/relationships/image" Target="media/image262.png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0:00Z</dcterms:created>
  <dc:creator>***</dc:creator>
  <dc:description/>
  <cp:keywords/>
  <dc:language>en-US</dc:language>
  <cp:lastModifiedBy>SYSTEM</cp:lastModifiedBy>
  <cp:lastPrinted>2007-09-21T07:03:00Z</cp:lastPrinted>
  <dcterms:modified xsi:type="dcterms:W3CDTF">2011-09-08T22:40:00Z</dcterms:modified>
  <cp:revision>2</cp:revision>
  <dc:subject/>
  <dc:title>1</dc:title>
</cp:coreProperties>
</file>