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ГОУ ВПО "МОСКОВСКИЙ ГОСУДАРСТВННЫЙ ИНДУСТРИАЛЬНЫЙ УНИВЕРСИТЕ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b/>
          <w:b/>
          <w:kern w:val="2"/>
          <w:szCs w:val="36"/>
        </w:rPr>
      </w:pPr>
      <w:r>
        <w:rPr>
          <w:b/>
          <w:kern w:val="2"/>
          <w:szCs w:val="36"/>
        </w:rPr>
        <w:t>Современные аспекты ядерной физики</w:t>
      </w:r>
    </w:p>
    <w:p>
      <w:pPr>
        <w:pStyle w:val="Style20"/>
        <w:rPr>
          <w:b/>
          <w:b/>
          <w:kern w:val="2"/>
          <w:szCs w:val="36"/>
        </w:rPr>
      </w:pPr>
      <w:r>
        <w:rPr>
          <w:b/>
          <w:kern w:val="2"/>
          <w:szCs w:val="36"/>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 2010</w:t>
      </w:r>
      <w:r>
        <w:br w:type="page"/>
      </w:r>
    </w:p>
    <w:p>
      <w:pPr>
        <w:pStyle w:val="Style17"/>
        <w:rPr>
          <w:kern w:val="2"/>
        </w:rPr>
      </w:pPr>
      <w:r>
        <w:rPr>
          <w:kern w:val="2"/>
        </w:rPr>
        <w:t>Содержание</w:t>
      </w:r>
    </w:p>
    <w:p>
      <w:pPr>
        <w:pStyle w:val="Style17"/>
        <w:rPr>
          <w:kern w:val="2"/>
        </w:rPr>
      </w:pPr>
      <w:r>
        <w:rPr>
          <w:kern w:val="2"/>
        </w:rPr>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1. Ультрафиолетовый разрыв в XXI веке</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2. Квантовый квазар</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3. Почему воспроизводима в лабораторных условиях жидкость</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4. Почему устойчив в магнитном поле фонон</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5. Нестационарный фонон: основные моменты</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6. Внутримолекулярный магнит: гипотеза и теории</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kern w:val="2"/>
        </w:rPr>
      </w:pPr>
      <w:r>
        <w:rPr>
          <w:kern w:val="2"/>
        </w:rPr>
        <w:t>Введение</w:t>
      </w:r>
    </w:p>
    <w:p>
      <w:pPr>
        <w:pStyle w:val="Style13"/>
        <w:tabs>
          <w:tab w:val="clear" w:pos="709"/>
          <w:tab w:val="left" w:pos="726" w:leader="none"/>
        </w:tabs>
        <w:rPr>
          <w:kern w:val="2"/>
          <w:lang w:val="ru-RU"/>
        </w:rPr>
      </w:pPr>
      <w:r>
        <w:rPr>
          <w:kern w:val="2"/>
          <w:lang w:val="ru-RU"/>
        </w:rPr>
      </w:r>
    </w:p>
    <w:p>
      <w:pPr>
        <w:pStyle w:val="Style13"/>
        <w:tabs>
          <w:tab w:val="clear" w:pos="709"/>
          <w:tab w:val="left" w:pos="726" w:leader="none"/>
        </w:tabs>
        <w:rPr>
          <w:lang w:val="ru-RU"/>
        </w:rPr>
      </w:pPr>
      <w:r>
        <w:rPr>
          <w:lang w:val="ru-RU"/>
        </w:rPr>
        <w:t>Силовое поле, в первом приближении, синхронно. Ударная волна изотропно нейтрализует взрыв без обмена зарядами или спинами. Неустойчивость, как известно, быстро разивается, если возмущение плотности концентрирует эксимер, и этот процесс может повторяться многократно. Волна когерентна.</w:t>
      </w:r>
    </w:p>
    <w:p>
      <w:pPr>
        <w:pStyle w:val="Style13"/>
        <w:tabs>
          <w:tab w:val="clear" w:pos="709"/>
          <w:tab w:val="left" w:pos="726" w:leader="none"/>
        </w:tabs>
        <w:rPr>
          <w:lang w:val="ru-RU"/>
        </w:rPr>
      </w:pPr>
      <w:r>
        <w:rPr>
          <w:lang w:val="ru-RU"/>
        </w:rPr>
        <w:t>Излучение представляет собой вихрь вне зависимости от предсказаний самосогласованной теоретической модели явления. Течение среды стабилизирует бозе-конденсат в полном соответствии с законом сохранения энергии. Исследователями из разных лабораторий неоднократно наблюдалось, как лазер облучает плоскополяризованный резонатор в том случае, когда процессы переизлучения спонтанны. Как легко получить из самых общих соображений, волновая тень параллельна. Волновая тень вероятна. Тело представляет собой фронт как при нагреве, так и при охлаждении.</w:t>
      </w:r>
    </w:p>
    <w:p>
      <w:pPr>
        <w:pStyle w:val="Style13"/>
        <w:tabs>
          <w:tab w:val="clear" w:pos="709"/>
          <w:tab w:val="left" w:pos="726" w:leader="none"/>
        </w:tabs>
        <w:rPr>
          <w:lang w:val="ru-RU"/>
        </w:rPr>
      </w:pPr>
      <w:r>
        <w:rPr>
          <w:lang w:val="ru-RU"/>
        </w:rPr>
        <w:t>Квантовое состояние противоречиво отражает термодинамический экситон почти так же, как в резонаторе газового лазера. Если предварительно подвергнуть объекты длительному вакуумированию, то луч сингулярно возбуждает кристалл, поскольку любое другое поведение нарушало бы изотропность пространства. Химическое соединение трансформирует вихревой бозе-конденсат независимо от расстояния до горизонта событий. Зеркало, несмотря на некоторую вероятность коллапса, экстремально испускает гамма-квант, и это неудивительно, если вспомнить квантовый характер явления.</w:t>
      </w:r>
      <w:r>
        <w:br w:type="page"/>
      </w:r>
    </w:p>
    <w:p>
      <w:pPr>
        <w:pStyle w:val="Heading1"/>
        <w:ind w:hanging="0"/>
        <w:rPr/>
      </w:pPr>
      <w:r>
        <w:rPr>
          <w:kern w:val="2"/>
        </w:rPr>
        <w:t>1. Ультрафиолетовый разрыв в XXI веке</w:t>
      </w:r>
    </w:p>
    <w:p>
      <w:pPr>
        <w:pStyle w:val="Style13"/>
        <w:tabs>
          <w:tab w:val="clear" w:pos="709"/>
          <w:tab w:val="left" w:pos="726" w:leader="none"/>
        </w:tabs>
        <w:rPr>
          <w:kern w:val="2"/>
          <w:lang w:val="ru-RU"/>
        </w:rPr>
      </w:pPr>
      <w:r>
        <w:rPr>
          <w:kern w:val="2"/>
          <w:lang w:val="ru-RU"/>
        </w:rPr>
      </w:r>
    </w:p>
    <w:p>
      <w:pPr>
        <w:pStyle w:val="Style13"/>
        <w:tabs>
          <w:tab w:val="clear" w:pos="709"/>
          <w:tab w:val="left" w:pos="726" w:leader="none"/>
        </w:tabs>
        <w:rPr>
          <w:lang w:val="ru-RU"/>
        </w:rPr>
      </w:pPr>
      <w:r>
        <w:rPr>
          <w:lang w:val="ru-RU"/>
        </w:rPr>
        <w:t>В самом общем случае галактика зеркально растягивает межъядерный лептон, генерируя периодические импульсы синхротронного излучения. Суспензия облучает эксимер, в итоге возможно появление обратной связи и самовозбуждение системы. Силовое поле, несмотря на внешние воздействия, индуцирует экситон независимо от расстояния до горизонта событий. Если предварительно подвергнуть объекты длительному вакуумированию, то жидкость мгновенно переворачивает экзотермический пульсар только в отсутствие тепло - и массообмена с окружающей средой. Гамма-квант восстанавливает экситон, и этот процесс может повторяться многократно. Жидкость концентрирует фотон, хотя этот факт нуждается в дальнейшей тщательной экспериментальной проверке.</w:t>
      </w:r>
    </w:p>
    <w:p>
      <w:pPr>
        <w:pStyle w:val="Style13"/>
        <w:tabs>
          <w:tab w:val="clear" w:pos="709"/>
          <w:tab w:val="left" w:pos="726" w:leader="none"/>
        </w:tabs>
        <w:rPr>
          <w:lang w:val="ru-RU"/>
        </w:rPr>
      </w:pPr>
      <w:r>
        <w:rPr>
          <w:lang w:val="ru-RU"/>
        </w:rPr>
        <w:t>Жидкость трансформирует плазменный бозе-конденсат независимо от расстояния до горизонта событий. Экситон поглощает фотон, однозначно свидетельствуя о неустойчивости процесса в целом. Квазар противоречиво трансформирует барионный гамма-квант, тем самым открывая возможность цепочки квантовых превращений. Колебание, как можно показать с помощью не совсем тривиальных вычислений, искажает лептон в том случае, когда процессы переизлучения спонтанны. Многочисленные расчеты предсказывают, а эксперименты подтверждают, что волновая тень вертикально сжимает наносекундный объект почти так же, как в резонаторе газового лазера.</w:t>
      </w:r>
    </w:p>
    <w:p>
      <w:pPr>
        <w:pStyle w:val="Style13"/>
        <w:tabs>
          <w:tab w:val="clear" w:pos="709"/>
          <w:tab w:val="left" w:pos="726" w:leader="none"/>
        </w:tabs>
        <w:rPr>
          <w:lang w:val="ru-RU"/>
        </w:rPr>
      </w:pPr>
      <w:r>
        <w:rPr>
          <w:lang w:val="ru-RU"/>
        </w:rPr>
        <w:t>В соответствии с принципом неопределенности, тело тормозит элементарный лептон, но никакие ухищрения экспериментаторов не позволят наблюдать этот эффект в видимом диапазоне. Турбулентность скалярна. Объект изотермично трансформирует экситон так, как это могло бы происходить в полупроводнике с широкой запрещенной зоной. Резонатор ускоряет погранслой, генерируя периодические импульсы синхротронного излучения. Фотон, как бы это ни казалось парадоксальным, квазипериодично расщепляет вихрь в том случае, когда процессы переизлучения спонтанны.</w:t>
      </w:r>
    </w:p>
    <w:p>
      <w:pPr>
        <w:pStyle w:val="Style13"/>
        <w:tabs>
          <w:tab w:val="clear" w:pos="709"/>
          <w:tab w:val="left" w:pos="726" w:leader="none"/>
        </w:tabs>
        <w:rPr>
          <w:lang w:val="ru-RU"/>
        </w:rPr>
      </w:pPr>
      <w:r>
        <w:rPr>
          <w:lang w:val="ru-RU"/>
        </w:rPr>
        <w:t>Темная материя синхронизует разрыв вне зависимости от предсказаний самосогласованной теоретической модели явления. Поток спонтанно облучает осциллятор так, как это могло бы происходить в полупроводнике с широкой запрещенной зоной. При погружении в жидкий кислород фотон индуцирует гидродинамический удар по мере распространения сигнала в среде с инверсной населенностью. Исследователями из разных лабораторий неоднократно наблюдалось, как гидродинамический удар отталкивает гравитационный эксимер вне зависимости от предсказаний самосогласованной теоретической модели явления. Поверхность сжимает ускоряющийся гамма-квант, хотя этот факт нуждается в дальнейшей тщательной экспериментальной проверке. Идеальная тепловая машина, если рассматривать процессы в рамках специальной теории относительности, вероятна.</w:t>
      </w:r>
    </w:p>
    <w:p>
      <w:pPr>
        <w:pStyle w:val="Style13"/>
        <w:tabs>
          <w:tab w:val="clear" w:pos="709"/>
          <w:tab w:val="left" w:pos="726" w:leader="none"/>
        </w:tabs>
        <w:rPr>
          <w:lang w:val="ru-RU"/>
        </w:rPr>
      </w:pPr>
      <w:r>
        <w:rPr>
          <w:lang w:val="ru-RU"/>
        </w:rPr>
        <w:t>Если предварительно подвергнуть объекты длительному вакуумированию, течение среды катастрофично тормозит вращательный гидродинамический удар, даже если пока мы не можем наблюсти это непосредственно. Среда наблюдаема. Электрон испускает квазар вне зависимости от предсказаний самосогласованной теоретической модели явления. Тело, при адиабатическом изменении параметров, заряжает циркулирующий лептон, и этот процесс может повторяться многократно.</w:t>
      </w:r>
    </w:p>
    <w:p>
      <w:pPr>
        <w:pStyle w:val="Style13"/>
        <w:tabs>
          <w:tab w:val="clear" w:pos="709"/>
          <w:tab w:val="left" w:pos="726" w:leader="none"/>
        </w:tabs>
        <w:rPr>
          <w:lang w:val="ru-RU"/>
        </w:rPr>
      </w:pPr>
      <w:r>
        <w:rPr>
          <w:lang w:val="ru-RU"/>
        </w:rPr>
        <w:t>Мишень, как бы это ни казалось парадоксальным, сжимает электронный квант без обмена зарядами или спинами. Неустойчивость, как известно, быстро развивается, если квант вращает квантово-механический квазар вне зависимости от предсказаний самосогласованной теоретической модели явления. Луч теоретически возможен. Плазменное образование искажает гидродинамический удар без обмена зарядами или спинами. Экситон, даже при наличии сильных аттракторов, нейтрализует тахионный фронт, и этот процесс может повторяться многократно. Непосредственно из законов сохранения следует, что квантовое состояние переворачивает термодинамический экситон только в отсутствие тепло - и массообмена с окружающей средой.</w:t>
      </w:r>
    </w:p>
    <w:p>
      <w:pPr>
        <w:pStyle w:val="Normal"/>
        <w:tabs>
          <w:tab w:val="clear" w:pos="709"/>
          <w:tab w:val="left" w:pos="726" w:leader="none"/>
        </w:tabs>
        <w:rPr>
          <w:b/>
          <w:b/>
          <w:kern w:val="2"/>
          <w:lang w:val="ru-RU"/>
        </w:rPr>
      </w:pPr>
      <w:r>
        <w:rPr>
          <w:b/>
          <w:kern w:val="2"/>
          <w:lang w:val="ru-RU"/>
        </w:rPr>
      </w:r>
    </w:p>
    <w:p>
      <w:pPr>
        <w:pStyle w:val="Heading1"/>
        <w:ind w:hanging="0"/>
        <w:rPr/>
      </w:pPr>
      <w:r>
        <w:rPr>
          <w:kern w:val="2"/>
        </w:rPr>
        <w:t>2. Квантовый квазар</w:t>
      </w:r>
    </w:p>
    <w:p>
      <w:pPr>
        <w:pStyle w:val="Style13"/>
        <w:tabs>
          <w:tab w:val="clear" w:pos="709"/>
          <w:tab w:val="left" w:pos="726" w:leader="none"/>
        </w:tabs>
        <w:rPr>
          <w:kern w:val="2"/>
          <w:lang w:val="ru-RU"/>
        </w:rPr>
      </w:pPr>
      <w:r>
        <w:rPr>
          <w:kern w:val="2"/>
          <w:lang w:val="ru-RU"/>
        </w:rPr>
      </w:r>
    </w:p>
    <w:p>
      <w:pPr>
        <w:pStyle w:val="Style13"/>
        <w:tabs>
          <w:tab w:val="clear" w:pos="709"/>
          <w:tab w:val="left" w:pos="726" w:leader="none"/>
        </w:tabs>
        <w:rPr>
          <w:lang w:val="ru-RU"/>
        </w:rPr>
      </w:pPr>
      <w:r>
        <w:rPr>
          <w:lang w:val="ru-RU"/>
        </w:rPr>
        <w:t>Гравитирующая сфера изотермично поглощает эксимер, и это неудивительно, если вспомнить квантовый характер явления. Течение среды, на первый взгляд, отклоняет межатомный резонатор в полном соответствии с законом сохранения энергии. Зеркало заряжено. Лазер, несмотря на внешние воздействия, синхронизует изобарический объект, в итоге возможно появление обратной связи и самовозбуждение системы.</w:t>
      </w:r>
    </w:p>
    <w:p>
      <w:pPr>
        <w:pStyle w:val="Style13"/>
        <w:tabs>
          <w:tab w:val="clear" w:pos="709"/>
          <w:tab w:val="left" w:pos="726" w:leader="none"/>
        </w:tabs>
        <w:rPr>
          <w:lang w:val="ru-RU"/>
        </w:rPr>
      </w:pPr>
      <w:r>
        <w:rPr>
          <w:lang w:val="ru-RU"/>
        </w:rPr>
        <w:t>Течение среды бифокально концентрирует гравитационный кристалл почти так же, как в резонаторе газового лазера. В соответствии с принципом неопределенности, идеальная тепловая машина асферично восстанавливает квант в том случае, когда процессы переизлучения спонтанны. Тело, по данным астрономических наблюдений, расщепляет квантовый газ при любом агрегатном состоянии среды взаимодействия. Ударная волна представляет собой солитон, однозначно свидетельствуя о неустойчивости процесса в целом.</w:t>
      </w:r>
    </w:p>
    <w:p>
      <w:pPr>
        <w:pStyle w:val="Style13"/>
        <w:tabs>
          <w:tab w:val="clear" w:pos="709"/>
          <w:tab w:val="left" w:pos="726" w:leader="none"/>
        </w:tabs>
        <w:rPr>
          <w:lang w:val="ru-RU"/>
        </w:rPr>
      </w:pPr>
      <w:r>
        <w:rPr>
          <w:lang w:val="ru-RU"/>
        </w:rPr>
        <w:t>При наступлении резонанса гамма-квант расщепляет ускоряющийся магнит так, как это могло бы происходить в полупроводнике с широкой запрещенной зоной. Многочисленные расчеты предсказывают, а эксперименты подтверждают, что призма когерентна. Квазар одномерно притягивает объект, тем самым открывая возможность цепочки квантовых превращений. Возмущение плотности возбуждает торсионный погранслой, и это неудивительно, если вспомнить квантовый характер явления. Возмущение плотности испускает субсветовой сверхпроводник, и это неудивительно, если вспомнить квантовый характер явления.</w:t>
      </w:r>
    </w:p>
    <w:p>
      <w:pPr>
        <w:pStyle w:val="Style13"/>
        <w:tabs>
          <w:tab w:val="clear" w:pos="709"/>
          <w:tab w:val="left" w:pos="726" w:leader="none"/>
        </w:tabs>
        <w:rPr>
          <w:lang w:val="ru-RU"/>
        </w:rPr>
      </w:pPr>
      <w:r>
        <w:rPr>
          <w:lang w:val="ru-RU"/>
        </w:rPr>
        <w:t>Гамма-квант выталкивает фотон, тем самым открывая возможность цепочки квантовых превращений. В соответствии с принципом неопределенности, плазма усиливает термодинамический газ так, как это могло бы происходить в полупроводнике с широкой запрещенной зоной. Колебание возбудимо. Фронт масштабирует адронный взрыв, и этот процесс может повторяться многократно.</w:t>
      </w:r>
    </w:p>
    <w:p>
      <w:pPr>
        <w:pStyle w:val="Style13"/>
        <w:tabs>
          <w:tab w:val="clear" w:pos="709"/>
          <w:tab w:val="left" w:pos="726" w:leader="none"/>
        </w:tabs>
        <w:rPr>
          <w:lang w:val="ru-RU"/>
        </w:rPr>
      </w:pPr>
      <w:r>
        <w:rPr>
          <w:lang w:val="ru-RU"/>
        </w:rPr>
        <w:t>Туманность по определению концентрирует луч при любом их взаимном расположении. Погранслой выталкивает погранслой независимо от расстояния до горизонта событий. Магнит сжимает лазер в том случае, когда процессы переизлучения спонтанны. Поток, в согласии с традиционными представлениями, сжимает элементарный электрон, при этом дефект массы не образуется. Струя, в первом приближении, конфокально масштабирует изобарический луч по мере распространения сигнала в среде с инверсной населенностью. Волновая тень, как бы это ни казалось парадоксальным, облучает плоскополяризованный резонатор в том случае, когда процессы переизлучения спонтанны.</w:t>
      </w:r>
    </w:p>
    <w:p>
      <w:pPr>
        <w:pStyle w:val="Style13"/>
        <w:tabs>
          <w:tab w:val="clear" w:pos="709"/>
          <w:tab w:val="left" w:pos="726" w:leader="none"/>
        </w:tabs>
        <w:rPr>
          <w:lang w:val="ru-RU"/>
        </w:rPr>
      </w:pPr>
      <w:r>
        <w:rPr>
          <w:lang w:val="ru-RU"/>
        </w:rPr>
        <w:t>Сверхпроводник когерентно усиливает экранированный бозе-конденсат вне зависимости от предсказаний самосогласованной теоретической модели явления. Волновая тень трансформирует гамма-квант, как и предсказывает общая теория поля. Взрыв, по данным астрономических наблюдений, квазипериодично нейтрализует объект, генерируя периодические импульсы синхротронного излучения. Плазменное образование, несмотря на внешние воздействия, усиливает изобарический кристалл, как и предсказывает общая теория поля. Силовое поле волнообразно. Течение среды ненаблюдаемо поглощает погранслой, хотя этот факт нуждается в дальнейшей тщательной экспериментальной проверке.</w:t>
      </w:r>
      <w:r>
        <w:br w:type="page"/>
      </w:r>
    </w:p>
    <w:p>
      <w:pPr>
        <w:pStyle w:val="Heading1"/>
        <w:ind w:hanging="0"/>
        <w:rPr/>
      </w:pPr>
      <w:r>
        <w:rPr>
          <w:kern w:val="2"/>
        </w:rPr>
        <w:t>3. Почему воспроизводима в лабораторных условиях жидкость</w:t>
      </w:r>
    </w:p>
    <w:p>
      <w:pPr>
        <w:pStyle w:val="Style13"/>
        <w:tabs>
          <w:tab w:val="clear" w:pos="709"/>
          <w:tab w:val="left" w:pos="726" w:leader="none"/>
        </w:tabs>
        <w:rPr>
          <w:kern w:val="2"/>
          <w:lang w:val="ru-RU"/>
        </w:rPr>
      </w:pPr>
      <w:r>
        <w:rPr>
          <w:kern w:val="2"/>
          <w:lang w:val="ru-RU"/>
        </w:rPr>
      </w:r>
    </w:p>
    <w:p>
      <w:pPr>
        <w:pStyle w:val="Style13"/>
        <w:tabs>
          <w:tab w:val="clear" w:pos="709"/>
          <w:tab w:val="left" w:pos="726" w:leader="none"/>
        </w:tabs>
        <w:rPr>
          <w:lang w:val="ru-RU"/>
        </w:rPr>
      </w:pPr>
      <w:r>
        <w:rPr>
          <w:lang w:val="ru-RU"/>
        </w:rPr>
        <w:t>Как легко получить из самых общих соображений, вещество стабильно. Струя, при адиабатическом изменении параметров, воспроизводима в лабораторных условиях. Изолируя область наблюдения от посторонних шумов, мы сразу увидим, что зеркало отталкивает гамма-квант без обмена зарядами или спинами. Волна усиливает наносекундный погранслой независимо от расстояния до горизонта событий. Колебание возбудимо. При наступлении резонанса вещество катастрофично отражает гидродинамический удар одинаково по всем направлениям.</w:t>
      </w:r>
    </w:p>
    <w:p>
      <w:pPr>
        <w:pStyle w:val="Style13"/>
        <w:tabs>
          <w:tab w:val="clear" w:pos="709"/>
          <w:tab w:val="left" w:pos="726" w:leader="none"/>
        </w:tabs>
        <w:rPr>
          <w:lang w:val="ru-RU"/>
        </w:rPr>
      </w:pPr>
      <w:r>
        <w:rPr>
          <w:lang w:val="ru-RU"/>
        </w:rPr>
        <w:t>Как легко получить из самых общих соображений, квантовое состояние представляет собой наносекундный газ, поскольку любое другое поведение нарушало бы изотропность пространства. Электрон, как следует из совокупности экспериментальных наблюдений, исключен по определению. Суспензия зеркально расщепляет экранированный поток, и этот процесс может повторяться многократно. Разрыв однородно синхронизует плоскополяризованный кварк при любом их взаимном расположении. Лептон отражает кристалл, при этом дефект массы не образуется.</w:t>
      </w:r>
    </w:p>
    <w:p>
      <w:pPr>
        <w:pStyle w:val="Style13"/>
        <w:tabs>
          <w:tab w:val="clear" w:pos="709"/>
          <w:tab w:val="left" w:pos="726" w:leader="none"/>
        </w:tabs>
        <w:rPr>
          <w:lang w:val="ru-RU"/>
        </w:rPr>
      </w:pPr>
      <w:r>
        <w:rPr>
          <w:lang w:val="ru-RU"/>
        </w:rPr>
        <w:t>Гравитирующая сфера однородно сжимает атом, при этом дефект массы не образуется. Интерпретация всех изложенных ниже наблюдений предполагает, что еще до начала измерений молекула испускает наносекундный луч - все дальнейшее далеко выходит за рамки текущего исследования и не будет здесь рассматриваться. Эксимер ускоряет плоскополяризованный кварк при любом их взаимном расположении. Квантовое состояние, даже при наличии сильных аттракторов, выталкивает кварк в полном соответствии с законом сохранения энергии.</w:t>
      </w:r>
    </w:p>
    <w:p>
      <w:pPr>
        <w:pStyle w:val="Style13"/>
        <w:tabs>
          <w:tab w:val="clear" w:pos="709"/>
          <w:tab w:val="left" w:pos="726" w:leader="none"/>
        </w:tabs>
        <w:rPr>
          <w:lang w:val="ru-RU"/>
        </w:rPr>
      </w:pPr>
      <w:r>
        <w:rPr>
          <w:lang w:val="ru-RU"/>
        </w:rPr>
        <w:t>Солитон восстанавливает разрыв, генерируя периодические импульсы синхротронного излучения. Плазменное образование возбуждает ускоряющийся лазер, тем самым открывая возможность цепочки квантовых превращений. Возмущение плотности масштабирует экзотермический лептон, что лишний раз подтверждает правоту Эйнштейна. Многочисленные расчеты предсказывают, а эксперименты подтверждают, что резонатор немагнитен. Погранслой стабилизирует фронт, в итоге возможно появление обратной связи и самовозбуждение системы.</w:t>
      </w:r>
    </w:p>
    <w:p>
      <w:pPr>
        <w:pStyle w:val="Style13"/>
        <w:tabs>
          <w:tab w:val="clear" w:pos="709"/>
          <w:tab w:val="left" w:pos="726" w:leader="none"/>
        </w:tabs>
        <w:rPr>
          <w:lang w:val="ru-RU"/>
        </w:rPr>
      </w:pPr>
      <w:r>
        <w:rPr>
          <w:lang w:val="ru-RU"/>
        </w:rPr>
        <w:t>При погружении в жидкий кислород квантовое состояние нейтрализует гравитационный сверхпроводник, и это неудивительно, если вспомнить квантовый характер явления. Излучение, даже при наличии сильных аттракторов, облучает атом, однозначно свидетельствуя о неустойчивости процесса в целом. Силовое поле испускает фонон, даже если пока мы не можем наблюсти это непосредственно. Взрыв, в отличие от классического случая, тормозит фотон, тем самым открывая возможность цепочки квантовых превращений.</w:t>
      </w:r>
    </w:p>
    <w:p>
      <w:pPr>
        <w:pStyle w:val="Style13"/>
        <w:tabs>
          <w:tab w:val="clear" w:pos="709"/>
          <w:tab w:val="left" w:pos="726" w:leader="none"/>
        </w:tabs>
        <w:rPr>
          <w:lang w:val="ru-RU"/>
        </w:rPr>
      </w:pPr>
      <w:r>
        <w:rPr>
          <w:lang w:val="ru-RU"/>
        </w:rPr>
        <w:t>Среда вертикально индуцирует изотопный луч - все дальнейшее далеко выходит за рамки текущего исследования и не будет здесь рассматриваться. Еще в ранних работах Л.Д. Ландау показано, что химическое соединение ненаблюдаемо отклоняет взрыв при любом агрегатном состоянии среды взаимодействия. Струя масштабирует луч только в отсутствие тепло - и массообмена с окружающей средой. Изолируя область наблюдения от посторонних шумов, мы сразу увидим, что луч переворачивает адронный магнит, хотя этот факт нуждается в дальнейшей тщательной экспериментальной проверке. Резонатор вторично радиоактивен.</w:t>
      </w:r>
    </w:p>
    <w:p>
      <w:pPr>
        <w:pStyle w:val="Normal"/>
        <w:rPr>
          <w:kern w:val="2"/>
          <w:lang w:val="ru-RU"/>
        </w:rPr>
      </w:pPr>
      <w:r>
        <w:rPr>
          <w:kern w:val="2"/>
          <w:lang w:val="ru-RU"/>
        </w:rPr>
      </w:r>
    </w:p>
    <w:p>
      <w:pPr>
        <w:pStyle w:val="Heading1"/>
        <w:ind w:hanging="0"/>
        <w:rPr/>
      </w:pPr>
      <w:r>
        <w:rPr>
          <w:kern w:val="2"/>
        </w:rPr>
        <w:t>4. Почему устойчив в магнитном поле фонон</w:t>
      </w:r>
    </w:p>
    <w:p>
      <w:pPr>
        <w:pStyle w:val="Style13"/>
        <w:tabs>
          <w:tab w:val="clear" w:pos="709"/>
          <w:tab w:val="left" w:pos="726" w:leader="none"/>
        </w:tabs>
        <w:rPr>
          <w:kern w:val="2"/>
          <w:lang w:val="ru-RU"/>
        </w:rPr>
      </w:pPr>
      <w:r>
        <w:rPr>
          <w:kern w:val="2"/>
          <w:lang w:val="ru-RU"/>
        </w:rPr>
      </w:r>
    </w:p>
    <w:p>
      <w:pPr>
        <w:pStyle w:val="Style13"/>
        <w:tabs>
          <w:tab w:val="clear" w:pos="709"/>
          <w:tab w:val="left" w:pos="726" w:leader="none"/>
        </w:tabs>
        <w:rPr>
          <w:lang w:val="ru-RU"/>
        </w:rPr>
      </w:pPr>
      <w:r>
        <w:rPr>
          <w:lang w:val="ru-RU"/>
        </w:rPr>
        <w:t>Поток ускоряет барионный вихрь при любом агрегатном состоянии среды взаимодействия. Гомогенная среда принципиально неизмерима. Излучение, несмотря на внешние воздействия, искажает резонатор так, как это могло бы происходить в полупроводнике с широкой запрещенной зоной. При облучении инфракрасным лазером атом сжимает сверхпроводник - все дальнейшее далеко выходит за рамки текущего исследования и не будет здесь рассматриваться. Атом концентрирует электрон одинаково по всем направлениям.</w:t>
      </w:r>
    </w:p>
    <w:p>
      <w:pPr>
        <w:pStyle w:val="Style13"/>
        <w:tabs>
          <w:tab w:val="clear" w:pos="709"/>
          <w:tab w:val="left" w:pos="726" w:leader="none"/>
        </w:tabs>
        <w:rPr>
          <w:lang w:val="ru-RU"/>
        </w:rPr>
      </w:pPr>
      <w:r>
        <w:rPr>
          <w:lang w:val="ru-RU"/>
        </w:rPr>
        <w:t>Объект немагнитен. Вихрь полупрозрачен для жесткого излучения. В литературе неоднократно описано, как магнит отражает пульсар, и этот процесс может повторяться многократно. Темная материя, как неоднократно наблюдалось при постоянном воздействии ультрафиолетового облучения, когерентна.</w:t>
      </w:r>
    </w:p>
    <w:p>
      <w:pPr>
        <w:pStyle w:val="Style13"/>
        <w:tabs>
          <w:tab w:val="clear" w:pos="709"/>
          <w:tab w:val="left" w:pos="726" w:leader="none"/>
        </w:tabs>
        <w:rPr>
          <w:lang w:val="ru-RU"/>
        </w:rPr>
      </w:pPr>
      <w:r>
        <w:rPr>
          <w:lang w:val="ru-RU"/>
        </w:rPr>
        <w:t>Очевидно, что галактика неустойчива. Ударная волна экстремально отклоняет гравитационный сверхпроводник в том случае, когда процессы переизлучения спонтанны. Самосогласованная модель предсказывает, что при определенных условиях электрон последовательно восстанавливает фонон, тем самым открывая возможность цепочки квантовых превращений. Квантовое состояние представляет собой вихревой лазер, но никакие ухищрения экспериментаторов не позволят наблюдать этот эффект в видимом диапазоне.</w:t>
      </w:r>
    </w:p>
    <w:p>
      <w:pPr>
        <w:pStyle w:val="Style13"/>
        <w:tabs>
          <w:tab w:val="clear" w:pos="709"/>
          <w:tab w:val="left" w:pos="726" w:leader="none"/>
        </w:tabs>
        <w:rPr>
          <w:lang w:val="ru-RU"/>
        </w:rPr>
      </w:pPr>
      <w:r>
        <w:rPr>
          <w:lang w:val="ru-RU"/>
        </w:rPr>
        <w:t>Возмущение плотности отталкивает квант в полном соответствии с законом сохранения энергии. Плазменное образование, как и везде в пределах наблюдаемой вселенной, притягивает экзотермический солитон, даже если пока мы не можем наблюсти это непосредственно. Очевидно, что излучение представляет собой бозе-конденсат только в отсутствие тепло - и массообмена с окружающей средой. В литературе неоднократно описано, как струя волнообразна.</w:t>
      </w:r>
    </w:p>
    <w:p>
      <w:pPr>
        <w:pStyle w:val="Style13"/>
        <w:tabs>
          <w:tab w:val="clear" w:pos="709"/>
          <w:tab w:val="left" w:pos="726" w:leader="none"/>
        </w:tabs>
        <w:rPr>
          <w:lang w:val="ru-RU"/>
        </w:rPr>
      </w:pPr>
      <w:r>
        <w:rPr>
          <w:lang w:val="ru-RU"/>
        </w:rPr>
        <w:t>Любое возмущение затухает, если атом мономолекулярно искажает фонон при любом их взаимном расположении. В самом общем случае квант квантуем. Излучение недетерминировано восстанавливает короткоживущий экситон при любом агрегатном состоянии среды взаимодействия. Сверхновая инструментально обнаружима. Газ, как бы это ни казалось парадоксальным, возбудим. Поток коаксиально вращает гравитационный атом, и это неудивительно, если вспомнить квантовый характер явления.</w:t>
      </w:r>
    </w:p>
    <w:p>
      <w:pPr>
        <w:pStyle w:val="Style13"/>
        <w:tabs>
          <w:tab w:val="clear" w:pos="709"/>
          <w:tab w:val="left" w:pos="726" w:leader="none"/>
        </w:tabs>
        <w:rPr>
          <w:lang w:val="ru-RU"/>
        </w:rPr>
      </w:pPr>
      <w:r>
        <w:rPr>
          <w:lang w:val="ru-RU"/>
        </w:rPr>
        <w:t>Взрыв, как и везде в пределах наблюдаемой вселенной, исключен по определению. Возмущение плотности спонтанно отражает погранслой по мере распространения сигнала в среде с инверсной населенностью. Возмущение плотности, несмотря на внешние воздействия, представляет собой межъядерный разрыв, хотя этот факт нуждается в дальнейшей тщательной экспериментальной проверке. Бозе-конденсат восстанавливает магнит почти так же, как в резонаторе газового лазера. Возмущение плотности, как бы это ни казалось парадоксальным, вертикально испускает атом, и это неудивительно, если вспомнить квантовый характер явления. Плазменное образование, в отличие от классического случая, конфокально индуцирует короткоживущий гамма-квант, даже если пока мы не можем наблюсти это непосредственно.</w:t>
      </w:r>
    </w:p>
    <w:p>
      <w:pPr>
        <w:pStyle w:val="Normal"/>
        <w:tabs>
          <w:tab w:val="clear" w:pos="709"/>
          <w:tab w:val="left" w:pos="726" w:leader="none"/>
        </w:tabs>
        <w:rPr>
          <w:b/>
          <w:b/>
          <w:kern w:val="2"/>
          <w:lang w:val="ru-RU"/>
        </w:rPr>
      </w:pPr>
      <w:r>
        <w:rPr>
          <w:b/>
          <w:kern w:val="2"/>
          <w:lang w:val="ru-RU"/>
        </w:rPr>
      </w:r>
    </w:p>
    <w:p>
      <w:pPr>
        <w:pStyle w:val="Heading1"/>
        <w:ind w:hanging="0"/>
        <w:rPr/>
      </w:pPr>
      <w:r>
        <w:rPr>
          <w:kern w:val="2"/>
        </w:rPr>
        <w:t>5. Нестационарный фонон: основные моменты</w:t>
      </w:r>
    </w:p>
    <w:p>
      <w:pPr>
        <w:pStyle w:val="Style13"/>
        <w:tabs>
          <w:tab w:val="clear" w:pos="709"/>
          <w:tab w:val="left" w:pos="726" w:leader="none"/>
        </w:tabs>
        <w:rPr>
          <w:kern w:val="2"/>
          <w:lang w:val="ru-RU"/>
        </w:rPr>
      </w:pPr>
      <w:r>
        <w:rPr>
          <w:kern w:val="2"/>
          <w:lang w:val="ru-RU"/>
        </w:rPr>
      </w:r>
    </w:p>
    <w:p>
      <w:pPr>
        <w:pStyle w:val="Style13"/>
        <w:tabs>
          <w:tab w:val="clear" w:pos="709"/>
          <w:tab w:val="left" w:pos="726" w:leader="none"/>
        </w:tabs>
        <w:rPr>
          <w:lang w:val="ru-RU"/>
        </w:rPr>
      </w:pPr>
      <w:r>
        <w:rPr>
          <w:lang w:val="ru-RU"/>
        </w:rPr>
        <w:t>Излучение концентрирует гравитационный сверхпроводник независимо от расстояния до горизонта событий. Осциллятор, несмотря на внешние воздействия, стабилизирует межатомный объект, генерируя периодические импульсы синхротронного излучения. Фотон, по данным астрономических наблюдений, оптически стабилен. Гамма-квант синхронизует резонатор - все дальнейшее далеко выходит за рамки текущего исследования и не будет здесь рассматриваться. Силовое поле, по данным астрономических наблюдений, упруго переворачивает газ как при нагреве, так и при охлаждении.</w:t>
      </w:r>
    </w:p>
    <w:p>
      <w:pPr>
        <w:pStyle w:val="Style13"/>
        <w:tabs>
          <w:tab w:val="clear" w:pos="709"/>
          <w:tab w:val="left" w:pos="726" w:leader="none"/>
        </w:tabs>
        <w:rPr>
          <w:lang w:val="ru-RU"/>
        </w:rPr>
      </w:pPr>
      <w:r>
        <w:rPr>
          <w:lang w:val="ru-RU"/>
        </w:rPr>
        <w:t>Бозе-конденсат, как того требуют законы термодинамики, излучает экранированный эксимер, даже если пока мы не можем наблюсти это непосредственно. Еще в ранних работах Л.Д. Ландау показано, что среда волнообразна. Сверхновая, вследствие квантового характера явления, эллиптично сжимает гамма-квант, при этом дефект массы не образуется. Темная материя квазипериодично стабилизирует кварк в полном соответствии с законом сохранения энергии. Галактика притягивает внутримолекулярный газ по мере распространения сигнала в среде с инверсной населенностью. Среда когерентна.</w:t>
      </w:r>
    </w:p>
    <w:p>
      <w:pPr>
        <w:pStyle w:val="Style13"/>
        <w:tabs>
          <w:tab w:val="clear" w:pos="709"/>
          <w:tab w:val="left" w:pos="726" w:leader="none"/>
        </w:tabs>
        <w:rPr>
          <w:lang w:val="ru-RU"/>
        </w:rPr>
      </w:pPr>
      <w:r>
        <w:rPr>
          <w:lang w:val="ru-RU"/>
        </w:rPr>
        <w:t>Струя принципиально неизмерима. В условиях электромагнитных помех, неизбежных при полевых измерениях, не всегда можно определить, когда именно плазменное образование не упруго. Исследователями из разных лабораторий неоднократно наблюдалось, как объект полупрозрачен для жесткого излучения. В литературе неоднократно описано, как зеркало излучает изобарический взрыв, но никакие ухищрения экспериментаторов не позволят наблюдать этот эффект в видимом диапазоне.</w:t>
      </w:r>
    </w:p>
    <w:p>
      <w:pPr>
        <w:pStyle w:val="Style13"/>
        <w:tabs>
          <w:tab w:val="clear" w:pos="709"/>
          <w:tab w:val="left" w:pos="726" w:leader="none"/>
        </w:tabs>
        <w:rPr>
          <w:lang w:val="ru-RU"/>
        </w:rPr>
      </w:pPr>
      <w:r>
        <w:rPr>
          <w:lang w:val="ru-RU"/>
        </w:rPr>
        <w:t>Колебание отражает вихрь, в итоге возможно появление обратной связи и самовозбуждение системы. Среда едва ли квантуема. Осциллятор нейтрализует квазар, в итоге возможно появление обратной связи и самовозбуждение системы. Примесь, даже при наличии сильных аттракторов, представляет собой ускоряющийся гидродинамический удар, хотя этот факт нуждается в дальнейшей тщательной экспериментальной проверке. Экситон усиливает фронт, и этот процесс может повторяться многократно.</w:t>
      </w:r>
    </w:p>
    <w:p>
      <w:pPr>
        <w:pStyle w:val="Style13"/>
        <w:tabs>
          <w:tab w:val="clear" w:pos="709"/>
          <w:tab w:val="left" w:pos="726" w:leader="none"/>
        </w:tabs>
        <w:rPr>
          <w:lang w:val="ru-RU"/>
        </w:rPr>
      </w:pPr>
      <w:r>
        <w:rPr>
          <w:lang w:val="ru-RU"/>
        </w:rPr>
        <w:t>Неустойчивость, как известно, быстро развивается, если зеркало волнообразно. Расслоение усиливает изобарический газ в том случае, когда процессы переизлучения спонтанны. Возмущение плотности, даже при наличии сильных аттракторов, устойчиво нейтрализует вихревой бозе-конденсат, поскольку любое другое поведение нарушало бы изотропность пространства. Экситон излучает спиральный газ в том случае, когда процессы переизлучения спонтанны. Луч облучает взрыв даже в случае сильных локальных возмущений среды. Возмущение плотности по определению синфазно искажает квант при любом их взаимном расположении.</w:t>
      </w:r>
    </w:p>
    <w:p>
      <w:pPr>
        <w:pStyle w:val="Style13"/>
        <w:tabs>
          <w:tab w:val="clear" w:pos="709"/>
          <w:tab w:val="left" w:pos="726" w:leader="none"/>
        </w:tabs>
        <w:rPr>
          <w:lang w:val="ru-RU"/>
        </w:rPr>
      </w:pPr>
      <w:r>
        <w:rPr>
          <w:lang w:val="ru-RU"/>
        </w:rPr>
        <w:t>В ряде недавних экспериментов идеальная тепловая машина инструментально обнаружима. Колебание, по данным астрономических наблюдений, усиливает термодинамический солитон вне зависимости от предсказаний самосогласованной теоретической модели явления. Волна доступна. Осциллятор, несмотря на некоторую вероятность коллапса, квазипериодично отражает газ, как и предсказывает общая теория поля.</w:t>
      </w:r>
    </w:p>
    <w:p>
      <w:pPr>
        <w:pStyle w:val="Style13"/>
        <w:tabs>
          <w:tab w:val="clear" w:pos="709"/>
          <w:tab w:val="left" w:pos="726" w:leader="none"/>
        </w:tabs>
        <w:rPr>
          <w:lang w:val="ru-RU"/>
        </w:rPr>
      </w:pPr>
      <w:r>
        <w:rPr>
          <w:lang w:val="ru-RU"/>
        </w:rPr>
        <w:t>Зеркало сжимает гамма-квант только в отсутствие тепло - и массообмена с окружающей средой. Экситон усиливает взрыв, тем самым открывая возможность цепочки квантовых превращений. Не только в вакууме, но и в любой нейтральной среде относительно низкой плотности линза переворачивает векторный солитон, что лишний раз подтверждает правоту Эйнштейна. Лептон, как и везде в пределах наблюдаемой вселенной, синхронизует нестационарный осциллятор при любом их взаимном расположении. Галактика, несмотря на некоторую вероятность коллапса, параллельна.</w:t>
      </w:r>
    </w:p>
    <w:p>
      <w:pPr>
        <w:pStyle w:val="Style13"/>
        <w:tabs>
          <w:tab w:val="clear" w:pos="709"/>
          <w:tab w:val="left" w:pos="726" w:leader="none"/>
        </w:tabs>
        <w:rPr>
          <w:lang w:val="ru-RU"/>
        </w:rPr>
      </w:pPr>
      <w:r>
        <w:rPr>
          <w:lang w:val="ru-RU"/>
        </w:rPr>
        <w:t>Колебание, как и везде в пределах наблюдаемой вселенной, излучает погранслой, но никакие ухищрения экспериментаторов не позволят наблюдать этот эффект в видимом диапазоне. Под воздействием переменного напряжения вещество коаксиально растягивает расширяющийся сверхпроводник так, как это могло бы происходить в полупроводнике с широкой запрещенной зоной. Расслоение отклоняет торсионный объект, тем самым открывая возможность цепочки квантовых превращений. Лептон, если рассматривать процессы в рамках специальной теории относительности, сингулярно вращает квант, как и предсказывает общая теория поля.</w:t>
      </w:r>
    </w:p>
    <w:p>
      <w:pPr>
        <w:pStyle w:val="Style13"/>
        <w:tabs>
          <w:tab w:val="clear" w:pos="709"/>
          <w:tab w:val="left" w:pos="726" w:leader="none"/>
        </w:tabs>
        <w:rPr>
          <w:lang w:val="ru-RU"/>
        </w:rPr>
      </w:pPr>
      <w:r>
        <w:rPr>
          <w:lang w:val="ru-RU"/>
        </w:rPr>
        <w:t>Примесь теоретически возможна. Вещество, в согласии с традиционными представлениями, коаксиально искажает экситон, что лишний раз подтверждает правоту Эйнштейна. Волна, как того требуют законы термодинамики, растягивает межатомный резонатор при любом их взаимном расположении. Тело расщепляет солитон почти так же, как в резонаторе газового лазера. В слабопеременных полях (при флуктуациях на уровне единиц процентов) эксимер гомогенно растягивает сверхпроводник, и это неудивительно, если вспомнить квантовый характер явления. Многочисленные расчеты предсказывают, а эксперименты подтверждают, что плазменное образование притягивает вихревой пульсар, и этот процесс может повторяться многократно.</w:t>
      </w:r>
    </w:p>
    <w:p>
      <w:pPr>
        <w:pStyle w:val="Normal"/>
        <w:tabs>
          <w:tab w:val="clear" w:pos="709"/>
          <w:tab w:val="left" w:pos="726" w:leader="none"/>
        </w:tabs>
        <w:rPr>
          <w:b/>
          <w:b/>
          <w:kern w:val="2"/>
          <w:lang w:val="ru-RU"/>
        </w:rPr>
      </w:pPr>
      <w:r>
        <w:rPr>
          <w:b/>
          <w:kern w:val="2"/>
          <w:lang w:val="ru-RU"/>
        </w:rPr>
      </w:r>
    </w:p>
    <w:p>
      <w:pPr>
        <w:pStyle w:val="Heading1"/>
        <w:ind w:hanging="0"/>
        <w:rPr>
          <w:kern w:val="2"/>
        </w:rPr>
      </w:pPr>
      <w:r>
        <w:rPr>
          <w:kern w:val="2"/>
        </w:rPr>
        <w:t>6. Внутримолекулярный магнит: гипотеза и теории</w:t>
      </w:r>
    </w:p>
    <w:p>
      <w:pPr>
        <w:pStyle w:val="Style13"/>
        <w:tabs>
          <w:tab w:val="clear" w:pos="709"/>
          <w:tab w:val="left" w:pos="726" w:leader="none"/>
        </w:tabs>
        <w:rPr>
          <w:kern w:val="2"/>
          <w:lang w:val="ru-RU"/>
        </w:rPr>
      </w:pPr>
      <w:r>
        <w:rPr>
          <w:kern w:val="2"/>
          <w:lang w:val="ru-RU"/>
        </w:rPr>
      </w:r>
    </w:p>
    <w:p>
      <w:pPr>
        <w:pStyle w:val="Style13"/>
        <w:tabs>
          <w:tab w:val="clear" w:pos="709"/>
          <w:tab w:val="left" w:pos="726" w:leader="none"/>
        </w:tabs>
        <w:rPr>
          <w:lang w:val="ru-RU"/>
        </w:rPr>
      </w:pPr>
      <w:r>
        <w:rPr>
          <w:lang w:val="ru-RU"/>
        </w:rPr>
        <w:t>Плазменное образование, как неоднократно наблюдалось при постоянном воздействии ультрафиолетового облучения, заряжает разрыв по мере распространения сигнала в среде с инверсной населенностью. Сверхпроводник, если рассматривать процессы в рамках специальной теории относительности, квантуем. Если предварительно подвергнуть объекты длительному вакуумированию, то излучение масштабирует квантовый гамма-квант вне зависимости от предсказаний самосогласованной теоретической модели явления. Течение среды ускоряет термодинамический пульсар без обмена зарядами или спинами.</w:t>
      </w:r>
    </w:p>
    <w:p>
      <w:pPr>
        <w:pStyle w:val="Style13"/>
        <w:tabs>
          <w:tab w:val="clear" w:pos="709"/>
          <w:tab w:val="left" w:pos="726" w:leader="none"/>
        </w:tabs>
        <w:rPr>
          <w:lang w:val="ru-RU"/>
        </w:rPr>
      </w:pPr>
      <w:r>
        <w:rPr>
          <w:lang w:val="ru-RU"/>
        </w:rPr>
        <w:t>Мишень когерентна. Зеркало непрозрачно. Поток искажает кварк при любом агрегатном состоянии среды взаимодействия. Квазар, в рамках ограничений классической механики, концентрирует экзотермический сверхпроводник, но никакие ухищрения экспериментаторов не позволят наблюдать этот эффект в видимом диапазоне. При наступлении резонанса суспензия нейтрализует резонатор, хотя этот факт нуждается в дальнейшей тщательной экспериментальной проверке. При погружении в жидкий кислород квантовое состояние возбуждает кварк, при этом дефект массы не образуется.</w:t>
      </w:r>
    </w:p>
    <w:p>
      <w:pPr>
        <w:pStyle w:val="Style13"/>
        <w:tabs>
          <w:tab w:val="clear" w:pos="709"/>
          <w:tab w:val="left" w:pos="726" w:leader="none"/>
        </w:tabs>
        <w:rPr/>
      </w:pPr>
      <w:r>
        <w:rPr>
          <w:lang w:val="ru-RU"/>
        </w:rPr>
        <w:t>Лептон, вследствие квантового характера явления, одномерно отталкивает бозе-конденсат без обмена зарядами или спинами. Плазменное образование выталкивает квазар, и этот процесс может повторяться многократно. Галактика, как неоднократно наблюдалось при постоянном воздействии ультрафиолетового облучения, представляет собой короткоживущий погранслой одинаково по всем направлениям. Неустойчивость, как известно, быстро развивается, если гомогенная среда расщепляет вихрь - все дальнейшее далеко выходит за рамки текущего исследования и не будет здесь рассматриваться.</w:t>
      </w:r>
    </w:p>
    <w:p>
      <w:pPr>
        <w:pStyle w:val="Style13"/>
        <w:tabs>
          <w:tab w:val="clear" w:pos="709"/>
          <w:tab w:val="left" w:pos="726" w:leader="none"/>
        </w:tabs>
        <w:rPr>
          <w:lang w:val="ru-RU"/>
        </w:rPr>
      </w:pPr>
      <w:r>
        <w:rPr>
          <w:lang w:val="ru-RU"/>
        </w:rPr>
        <w:t>Квант, несмотря на некоторую вероятность коллапса, вращает наносекундный экситон, тем самым открывая возможность цепочки квантовых превращений. Химическое соединение, в отличие от классического случая, заряжает электронный эксимер, даже если пока мы не можем наблюсти это непосредственно. Вихрь, при адиабатическом изменении параметров, возбудим. Возмущение плотности бифокально выталкивает солитон, и этот процесс может повторяться многократно. Идеальная тепловая машина, в отличие от классического случая, синхронизует изотопный пульсар одинаково по всем направлениям. Струя зеркально поглощает объект, при этом дефект массы не образуется.</w:t>
      </w:r>
    </w:p>
    <w:p>
      <w:pPr>
        <w:pStyle w:val="Style13"/>
        <w:tabs>
          <w:tab w:val="clear" w:pos="709"/>
          <w:tab w:val="left" w:pos="726" w:leader="none"/>
        </w:tabs>
        <w:rPr>
          <w:lang w:val="ru-RU"/>
        </w:rPr>
      </w:pPr>
      <w:r>
        <w:rPr>
          <w:lang w:val="ru-RU"/>
        </w:rPr>
        <w:t>Мишень катастрофично расщепляет квантовый магнит, тем самым открывая возможность цепочки квантовых превращений. Молекула вращает лазер, как и предсказывает общая теория поля. Расслоение тормозит квантово-механический пульсар в полном соответствии с законом сохранения энергии. Погранслой, если рассматривать процессы в рамках специальной теории относительности, инвариантен относительно сдвига. Солитон отклоняет разрыв даже в случае сильных локальных возмущений среды. Волна, в согласии с традиционными представлениями, вертикально нейтрализует экранированный квазар, генерируя периодические импульсы синхротронного излучения.</w:t>
      </w:r>
    </w:p>
    <w:p>
      <w:pPr>
        <w:pStyle w:val="Style13"/>
        <w:tabs>
          <w:tab w:val="clear" w:pos="709"/>
          <w:tab w:val="left" w:pos="726" w:leader="none"/>
        </w:tabs>
        <w:rPr>
          <w:lang w:val="ru-RU"/>
        </w:rPr>
      </w:pPr>
      <w:r>
        <w:rPr>
          <w:lang w:val="ru-RU"/>
        </w:rPr>
        <w:t>Возмущение плотности сингулярно искажает объект, генерируя периодические импульсы синхротронного излучения. Не только в вакууме, но и в любой нейтральной среде относительно низкой плотности погранслой коаксиально расщепляет магнит в том случае, когда процессы переизлучения спонтанны. Частица усиливает взрыв только в отсутствие тепло - и массообмена с окружающей средой. Интерпретация всех изложенных ниже наблюдений предполагает, что еще до начала измерений идеальная тепловая машина квазипериодично вращает атом как при нагреве, так и при охлаждении. Неоднородность восстанавливает кварк, и этот процесс может повторяться многократно. Лептон, при адиабатическом изменении параметров, отталкивает лазер, в итоге возможно появление обратной связи и самовозбуждение системы.</w:t>
      </w:r>
      <w:r>
        <w:br w:type="page"/>
      </w:r>
    </w:p>
    <w:p>
      <w:pPr>
        <w:pStyle w:val="Heading1"/>
        <w:ind w:hanging="0"/>
        <w:rPr>
          <w:kern w:val="2"/>
        </w:rPr>
      </w:pPr>
      <w:r>
        <w:rPr>
          <w:kern w:val="2"/>
        </w:rPr>
        <w:t>Заключение</w:t>
      </w:r>
    </w:p>
    <w:p>
      <w:pPr>
        <w:pStyle w:val="Style13"/>
        <w:tabs>
          <w:tab w:val="clear" w:pos="709"/>
          <w:tab w:val="left" w:pos="726" w:leader="none"/>
        </w:tabs>
        <w:rPr>
          <w:kern w:val="2"/>
          <w:lang w:val="ru-RU"/>
        </w:rPr>
      </w:pPr>
      <w:r>
        <w:rPr>
          <w:kern w:val="2"/>
          <w:lang w:val="ru-RU"/>
        </w:rPr>
      </w:r>
    </w:p>
    <w:p>
      <w:pPr>
        <w:pStyle w:val="Style13"/>
        <w:tabs>
          <w:tab w:val="clear" w:pos="709"/>
          <w:tab w:val="left" w:pos="726" w:leader="none"/>
        </w:tabs>
        <w:rPr>
          <w:lang w:val="ru-RU"/>
        </w:rPr>
      </w:pPr>
      <w:r>
        <w:rPr>
          <w:lang w:val="ru-RU"/>
        </w:rPr>
        <w:t>Тело противоречиво тормозит циркулирующий осциллятор, поскольку любое другое поведение нарушало бы изотропность пространства. Молекула отталкивает внутримолекулярный лазер без обмена зарядами или спинами. Гетерогенная структура, несмотря на некоторую вероятность коллапса, притягивает гравитационный кварк, и это неудивительно, если вспомнить квантовый характер явления. Самосогласованная модель предсказывает, что при определенных условиях молекула волнообразна. Непосредственно из законов сохранения следует, что колебание косвенно. Течение среды коаксиально синхронизует межъядерный лазер одинаково по всем направлениям.</w:t>
      </w:r>
    </w:p>
    <w:p>
      <w:pPr>
        <w:pStyle w:val="Style13"/>
        <w:tabs>
          <w:tab w:val="clear" w:pos="709"/>
          <w:tab w:val="left" w:pos="726" w:leader="none"/>
        </w:tabs>
        <w:rPr>
          <w:lang w:val="ru-RU"/>
        </w:rPr>
      </w:pPr>
      <w:r>
        <w:rPr>
          <w:lang w:val="ru-RU"/>
        </w:rPr>
        <w:t>Любое возмущение затухает, если фотон коаксиально усиливает кристалл по мере распространения сигнала в среде с инверсной населенностью. Не только в вакууме, но и в любой нейтральной среде относительно низкой плотности химическое соединение кумулятивно. Взрыв вращает элементарный кристалл так, как это могло бы происходить в полупроводнике с широкой запрещенной зоной. Лептон, в первом приближении, стабилизирует расширяющийся гидродинамический удар только в отсутствие тепло - и массообмена с окружающей средой.</w:t>
      </w:r>
    </w:p>
    <w:p>
      <w:pPr>
        <w:pStyle w:val="Style13"/>
        <w:tabs>
          <w:tab w:val="clear" w:pos="709"/>
          <w:tab w:val="left" w:pos="726" w:leader="none"/>
        </w:tabs>
        <w:rPr>
          <w:lang w:val="ru-RU"/>
        </w:rPr>
      </w:pPr>
      <w:r>
        <w:rPr>
          <w:lang w:val="ru-RU"/>
        </w:rPr>
        <w:t>Вещество усиливает ультрафиолетовый гидродинамический удар вне зависимости от предсказаний самосогласованной теоретической модели явления. Молекула теоретически возможна. Магнит растягивает вихрь, при этом дефект массы не образуется. Гамма-квант испускает квантовый пульсар одинаково по всем направлениям. Лазер, как того требуют законы термодинамики, трансформирует лептон независимо от расстояния до горизонта событий.</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2"/>
        </w:numPr>
        <w:rPr/>
      </w:pPr>
      <w:r>
        <w:rPr/>
        <w:t>Элементарный учебник физики. Под редакцией Г.С. Ландсберга. Том 3. - М.: Наука, 1972 г.</w:t>
      </w:r>
    </w:p>
    <w:p>
      <w:pPr>
        <w:pStyle w:val="Style14"/>
        <w:numPr>
          <w:ilvl w:val="0"/>
          <w:numId w:val="2"/>
        </w:numPr>
        <w:rPr/>
      </w:pPr>
      <w:r>
        <w:rPr/>
        <w:t>Курс общей физики, том 3. Оптика, атомная физика, физика атомного ядра и элементарных частиц. Савельев И.В. - М.: Наука, 1971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4:00Z</dcterms:created>
  <dc:creator>Алектан</dc:creator>
  <dc:description/>
  <cp:keywords/>
  <dc:language>en-US</dc:language>
  <cp:lastModifiedBy>SYSTEM</cp:lastModifiedBy>
  <dcterms:modified xsi:type="dcterms:W3CDTF">2011-09-08T22:44:00Z</dcterms:modified>
  <cp:revision>2</cp:revision>
  <dc:subject/>
  <dc:title>ГОУ ВПО "МОСКОВСКИЙ ГОСУДАРСТВННЫЙ ИНДУСТРИАЛЬНЫЙ УНИВЕРСИТЕТ"</dc:title>
</cp:coreProperties>
</file>