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ГОУ СОШ №175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Калининского района города Санкт Петербург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Строительство и архитектура Ленинградского метр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6930" w:leader="none"/>
        </w:tabs>
        <w:spacing w:lineRule="auto" w:line="360"/>
        <w:rPr>
          <w:sz w:val="28"/>
          <w:szCs w:val="40"/>
        </w:rPr>
      </w:pPr>
      <w:r>
        <w:rPr>
          <w:sz w:val="28"/>
          <w:szCs w:val="40"/>
        </w:rPr>
        <w:t>Ученицы 9-3 класса</w:t>
      </w:r>
    </w:p>
    <w:p>
      <w:pPr>
        <w:pStyle w:val="Normal"/>
        <w:widowControl w:val="false"/>
        <w:tabs>
          <w:tab w:val="clear" w:pos="708"/>
          <w:tab w:val="left" w:pos="6930" w:leader="none"/>
        </w:tabs>
        <w:spacing w:lineRule="auto" w:line="360"/>
        <w:rPr>
          <w:sz w:val="28"/>
          <w:szCs w:val="40"/>
        </w:rPr>
      </w:pPr>
      <w:r>
        <w:rPr>
          <w:sz w:val="28"/>
          <w:szCs w:val="40"/>
        </w:rPr>
        <w:t>Коротеевой Алёны</w:t>
      </w:r>
    </w:p>
    <w:p>
      <w:pPr>
        <w:pStyle w:val="Normal"/>
        <w:widowControl w:val="false"/>
        <w:tabs>
          <w:tab w:val="clear" w:pos="708"/>
          <w:tab w:val="left" w:pos="6930" w:leader="none"/>
        </w:tabs>
        <w:spacing w:lineRule="auto" w:line="36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tabs>
          <w:tab w:val="clear" w:pos="708"/>
          <w:tab w:val="left" w:pos="6930" w:leader="none"/>
        </w:tabs>
        <w:spacing w:lineRule="auto" w:line="360"/>
        <w:rPr>
          <w:sz w:val="28"/>
          <w:szCs w:val="40"/>
        </w:rPr>
      </w:pPr>
      <w:r>
        <w:rPr>
          <w:sz w:val="28"/>
          <w:szCs w:val="40"/>
        </w:rPr>
        <w:t>Проверила:</w:t>
      </w:r>
    </w:p>
    <w:p>
      <w:pPr>
        <w:pStyle w:val="Normal"/>
        <w:widowControl w:val="false"/>
        <w:tabs>
          <w:tab w:val="clear" w:pos="708"/>
          <w:tab w:val="left" w:pos="6930" w:leader="none"/>
        </w:tabs>
        <w:spacing w:lineRule="auto" w:line="360"/>
        <w:rPr>
          <w:sz w:val="28"/>
          <w:szCs w:val="40"/>
        </w:rPr>
      </w:pPr>
      <w:r>
        <w:rPr>
          <w:sz w:val="28"/>
          <w:szCs w:val="40"/>
        </w:rPr>
        <w:t>Катаева Майя Валерьевна</w:t>
      </w:r>
    </w:p>
    <w:p>
      <w:pPr>
        <w:pStyle w:val="Normal"/>
        <w:widowControl w:val="false"/>
        <w:tabs>
          <w:tab w:val="clear" w:pos="708"/>
          <w:tab w:val="left" w:pos="6930" w:leader="none"/>
        </w:tabs>
        <w:spacing w:lineRule="auto" w:line="360"/>
        <w:rPr/>
      </w:pPr>
      <w:r>
        <w:rPr>
          <w:sz w:val="28"/>
          <w:szCs w:val="40"/>
          <w:lang w:val="en-US"/>
        </w:rPr>
        <w:t>I</w:t>
      </w:r>
      <w:r>
        <w:rPr>
          <w:sz w:val="28"/>
          <w:szCs w:val="40"/>
        </w:rPr>
        <w:t xml:space="preserve"> четверть 2010-2011уч.г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>В Дни празднования 38-й годовщины Великой Октябрьской социалистической революции Ленинград обогатился новым замечательным сооружением - в строй вступила первая очередь метрополитена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сса подземной железной дороги протянулась почти на 11 километров: от городской окраины - Автово до центра - площади Восстания. За шестнадцать минут проходят поезда метро расстояние, на преодоление которого до сих пор в трамвае надо было затратить около часа. С интервалом в две минуты, со скоростью до 65 километров в час проносятся четырехвагонные поезда, вмещающие в среднем до 600 пассажи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32"/>
        </w:rPr>
        <w:t>1. История труда и славы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первые вопрос о строительстве метро в Санкт-Петербурге был поднят в документе, подготовленном инженером путей сообщения Ф.Е. Енакиевым для Городской думы еще в начале прошлого столетия. Весомым доводом, приведенным в нем, в пользу перехода «от трамваев к типу городских железнодорожных путей большой скорости» было утверждение, что «метрополитен является своего рода патентом на признание за городом мирового значения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но к теме создания нового вида транспорта для разросшегося мегаполиса специалисты вернулись только в конце 1930-х годов, когда под руководством председателя Ленгорисполкома А.Н. Косыгина была организована комиссия из хозяйственных руководителей, видных ученых и инженеров. По ее рекомендации 17.01.1941г. Совет Народных Комиссаров принял Постановление «О строительстве метрополитена в Ленинграде», а уже 21 января для его выполнения создается специальная организация «Строительство №5 НКПС». Ее возглавил опытный руководитель, прошедший трудную школу московского Метростроя, Иван Георгиевич Зубков. Вместе с ним на берега Невы прибыли высококвалифицированные специалисты и бригадиры-рабочие, но основную часть более чем десятитысячного коллектива составили посланцы ленинградских предприятий и строек. К апрелю 1941г. было выполнено проектное задание на сооружение первой очереди метрополитена, заложено 34 ствола, и начались буровые работы по эскалаторным тоннеля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ачалом Великой Отечественной войны строительство остановили, а готовые выработки затопили. Из коллектива метростроевцев был сформирован рабочий отряд, в состав которого вошли 10 батальонов и механизированная рота. Бойцы подразделения, возглавляемого Зубковым, возводили оборонительные сооружения на Лужском рубеже, строили танковые переправы у Невской Дубровки, мосты через Неву, Назию, Черную, порт и причалы на Ладожском озере, Дорогу Жизни. Их труд в годы войны был отмечен высокими правительственными награда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ой социалистического труда И.Г. Зубков погиб в 1944 году при выполнении задания командования Ленинградского фронта, но многие метростроевцы дошли до Берлина, восстанавливая разрушенные транспортные сооружения, тоннели, мосты. В родном городе их тоже ждала работа. Пролетарский, Октябрьский, Коксогазовый заводы, железнодорожные вокзалы Гатчины, Волховстроя, Чудова, Пушкина, Луги и Малой Вишеры, более 500 жилых домов и сотни километров линий связи – таков краткий перечень возрожденных объек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946 года возобновилось и строительство метро, теперь Управление строительства Ленинградского метрополитена (Ленметрострой) возглавил Константин Александрович Кузнецов. Под его руководством значительно повысилась технико-экономическая эффективность работ, так как к решению производственных задач привлекались научные и проектные организации, крупнейшие предприятия Ленинграда. В 1949 году на Механическом заводе Ленметростроя был создан первый в стране опытный механизированный щит для сооружения перегонных тоннелей диаметром 6 м. На его основе в цехах Кировского завода были изготовлены пять серийных щитов для тоннелей 5,5 м, которые позволили повысить скорость проходки и снизить трудоемкость работ. Срок их службы закончился в 1973 году, когда на смену «ветеранам» пришли мощные комплексы нового поколения КТ-1-5,6. На одном из них в начале 1981г. был установлен рекорд скоростной проходки: 1250 м вчерне готового тоннеля за 30 рабочих дней. Он не перекрыт до сих пор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 ноября 1955 года горожане получили долгожданный подарок: началась регулярная эксплуатация первого участка протяженностью 10,8 км (от Автово до Площади Восстания) Кировско-Выборгской линии Ленинградского метрополитена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нью 1956 года Исполком Ленинградского городского Совета депутатов трудящихся одобрил схему новых линий Ленинградского метрополитена имени В. И. Ленина для их проектирования и строительства в 1956-1965 годах. В недалеком будущем закончится строительство участка &lt;Площадь Восстания - Финляндский вокзал&gt; (с промежуточной станцией &lt;Чернышевская&gt;) протяжением 3,4 километра. Архитектурное оформление станции &lt;Чернышевская&gt; посвящается теме: &lt;Роль и значение русских революционных демократов&gt;. Станция &lt;Финляндский вокзал&gt; в своем архитектурном решении и скульптурном убранстве запечатлеет приезд В. И. Ленина в Петроград в апреле 1917 года и его историческое выступление на привокзальной площади. Будет сооружен первый участок второй очереди - от района Технологического института до района завода &lt;Электросила&gt; имени С. М. Кирова длиной 6,3 километра. Здесь намечено соорудить станции: &lt;Обводный канал&gt;, &lt;Московские ворота&gt;, &lt;Московский райсовет&gt;, &lt;Парк Победы&gt;. Другая линия (протяженностью в 2,8 километра) пройдет от станции &lt;Финляндский вокзал&gt; до станции &lt;Площадь Льва Толстого&gt; с последующим продолжением в перспективе до стадиона имени С. М. Кирова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временем начнется строительство Невско-Василеостровской линии (протяженностью 8,5 километра) со станциями: &lt;Красная площадь&gt; - &lt;Площадь Восстания&gt; - &lt;Литейный проспект&gt; - &lt;Невский проспект&gt; (в районе Казанского собора) - &lt;Мариинская площадь&gt; - &gt;Театральная площадь&gt; - &lt;Большой проспект&gt;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32"/>
        </w:rPr>
        <w:t>2. Величественная архитектура Ленинградского метро</w:t>
      </w:r>
    </w:p>
    <w:p>
      <w:pPr>
        <w:pStyle w:val="Style14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ественная архитектура Ленинградского метро отразила различные этапы героической борьбы нашего народа за установление Советской власти, за торжество коммунизма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ема социалистической революции воплощена в архитектуре станции &lt;Площадь Восстания&gt;. Бронзовые медальоны запечатлели этапы подготовки и проведения Октябрьского вооруженного восстания: выступление В. И. Ленина с броневика у Финляндского вокзала, штурм Зимнего дворца, провозглашение Советской власти и другие важнейшие события 1917 года. Пилоны-устои, поддерживающие своды зала, облицованы уральским красным мрамором. Плиты красного полированного гранита выстилают пол подземного дворца, созданного по проекту И. И. Фомина, Б. Н. Журавлева и В. В. Ганкевич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тельна глубина залегания станции. Недаром строители называли ее наклонный туннель &lt;Невским проспектом, уходящим под землю&gt;. Безостановочно, со скоростью от 0,5 до 1 метра в секунду движется лента эскалатора, пропуская в час до 10 тысяч пассажиров. Несмотря на большую глубину, здесь, как и на всех остальных станциях метро, воздух чист и свеж. Зимой подогретый, а летом охлажденный, очищенный от пыли, он вентилируется 8-9 раз за один час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ая станция &lt;Владимирская&gt; своим оформлением раскрывает тему роста благосостояния советских людей. Строго и просто решен этот замысел архитекторами Г. И. Александровым, А. В. Жуком и А. И. Прибульским. Гладкие стены, облицованные белым мрамором (из уральского месторождения Коелга), контрастируют с декоративными элементами из позолоченного металла. Высокий эскалаторный зал наземного павильона украшен мозаичным панно &lt;Изобилие&gt;, купол этого зала, ярко освещенный скрытыми лампами, напоминает своими формами парящий в воздухе парашют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ция &lt;Пушкинская&gt;, расположенная у Витебского вокзала, сооружена по проекту Л. М. Полякова и В. А. Петрова. Подземный зал облицован белым уральским мрамором, из цельного камня сооружены пилястры, пол выложен плитами красноватого украинского гранита, окаймленного мрамором. Двойной ряд высоких бронзовых светильников с хрустальными чашами в глубине зала как бы замыкается изваянием великого поэта А. С. Пушкина на фоне Царскосельского парка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ю русской и советской науки посвящено оформление станции &lt;Технологический институт&gt; (архитекторы А. М. Соколов и А. К. Андреев). Здесь, в облицованном белым уральским мрамором подземном зале, особенно много простора и света. Два параллельных ряда мраморных арок переходят в центре в небольшое овальное помещение. 24 бронзовых медальона с портретными барельефами великих деятелей отечественной науки - М. В. Ломоносова, Н. М. Пржевальского, А. С. Попова, К. А. Тимирязева, И. В. Павлова, И. В. Мичурина и других крупнейших ученых - украшают мраморные опоры арок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дущем на станции &lt;Технологический институт&gt; будут производиться пересадки на другие станции метрополитена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станции "Балтийская" (архитекторы А. И. Кубасов, М. К. Бенуа и Ф. Ф. Олейник) раскрывает тему мощи и славы нашей страны как великой морской державы. Фасад вестибюля украшен барельефными портретами выдающихся русских флотоводцев Ф. Ф. Ушакова, М. П. Лазарева, В. А. Корнилова, П. С. Нахимова и С. О. Макарова. Ярким светом 1200 электроламп залит подземный зал станции. Свод его поддерживают два ряда колонн, облицованных серо-голубым мрамором из Нижнешилинского месторождения на Урале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ция &lt;Нарвская&gt; расположена под площадью Стачек. В дореволюционное время здесь кончалась городская черта и начиналась рабочая окраина - Нарвская застава. Архитекторы А. В. Васильев, Д. С. Гольдгор и С. Б. Сперанский нашли правильное сочетание архитектуры павильона с общим обликом площади Стачек. Героическое революционное прошлое и славные трудовые подвиги Нарвской заставы (ныне Кировского района) определили собой облик станции, оформление которой посвящено мирному труду советских людей - строителей коммунизма. Высокие арки входов в вестибюль декорированы орнаментом из знамён, щитов, ветвей дуба и лавра (символ силы и славы)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е украшение эскалаторного зала - огромная композиция, скульптурное панно из 39 фигур, изображающих рабочих, колхозников, деятелей науки и техники, студентов, пионеров... В центре панно - изваяние В. И. Ленина, произносящего с броневика свою историческую речь с призывом к социалистической революции. Золотые буквы на знамени возглашают: &lt;Слава Труду!&gt;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ым уральским мрамором облицован подземный зал. Пилоны, поддерживающие своды, украшены скульптурными группами. Оригинально задумано освещение - по потолку как бы льются волны света, исходящие из лепных факелов на фризах, хрустальные дуги в перспективе сливаются в сплошной сверкающий свод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а станции &lt;Кировский завод&gt; (автор проекта А. К. Андреев) отражает идею индустриализации страны. Серебристым светло-серым кавказским мрамором отделаны стены подземного дворца, и над колоннами, несущими свод, укреплены серебристые горельефы с эмблемами тяжелой индустрии - незыблемой основы советской экономики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ний пункт первой очереди метрополитена - станция &lt;Автово&gt; (архитекторы Е. А. Левинсон и А. А. Грушке). Она расположена там, где в дни Великой Отечественной войны проходил передний край обороны Ленинграда. Высоко под куполом вестибюля станций сияет надпись: &lt;Слава в веках доблестным защитникам Ленинграда, в битвах отстоявшим город-герой!&gt;. В подземном зале особого внимания заслуживают колонны, облицованные прессованным художественным стеклом, изготовленным Константиновским заводом в Донбассе. Этот материал, впервые примененный для отделки, не уступает по прочности мрамору. Золотистая полоска из анодированного алюминия спиралью обвивает колонны, придерживая стеклянные плитки с изображением пятиконечных звезд, знамён, лавровых венк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й правительственной оценки удостоен труд строителей Ленинградского метрополитена. Высшей наградой Родины - орденом Ленина отмечен коллектив метростроевцев, орденами и медалями награждены многие участники стройки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адостью восприняли ленинградцы указ Президиума Верховного Совета СССР о присвоении Ленинградскому метрополитену имени В. И. Ленина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тметил К. Е. Ворошилов при вручении Ленметрострою ордена Ленина, Ленинградский метрополитен &lt;представляет собой яркое воплощение смелых исканий и вдохновенного комплексного труда рабочих, техников, инженеров, конструкторов, архитекторов, ученых. Он символизирует единый и всё укрепляющийся фронт науки, техники и труда в нашей стране&gt;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ий метрополитен имени В. И. Ленина - еще одно яркое свидетельство повседневной заботы Коммунистической партии и Советского правительства о Ленинграде и ленинградцах, о непрерывном улучшении жизни советских люд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ые источни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http://metro.vpeterburge.ru/foto/arch/1957sight/</w:t>
      </w:r>
    </w:p>
    <w:p>
      <w:pPr>
        <w:pStyle w:val="Heading3"/>
        <w:widowControl w:val="false"/>
        <w:spacing w:lineRule="auto" w:line="360"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) "Достопримечательности Ленинграда", Изд. Лениздат, 1957. Автор очерка - П.Я. Канн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3)</w:t>
      </w:r>
      <w:r>
        <w:rPr>
          <w:sz w:val="28"/>
        </w:rPr>
        <w:t xml:space="preserve"> </w:t>
      </w:r>
      <w:r>
        <w:rPr>
          <w:sz w:val="28"/>
          <w:szCs w:val="28"/>
        </w:rPr>
        <w:t>http://www.metrostroy-spb.ru/About.htm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enteryellow">
    <w:name w:val="center yellow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2:45:00Z</dcterms:created>
  <dc:creator>Алёна</dc:creator>
  <dc:description/>
  <cp:keywords/>
  <dc:language>en-US</dc:language>
  <cp:lastModifiedBy>SYSTEM</cp:lastModifiedBy>
  <dcterms:modified xsi:type="dcterms:W3CDTF">2011-09-08T22:45:00Z</dcterms:modified>
  <cp:revision>2</cp:revision>
  <dc:subject/>
  <dc:title>ГОУ СОШ №175</dc:title>
</cp:coreProperties>
</file>