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32.png" ContentType="image/png"/>
  <Override PartName="/word/media/image15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СЕЛЬСКОГО ХОЗЯЙ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36"/>
        </w:rPr>
        <w:t>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ФГОУ ВПО "Башкирский государственный аграрны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ниверситет"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: Энергетический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Кафедра: </w:t>
      </w:r>
      <w:r>
        <w:rPr>
          <w:sz w:val="28"/>
        </w:rPr>
        <w:t>АТД и Т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пециальность: Электрификация и автоматизация с/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"Проектирование отопительно-производственной котельной сельскохозяйственного назначе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48"/>
          <w:u w:val="single"/>
        </w:rPr>
        <w:t>Мухамедьяров Ильнур Равилович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Форма обучения: очная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Курс, группа: АХ 301/1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"К защите допускаю"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инисламов М. Г.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5129" w:leader="none"/>
        </w:tabs>
        <w:suppressAutoHyphens w:val="true"/>
        <w:spacing w:lineRule="auto" w:line="360"/>
        <w:ind w:firstLine="709"/>
        <w:rPr>
          <w:szCs w:val="40"/>
        </w:rPr>
      </w:pPr>
      <w:r>
        <w:rPr>
          <w:szCs w:val="40"/>
        </w:rPr>
        <w:t>Уфа 2009</w:t>
      </w:r>
      <w:r>
        <w:br w:type="page"/>
      </w:r>
    </w:p>
    <w:p>
      <w:pPr>
        <w:pStyle w:val="Heading"/>
        <w:tabs>
          <w:tab w:val="clear" w:pos="720"/>
          <w:tab w:val="left" w:pos="5129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Heading"/>
        <w:tabs>
          <w:tab w:val="clear" w:pos="720"/>
          <w:tab w:val="left" w:pos="5129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работа включает в себя 24 страницы расчётно-пояснительной записки, 1 лист графического материала формата А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аботы является проектирование отопительно-производственной котельной сельскохозяйствен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о-пояснительная записка включает в себя: расчет тепловых нагрузок, выбор источника теплоснабжения, определение годовых расходов теплоты и топлива, регулирование отпуска теплоты, подбор питательных устройств и сетевых насосов, расчёт водоподготовки, тепловую схему котельной, компоновку котельной и расчёт технико-экономических показателей производства тепл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курсовой работы, содержит тепловую схему с указанием всего оборудования, участвующего в тепловом процессе, графики годовой тепловой нагрузки и температур воды в тепловой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дание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Расчет тепловой нагрузки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пределение расчетной тепловой мощности на отопление и вентиляцию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ход теплоты на горячее водоснабжение и технологические нужды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 теплоносителя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4. Подбор котлов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Годовой расход топлива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егулирование отпуска теплоты котельной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одбор питательных устройств и сетевых насосов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асчет тепловой схемы котельной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Технико-экономические показатели производства тепловой энергии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1. Рассчитать по удельным показателям расход теплоты на отопление, вентиляцию и горячее водоснабжение для объектов, указанных в таблицах 1 и 2 и годовой расход теплоты. При расчете принять: расчетно-климатические условия по последней цифре номера зачетной книжки по таблице 4; высоту помещений ремонтной мастерской -5 м, школы, клуба и гаража - 4 м, остальных объектов - 3 м; давление и температуру пара по предпоследней цифре номера зачетной книж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2. Выбрать тип и количество котлов в котельной, определить максимальный часовой расход топлива. Вид топлива принять по таблице 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Рассчитать внутренний диаметр трубопроводов теплотрассы для отопления объекта, указанного в таблице 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 Характеристика потребителей теплоты жилого сектора</w:t>
      </w:r>
    </w:p>
    <w:tbl>
      <w:tblPr>
        <w:tblW w:w="53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976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следняя цифра № зач.книжки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vertAlign w:val="superscript"/>
              </w:rPr>
            </w:pPr>
            <w:r>
              <w:rPr>
                <w:szCs w:val="24"/>
              </w:rPr>
              <w:t xml:space="preserve">Жилые дома, </w:t>
            </w:r>
            <w:r>
              <w:rPr>
                <w:szCs w:val="24"/>
              </w:rPr>
              <w:drawing>
                <wp:inline distT="0" distB="0" distL="0" distR="0">
                  <wp:extent cx="647700" cy="40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81" r="-5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256540" cy="389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Школа, </w:t>
            </w:r>
            <w:r>
              <w:rPr>
                <w:szCs w:val="24"/>
              </w:rPr>
              <w:drawing>
                <wp:inline distT="0" distB="0" distL="0" distR="0">
                  <wp:extent cx="550545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273685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86" r="-1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луб, </w:t>
            </w:r>
            <w:r>
              <w:rPr>
                <w:szCs w:val="24"/>
              </w:rPr>
              <w:drawing>
                <wp:inline distT="0" distB="0" distL="0" distR="0">
                  <wp:extent cx="571500" cy="408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81" r="-6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266700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Баня, </w:t>
            </w:r>
            <w:r>
              <w:rPr>
                <w:szCs w:val="24"/>
              </w:rPr>
              <w:drawing>
                <wp:inline distT="0" distB="0" distL="0" distR="0">
                  <wp:extent cx="313690" cy="386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4" t="-81" r="-1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389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2 Характеристика потребителей теплоты производственного сектора</w:t>
      </w:r>
    </w:p>
    <w:tbl>
      <w:tblPr>
        <w:tblW w:w="58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42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едпосл. цифра № зач.книжки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Ремонтная мастерская, тыс.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,8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вление пара, МП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расход пара, кг/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,1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расход гор. воды, кг/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мпература пара, °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епень сухости пара, 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Гараж, тыс.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о автомобилей: - грузовых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легков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ровники: число гол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 Вид топлива и объект для расчета трубопроводов</w:t>
      </w:r>
    </w:p>
    <w:tbl>
      <w:tblPr>
        <w:tblW w:w="4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320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-я цифра № зач.книжки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пли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менный уголь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плота сгор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perscript"/>
                <w:lang w:val="en-US"/>
              </w:rPr>
              <w:t>d</w:t>
            </w:r>
            <w:r>
              <w:rPr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  <w:lang w:val="en-US"/>
              </w:rPr>
              <w:t>=</w:t>
            </w:r>
            <w:r>
              <w:rPr>
                <w:szCs w:val="24"/>
              </w:rPr>
              <w:t>21МДж/нм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Жилые дом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4 Расчётно-климатические условия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55"/>
        <w:gridCol w:w="1589"/>
        <w:gridCol w:w="1369"/>
        <w:gridCol w:w="1317"/>
        <w:gridCol w:w="1071"/>
        <w:gridCol w:w="1089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селён-ный пунк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следняя цифра № зач.книжк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. воздуха наиболее холодной пятидневки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>н.в</w:t>
            </w:r>
            <w:r>
              <w:rPr>
                <w:szCs w:val="24"/>
              </w:rPr>
              <w:t>, °С</w:t>
            </w:r>
            <w:r>
              <w:rPr>
                <w:szCs w:val="24"/>
                <w:vertAlign w:val="subscript"/>
              </w:rPr>
              <w:t>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Темп. Вентиляци-онная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>н.в</w:t>
            </w:r>
            <w:r>
              <w:rPr>
                <w:szCs w:val="24"/>
              </w:rPr>
              <w:t>, °С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одолжительность отно-сительного периода со средне суточная темп., °С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яя скорость ветра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, су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</w:rPr>
              <w:t>ср.о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ф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тепловой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ение расчетной тепловой мощности на отопление и вентиля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расчётной тепловой мощности на отопление и вентиляцию, в 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25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50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т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/>
              <w:t xml:space="preserve"> -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.о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а;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1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Ф</w:t>
            </w:r>
            <w:r>
              <w:rPr>
                <w:vertAlign w:val="subscript"/>
              </w:rPr>
              <w:t>в</w:t>
            </w:r>
            <w:r>
              <w:rPr/>
              <w:t xml:space="preserve"> =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в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.</w:t>
            </w:r>
            <w:r>
              <w:rPr/>
              <w:t xml:space="preserve"> -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.в</w:t>
            </w:r>
            <w:r>
              <w:rPr/>
              <w:t>)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т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удельная отопительная и удельная вентиляционная характеристики здания, Вт/(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К); применяется в зависимости от назначения и размеров зд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объе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средняя расчетная температура воздуха, характерная для большинства помещений зданий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о.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.в.</w:t>
      </w:r>
      <w:r>
        <w:rPr>
          <w:sz w:val="28"/>
          <w:szCs w:val="28"/>
        </w:rPr>
        <w:t xml:space="preserve"> - расчётная температура наружного воздуха для системы отопления и вентиляции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- поправка на разность температур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20"/>
          <w:tab w:val="center" w:pos="4819" w:leader="none"/>
          <w:tab w:val="left" w:pos="796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54+22/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) (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вая мощность на отопление жилых дом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лощадь одного жилого до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гда количество домов равно 19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=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—объем одного дом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Т</w:t>
      </w:r>
      <w:r>
        <w:rPr>
          <w:sz w:val="28"/>
          <w:szCs w:val="28"/>
        </w:rPr>
        <w:t>=0,87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приложение11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риложение 1 /1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О.</w:t>
      </w:r>
      <w:r>
        <w:rPr>
          <w:sz w:val="28"/>
          <w:szCs w:val="28"/>
        </w:rPr>
        <w:t xml:space="preserve">= -3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54+22/(20-(-35))=0,94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=0,8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9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20-(-35)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4=2563803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на отопление общественных зда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на отопление и вентиляцию школ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41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приложение11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6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приложение 1 /1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О.</w:t>
      </w:r>
      <w:r>
        <w:rPr>
          <w:sz w:val="28"/>
          <w:szCs w:val="28"/>
        </w:rPr>
        <w:t>= -35 С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54+22/(16-(-35))=0,97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=12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4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6-(-35)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71=243643,32 В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09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приложение11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-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в=0,0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 16-(-20))=38880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на отопление и вентиляцию клуб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43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приложение11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6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риложение 1 /1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.О.</w:t>
      </w:r>
      <w:r>
        <w:rPr>
          <w:sz w:val="28"/>
          <w:szCs w:val="28"/>
        </w:rPr>
        <w:t>= -35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=0,54+22/(16-(-35))=0,97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=1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0,4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6-(-35)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8 =25552,8 В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29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приложение11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-2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в=0,2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6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6-(-20))=12528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на отопление и вентиляцию бан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33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приложение11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25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риложение 1 /1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.О.</w:t>
      </w:r>
      <w:r>
        <w:rPr>
          <w:sz w:val="28"/>
          <w:szCs w:val="28"/>
        </w:rPr>
        <w:t>= -35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54+22/(25-(-35))=0,907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=1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=0,3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25-(-35)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07=271081,77В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1,16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приложение11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.в. </w:t>
      </w:r>
      <w:r>
        <w:rPr>
          <w:sz w:val="28"/>
          <w:szCs w:val="28"/>
        </w:rPr>
        <w:t xml:space="preserve">=-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1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25-(-20))=5781 В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на отопление производственных зда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на отопление и вентиляцию ремонтной мастерско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,61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приложение 12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8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риложение 1 /1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.0.</w:t>
      </w:r>
      <w:r>
        <w:rPr>
          <w:sz w:val="28"/>
          <w:szCs w:val="28"/>
        </w:rPr>
        <w:t xml:space="preserve">= -3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=0,54+22/(18-(-35))=0,955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8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=9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0,6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8-(-35)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955=277876,35 В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0,17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таблица 1,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В.</w:t>
      </w:r>
      <w:r>
        <w:rPr>
          <w:sz w:val="28"/>
          <w:szCs w:val="28"/>
        </w:rPr>
        <w:t xml:space="preserve">=-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в=0,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8-(-21))=58140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на отопление гараж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64 Вт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 (таблица 1, 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10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страница 157, /1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О.</w:t>
      </w:r>
      <w:r>
        <w:rPr>
          <w:sz w:val="28"/>
          <w:szCs w:val="28"/>
        </w:rPr>
        <w:t>= -35 С (по заданию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54+22/(10-(-35))=1,03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2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=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0,6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8</w:t>
      </w:r>
      <w:r>
        <w:rPr>
          <w:sz w:val="28"/>
          <w:szCs w:val="28"/>
        </w:rPr>
        <w:t>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0-(-35)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03=23731,2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тепловая мощность на отоплен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0Т</w:t>
      </w:r>
      <w:r>
        <w:rPr>
          <w:sz w:val="28"/>
          <w:szCs w:val="28"/>
        </w:rPr>
        <w:t>= 2563803+243643,32 +25552,8 +271081,77+277876,35 +23731,2 =3405688,44 В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тепловая мощность на вентиляци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8880+1252+5781+58140=104053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</w:rPr>
        <w:t xml:space="preserve">2.2 </w:t>
      </w:r>
      <w:r>
        <w:rPr>
          <w:i/>
          <w:sz w:val="28"/>
          <w:szCs w:val="28"/>
        </w:rPr>
        <w:t>Расход теплоты на горячее водоснабжение и технологические нужды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пределение расходов теплоты на горячее водоснабжение и технологические нужд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</w:rPr>
        <w:t>2.2.1 Расход теплоты на горячее водоснабжение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тепловой поток на горячее водоснабжение Ф</w:t>
      </w:r>
      <w:r>
        <w:rPr>
          <w:sz w:val="28"/>
          <w:vertAlign w:val="subscript"/>
        </w:rPr>
        <w:t>г.в.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(в Вт), жилых и общественных зданий в отопительный период определя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0490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расчётное количество населения обслуживаемого системой горячего водоснабж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г.в.</w:t>
      </w:r>
      <w:r>
        <w:rPr>
          <w:sz w:val="28"/>
        </w:rPr>
        <w:t xml:space="preserve"> - укрупненный показатель среднего теплового потока, Вт, на горячее водоснабжение на одного человека. Принимается в зависимости от среднесуточной за отопит. период нормы расхода воды при </w:t>
      </w:r>
      <w:r>
        <w:rPr>
          <w:sz w:val="28"/>
          <w:szCs w:val="28"/>
        </w:rPr>
        <w:t xml:space="preserve">температуре 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го челове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л/су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(4) найдём Ф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 xml:space="preserve">г.в </w:t>
      </w:r>
      <w:r>
        <w:rPr>
          <w:sz w:val="28"/>
          <w:szCs w:val="28"/>
        </w:rPr>
        <w:t>для жилых зда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г.в</w:t>
      </w:r>
      <w:r>
        <w:rPr>
          <w:sz w:val="28"/>
        </w:rPr>
        <w:t xml:space="preserve">=320 Вт для </w:t>
      </w:r>
      <w:r>
        <w:rPr>
          <w:sz w:val="28"/>
          <w:lang w:val="en-US"/>
        </w:rPr>
        <w:t>g</w:t>
      </w:r>
      <w:r>
        <w:rPr>
          <w:sz w:val="28"/>
        </w:rPr>
        <w:t>= 85л/сут (рекомендация на стр.124/2/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942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(4) найдём Ф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 xml:space="preserve">г.в </w:t>
      </w:r>
      <w:r>
        <w:rPr>
          <w:sz w:val="28"/>
          <w:szCs w:val="28"/>
        </w:rPr>
        <w:t>для школ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г.в</w:t>
      </w:r>
      <w:r>
        <w:rPr>
          <w:sz w:val="28"/>
        </w:rPr>
        <w:t xml:space="preserve">=146 Вт для </w:t>
      </w:r>
      <w:r>
        <w:rPr>
          <w:sz w:val="28"/>
          <w:lang w:val="en-US"/>
        </w:rPr>
        <w:t>g</w:t>
      </w:r>
      <w:r>
        <w:rPr>
          <w:sz w:val="28"/>
        </w:rPr>
        <w:t>= 40л/сут (рекомендация на стр.124/2/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на горячее водоснабжение клуб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реднем за отопительный период норме расхода, воды при температуре 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на горячее водоснабжение одного душа в ча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110 л/час с горячим водоснабжением </w:t>
      </w:r>
      <w:r>
        <w:rPr>
          <w:sz w:val="28"/>
        </w:rPr>
        <w:t>(рекомендация на стр.124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г.в</w:t>
      </w:r>
      <w:r>
        <w:rPr>
          <w:sz w:val="28"/>
          <w:szCs w:val="28"/>
        </w:rPr>
        <w:t xml:space="preserve"> =0,27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ρ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в.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х.в.</w:t>
      </w:r>
      <w:r>
        <w:rPr>
          <w:sz w:val="28"/>
          <w:szCs w:val="28"/>
        </w:rPr>
        <w:t>), (5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V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часовой расход горячей воды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плотность воды (983 кг/м</w:t>
      </w:r>
      <w:r>
        <w:rPr>
          <w:sz w:val="28"/>
          <w:vertAlign w:val="superscript"/>
        </w:rPr>
        <w:t>3</w:t>
      </w:r>
      <w:r>
        <w:rPr>
          <w:sz w:val="28"/>
        </w:rPr>
        <w:t>), (124/1/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удельная массовая теплоемкость воды, уравненная 4,19 к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К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ушевых помещений из расчета одновременной работы всех душевых сеток в течение 1 часа в сут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  <w:szCs w:val="28"/>
        </w:rPr>
        <w:t xml:space="preserve"> , (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душевых сеток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расход воды на 1 душевую сетку, л/су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г.в.</w:t>
      </w:r>
      <w:r>
        <w:rPr>
          <w:sz w:val="28"/>
          <w:szCs w:val="28"/>
        </w:rPr>
        <w:t xml:space="preserve"> =0,27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1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0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98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4,1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65-5)</w:t>
      </w:r>
      <w:r>
        <w:rPr>
          <w:sz w:val="28"/>
          <w:szCs w:val="28"/>
        </w:rPr>
        <w:t>=75571,2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ая мощность на горячее водоснабжение ба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среднем за отопительный период норме расхода воды при температуре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на горячее водоснабжение одного посетител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120 л/сутки с горячим водоснабжением </w:t>
      </w:r>
      <w:r>
        <w:rPr>
          <w:sz w:val="28"/>
        </w:rPr>
        <w:t>(рекомендация на стр.124/2/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нь и предприятий общественного пит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(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- число посетителей равное числу мест в раздевальн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m</w:t>
      </w:r>
      <w:r>
        <w:rPr>
          <w:sz w:val="28"/>
        </w:rPr>
        <w:t>=5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5) найдем Ф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>г.в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>г.в.</w:t>
      </w:r>
      <w:r>
        <w:rPr>
          <w:sz w:val="28"/>
          <w:szCs w:val="28"/>
        </w:rPr>
        <w:t>= 0,27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0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98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,1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65-5)</w:t>
      </w:r>
      <w:r>
        <w:rPr>
          <w:sz w:val="28"/>
        </w:rPr>
        <w:t>=</w:t>
      </w:r>
      <w:r>
        <w:rPr>
          <w:sz w:val="28"/>
          <w:szCs w:val="28"/>
        </w:rPr>
        <w:t xml:space="preserve"> 412206,5 Вт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ксимальный поток теплоты (в Вт), расходуемый на горячее водоснабжение жилых и общественных зданий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2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0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592580" cy="265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г.в.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 xml:space="preserve"> =(2…2,4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672000+27740+75571,2 +412206,5)=</w:t>
      </w:r>
      <w:bookmarkStart w:id="0" w:name="OLE_LINK2"/>
      <w:bookmarkStart w:id="1" w:name="OLE_LINK1"/>
      <w:r>
        <w:rPr>
          <w:sz w:val="28"/>
          <w:szCs w:val="28"/>
        </w:rPr>
        <w:t xml:space="preserve">2612538,9 </w:t>
      </w:r>
      <w:bookmarkEnd w:id="0"/>
      <w:bookmarkEnd w:id="1"/>
      <w:r>
        <w:rPr>
          <w:sz w:val="28"/>
          <w:szCs w:val="28"/>
        </w:rPr>
        <w:t>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животноводческих помещениях максимальный поток теплоты (Вт), расходуемый на горячее водоснабжени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40…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для санитарно-гигиенических нуж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- коэффициент неравномерности потребления горячей воды в течение суток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 2,5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8915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овая теплоемкость воды, равная 4,19 кДж/кг,</w:t>
      </w:r>
      <w:r>
        <w:rPr>
          <w:sz w:val="28"/>
          <w:szCs w:val="28"/>
          <w:vertAlign w:val="superscript"/>
        </w:rPr>
        <w:t xml:space="preserve"> 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- число животных данного вида в помещении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 - норма среднесуточного расхода горячей воды на одно животное, кг (принимают для коров молочных пород 15 кг.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</w:t>
      </w:r>
      <w:r>
        <w:rPr>
          <w:sz w:val="28"/>
          <w:vertAlign w:val="subscript"/>
        </w:rPr>
        <w:t>г.в.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27520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поток на горячее водоснабжение ремонтных мастерских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</w:rPr>
      </w:pPr>
      <w:r>
        <w:rPr>
          <w:position w:val="-14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059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  <w:t xml:space="preserve"> </w:t>
      </w:r>
      <w:r>
        <w:rPr>
          <w:position w:val="-14"/>
          <w:sz w:val="28"/>
        </w:rPr>
        <w:t>(10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- расход горячей воды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ч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лотность воды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92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счетная температура холодной воды принимаемая зимой -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16192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етная температура горячей воды равная 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86100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ок теплоты, Вт, расходуемый на горячее водоснабжение в летний период по отношению к отопительному снижается и определяется по следующим формулам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жилых и общественных зданий:</w:t>
      </w:r>
    </w:p>
    <w:tbl>
      <w:tblPr>
        <w:tblW w:w="23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5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12750" cy="272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0,65 Ф</w:t>
            </w:r>
            <w:r>
              <w:rPr>
                <w:vertAlign w:val="subscript"/>
              </w:rPr>
              <w:t>г.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11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2750" cy="2724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612538,9 =1698150,3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производственных зданий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4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55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12750" cy="272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.</w:t>
            </w:r>
            <w:r>
              <w:rPr/>
              <w:t xml:space="preserve"> = 0,82 Ф</w:t>
            </w:r>
            <w:r>
              <w:rPr>
                <w:vertAlign w:val="subscript"/>
              </w:rPr>
              <w:t>г.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/>
              <w:t>2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880" cy="29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6726,8+36903,9)=35777,2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2 Тепловая мощность на технологические нуж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26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2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Ф</w:t>
            </w:r>
            <w:r>
              <w:rPr>
                <w:vertAlign w:val="subscript"/>
              </w:rPr>
              <w:t>т.н</w:t>
            </w:r>
            <w:r>
              <w:rPr/>
              <w:t xml:space="preserve"> = 0,27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D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(h-p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h</w:t>
            </w:r>
            <w:r>
              <w:rPr>
                <w:vertAlign w:val="subscript"/>
              </w:rPr>
              <w:t>воз</w:t>
            </w:r>
            <w:r>
              <w:rPr/>
              <w:t>),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ую мощность системы теплоснабжения, Вт, на технологические нужды определяем по формуле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</w:rPr>
        <w:t>- коэффициент спроса на теплоту, равный 0,6...0,7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D - расход теплоносителя, кг/ч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- коэффициент возврата конденсатора или обратной воды, принимаемый равным 0,7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h и h</w:t>
      </w:r>
      <w:r>
        <w:rPr>
          <w:sz w:val="28"/>
          <w:vertAlign w:val="subscript"/>
        </w:rPr>
        <w:t>воз.</w:t>
      </w:r>
      <w:r>
        <w:rPr>
          <w:sz w:val="28"/>
        </w:rPr>
        <w:t xml:space="preserve"> - энтальпия теплоносителя и возвращаемого конденсатора или обратной воды, кДж/к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оз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(13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температура конденсата, принимаем равной температуре в обратном трубопроводе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теплоёмкость воды,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,19 кДж/(кг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К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оз.</w:t>
      </w:r>
      <w:r>
        <w:rPr>
          <w:sz w:val="28"/>
          <w:szCs w:val="28"/>
        </w:rPr>
        <w:t>=4,1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0=293,3 кДж/кг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ая мощность на технологические нужды ремонтной мастерской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нтальпия пара при р=0,2 МПа и при степени сухости пара 0,95 (по </w:t>
      </w:r>
      <w:r>
        <w:rPr>
          <w:sz w:val="28"/>
          <w:lang w:val="en-US"/>
        </w:rPr>
        <w:t>h</w:t>
      </w:r>
      <w:r>
        <w:rPr>
          <w:sz w:val="28"/>
        </w:rPr>
        <w:t>,</w:t>
      </w:r>
      <w:r>
        <w:rPr>
          <w:sz w:val="28"/>
          <w:lang w:val="en-US"/>
        </w:rPr>
        <w:t>s</w:t>
      </w:r>
      <w:r>
        <w:rPr>
          <w:sz w:val="28"/>
        </w:rPr>
        <w:t xml:space="preserve"> - диаграмме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2600 кДж/кг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12) найдём Ф</w:t>
      </w:r>
      <w:r>
        <w:rPr>
          <w:sz w:val="28"/>
          <w:vertAlign w:val="subscript"/>
        </w:rPr>
        <w:t>т.н.рм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</w:t>
      </w:r>
      <w:r>
        <w:rPr>
          <w:sz w:val="28"/>
          <w:vertAlign w:val="subscript"/>
        </w:rPr>
        <w:t>т.н.рм</w:t>
      </w:r>
      <w:r>
        <w:rPr>
          <w:sz w:val="28"/>
        </w:rPr>
        <w:t>=0,27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54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2600-0,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93,3)=161828,4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епловая мощность на технологические нужды </w:t>
      </w:r>
      <w:r>
        <w:rPr>
          <w:sz w:val="28"/>
          <w:szCs w:val="28"/>
        </w:rPr>
        <w:t>гаража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смешанной воды для автогаражей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1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80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318260" cy="269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где n - число автомобилей, подвергающихся мойке в течении суток;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g - среднегодовой расход воды на мойку одного автомобиля, кг/сут.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Для легковых автомобилей g = 160 кг/сут, для грузовых - g = 230 кг/сут.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м.л</w:t>
            </w:r>
            <w:r>
              <w:rPr/>
              <w:t>=4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60/24=26,67 кг/ч.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м.г.</w:t>
            </w:r>
            <w:r>
              <w:rPr/>
              <w:t>=20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230/24=191,67кг/ч.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По формуле (12) определяем Ф</w:t>
            </w:r>
            <w:r>
              <w:rPr>
                <w:vertAlign w:val="subscript"/>
              </w:rPr>
              <w:t>т.н.г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Ф</w:t>
            </w:r>
            <w:r>
              <w:rPr>
                <w:vertAlign w:val="subscript"/>
              </w:rPr>
              <w:t>т.н.г.</w:t>
            </w:r>
            <w:r>
              <w:rPr/>
              <w:t>=0,278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0,65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(26,67 +191,67)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( 2800-0,7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293,3)=150410,4 Вт.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Ф</w:t>
            </w:r>
            <w:r>
              <w:rPr>
                <w:vertAlign w:val="subscript"/>
              </w:rPr>
              <w:t>т.н</w:t>
            </w:r>
            <w:r>
              <w:rPr/>
              <w:t>= Ф</w:t>
            </w:r>
            <w:r>
              <w:rPr>
                <w:vertAlign w:val="subscript"/>
              </w:rPr>
              <w:t>т.н.г</w:t>
            </w:r>
            <w:r>
              <w:rPr/>
              <w:t>+ Ф</w:t>
            </w:r>
            <w:r>
              <w:rPr>
                <w:vertAlign w:val="subscript"/>
              </w:rPr>
              <w:t>т.н.рм</w:t>
            </w:r>
            <w:r>
              <w:rPr/>
              <w:t>=150410,4+161828,4=312238,8 В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4359" w:leader="none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14)</w:t>
              <w:tab/>
              <w:t>()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ая суммарная мощность котельно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ую тепловую нагрузку на котельную, Вт, подсчитывают отдельно для зимнего и летнего периода годов по расчётным расходам тепловой мощности каждым объектом, включенным в систему централизованного теплоснабжения: для зимнего перио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зим</w:t>
      </w:r>
      <w:r>
        <w:rPr>
          <w:sz w:val="28"/>
          <w:szCs w:val="28"/>
        </w:rPr>
        <w:t>= 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∑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+∑Ф</w:t>
      </w:r>
      <w:r>
        <w:rPr>
          <w:sz w:val="28"/>
          <w:szCs w:val="28"/>
          <w:vertAlign w:val="subscript"/>
        </w:rPr>
        <w:t>вен</w:t>
      </w:r>
      <w:r>
        <w:rPr>
          <w:sz w:val="28"/>
          <w:szCs w:val="28"/>
        </w:rPr>
        <w:t>+∑Ф</w:t>
      </w:r>
      <w:r>
        <w:rPr>
          <w:sz w:val="28"/>
          <w:szCs w:val="28"/>
          <w:vertAlign w:val="subscript"/>
        </w:rPr>
        <w:t>г.в.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>+∑Ф</w:t>
      </w:r>
      <w:r>
        <w:rPr>
          <w:sz w:val="28"/>
          <w:szCs w:val="28"/>
          <w:vertAlign w:val="subscript"/>
        </w:rPr>
        <w:t>т.н.</w:t>
      </w:r>
      <w:r>
        <w:rPr>
          <w:sz w:val="28"/>
          <w:szCs w:val="28"/>
        </w:rPr>
        <w:t>), (1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тнего перио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лет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Ф</w:t>
      </w:r>
      <w:r>
        <w:rPr>
          <w:sz w:val="28"/>
          <w:szCs w:val="28"/>
          <w:vertAlign w:val="subscript"/>
        </w:rPr>
        <w:t>г.в.лет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>+∑Ф</w:t>
      </w:r>
      <w:r>
        <w:rPr>
          <w:sz w:val="28"/>
          <w:szCs w:val="28"/>
          <w:vertAlign w:val="subscript"/>
        </w:rPr>
        <w:t>т.н</w:t>
      </w:r>
      <w:r>
        <w:rPr>
          <w:sz w:val="28"/>
          <w:szCs w:val="28"/>
        </w:rPr>
        <w:t>), (1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∑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,∑Ф</w:t>
      </w:r>
      <w:r>
        <w:rPr>
          <w:sz w:val="28"/>
          <w:szCs w:val="28"/>
          <w:vertAlign w:val="subscript"/>
        </w:rPr>
        <w:t>вен</w:t>
      </w:r>
      <w:r>
        <w:rPr>
          <w:sz w:val="28"/>
          <w:szCs w:val="28"/>
        </w:rPr>
        <w:t>,∑Ф</w:t>
      </w:r>
      <w:r>
        <w:rPr>
          <w:sz w:val="28"/>
          <w:szCs w:val="28"/>
          <w:vertAlign w:val="subscript"/>
        </w:rPr>
        <w:t>г.в.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>+∑Ф</w:t>
      </w:r>
      <w:r>
        <w:rPr>
          <w:sz w:val="28"/>
          <w:szCs w:val="28"/>
          <w:vertAlign w:val="subscript"/>
        </w:rPr>
        <w:t>т.н</w:t>
      </w:r>
      <w:r>
        <w:rPr>
          <w:sz w:val="28"/>
          <w:szCs w:val="28"/>
        </w:rPr>
        <w:t xml:space="preserve"> -максимальные потоки теплоты на отопление, вентиляцию, горячего водоснабжение и технологические нужды, (в Вт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коэффициент запаса, учитывающий расход теплоты на собственные нужды котельной, теплопотери в тепловых сетях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ζ - коэффициент, учитывающий снижение расхода теплоты на горячее водоснабжение в летний период по отношению к зимнему (ζ=0,82 для производственных зданий и ζ=0,65 для жилых и общественных зда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5900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28900" cy="256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Выбор теплоносител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НиП 2.04.07-86 "Тепловые сети" при теплоснабжении для отопления, вентиляции, горячего водоснабжения, и если возможно, для технологических нужд в качестве теплоносителя используется в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оды в падающей магистрали принимается равной 1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в обратном трубопроводе -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Если расчетная тепловая нагрузка Фр&lt;5,8 МВт допускается применение в падающий магистрали воды с температурой 95... 1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соответствии с расчетной температурой в местных системах отоп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ля технологических нужд необходим пар, то в производственных зданиях и сооружениях при соответствующем технико-экономическом обосновании его можно использовать в качестве единого теплоносителя. В отопительно-производственных котельных допускается применение двух теплоносителей: воды и па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котл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величину Ф</w:t>
      </w:r>
      <w:r>
        <w:rPr>
          <w:sz w:val="28"/>
          <w:szCs w:val="28"/>
          <w:vertAlign w:val="subscript"/>
        </w:rPr>
        <w:t xml:space="preserve">уст </w:t>
      </w:r>
      <w:r>
        <w:rPr>
          <w:sz w:val="28"/>
          <w:szCs w:val="28"/>
        </w:rPr>
        <w:t>и необходимость в технологическом паре, выбираем для котельной котлы ДКВР. Зная что тепловая мощность котла ДКВР-2,5-13 при работе на угле состовляет 1,75 МВт(см. таблица 9 /2/), принимаем котельную с четырьмя котлами ДКВР-2,5-13 с общей тепловой мощностью 1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4=7 МВ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в летний период максимальная тепловая нагрузка, равна </w:t>
      </w:r>
      <w:r>
        <w:rPr>
          <w:sz w:val="28"/>
        </w:rPr>
        <w:drawing>
          <wp:inline distT="0" distB="0" distL="0" distR="0">
            <wp:extent cx="685800" cy="198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к раз соответствует тепловой мощности одного котла ДКВР-2,5-13, работающего с допустимой перегрузкой до 2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котла ДКВР-2,5-13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34660" cy="1623695"/>
            <wp:effectExtent l="0" t="0" r="0" b="0"/>
            <wp:docPr id="3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одовой расход топли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тепла на отоплен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2355" cy="4749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7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ый максимальный расход тепла на отопление,В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средняя расчетная по всем потребителям температура внутреннего воздуха (16…1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- расчетная отопительная температура наружного воздух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.п</w:t>
      </w:r>
      <w:r>
        <w:rPr>
          <w:sz w:val="28"/>
          <w:szCs w:val="28"/>
        </w:rPr>
        <w:t>- средняя температура наружного воздуха за отопительный период, су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- продолжительность отопительного периода, су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3556000" cy="46101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>Годовой расход тепла на вентиляци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61540" cy="4749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position w:val="-12"/>
          <w:sz w:val="28"/>
        </w:rPr>
        <w:t>(1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position w:val="-12"/>
          <w:sz w:val="28"/>
          <w:lang w:val="en-US"/>
        </w:rPr>
        <w:t>t</w:t>
      </w:r>
      <w:r>
        <w:rPr>
          <w:sz w:val="28"/>
          <w:vertAlign w:val="subscript"/>
        </w:rPr>
        <w:t>н.в</w:t>
      </w:r>
      <w:r>
        <w:rPr>
          <w:position w:val="-12"/>
          <w:sz w:val="28"/>
        </w:rPr>
        <w:t>- расчетная зимняя вентиляционная температу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position w:val="-12"/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position w:val="-12"/>
          <w:sz w:val="28"/>
        </w:rPr>
        <w:t xml:space="preserve">усредненное за отопительный период среднесуточное число работы системы вентиляции; при отсутствии данных принимают </w:t>
      </w:r>
      <w:r>
        <w:rPr>
          <w:position w:val="-12"/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position w:val="-12"/>
          <w:sz w:val="28"/>
        </w:rPr>
        <w:t>=16ч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3171190" cy="46101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>Годовой расход тепла на горячее водоснабжен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29280" cy="279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position w:val="-12"/>
          <w:sz w:val="28"/>
        </w:rPr>
        <w:t>(19)</w:t>
      </w:r>
      <w:r>
        <w:br w:type="page"/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, учитывающий снижение часового расхода воды на горячее водоснабжение в летний период по отношению к зимнему. Для жилых и общественных зданий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65, для производственных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2;350- число суто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>в году работы системы горячего водоснабжения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5668010" cy="20764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>Годовой расход тепла на технологические нужд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02840" cy="279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position w:val="-12"/>
          <w:sz w:val="28"/>
        </w:rPr>
        <w:t>(2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3385185" cy="26543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>Общий годовой расход тепл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3598545" cy="26543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  <w:t>Годовой расход топлива подсчитывае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1066800" cy="4749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position w:val="-12"/>
          <w:sz w:val="28"/>
        </w:rPr>
        <w:t>(2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изшая теплота сгорания рабочего топлива(кДж/кг- для твердого и жидкого топлива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для газообразного топлива 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менного угля </w:t>
      </w: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ий КПД котельной(при работе на твердом топлив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6,на жидком и газообразном-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2914650" cy="4889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6 Регулирование отпуска теплоты котельно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ах теплоснабжения сельскохозяйственных объектов основной является тепловая нагрузка систем отопления. Поэтому при применении водяных тепловых сетей применяют качественное регулирование подачи теплоты на основании температурных графиков, с помощью которых определяют зависимость температуры воды в трубопроводах тепловых сетей от температуры наружного воздуха при постоянном расхо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систем горячего водоснабжения температур воды в подающем трубопроводе открытых систем теплоснабжения принимают не ниже 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закрытых - не ниже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оэтому температурный график для падающий линии имеет точку излома С, левее котор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температура обработанной воды определяется, если через точку С провести вертикальную линию до пересечение с графиком обратной воды. Масштаб постро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0,2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</w:rPr>
        <w:t>Подбор питательных устройств и сетевых насосов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аровых котлов с избыточным давлением пара свыше 68,7 кПа устанавливают конденсатные и питательные баки. Конденсат конденсатными насосами перекачивается из конденсатных в питательные баки, расположенные на высоте 3...5 м от чистого пола. В эти баки подается также химически может выполнить резервуар термического деаэратора, объем которого должен быть равен 2/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п.б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имость питательных баков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з расчета часового запаса воды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п..б.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1788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2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ход питательной воды при расчетной нагрузке котельной, кг/ч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имость конденсатных баков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к.б.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01854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возвращаемого конденсата,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 (стр.131/1/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ход питательной воды при расчетной нагрузке котельной, кг/ч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питательной воды найдем по формуле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5890" cy="393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</w:rPr>
        <w:t xml:space="preserve"> </w:t>
      </w:r>
      <w:r>
        <w:rPr>
          <w:position w:val="-32"/>
          <w:sz w:val="28"/>
        </w:rPr>
        <w:t>(24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- расчетная паропроизводительность всех котлов, кг/ч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- продувка котлов, %(при питании котлов химически очищенных водой П=0,5…3,0%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sz w:val="28"/>
        </w:rPr>
        <w:drawing>
          <wp:inline distT="0" distB="0" distL="0" distR="0">
            <wp:extent cx="2712085" cy="393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  <w:t>Вместимость питательных баков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754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имость конденсатных баков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к.б.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77927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ача конденсатного насоса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) должна быть равна часовому объему конденсата </w:t>
      </w:r>
      <w:r>
        <w:rPr>
          <w:sz w:val="28"/>
        </w:rPr>
        <w:t>V</w:t>
      </w:r>
      <w:r>
        <w:rPr>
          <w:sz w:val="28"/>
          <w:vertAlign w:val="subscript"/>
        </w:rPr>
        <w:t xml:space="preserve">к.б </w:t>
      </w:r>
      <w:r>
        <w:rPr>
          <w:sz w:val="28"/>
          <w:szCs w:val="28"/>
        </w:rPr>
        <w:t>а напор создаваемый насосом принимают 150…200кПа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ираю центробежный насос 1,5К-6 (приложение 21/1/): подача 6 м</w:t>
      </w:r>
      <w:r>
        <w:rPr>
          <w:sz w:val="28"/>
          <w:vertAlign w:val="superscript"/>
        </w:rPr>
        <w:t>3</w:t>
      </w:r>
      <w:r>
        <w:rPr>
          <w:sz w:val="28"/>
        </w:rPr>
        <w:t>/ч; развиваемое давление 199 кПа; КПД=50%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инудительной циркуляции воды в тепловых сетях устанавливают два сетевых насоса с электроприводом (один из них резервный). Производительность насоса, м</w:t>
      </w:r>
      <w:r>
        <w:rPr>
          <w:sz w:val="28"/>
          <w:vertAlign w:val="superscript"/>
        </w:rPr>
        <w:t>3</w:t>
      </w:r>
      <w:r>
        <w:rPr>
          <w:sz w:val="28"/>
        </w:rPr>
        <w:t>/ч, равная часовому расходу сетевой воды в подающей магистрали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550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816100" cy="4445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25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05765" cy="266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четная тепловая нагрузка, покрываемая водой, (в Вт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3368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лотность обратной воды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3368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77,8 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(132/1/),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56540" cy="27368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четный температуры прямой и обратной воды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пловая нагрузка , покрываемая паром, 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15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пловая мощность, потребляемая котельной на собственные нужды(подогрев и диарация воды, отопление вспомогательных помещений и др.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41700" cy="254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752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sz w:val="28"/>
        </w:rPr>
        <w:drawing>
          <wp:inline distT="0" distB="0" distL="0" distR="0">
            <wp:extent cx="3679190" cy="25146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sz w:val="28"/>
        </w:rPr>
        <w:drawing>
          <wp:inline distT="0" distB="0" distL="0" distR="0">
            <wp:extent cx="2819400" cy="419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принимаем напор развиваемый сетевым насосом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ираем два центробежных насоса 4КМ-12 (приложение 21/1/): подача 65 м</w:t>
      </w:r>
      <w:r>
        <w:rPr>
          <w:sz w:val="28"/>
          <w:vertAlign w:val="superscript"/>
        </w:rPr>
        <w:t>3</w:t>
      </w:r>
      <w:r>
        <w:rPr>
          <w:sz w:val="28"/>
        </w:rPr>
        <w:t>/ч; развиваемое давление 370 кПа; КПД=75%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position w:val="-34"/>
          <w:sz w:val="28"/>
        </w:rPr>
        <w:t>Подпиточные насосы компенсируют разбор воды из открытых тепловых сетей на горячее водоснабжение и технологические нужды, а также восполняют утечки сетевой воды, состовляющие 1…2% ее часового расхода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Количество подпиточных насосов должно быть не менее двух. Устанавливают подпиточные насосы перед сетевыми насосами во всасывающую линию для обеспечения давления в обратной магистрали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position w:val="-34"/>
          <w:sz w:val="28"/>
        </w:rPr>
        <w:t xml:space="preserve"> </w:t>
      </w:r>
      <w:r>
        <w:rPr>
          <w:position w:val="-34"/>
          <w:sz w:val="28"/>
        </w:rPr>
        <w:t>Подача подпиточного насоса(м /ч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position w:val="-34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12745" cy="4921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  <w:sz w:val="28"/>
        </w:rPr>
        <w:t xml:space="preserve"> </w:t>
      </w:r>
      <w:r>
        <w:rPr>
          <w:position w:val="-34"/>
          <w:sz w:val="28"/>
        </w:rPr>
        <w:t>(27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ая тепловая нагрузка горячего водоснабжения, 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ь расчетной технологической нагрузки, покрываемой теплоносителем, 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- расчетные температуры горячей и холодной воды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тность подпиточной воды, можно принять равной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</w:rPr>
      </w:pPr>
      <w:r>
        <w:rPr>
          <w:sz w:val="28"/>
        </w:rPr>
        <w:drawing>
          <wp:inline distT="0" distB="0" distL="0" distR="0">
            <wp:extent cx="4419600" cy="4730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принимаем напор развиваемый подпиточными насосами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ираем насос 3КМ-6 (приложение 21/1/): подача 45 м</w:t>
      </w:r>
      <w:r>
        <w:rPr>
          <w:sz w:val="28"/>
          <w:vertAlign w:val="superscript"/>
        </w:rPr>
        <w:t>3</w:t>
      </w:r>
      <w:r>
        <w:rPr>
          <w:sz w:val="28"/>
        </w:rPr>
        <w:t>/ч; развиваемое давление 358 кПа; КПД=70%. Устанавливают подпиточные насосы перед сетевыми насосами во всасывающую линию для обеспечения давления в обратной магистрали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, кВт, на привод центробежного насоса с электродвигателем,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3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5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 xml:space="preserve">N = </w:t>
            </w:r>
            <w:r>
              <w:rPr/>
              <w:drawing>
                <wp:inline distT="0" distB="0" distL="0" distR="0">
                  <wp:extent cx="787400" cy="50800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28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V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- производительность насоса, м</w:t>
      </w:r>
      <w:r>
        <w:rPr>
          <w:sz w:val="28"/>
          <w:vertAlign w:val="superscript"/>
        </w:rPr>
        <w:t>3</w:t>
      </w:r>
      <w:r>
        <w:rPr>
          <w:sz w:val="28"/>
        </w:rPr>
        <w:t>/ч;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давление, создаваемое насосом, кПа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.п.д. насоса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насоса 1,5К-6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N=</w:t>
      </w:r>
      <w:r>
        <w:rPr>
          <w:sz w:val="28"/>
        </w:rPr>
        <w:drawing>
          <wp:inline distT="0" distB="0" distL="0" distR="0">
            <wp:extent cx="1165860" cy="47307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,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соса 4КМ-12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N=</w:t>
      </w:r>
      <w:r>
        <w:rPr>
          <w:sz w:val="28"/>
        </w:rPr>
        <w:drawing>
          <wp:inline distT="0" distB="0" distL="0" distR="0">
            <wp:extent cx="1009650" cy="47307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,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соса 3КМ-6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N=</w:t>
      </w:r>
      <w:r>
        <w:rPr>
          <w:sz w:val="28"/>
        </w:rPr>
        <w:drawing>
          <wp:inline distT="0" distB="0" distL="0" distR="0">
            <wp:extent cx="1143635" cy="49022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водоподготовки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роизводственно- отопительных котельных получила распространение докотловая обработка воды в натрий-катионитовых фильтрах с целью ее умягчения. Объем катионита (м</w:t>
      </w:r>
      <w:r>
        <w:rPr>
          <w:sz w:val="28"/>
          <w:vertAlign w:val="superscript"/>
        </w:rPr>
        <w:t>3</w:t>
      </w:r>
      <w:r>
        <w:rPr>
          <w:sz w:val="28"/>
        </w:rPr>
        <w:t>), требующийся для фильтров,</w: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drawing>
          <wp:inline distT="0" distB="0" distL="0" distR="0">
            <wp:extent cx="1351915" cy="49022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29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счетный расход исходной вод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иод между регенерациями катионита(принимаем равной 8…24ч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ая жескость исходной воды, мг∙экв/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рекомендация</w:t>
      </w:r>
      <w:r>
        <w:rPr>
          <w:sz w:val="28"/>
        </w:rPr>
        <w:t xml:space="preserve"> на стр. 133/1/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менная способность катионита, г∙ экв/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для сульфоугля Е=280…300</w:t>
      </w:r>
      <w:r>
        <w:rPr>
          <w:sz w:val="28"/>
          <w:szCs w:val="28"/>
        </w:rPr>
        <w:t>, г∙ экв/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7375" cy="49022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0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сход исходной воды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szCs w:val="28"/>
        </w:rPr>
        <w:t xml:space="preserve">/ч(для паровой котельной </w:t>
      </w:r>
      <w:r>
        <w:rPr>
          <w:sz w:val="28"/>
        </w:rPr>
        <w:drawing>
          <wp:inline distT="0" distB="0" distL="0" distR="0">
            <wp:extent cx="1638300" cy="2540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540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3675" cy="45656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5020" cy="45656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площадь поперечного сечения одного фильтра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98500" cy="40576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высота загрузки катиона в фильтре, равная 2…3м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рабочих фильтров(1…3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4191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таблице 4.3 стр.134/1/подбираем фильтры с площадью поперечного сечения с запасом в сторону увеличенияА=0,39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лее определяем фактический межрегенерационный период </w:t>
      </w:r>
      <w:r>
        <w:rPr>
          <w:sz w:val="28"/>
        </w:rPr>
        <w:drawing>
          <wp:inline distT="0" distB="0" distL="0" distR="0">
            <wp:extent cx="176530" cy="20256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) и число регенераций каждого фильтра в сутки</w:t>
      </w:r>
      <w:r>
        <w:rPr>
          <w:sz w:val="28"/>
        </w:rPr>
        <w:drawing>
          <wp:inline distT="0" distB="0" distL="0" distR="0">
            <wp:extent cx="228600" cy="26352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63470" cy="47498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51117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генераций в сутки по всем фильтрам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6440" cy="2762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генерации натрий- катионитовых фильтров используют раствор поваренной сол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(6…8%)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оли (кг) на одну регенерацию фильтра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7300" cy="2032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уднельный расход поваренной соли равный 200г/(г∙экв.)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й расход соли по всем фильтрам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8. Расчет тепловой схемы паровой котельной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возможных вариантов принципиальной тепловой схемы котельной, работающей на открытые тепловые сети, представлен на рис. 4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рабатываемый в котле К пар используется для подогрева сетевой воды в подогревателе ПС (Д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). Конденсат этого пара через охладитель конденсата ОК подается в деаэратор питательной воды ДР 1. В этот же деаэратор поступает конденсат греющего пара подогревателя сырой воды ПСВ и подогревателя химочищенной воды ПХВ, а также добавка химочищенной воды m</w:t>
      </w:r>
      <w:r>
        <w:rPr>
          <w:sz w:val="28"/>
          <w:szCs w:val="28"/>
          <w:vertAlign w:val="subscript"/>
        </w:rPr>
        <w:t>хов</w:t>
      </w:r>
      <w:r>
        <w:rPr>
          <w:sz w:val="28"/>
          <w:szCs w:val="28"/>
        </w:rPr>
        <w:t xml:space="preserve"> и отсепарировавшийся пар из расширителя непрерывной продувки СНП. Небольшой расход пара </w:t>
      </w:r>
      <w:r>
        <w:rPr>
          <w:sz w:val="28"/>
          <w:szCs w:val="28"/>
        </w:rPr>
        <w:drawing>
          <wp:inline distT="0" distB="0" distL="0" distR="0">
            <wp:extent cx="279400" cy="26543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ый для подогрева этих потоков до 102...104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подается в деаэратор Др1 через редукционную установку РУ. Подпитка тепловой сети осуществляется деаэрированной водой, подаваемой насосом сырой воды НСВ через ПСВ, химводочистку ХВО, охладитель деаэрированной воды ОДВ в деаэратор ДР2 и оттуда подпиточным насосом НП</w:t>
      </w:r>
      <w:r>
        <w:rPr>
          <w:sz w:val="28"/>
          <w:szCs w:val="28"/>
          <w:vertAlign w:val="subscript"/>
        </w:rPr>
        <w:t>од</w:t>
      </w:r>
      <w:r>
        <w:rPr>
          <w:sz w:val="28"/>
          <w:szCs w:val="28"/>
        </w:rPr>
        <w:t xml:space="preserve"> подпиточным насосом в обратную магистраль перед сетевым насосом НС. Некоторое количество редуцированного пара используется на нагрев подпиточной воды в деаэраторе ДР2 (</w:t>
      </w:r>
      <w:r>
        <w:rPr>
          <w:sz w:val="28"/>
          <w:szCs w:val="28"/>
        </w:rPr>
        <w:drawing>
          <wp:inline distT="0" distB="0" distL="0" distR="0">
            <wp:extent cx="342900" cy="26543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а технологические нужды (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, на паровое отопление (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и на собственные нужды (D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дачу расчета тепловой схемы паровой котельной входит определение расходов, температур и давлений теплоносителей (пара и воды) по их потокам в пределах установки, а также суммарной паропроизводительности котельной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</w:t>
      </w:r>
      <w:r>
        <w:rPr>
          <w:sz w:val="28"/>
          <w:lang w:val="en-US"/>
        </w:rPr>
        <w:drawing>
          <wp:inline distT="0" distB="0" distL="0" distR="0">
            <wp:extent cx="495300" cy="2921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 + </w:t>
      </w:r>
      <w:r>
        <w:rPr>
          <w:sz w:val="28"/>
          <w:lang w:val="en-US"/>
        </w:rPr>
        <w:drawing>
          <wp:inline distT="0" distB="0" distL="0" distR="0">
            <wp:extent cx="342900" cy="26543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  <w:lang w:val="en-US"/>
        </w:rPr>
        <w:drawing>
          <wp:inline distT="0" distB="0" distL="0" distR="0">
            <wp:extent cx="342900" cy="26543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св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хв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. </w:t>
      </w:r>
      <w:r>
        <w:rPr>
          <w:sz w:val="28"/>
          <w:lang w:val="en-US"/>
        </w:rPr>
        <w:t>(33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ход пара на технологические нужды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2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50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т</w:t>
            </w:r>
            <w:r>
              <w:rPr/>
              <w:t xml:space="preserve"> = </w:t>
            </w:r>
            <w:r>
              <w:rPr/>
              <w:drawing>
                <wp:inline distT="0" distB="0" distL="0" distR="0">
                  <wp:extent cx="558800" cy="5080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71" r="-6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34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вая мощность, отпускаемая технологическим потребителям, кВт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энтальпия пара, кДж/кг (определяется по давлению и по температуре для перегретого пара или же по давлению (температуре) насыщения и по степени сухости пара)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пара на отопление производственных помещений, если отопление паровое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5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50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739900" cy="495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35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вая мощность, идущая на отопление производственных помещений, кВт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пловая мощность, идущая на вентиляцию производственных помещений, кВт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энтальпия возвращаемого конденсата (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,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>, где 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)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drawing>
          <wp:inline distT="0" distB="0" distL="0" distR="0">
            <wp:extent cx="2273300" cy="4318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ход пара на собственные нужды принимается 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0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50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сн</w:t>
            </w:r>
            <w:r>
              <w:rPr/>
              <w:t>=0,05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D</w:t>
            </w:r>
            <w:r>
              <w:rPr>
                <w:vertAlign w:val="subscript"/>
              </w:rPr>
              <w:t>от</w:t>
            </w:r>
            <w:r>
              <w:rPr>
                <w:vertAlign w:val="superscript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095500" cy="22860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36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ход пара на деаэрацию потока подпиточной воды </w:t>
      </w:r>
      <w:r>
        <w:rPr>
          <w:sz w:val="28"/>
        </w:rPr>
        <w:drawing>
          <wp:inline distT="0" distB="0" distL="0" distR="0">
            <wp:extent cx="421640" cy="32639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из уравнения теплового баланса деаэратора ДР2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6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0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m</w:t>
            </w:r>
            <w:r>
              <w:rPr>
                <w:vertAlign w:val="subscript"/>
              </w:rPr>
              <w:t>под.</w:t>
            </w:r>
            <w:r>
              <w:rPr/>
              <w:t xml:space="preserve"> - </w:t>
            </w:r>
            <w:r>
              <w:rPr/>
              <w:drawing>
                <wp:inline distT="0" distB="0" distL="0" distR="0">
                  <wp:extent cx="383540" cy="29591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drawing>
                <wp:inline distT="0" distB="0" distL="0" distR="0">
                  <wp:extent cx="307340" cy="30670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2" t="-123" r="-1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94335" cy="30480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h</w:t>
            </w:r>
            <w:r>
              <w:rPr>
                <w:vertAlign w:val="subscript"/>
              </w:rPr>
              <w:t xml:space="preserve">o </w:t>
            </w:r>
            <w:r>
              <w:rPr/>
              <w:t>= m</w:t>
            </w:r>
            <w:r>
              <w:rPr>
                <w:vertAlign w:val="subscript"/>
              </w:rPr>
              <w:t>под.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c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t</w:t>
            </w:r>
            <w:r>
              <w:rPr>
                <w:vertAlign w:val="subscript"/>
              </w:rPr>
              <w:t>д</w:t>
            </w:r>
            <w:r>
              <w:rPr/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25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31140" cy="28956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мпература воды на входе в деаэратор ДР2, (</w:t>
      </w:r>
      <w:r>
        <w:rPr>
          <w:sz w:val="28"/>
        </w:rPr>
        <w:drawing>
          <wp:inline distT="0" distB="0" distL="0" distR="0">
            <wp:extent cx="289560" cy="28575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80...8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- температура деаэрированной воды, равная температуре насыщенного пара в деаэраторе при р</w:t>
      </w:r>
      <w:r>
        <w:rPr>
          <w:sz w:val="28"/>
          <w:vertAlign w:val="subscript"/>
        </w:rPr>
        <w:t>д</w:t>
      </w:r>
      <w:r>
        <w:rPr>
          <w:sz w:val="28"/>
        </w:rPr>
        <w:t>=0,12 МПа, определяем t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=105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- энтальпия пара, вырабатываемого котлом, кДж/кг, при р=0,2 МП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2600 кДж/кг (по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грамме)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8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550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21640" cy="32639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1435100" cy="52070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26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епловую мощность, передаваемой по тепловой се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ет</w:t>
      </w:r>
      <w:r>
        <w:rPr>
          <w:sz w:val="28"/>
          <w:szCs w:val="28"/>
        </w:rPr>
        <w:t>=∑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-∑Ф</w:t>
      </w:r>
      <w:r>
        <w:rPr>
          <w:sz w:val="28"/>
          <w:szCs w:val="28"/>
          <w:vertAlign w:val="subscript"/>
        </w:rPr>
        <w:t>с.н.</w:t>
      </w:r>
      <w:r>
        <w:rPr>
          <w:sz w:val="28"/>
          <w:szCs w:val="28"/>
        </w:rPr>
        <w:t>, (2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∑ 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- расчетная тепловая мощность котельной, (Вт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.н</w:t>
      </w:r>
      <w:r>
        <w:rPr>
          <w:sz w:val="28"/>
          <w:szCs w:val="28"/>
        </w:rPr>
        <w:t xml:space="preserve"> - тепловая мощность, потребляемая на собственные нужды, Вт. Предварительно принимается до 3% от общей тепловой мощности котельной установки.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18097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.н.</w:t>
      </w:r>
      <w:r>
        <w:rPr>
          <w:sz w:val="28"/>
          <w:szCs w:val="28"/>
        </w:rPr>
        <w:t>=0,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0,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6478149,8</w:t>
      </w:r>
      <w:r>
        <w:rPr>
          <w:sz w:val="28"/>
          <w:szCs w:val="28"/>
        </w:rPr>
        <w:t>=194344,5 В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ет</w:t>
      </w:r>
      <w:r>
        <w:rPr>
          <w:sz w:val="28"/>
          <w:szCs w:val="28"/>
        </w:rPr>
        <w:t xml:space="preserve"> =</w:t>
      </w:r>
      <w:r>
        <w:rPr>
          <w:sz w:val="28"/>
        </w:rPr>
        <w:t>6478149,8</w:t>
      </w:r>
      <w:r>
        <w:rPr>
          <w:sz w:val="28"/>
          <w:szCs w:val="28"/>
        </w:rPr>
        <w:t>-194344,5 =6283805,3 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в подающей се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0170" cy="56007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8)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температура прямой сетевой воды на выходе из котла, °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температура обратной сетевой воды на входе в котел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яем по температурному графику (лист А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6283805,3 /4,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szCs w:val="28"/>
        </w:rPr>
        <w:t>150-70)=18,74 кг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одпиточной воды при закрытом режиме тепловой се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(0,01...0,03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2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 =(0,01 ...0,03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8,74 =0,1874...0,5622 кг/с,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0,3 кг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в обратной тепловой се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, (30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8,74-0,3=18,44 кг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(26) определяем </w:t>
      </w:r>
      <w:r>
        <w:rPr>
          <w:sz w:val="28"/>
        </w:rPr>
        <w:drawing>
          <wp:inline distT="0" distB="0" distL="0" distR="0">
            <wp:extent cx="374015" cy="33210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4191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ход пара для подогрева сырой воды D</w:t>
      </w:r>
      <w:r>
        <w:rPr>
          <w:sz w:val="28"/>
          <w:vertAlign w:val="subscript"/>
        </w:rPr>
        <w:t>псв.</w:t>
      </w:r>
      <w:r>
        <w:rPr>
          <w:sz w:val="28"/>
        </w:rPr>
        <w:t xml:space="preserve"> до температуры 25...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перед химводочисткой определяется из уравнения теплового баланса ПСВ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5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50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псв.</w:t>
            </w:r>
            <w:r>
              <w:rPr/>
              <w:t xml:space="preserve"> = </w:t>
            </w:r>
            <w:r>
              <w:rPr/>
              <w:drawing>
                <wp:inline distT="0" distB="0" distL="0" distR="0">
                  <wp:extent cx="1384300" cy="52070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31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t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температура исходной воды (зимой 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летом 1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- энтальпия конденсата при р</w:t>
      </w:r>
      <w:r>
        <w:rPr>
          <w:sz w:val="28"/>
          <w:vertAlign w:val="subscript"/>
        </w:rPr>
        <w:t>к</w:t>
      </w:r>
      <w:r>
        <w:rPr>
          <w:sz w:val="28"/>
        </w:rPr>
        <w:t>=0,12 МПа, h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=1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4,19=439,95 кДж/кг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к.п.д. подогревателя (0,95...0,98)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п.с.в.</w:t>
            </w:r>
            <w:r>
              <w:rPr/>
              <w:t xml:space="preserve"> =0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4,1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30-5)/(2600-439,95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96=0,015 кг/с.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Температура подпиточной воды определяется из уравнения теплового баланса охладителя деаэрированной воды ОДВ:</w:t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9"/>
              <w:gridCol w:w="850"/>
            </w:tblGrid>
            <w:tr>
              <w:trPr/>
              <w:tc>
                <w:tcPr>
                  <w:tcW w:w="88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8080" w:leader="none"/>
                    </w:tabs>
                    <w:suppressAutoHyphens w:val="true"/>
                    <w:spacing w:lineRule="auto" w:line="360"/>
                    <w:rPr/>
                  </w:pPr>
                  <w:r>
                    <w:rPr/>
                    <w:t>m</w:t>
                  </w:r>
                  <w:r>
                    <w:rPr>
                      <w:vertAlign w:val="subscript"/>
                    </w:rPr>
                    <w:t>под.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с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>(t</w:t>
                  </w:r>
                  <w:r>
                    <w:rPr>
                      <w:vertAlign w:val="subscript"/>
                    </w:rPr>
                    <w:t>д</w:t>
                  </w:r>
                  <w:r>
                    <w:rPr/>
                    <w:t>- t</w:t>
                  </w:r>
                  <w:r>
                    <w:rPr>
                      <w:vertAlign w:val="subscript"/>
                    </w:rPr>
                    <w:t>под.</w:t>
                  </w:r>
                  <w:r>
                    <w:rPr/>
                    <w:t xml:space="preserve">)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</w:t>
                  </w:r>
                  <w:r>
                    <w:rPr>
                      <w:vertAlign w:val="subscript"/>
                    </w:rPr>
                    <w:t>п</w:t>
                  </w:r>
                  <w:r>
                    <w:rPr/>
                    <w:t xml:space="preserve"> = (m</w:t>
                  </w:r>
                  <w:r>
                    <w:rPr>
                      <w:vertAlign w:val="subscript"/>
                    </w:rPr>
                    <w:t>под.</w:t>
                  </w:r>
                  <w:r>
                    <w:rPr/>
                    <w:t xml:space="preserve"> - </w:t>
                  </w:r>
                  <w:r>
                    <w:rPr/>
                    <w:drawing>
                      <wp:inline distT="0" distB="0" distL="0" distR="0">
                        <wp:extent cx="342900" cy="265430"/>
                        <wp:effectExtent l="0" t="0" r="0" b="0"/>
                        <wp:docPr id="145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105" t="-118" r="-105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265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)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 (</w:t>
                  </w:r>
                  <w:r>
                    <w:rPr/>
                    <w:drawing>
                      <wp:inline distT="0" distB="0" distL="0" distR="0">
                        <wp:extent cx="229870" cy="241300"/>
                        <wp:effectExtent l="0" t="0" r="0" b="0"/>
                        <wp:docPr id="146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203" t="-149" r="-20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9870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- t</w:t>
                  </w:r>
                  <w:r>
                    <w:rPr>
                      <w:vertAlign w:val="subscript"/>
                    </w:rPr>
                    <w:t>г</w:t>
                  </w:r>
                  <w:r>
                    <w:rPr/>
                    <w:t xml:space="preserve">)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>с,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8080" w:leader="none"/>
                    </w:tabs>
                    <w:suppressAutoHyphens w:val="true"/>
                    <w:spacing w:lineRule="auto" w:line="360"/>
                    <w:rPr/>
                  </w:pPr>
                  <w:r>
                    <w:rPr/>
                    <w:t>2.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Отсюда:</w:t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9"/>
              <w:gridCol w:w="850"/>
            </w:tblGrid>
            <w:tr>
              <w:trPr/>
              <w:tc>
                <w:tcPr>
                  <w:tcW w:w="88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8080" w:leader="none"/>
                    </w:tabs>
                    <w:suppressAutoHyphens w:val="true"/>
                    <w:spacing w:lineRule="auto" w:line="360"/>
                    <w:rPr/>
                  </w:pPr>
                  <w:r>
                    <w:rPr/>
                    <w:t>t</w:t>
                  </w:r>
                  <w:r>
                    <w:rPr>
                      <w:vertAlign w:val="subscript"/>
                    </w:rPr>
                    <w:t>под.</w:t>
                  </w:r>
                  <w:r>
                    <w:rPr/>
                    <w:t xml:space="preserve"> =</w:t>
                  </w:r>
                  <w:r>
                    <w:rPr/>
                    <w:drawing>
                      <wp:inline distT="0" distB="0" distL="0" distR="0">
                        <wp:extent cx="1574800" cy="457200"/>
                        <wp:effectExtent l="0" t="0" r="0" b="0"/>
                        <wp:docPr id="147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23" t="-79" r="-23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480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,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8080" w:leader="none"/>
                    </w:tabs>
                    <w:suppressAutoHyphens w:val="true"/>
                    <w:spacing w:lineRule="auto" w:line="360"/>
                    <w:rPr/>
                  </w:pPr>
                  <w:r>
                    <w:rPr/>
                    <w:t>2.5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654300" cy="41910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Температуру сетевой воды перед сетевыми насосами t</w:t>
            </w:r>
            <w:r>
              <w:rPr>
                <w:vertAlign w:val="subscript"/>
              </w:rPr>
              <w:t>см</w:t>
            </w:r>
            <w:r>
              <w:rPr/>
              <w:t xml:space="preserve"> определяем из уравнения теплового баланса точки смешения подпиточной и сетевой воды:</w:t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9"/>
              <w:gridCol w:w="850"/>
            </w:tblGrid>
            <w:tr>
              <w:trPr/>
              <w:tc>
                <w:tcPr>
                  <w:tcW w:w="88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359" w:leader="none"/>
                      <w:tab w:val="left" w:pos="8080" w:leader="none"/>
                      <w:tab w:val="right" w:pos="8719" w:leader="none"/>
                    </w:tabs>
                    <w:suppressAutoHyphens w:val="true"/>
                    <w:spacing w:lineRule="auto" w:line="360"/>
                    <w:rPr/>
                  </w:pPr>
                  <w:r>
                    <w:rPr/>
                    <w:t xml:space="preserve"> </w:t>
                  </w:r>
                  <w:r>
                    <w:rPr/>
                    <w:t>m</w:t>
                  </w:r>
                  <w:r>
                    <w:rPr>
                      <w:vertAlign w:val="subscript"/>
                    </w:rPr>
                    <w:t>под.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с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 t</w:t>
                  </w:r>
                  <w:r>
                    <w:rPr>
                      <w:vertAlign w:val="subscript"/>
                    </w:rPr>
                    <w:t>под.</w:t>
                  </w:r>
                  <w:r>
                    <w:rPr/>
                    <w:t xml:space="preserve"> + m</w:t>
                  </w:r>
                  <w:r>
                    <w:rPr>
                      <w:vertAlign w:val="subscript"/>
                    </w:rPr>
                    <w:t>о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с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 t</w:t>
                  </w:r>
                  <w:r>
                    <w:rPr>
                      <w:vertAlign w:val="subscript"/>
                    </w:rPr>
                    <w:t>о</w:t>
                  </w:r>
                  <w:r>
                    <w:rPr/>
                    <w:t xml:space="preserve"> = m</w:t>
                  </w:r>
                  <w:r>
                    <w:rPr>
                      <w:vertAlign w:val="subscript"/>
                    </w:rPr>
                    <w:t>п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с </w:t>
                  </w:r>
                  <w:r>
                    <w:rPr>
                      <w:rFonts w:eastAsia="Symbol" w:cs="Symbol" w:ascii="Symbol" w:hAnsi="Symbol"/>
                    </w:rPr>
                    <w:t></w:t>
                  </w:r>
                  <w:r>
                    <w:rPr/>
                    <w:t xml:space="preserve"> t</w:t>
                  </w:r>
                  <w:r>
                    <w:rPr>
                      <w:vertAlign w:val="subscript"/>
                    </w:rPr>
                    <w:t>см</w:t>
                  </w:r>
                  <w:r>
                    <w:rPr/>
                    <w:t>, (34)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8080" w:leader="none"/>
                    </w:tabs>
                    <w:suppressAutoHyphens w:val="true"/>
                    <w:spacing w:lineRule="auto" w:line="360"/>
                    <w:rPr/>
                  </w:pPr>
                  <w:r>
                    <w:rPr/>
                    <w:t>2.5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Преобразуя формулу (34) получим:</w:t>
            </w:r>
          </w:p>
          <w:p>
            <w:pPr>
              <w:pStyle w:val="Normal"/>
              <w:tabs>
                <w:tab w:val="clear" w:pos="720"/>
                <w:tab w:val="center" w:pos="4439" w:leader="none"/>
                <w:tab w:val="left" w:pos="8080" w:leader="none"/>
                <w:tab w:val="right" w:pos="8879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t</w:t>
            </w:r>
            <w:r>
              <w:rPr>
                <w:vertAlign w:val="subscript"/>
              </w:rPr>
              <w:t xml:space="preserve">см </w:t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1676400" cy="52070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(32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(33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(0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49,8+18,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70)/18,74=69,68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пара на сетевые подогреватели D</w:t>
      </w:r>
      <w:r>
        <w:rPr>
          <w:sz w:val="28"/>
          <w:vertAlign w:val="subscript"/>
        </w:rPr>
        <w:t>с.п.</w:t>
      </w:r>
      <w:r>
        <w:rPr>
          <w:sz w:val="28"/>
        </w:rPr>
        <w:t xml:space="preserve"> определяется из уравнения теплового баланса вместе с охладителями конденсата ОК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8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5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сп.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h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</w:t>
            </w:r>
            <w:r>
              <w:rPr>
                <w:vertAlign w:val="subscript"/>
              </w:rPr>
              <w:t>п</w:t>
            </w:r>
            <w:r>
              <w:rPr/>
              <w:t xml:space="preserve"> = m</w:t>
            </w:r>
            <w:r>
              <w:rPr>
                <w:vertAlign w:val="subscript"/>
              </w:rPr>
              <w:t>п.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с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t</w:t>
            </w:r>
            <w:r>
              <w:rPr>
                <w:vertAlign w:val="subscript"/>
              </w:rPr>
              <w:t>п</w:t>
            </w:r>
            <w:r>
              <w:rPr/>
              <w:t xml:space="preserve"> - t</w:t>
            </w:r>
            <w:r>
              <w:rPr>
                <w:vertAlign w:val="subscript"/>
              </w:rPr>
              <w:t>см</w:t>
            </w:r>
            <w:r>
              <w:rPr/>
              <w:t>)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36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нтальпия конденсата после охладителей ОК,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=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4,19=125,7 кДж/кг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вление греющего пара принимается в ПС исходя из того, что температура насыщения его на 10...1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выше, чем t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уравнения (36) находим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3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55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с.п.</w:t>
            </w:r>
            <w:r>
              <w:rPr/>
              <w:t xml:space="preserve"> = </w:t>
            </w:r>
            <w:r>
              <w:rPr/>
              <w:drawing>
                <wp:inline distT="0" distB="0" distL="0" distR="0">
                  <wp:extent cx="1308100" cy="52070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37)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4191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химочищенной воды на подпитку тепловой схемы котельной, m</w:t>
      </w:r>
      <w:r>
        <w:rPr>
          <w:sz w:val="28"/>
          <w:vertAlign w:val="subscript"/>
        </w:rPr>
        <w:t>х.в.о</w:t>
      </w:r>
      <w:r>
        <w:rPr>
          <w:sz w:val="28"/>
        </w:rPr>
        <w:t xml:space="preserve"> рассчитывается на компенсацию потерь пара и воды в схеме котельной:</w: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7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50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m</w:t>
            </w:r>
            <w:r>
              <w:rPr>
                <w:vertAlign w:val="subscript"/>
              </w:rPr>
              <w:t>х.в.о</w:t>
            </w:r>
            <w:r>
              <w:rPr/>
              <w:t xml:space="preserve"> = D</w:t>
            </w:r>
            <w:r>
              <w:rPr>
                <w:vertAlign w:val="subscript"/>
              </w:rPr>
              <w:t>сн.</w:t>
            </w:r>
            <w:r>
              <w:rPr/>
              <w:t>+(1-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D</w:t>
            </w:r>
            <w:r>
              <w:rPr>
                <w:vertAlign w:val="subscript"/>
              </w:rPr>
              <w:t xml:space="preserve">т </w:t>
            </w:r>
            <w:r>
              <w:rPr/>
              <w:t>+ D</w:t>
            </w:r>
            <w:r>
              <w:rPr>
                <w:vertAlign w:val="subscript"/>
              </w:rPr>
              <w:t>пр</w:t>
            </w:r>
            <w:r>
              <w:rPr/>
              <w:t xml:space="preserve"> + D</w:t>
            </w:r>
            <w:r>
              <w:rPr>
                <w:vertAlign w:val="subscript"/>
              </w:rPr>
              <w:t>сеп</w:t>
            </w:r>
            <w:r>
              <w:rPr/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38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коэффициент возврата конденсата, отдаваемого потребителям технологического пара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0,5...0,7), если же технологические процессы потребляют пар без возврата конденсата, например, кормоцех, то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в</w:t>
      </w:r>
      <w:r>
        <w:rPr>
          <w:sz w:val="28"/>
        </w:rPr>
        <w:t>=0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расход воды на продувку котла, D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(0,03...0,0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D</w:t>
      </w:r>
      <w:r>
        <w:rPr>
          <w:sz w:val="28"/>
          <w:vertAlign w:val="subscript"/>
        </w:rPr>
        <w:t>с.п.</w:t>
      </w:r>
      <w:r>
        <w:rPr>
          <w:sz w:val="28"/>
        </w:rPr>
        <w:t>, кг/с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сеп</w:t>
      </w:r>
      <w:r>
        <w:rPr>
          <w:sz w:val="28"/>
        </w:rPr>
        <w:t xml:space="preserve"> - количество пара, отсепарированного в расширителе СНП непрерывной продувки, направляемый в деаэратор ДР 1, 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сеп </w:t>
      </w:r>
      <w:r>
        <w:rPr>
          <w:sz w:val="28"/>
        </w:rPr>
        <w:t xml:space="preserve">= (0,2...0,3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D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.</w:t>
      </w:r>
      <w:r>
        <w:rPr>
          <w:sz w:val="28"/>
        </w:rPr>
        <w:t>=0,0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,66=0,11 кг/с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еп.</w:t>
      </w:r>
      <w:r>
        <w:rPr>
          <w:sz w:val="28"/>
        </w:rPr>
        <w:t>=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11=0,028 кг/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(38) определяем </w:t>
      </w:r>
      <w:r>
        <w:rPr>
          <w:sz w:val="28"/>
        </w:rPr>
        <w:t>m</w:t>
      </w:r>
      <w:r>
        <w:rPr>
          <w:sz w:val="28"/>
          <w:vertAlign w:val="subscript"/>
        </w:rPr>
        <w:t>х.в.о</w:t>
      </w:r>
      <w:r>
        <w:rPr>
          <w:sz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х.в.о</w:t>
      </w:r>
      <w:r>
        <w:rPr>
          <w:sz w:val="28"/>
        </w:rPr>
        <w:t>=0,0078 +(1-0,6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62+0,11+0,028=0,17 кг/с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ход греющего пара на деаэратор питательной воды </w:t>
      </w:r>
      <w:r>
        <w:rPr>
          <w:sz w:val="28"/>
        </w:rPr>
        <w:drawing>
          <wp:inline distT="0" distB="0" distL="0" distR="0">
            <wp:extent cx="342900" cy="26543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из уравнения теплового баланса деаэратора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0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550"/>
      </w:tblGrid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42900" cy="26543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h</w:t>
            </w:r>
            <w:r>
              <w:rPr>
                <w:vertAlign w:val="subscript"/>
              </w:rPr>
              <w:t>o</w:t>
            </w:r>
            <w:r>
              <w:rPr/>
              <w:t>+m</w:t>
            </w:r>
            <w:r>
              <w:rPr>
                <w:vertAlign w:val="subscript"/>
              </w:rPr>
              <w:t>хо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drawing>
                <wp:inline distT="0" distB="0" distL="0" distR="0">
                  <wp:extent cx="249555" cy="241300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D</w:t>
            </w:r>
            <w:r>
              <w:rPr>
                <w:vertAlign w:val="subscript"/>
              </w:rPr>
              <w:t>пс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(D</w:t>
            </w:r>
            <w:r>
              <w:rPr>
                <w:vertAlign w:val="subscript"/>
              </w:rPr>
              <w:t>псв</w:t>
            </w:r>
            <w:r>
              <w:rPr/>
              <w:t>+D</w:t>
            </w:r>
            <w:r>
              <w:rPr>
                <w:vertAlign w:val="subscript"/>
              </w:rPr>
              <w:t>пхв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30200" cy="29210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D</w:t>
            </w:r>
            <w:r>
              <w:rPr>
                <w:vertAlign w:val="subscript"/>
              </w:rPr>
              <w:t xml:space="preserve">т </w:t>
            </w:r>
            <w:r>
              <w:rPr>
                <w:rFonts w:eastAsia="Symbol" w:cs="Symbol" w:ascii="Symbol" w:hAnsi="Symbol"/>
              </w:rPr>
              <w:t></w:t>
            </w:r>
            <w:r>
              <w:rPr>
                <w:vertAlign w:val="subscript"/>
              </w:rPr>
              <w:t>в</w:t>
            </w:r>
            <w:r>
              <w:rPr/>
              <w:t>с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drawing>
                <wp:inline distT="0" distB="0" distL="0" distR="0">
                  <wp:extent cx="280670" cy="292100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m</w:t>
            </w:r>
            <w:r>
              <w:rPr>
                <w:vertAlign w:val="subscript"/>
              </w:rPr>
              <w:t>п.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t</w:t>
            </w:r>
            <w:r>
              <w:rPr>
                <w:vertAlign w:val="subscript"/>
              </w:rPr>
              <w:t>д</w:t>
            </w:r>
            <w:r>
              <w:rPr/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39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80670" cy="2921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мпература возвращенного конденсата технологического пара (</w:t>
      </w:r>
      <w:r>
        <w:rPr>
          <w:sz w:val="28"/>
        </w:rPr>
        <w:drawing>
          <wp:inline distT="0" distB="0" distL="0" distR="0">
            <wp:extent cx="280670" cy="2921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0...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п.в</w:t>
      </w:r>
      <w:r>
        <w:rPr>
          <w:sz w:val="28"/>
        </w:rPr>
        <w:t xml:space="preserve"> - расход питательной воды в котле, рассчитанный на выработку пара D</w:t>
      </w:r>
      <w:r>
        <w:rPr>
          <w:sz w:val="28"/>
          <w:vertAlign w:val="subscript"/>
        </w:rPr>
        <w:t>ок</w:t>
      </w:r>
      <w:r>
        <w:rPr>
          <w:sz w:val="28"/>
        </w:rPr>
        <w:t xml:space="preserve"> с учетом продувки котла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1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550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m</w:t>
            </w:r>
            <w:r>
              <w:rPr>
                <w:vertAlign w:val="subscript"/>
              </w:rPr>
              <w:t>п.в</w:t>
            </w:r>
            <w:r>
              <w:rPr/>
              <w:t xml:space="preserve"> = D</w:t>
            </w:r>
            <w:r>
              <w:rPr>
                <w:vertAlign w:val="subscript"/>
              </w:rPr>
              <w:t>сп</w:t>
            </w:r>
            <w:r>
              <w:rPr/>
              <w:t xml:space="preserve"> + D</w:t>
            </w:r>
            <w:r>
              <w:rPr>
                <w:vertAlign w:val="subscript"/>
              </w:rPr>
              <w:t>пр</w:t>
            </w:r>
            <w:r>
              <w:rPr/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40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п.в</w:t>
      </w:r>
      <w:r>
        <w:rPr>
          <w:sz w:val="28"/>
          <w:lang w:val="en-US"/>
        </w:rPr>
        <w:t>=</w:t>
      </w:r>
      <w:r>
        <w:rPr>
          <w:sz w:val="28"/>
        </w:rPr>
        <w:t>2,66+0,11=2,77 кг/с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0200" cy="2921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энтальпия конденсата после отопительных приборов</w: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20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550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30200" cy="292100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4,1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t</w:t>
            </w:r>
            <w:r>
              <w:rPr>
                <w:vertAlign w:val="subscript"/>
              </w:rPr>
              <w:t>к</w:t>
            </w:r>
            <w:r>
              <w:rPr/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41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 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можно принять равной 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),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921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,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70=293,3 кДж/кг,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еобразования уравнения (38) находим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  <w:gridCol w:w="550"/>
      </w:tblGrid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342900" cy="26543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912995" cy="44132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" t="-64" r="-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99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uppressAutoHyphens w:val="true"/>
              <w:spacing w:lineRule="auto" w:line="360"/>
              <w:rPr/>
            </w:pPr>
            <w:r>
              <w:rPr/>
              <w:t>(42)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00420" cy="36639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91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паропроизводительность котельной из уравнения (21):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495300" cy="2921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342900" cy="26543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342900" cy="26543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св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хв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п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o</w:t>
      </w:r>
      <w:r>
        <w:rPr>
          <w:sz w:val="28"/>
        </w:rPr>
        <w:t>= 0,062+0,156+0,0078+0,011+0,29+0,015 +0+2,66=2,97 кг/с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=</w:t>
      </w:r>
      <w:r>
        <w:rPr>
          <w:sz w:val="28"/>
        </w:rPr>
        <w:drawing>
          <wp:inline distT="0" distB="0" distL="0" distR="0">
            <wp:extent cx="1270000" cy="4191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9. Технико-экономические показатели производства тепловой энергии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котельной оценивается ее технико-экономическими показателями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Часовой расход топлива (кг/ч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4318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3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- удельная теплота сгорания топлива, по заданию для каменного угля:</w:t>
      </w:r>
      <w:r>
        <w:rPr>
          <w:sz w:val="28"/>
        </w:rPr>
        <w:drawing>
          <wp:inline distT="0" distB="0" distL="0" distR="0">
            <wp:extent cx="266700" cy="2921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1000 кДж/кг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9720" cy="28003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.п.д. котельного агрегата, </w:t>
      </w:r>
      <w:r>
        <w:rPr>
          <w:sz w:val="28"/>
        </w:rPr>
        <w:drawing>
          <wp:inline distT="0" distB="0" distL="0" distR="0">
            <wp:extent cx="1153795" cy="28003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— при работе на твердом топливе (приложение 14/1/)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191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Часовой расход условного топлива (кг/ч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3937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4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3937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Годовой расход топлива (т или тыс. м</w:t>
      </w:r>
      <w:r>
        <w:rPr>
          <w:sz w:val="28"/>
          <w:vertAlign w:val="superscript"/>
        </w:rPr>
        <w:t>3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55700" cy="4699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45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год </w:t>
      </w:r>
      <w:r>
        <w:rPr>
          <w:sz w:val="28"/>
        </w:rPr>
        <w:t>— годовой расход теплоты, ГДж/год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Годовой расход условного топлива (т или тыс. м</w:t>
      </w:r>
      <w:r>
        <w:rPr>
          <w:sz w:val="28"/>
          <w:vertAlign w:val="superscript"/>
        </w:rPr>
        <w:t>3</w:t>
      </w:r>
      <w:r>
        <w:rPr>
          <w:sz w:val="28"/>
        </w:rPr>
        <w:t>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4191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6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4565" cy="3937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Удельный расход топлива (т/ГДж или тыс. м</w:t>
      </w:r>
      <w:r>
        <w:rPr>
          <w:sz w:val="28"/>
          <w:vertAlign w:val="superscript"/>
        </w:rPr>
        <w:t>3</w:t>
      </w:r>
      <w:r>
        <w:rPr>
          <w:sz w:val="28"/>
        </w:rPr>
        <w:t>/ГДж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699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/ГДж. (46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6. Удельный расход условного топлива (т/ГДж или тыс. м</w:t>
      </w:r>
      <w:r>
        <w:rPr>
          <w:sz w:val="28"/>
          <w:vertAlign w:val="superscript"/>
        </w:rPr>
        <w:t>3</w:t>
      </w:r>
      <w:r>
        <w:rPr>
          <w:sz w:val="28"/>
        </w:rPr>
        <w:t>/ГДж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4699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/ГДж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оэффициент использования установленной мощности котельной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7300" cy="4572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47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— суммарная тепловая мощность котлов, установленных в котельной, МВт;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760 — число часов в году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3937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А.Захаров "Практикум по применению и теплоснабжению в с/х" - М.: Колос, 1995.- 176с.:и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А. Захаров "Применение тепла в с/х" - 2-е изд., перераб. и доп. –М.: Колос, 1980.- 311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.Х. Мигранов "Методические указания к выполнению расчетно-графических работ" - Уфа: БГАУ, 200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раганов Б.Х. и др. "Теплотехника и применение теплоты в сельском хозяйстве".- М.: Агропромиздат, 1990.- 463с.: ил.</w:t>
      </w:r>
    </w:p>
    <w:sectPr>
      <w:footerReference w:type="default" r:id="rId19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16.wmf"/><Relationship Id="rId134" Type="http://schemas.openxmlformats.org/officeDocument/2006/relationships/image" Target="media/image116.wmf"/><Relationship Id="rId135" Type="http://schemas.openxmlformats.org/officeDocument/2006/relationships/image" Target="media/image128.wmf"/><Relationship Id="rId136" Type="http://schemas.openxmlformats.org/officeDocument/2006/relationships/image" Target="media/image116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30.wmf"/><Relationship Id="rId142" Type="http://schemas.openxmlformats.org/officeDocument/2006/relationships/image" Target="media/image133.wmf"/><Relationship Id="rId143" Type="http://schemas.openxmlformats.org/officeDocument/2006/relationships/image" Target="media/image131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16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0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17.wmf"/><Relationship Id="rId157" Type="http://schemas.openxmlformats.org/officeDocument/2006/relationships/image" Target="media/image117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4.wmf"/><Relationship Id="rId163" Type="http://schemas.openxmlformats.org/officeDocument/2006/relationships/image" Target="media/image147.wmf"/><Relationship Id="rId164" Type="http://schemas.openxmlformats.org/officeDocument/2006/relationships/image" Target="media/image147.wmf"/><Relationship Id="rId165" Type="http://schemas.openxmlformats.org/officeDocument/2006/relationships/image" Target="media/image147.wmf"/><Relationship Id="rId166" Type="http://schemas.openxmlformats.org/officeDocument/2006/relationships/image" Target="media/image148.wmf"/><Relationship Id="rId167" Type="http://schemas.openxmlformats.org/officeDocument/2006/relationships/image" Target="media/image148.wmf"/><Relationship Id="rId168" Type="http://schemas.openxmlformats.org/officeDocument/2006/relationships/image" Target="media/image148.wmf"/><Relationship Id="rId169" Type="http://schemas.openxmlformats.org/officeDocument/2006/relationships/image" Target="media/image117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15.wmf"/><Relationship Id="rId174" Type="http://schemas.openxmlformats.org/officeDocument/2006/relationships/image" Target="media/image116.wmf"/><Relationship Id="rId175" Type="http://schemas.openxmlformats.org/officeDocument/2006/relationships/image" Target="media/image117.wmf"/><Relationship Id="rId176" Type="http://schemas.openxmlformats.org/officeDocument/2006/relationships/image" Target="media/image152.wmf"/><Relationship Id="rId177" Type="http://schemas.openxmlformats.org/officeDocument/2006/relationships/image" Target="media/image153.wmf"/><Relationship Id="rId178" Type="http://schemas.openxmlformats.org/officeDocument/2006/relationships/image" Target="media/image154.wmf"/><Relationship Id="rId179" Type="http://schemas.openxmlformats.org/officeDocument/2006/relationships/image" Target="media/image155.wmf"/><Relationship Id="rId180" Type="http://schemas.openxmlformats.org/officeDocument/2006/relationships/image" Target="media/image156.wmf"/><Relationship Id="rId181" Type="http://schemas.openxmlformats.org/officeDocument/2006/relationships/image" Target="media/image157.wmf"/><Relationship Id="rId182" Type="http://schemas.openxmlformats.org/officeDocument/2006/relationships/image" Target="media/image158.wmf"/><Relationship Id="rId183" Type="http://schemas.openxmlformats.org/officeDocument/2006/relationships/image" Target="media/image159.wmf"/><Relationship Id="rId184" Type="http://schemas.openxmlformats.org/officeDocument/2006/relationships/image" Target="media/image160.wmf"/><Relationship Id="rId185" Type="http://schemas.openxmlformats.org/officeDocument/2006/relationships/image" Target="media/image161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wmf"/><Relationship Id="rId192" Type="http://schemas.openxmlformats.org/officeDocument/2006/relationships/footer" Target="footer1.xml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6:00Z</dcterms:created>
  <dc:creator>user</dc:creator>
  <dc:description/>
  <cp:keywords/>
  <dc:language>en-US</dc:language>
  <cp:lastModifiedBy>SYSTEM</cp:lastModifiedBy>
  <cp:lastPrinted>2008-04-12T17:26:00Z</cp:lastPrinted>
  <dcterms:modified xsi:type="dcterms:W3CDTF">2011-09-08T22:46:00Z</dcterms:modified>
  <cp:revision>2</cp:revision>
  <dc:subject/>
  <dc:title>РЕФЕРАТ</dc:title>
</cp:coreProperties>
</file>