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5.png" ContentType="image/png"/>
  <Override PartName="/word/media/image13.wmf" ContentType="image/x-wmf"/>
  <Override PartName="/word/media/image3.jpeg" ContentType="image/jpeg"/>
  <Override PartName="/word/media/image28.wmf" ContentType="image/x-wmf"/>
  <Override PartName="/word/media/image30.png" ContentType="image/png"/>
  <Override PartName="/word/media/image39.wmf" ContentType="image/x-wmf"/>
  <Override PartName="/word/media/image31.jpeg" ContentType="image/jpeg"/>
  <Override PartName="/word/media/image45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10.png" ContentType="image/png"/>
  <Override PartName="/word/media/image35.wmf" ContentType="image/x-wmf"/>
  <Override PartName="/word/media/image5.wmf" ContentType="image/x-wmf"/>
  <Override PartName="/word/media/image33.wmf" ContentType="image/x-wmf"/>
  <Override PartName="/word/media/image34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38.png" ContentType="image/png"/>
  <Override PartName="/word/media/image8.png" ContentType="image/png"/>
  <Override PartName="/word/media/image37.wmf" ContentType="image/x-wmf"/>
  <Override PartName="/word/media/image7.wmf" ContentType="image/x-wmf"/>
  <Override PartName="/word/media/image12.png" ContentType="image/png"/>
  <Override PartName="/word/media/image4.png" ContentType="image/png"/>
  <Override PartName="/word/media/image47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ИЧЕСКИЙ УНИВЕРСИ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А.Н. ТУПОЛЕВ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0</wp:posOffset>
                </wp:positionH>
                <wp:positionV relativeFrom="paragraph">
                  <wp:posOffset>10160</wp:posOffset>
                </wp:positionV>
                <wp:extent cx="6036945" cy="635"/>
                <wp:effectExtent l="635" t="9525" r="635" b="952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8pt" to="475.4pt,0.8pt" ID="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Т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маскин Е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540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аботка делителя мощности на микрополосковой лини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к курс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верхвысокие частот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 xml:space="preserve">Специальность </w:t>
      </w:r>
      <w:r>
        <w:rPr>
          <w:b/>
          <w:sz w:val="28"/>
          <w:szCs w:val="28"/>
          <w:u w:val="single"/>
        </w:rPr>
        <w:t>2103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зань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сумматор на симметричной МПЛ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080" cy="1348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ители мощ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ина микрополосков и трансформатор сопротивл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ег фа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ласть применения радиоэлектронных средств расширяется, комплексы радиосистем становятся все более сложными, это полностью относится и к радиотехнике СВЧ диапазона. В связи с расширением физических возможностей радиоэлектронной аппаратуры во многих случаях необходимо не только излучать и принимать СВЧ сигнал, но также производить его обработку и преобразование, поэтому усложняются СВЧ схемы и в прежнем исполнении становятся громоздкими, поэтому возникает необходимость создания миниатюрных схем работающих в СВЧ диапа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атюризация схемных решений радиоаппаратуры в настоящее время реализуется с помощью гибридных пленочных и твердотельных микросхем. Наибольшие успехи в этом плане были достигнуты в области низких частот. Однако методы конструирования и технология изготовления низкочастотных схем не могут быть перенесены на схемы СВЧ диапазона, так как между этими устройствами в микроисполнении существует большое количество разли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диотехническим устройствам СВЧ диапазона предъявляются жесткие требования по снижению себестоимости, повышению надежности, уменьшению габаритов и веса. Сегодня вес и габариты стали факторами, ограничивающими применение СВЧ аппаратуры, особенно в мобильных установках – на борту наземного и водного транспорта, не говоря уже о летательных аппаратах. Поэтому использование миниатюризации и миниатюризации элементов и узлов на СВЧ в современной радиоэлектронике является актуальной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ычной аппаратурой микрополосковые и полосковые схемы более трудоемки в разработке, поскольку связь между элементами схемы за счет краевых полей и полей излучения более трудно поддается учету, расчет многих элементов схемы производится приближенно, а подстройка готовых схем затруднена. Окончательные размеры схем приходится отрабатывать путем перебора множества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олосковые антенны, изготовленные по печатной технологии интегральных схем, обеспечивают высокую повторяемость размеров, низкую стоимость, малые металлоемкость и м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олосковые антенны способны излучать энергию с линейной, круговой и эллиптической поляризацией, допускают удобные конструктивные решения для обеспечения работы в двух- или многочастотных режимах, легко позволяют объединить многие элементарные излучатели в ФАР и разместить их на поверхностях сложной фор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лители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лителями мощности называют многополюсные устройства, предназначенные для распределения мощности, поданной на вход между другими входами в заданное соотношении. В устройствах без потерь сумма выходных сигналов равна сумме вход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праведливо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десь будут рассмотрены взаимные линейные устройства без потерь. Условие взаимности делителя мощности означает, что он может использоваться в режиме сложения сигналов, если сигналы на его входы подать в том же амплитудном и фазовом соотношении, что и на входах в режиме делителя. Делитель, работающий в режиме сложения сигналов, называют </w:t>
      </w:r>
      <w:r>
        <w:rPr>
          <w:b/>
          <w:i/>
          <w:sz w:val="28"/>
          <w:szCs w:val="28"/>
        </w:rPr>
        <w:t>сумматором</w:t>
      </w:r>
      <w:r>
        <w:rPr>
          <w:sz w:val="28"/>
          <w:szCs w:val="28"/>
        </w:rPr>
        <w:t>. В общем случае делители должны удовлетворять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ение сигнала в заданном соотнош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всех плеч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язка выходных плеч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широкополос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висимости от схемы делителя и его конструкции эти требования выполняются по-разн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280" cy="737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                                                     б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м делителем мощности является разветвление линии передачи. Разветвление может быть последовательным и параллельным (рис.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ледовательном разветвлении (рис.1а) входное сопротивление в точке соединения линий будет определяться суммой волновых сопротивлений выходных плеч делител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566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олновое сопротивление входного плеча (обозначим его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опротивления выходных плеч. На практике удобнее пользоваться нормированными сопротивлениями. Входное нормированное сопротивление делител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5025" cy="445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согласования делителя с входной линией передачи буд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0095" cy="466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я мощности, отводимая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лечо, пропорциональн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, соответственно, коэффициент передачи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лечо буд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0730" cy="470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.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все выходные плечи делителя приводятся к одному волновому сопротивлению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чего в плечи делителя включаются трансформаторы волновых сопротивлений. Для четвертьволнового трансформатора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м плече можно запис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8510" cy="408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1.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лновое сопротивление четвертьволнового трансформатора (рис.2 а). Для согласованного по входу делителя мощности с одинаковым сопротивлением выходных плеч из (1.2) и (1.5) получи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1050" cy="4838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.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раллельном разветвлении линий передачи (рис. 1 б) справедливы соотношения (1.1)- (1.6), записанные для проводимостей, т.е. входная проводимость делител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785" cy="4400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.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входное сопротивл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2825" cy="4337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.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итель, согласованный по входу и приведенный к одному волновому сопротивлению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буд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8855" cy="517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1.9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форматоры сопротивлений обычно подключаются непосредственно к точке разветвления линии, но возможно подключение трансформатора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отрезку лини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извольной длины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2175" cy="16109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согласованного по входу делителя параллельного и последовательного типов с помощью формул (1.1), (1.6), (1.7) и (1.9) сводится к следующему. По заданному волновому сопротивлению тракта и требуемому распределению сигнала по выходам </w:t>
      </w: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волновые сопротивления плеч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ы деления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плеч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ледовательного разветвления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параллельного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а волновое сопротивление трансформатора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го плеча определяется из (1.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ая реализация разветвления линий в одной точке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5 затруднена, так как соединение большого числа линий в одной точке образует неоднородность, которая приводит к искажению всех параметров устройств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ребования данных в задании выберем материал. Как правило, диэлектрический материал следует выбирать с минимальным значением тангенса угла диэлектрических потерь, большой стабильностью относительной диэлектрической проницаемости и линейных размеров, так как реальные параметры устройств без их учета будут значительно отличатся от расчет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материал листы из фторопласта – 4 фольгированные с относительной диэлектрической проницаемостью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олновое сопротивление МПЛ ли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0035" cy="1409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печатной проводящей полос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1мм, толщина диэлектри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мм, тогда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волновым сопротивлениям фидерных линий СВЧ  находим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.е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68931мм ширина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зависимости от уровня первого бокового лепестка, выберем закон изменения амплитуды поля и вычислим поправочны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правочные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ровень боковых лепестков -17Дб , то закон изменения амплитуды поля запишется так: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∆=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0395" cy="10534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(-1)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(-0,5)=0,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(0)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(0,5)=0,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(1)=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(х)=0,5+0,875+1+0,5+0,875=3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ируем к единице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’(-1)=0,13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’(-0,5)=0,23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’(0)=0,2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’(0,5)=0,23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’(1)=0,13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умматора – г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76270" cy="2517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1143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ина микрополосков и трансформатор сопротивл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было удобнее выполнить чертеж увеличим ширину микрополоска в 10 раз. Тогда получим сопротивл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ширина микрополоска тогда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трансформатор сопроти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711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длину вол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685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ширину остальных линий и их сопротивления в соответствии с коэффициентами 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685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1282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из выходов необходимо обеспечить сопротивление такое же как и на входе, т.е. 50 Ом. Поэтому вычислим трансформаторы сопротивлений для вы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14145" cy="14541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-го  и 5-го вы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12312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2-го и 4-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12312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3-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12312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чет набега фа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беспечить необходимую фазу нужно изменить длину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8629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см, тогда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=0,96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203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 получили что для обеспечения набега фаз длину линии необходимо увеличивать до 24,692 см. При этом получится следующая сх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5380" cy="24974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нстон М.А.Р. Справочник по волновым сопротивлениям фидерных линий СВЧ / Под ред. Фрадина А.З. – М.: Связь, 1976. – 15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ксентьев А.А., Воробьев Н.Г., Морозов Г.А., Стахова Н.Е. Устройства СВЧ для радиоэлектронных систем. Учебное пособие,200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полосковых устройств СВЧ. Учебное пособие. Ульяновск, 2001</w:t>
      </w:r>
    </w:p>
    <w:sectPr>
      <w:footerReference w:type="default" r:id="rId5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  <w:lang w:val="en-US" w:eastAsia="en-US"/>
      </w:rPr>
      <w:t>1</w:t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1.wmf"/><Relationship Id="rId20" Type="http://schemas.openxmlformats.org/officeDocument/2006/relationships/image" Target="media/image17.png"/><Relationship Id="rId21" Type="http://schemas.openxmlformats.org/officeDocument/2006/relationships/image" Target="media/image13.wmf"/><Relationship Id="rId22" Type="http://schemas.openxmlformats.org/officeDocument/2006/relationships/image" Target="media/image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7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png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png"/><Relationship Id="rId37" Type="http://schemas.openxmlformats.org/officeDocument/2006/relationships/image" Target="media/image31.jpeg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png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jpe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9:00Z</dcterms:created>
  <dc:creator>SamLab.ws</dc:creator>
  <dc:description/>
  <cp:keywords/>
  <dc:language>en-US</dc:language>
  <cp:lastModifiedBy>SYSTEM</cp:lastModifiedBy>
  <dcterms:modified xsi:type="dcterms:W3CDTF">2011-09-08T22:49:00Z</dcterms:modified>
  <cp:revision>2</cp:revision>
  <dc:subject/>
  <dc:title>Суммат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