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фера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на тему: Особенности социально-экономического развития Западноевропейских стран на примере Германии и Великобритании в конце ХVIII в. — 1860-е гг.</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Англия — «колыбель промышленной революции». Именно она открыла эпоху индустриальной цивилизации. Здесь раньше, чем в других странах развернулась промышленная революция, что было обусловлено всем предшествующим развитием, рядом внутренних и внешних факторов, среди которых следует выдел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пешное развитие аграрного сектора экономики, в котором зарождались стимулы и условия для технического прогресса. Здесь революционным путем была отменена феодальная система землепользования, и к середине XVIII в. уже сложилась трехзвенная система землепользования капиталистического типа: лендлорд — арендатор — батр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личие единого экономического пространства — национального рынка с единым экономическим и политическим центром — Лонд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емкого внутреннего рынка благодаря достаточно высокому потребительскому спросу и устойчивому демографическому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мелое использование достижений и ресурсов других стран (Франции, Германии, Ит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лагоприятные социально-политические условия: революция ХVII в. утвердила в стране буржуазный право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агматичная внутренняя и внешняя политика властей, отвечающая национальным интере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Географическая особенность: островное положение, наличие полезных ископаемых, хороших естественных коммуник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оциально-психологическая составляющая: особая приверженность англичан принципам индивидуализма, подразумевающим высокую степень ответственности, стремление к самореализации, активную дея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щая роль в подготовке промышленного переворота в Англии принадлежала хлопчатобумажному производству. Благодаря хлопку уже в конце XVIII в. наблюдался взлет английской промышленности. В этой связи Ф. Бродель отмечает: «Ритм его экспансии довольно последовательно отмеривает ритм всей британской экономики в целом». Вначале было механизировано прядение: в 1765 г. ткач Дж. Харгривс создал первую механическую прялку «Дженни», в 1767 г. изобретатель Т. Хайс — ватерную прядильную машину, а в 1779 г. предприниматель С. Кромптон изобрел еще более совершенную мюль-машину. Вслед за изобретением прядильных машин в начале 70-х гг. XVIII в. появились и первые хлопкопрядильные фабрики. Одним из первых организаторов фабрик был бывший парикмахер Р. Аркрайт, присвоивший изобретение Т. Хайса. Механизация прядения подтолкнула усовершенствование ткачества: в 1785 г. изобретателем Э. Картрайтом был запатентован механический ткацкий станок и построена первая фабрика. К 1820 г. английская хлопчатобумажная промышленность была уже полностью механизирована. Хлопок в Англии стал основным экспортным товаром: в 1800 г. он составлял 1/4 объема экспорта страны, в 1850 г. — 1/2. В то же время традиционная шерстяная промышленность по-прежнему основывалась на ручном труде и механизировалась лишь к середине XIX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первые прядильные фабрики потребовали надежный и мощный источник энергии. В начале 1780-х гг. механик Дж. Уатт сконструировал паровую машину-двигатель универсального действия, а в 1785 г. первая такая машина была установлена на прядильной фабрике. В конце XVIII — начале XIX в. основными потребителями паровых машин были хлопкопрядильные фабрики. Очень быстро паровые двигатели получили самое широкое распространение в английской промышленности: если в 1800 г. здесь насчитывалось 320 паровых машин, то в первой четверти XIX в. уже 15 0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ий прогресс в промышленном развитии невозможен был без усовершенствования металлургической отрасли: железо в Англии отличалось невысоким качеством и в значительных объемах импортировалось из России и Швеции. Вместе с тем создание паровых машин вызвало потребность в прочных конструкционных материалах, в более высоком качестве металла. В этой связи последовали важные открытия в металлургии: в 1784 г. английский инженер Г. Корт изобрел прокатный стан, и новый метод выплавки железа — пудлингование. Внедрение последнего стало решающим прогрессом в металлургии, настоящей революцией в количестве и качестве английского железа. Ф. Бродель отмечает: «После хлопковой революции… придет революция железа». Она разом вывела английскую металлургию на первое место в мире, которое она занимала до последней трети XIX в. Уже в начале XIX в. железо становится основным конструкционным материалом во всей промышленности страны. «Революция железа» вызвала массовый переход английского производства на минеральное топливо — каменный уголь. В конце XVIII в. кокс становится основным топливным сырьем, что послужило толчком быстрому росту угледобывающей промыш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енные изменения кардинально повлияли на географию промышленности — она теперь перемещалась в регионы богатые каменным углем и железной рудой — на север Англии. Центр обрабатывающей промышленности сместился в Ланкашир, Йоркшир, Шотландию, Южный Уэльс, которые традиционно являлись добывающими районами. Изменилась вслед за этим и демографическая карта страны: рабочие с семьями перемещались соответственно на север. В начале XIX в. шла трансформация чистых аграрных районов в «Черную страну», такая участь постигла, в частности, Стаффордшир. </w:t>
      </w:r>
    </w:p>
    <w:p>
      <w:pPr>
        <w:pStyle w:val="Normal"/>
        <w:spacing w:lineRule="auto" w:line="360" w:before="0" w:after="0"/>
        <w:ind w:firstLine="709"/>
        <w:jc w:val="both"/>
        <w:rPr/>
      </w:pPr>
      <w:r>
        <w:rPr>
          <w:rFonts w:cs="Times New Roman" w:ascii="Times New Roman" w:hAnsi="Times New Roman"/>
          <w:sz w:val="28"/>
          <w:szCs w:val="28"/>
        </w:rPr>
        <w:t xml:space="preserve">Важнейшим направлением промышленного переворота стало создание машиностроительной отрасли. Первые английские машины создавались на мануфактурах. В 1797 г. изобретателем Г. Модсли был создан первый токарно-винторезный станок, заложивший основы машиностроения. В 1810г. он основал крупный машиностроительный завод, на котором было разработано много новых конструкций станков, паровых и других машин. В результате в первые десятилетия XIX в. появились другие типы металлообрабатывающих станков (строгальный, шлифовальный, фрезерный). Однако лишь к середине столетия в Англии была создана машиностроительная отрасль, что означало завершение здесь промышленного перев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ромышленной революции старые средства транспорта стали сдерживать рост фабричной промышленности. Это привело к модернизации транспортной системы. Вначале совершенствовались прежние коммуникации: строились дороги с твердым покрытием, каналы. В 1790-х гг. Англию охватила лихорадка строительства каналов, прежде всего между угледобывающими районами и центрами черной металлургии. В результате к концу XVIII в. страна была покрыта сетью водных путей, многие города в центре получили выход к морю. С 1811 г. началась механизация водного транспорта — развернулось строительство пароходов. В 1838 г. английский колесный пароход «Сириус» впервые в мире совершил трансатлантический рейс из Ливерпуля в Нью-Йорк. Однако ключевым изобретением на транспорте был паровоз Дж. Стефенсона, созданный им в 1814 г. Это изобретение положило начало железнодорожному строительству. Первая железная дорога была построена по инициативе Стефенсона в 1825 г. между Стоктоном и Дарлингтоном (Юго-Запад Англии), а в 1829 г. также под его руководством была открыта вторая железнодорожная ветка более широкого хозяйственного значения — Манчестер — Ливерпу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половине XIX в. Англия лидировала в области железнодорожного строительства. В 1840 г. протяженность ее железных дорог достигла 2 400 тыс. км (в то время как во Франции — 410 км, в Бельгии — 334 км, а в других странах и того меньше). Развитие железнодорожной отрасли создало огромные стимулы для дальнейшей индустри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нглии рано сложился единый национальный рынок — необходимое условие для развития капиталистической экономики. Это предопределило активное развитие торговли. В годы промышленной революции особое значение получила внешняя торговля: за первую половину XIX в. она выросла почти в два раза. При этом английский экспорт все более ориентировался на колониальный рынок. Развитию английской внешней торговли сопутствовали и международные события: в конце ХVIII — начале XIХ в. в Европе шли наполеоновские войны. Они помогли Англии поставить мировую торговлю под свой контроль. По мере роста масштабов промышленного производства и утверждения господства на мировом рынке английская буржуазия все более настойчиво требовала перехода страны от протекционизма к свободе торговли — фритреду. В 1840-х гг. в Англии в угоду промышленной буржуазии были отменены последние протекционистские меры («хлебные законы» 1815 г. и навигационные акты середины ХVII в.), Англия, таким образом, официально перешла к политике свободной торг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ую революцию в Англии сопровождала и «финансовая революция». В ХVIII — первой половине XIХ в. здесь была создана достаточно стабильная кредитно-денежная система — возникла широкая сеть банков. Английский национальный банк, учрежденный в 1694 г., был стержнем всей банковской системы страны. Вокруг него располагались частные лондонские банки, число которых в 1807 г. превышало 70. В провинции создавались так называемые сельские банки, в 1810 г. их было более 600. В своей деятельности они опирались на Английский банк, имели право выпускать кредитные билеты и имели золотой запас. С 1826 г. законом было разрешено создание акционерных банков, которые лучше снабжались капиталами. Уже в первое десятилетие XIX в. в Англии наблюдался отток капитала за рубеж, начался вывоз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промышленная революция была взаимосвязана с развитием сельскохозяйственного производства, можно сказать, она проходила на его основе. В Англии сельское хозяйство отличалось стабильностью и высоким уровнем развития, оставаясь основной сферой деятельности вплоть до 30-х гг. XIX в. Вместе с тем не следует преувеличивать степень его механизации в годы промышленной революции. В начале 1830-х гг. цеп, серп, коса были основными орудиями труда на английских фермах. Успех сельского хозяйства Англии исходил, прежде всего, от различных нововведений — развития агрикультуры (внедрения более эффективных методов использования почвы, плодосменной системы, селекции семян и пород скота). Производство зерновых в начале XIX в. превзошло национальные потребности, поэтому расширялся их экспорт. Однако в связи с урбанизацией более доходной сельскохозяйственной отраслью уже в начале XIX в. стало животноводство. Быстрому росту сельского хозяйства способствовала и его эффективная организация, основанная на трехзвенной системе землепользования: лендлорды (крупные землевладельцы) — собственники земли, фермеры (сельская буржуазия) — арендаторы земли, батраки (безземельные сельскохозяйственные рабочие). В результате к концу XVIII в. английское крестьянство как класс исчезло и основой английского сельского хозяйства стало крупное землевладение, наиболее эффективное для развития рыноч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явлением для английской экономики были периодические циклические кризисы: 1825, 1836, 1847 гг.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утверждать, что английская экономика успешно справлялась с бурным промышленным ростом, по словам Ф. Броделя «Нигде ни разу двигатель этого развития не заклинило». К середине XIX в. здесь впервые в мировой истории сложилась фабрично-заводская индустрия. Она имела несложную структуру: впереди шла легкая промышленность, отрасли тяжелой промышленности находились пока на втором плане (производство чугуна, железа, добыча угля, несложное машиностроение). Темпы роста промышленного производства за десятилетие в среднем составляли 6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й переворот стал для Англии источником нового могущества: в середине XIX в. она стала первой индустриальной державой мира, утвердив свою абсолютную монополию на мировом рынке. Теперь английская экономика росла соразмерно масштабам всей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ередины XIX в. начала меняться структура английской экономики. Промышленный переворот на континенте вызвал спрос на английский уголь, металл, машины. В связи с этим расширился рынок для английской тяжелой промышленности, получившей большой стимул для развития. В результате по темпам роста она начала обгонять легкую. За 1850—70 гг. производство угля и чугуна возросло более чем в 3 раза, а потребление хлопка лишь в 1,3 раза. Большую роль в росте тяжелой промышленности Англии сыграло развитие механизированного железнодорожного и водного транспорта. В конце 60-х гг. XIX в. паровой транспорт стал уже преобладать на водных путях. В целом бурный рост машиностроения являлся важной чертой подъема английской экономики в 1850—60-х гг. В сельском хозяйстве укреплялась система крупного землевладения. В 1870-х гг. 250 крупнейших земельных собственников владели более 1/2 всех земель страны. С середины XIX в. в сельском хозяйстве Англии широко развернулась механизация, и повсеместно применялись минеральные удоб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двадцатилетие бурно развивалась внешняя торговля. Все большее значение приобретал вывоз угля, железа, стали, машин. Промышленно-торговой гегемонии Англии способствовала экономическая политика правительства — переход к фритреду. В связи с этим Англия обеспечила себе свободный сбыт товаров за границей, дешевое импортное сырье и продовольствие. Важной чертой развития Англии в 50-60-х гг. XIX в. было усиление эксплуатации колоний и отсталых стран. Британская колониальная империя расширялась и становилась главной опорой английск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50—60-х гг. XIX в. Англия стала играть роль мирового фабриканта, купца, перевозчика товаров и мирового банкира. Это было время расцвета Великобритании как мировой державы. Ее доля в мировом промышленном производстве в 1870 г. составляла 32% (в 1850 г. — 39 %). Быстрое развитие промышленности и транспорта привело к резкому снижению удельного веса сельского населения по сравнению с городским: в 1870 г. в аграрной сфере было занято лишь около 20 % населения. Заметно повысилась роль среднего класса, интеллигенции. В целом уровень жизни англичан значительно вырос. В этой связи Ф. Бродель отмечает: «После 1850 г. весь английский народ принял участие во всемирном торжестве Англии. Это судьба народов, которые находятся в центре какого-либо мира-экономики: быть относительно самыми богатыми и наименее несчас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капитализма в германских землях сдерживалось господством феодальных отношений, наличием сильной цеховой системы, раздробленностью, тормозившей складывание единого внутреннего рынка. В первой половине XIX в. Германия представляла собой преимущественно аграрную страну: три четверти населения проживало в деревне, занималось сельским хозяйством и домашним ремеслом. В этой связи промышленный переворот в Германии начался с большим опозданием. Заметное влияние на социально-экономическое развитие немецких земель оказали события во Франции и наполеоновские войны: был дан толчок модернизации. </w:t>
      </w:r>
    </w:p>
    <w:p>
      <w:pPr>
        <w:pStyle w:val="Normal"/>
        <w:spacing w:lineRule="auto" w:line="360" w:before="0" w:after="0"/>
        <w:ind w:firstLine="709"/>
        <w:jc w:val="both"/>
        <w:rPr/>
      </w:pPr>
      <w:r>
        <w:rPr>
          <w:rFonts w:cs="Times New Roman" w:ascii="Times New Roman" w:hAnsi="Times New Roman"/>
          <w:sz w:val="28"/>
          <w:szCs w:val="28"/>
        </w:rPr>
        <w:t xml:space="preserve">Зарождение фабричной системы в Германии можно отнести к рубежу ХVIII—ХIХ вв., когда в Саксонии в 1782 г. была применена первая в германских землях механическая прялка, в 1785 г. сооружена первая паровая машина, а в 1796 г. в Силезии установлена первая доменная печь с использованием каменного угля. Однако промышленная революция в Германии развернулась лишь в 1830-х гг. В значительной степени этому содействовало таможенное объединение германских земель: в 1834 г. по инициативе Пруссии 18 крупных немецких государств образовали Таможенный союз на 8 лет. Впоследствии он расширялся и продлевался. Таможенный союз установил протекционистские тарифы на иностранные товары и защитил зарождавшуюся немецкую промышленность от английской конкуренции. Его создание знаменовало начало формирования хозяйственного единства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ромышленный переворот в Германии прошел два основных периода: 1830—40-е и 1850—60-е гг. Переход к фабричному производству наиболее интенсивно шел в трех регионах: Рейнско-Вестфаль-ском, Силезском и Саксонс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мощным толчком для индустриализации было появление хлопчатобумажной отрасли промышленности, которая с самого начала создавалась на фабричной основе. Быстрыми темпами текстильная промышленность развивалась в Саксонии, с центром в Хемнице. В Силезии расширялось полотняное производство, в 1840-х гг. оно в основном механизировалось. В 1846 г. в Пруссии действовало 11 фабрик по производству льняной пряжи. Интенсивно шло развитие шелковой промышленности, традиционным центром которой был Крефельде (Северный Рейн-Вестфалия). В 1846 г. здесь насчитывалось до 8000 шелкоткацких станков. Изделия этих фабрик пользовались большим спросом на лейпцигских ярмарках. Большой прогресс был достигнут и в сукноделии, поскольку для прусской армии постоянно требовалось много сукна. Однако в текстильной промышленности Германии в первой половине XIX в. все еще преобладала рассеянная мануфактура: еще в 1846 г. только 4,5 % прядильных станков находилось на фабриках, остальные — у рабочих-надом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е изменения происходили в тяжелой промышленности. Центром тяжелой индустрии стал быстро развивающийся Рейнско-Вестфальский промышленный район с его большими запасами угля и железной руды в долинах Рура и Саара (Пруссия). Там возникли центры горной и металлургической промышленности — Бохум и Эссен. В 1847 г. в Рурском угольном бассейне начала действовать первая домна, использовавшая кокс. Появление паровых машин, а также использование угля в металлургии содействовали быстрому росту спроса на каменный уголь. Добыча угля в Рурском бассейне в 1830—40-х гг. выросла в два раза. В Рейнско-Вестфальском промышленном регионе было сосредоточено 25 % всех рабочих Пру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устриальное развитие Германии было тесно связано с использованием иностранных, особенно английских, машин. Например, ввозилось довольно большое количество английских паровых машин. В 30-х гг. XIX в. в Пруссии были заложены основы отечественного машиностроения. Немецкими изобретателями было создано немало машин, например, первая практически пригодная полиграфическая плоскопечатная машина (1810), камнеточильная машина (1835), набивной станок в текстильной промышленности (1836). Крупнейшим центром машиностроения стал Берлин, где производились паровые машины и локомо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развитии Пруссии большое значение имел военный фактор. В этой связи следует отметить довольно высокую степень милитаризации прусской экономики. Крупнейшим предпринимателем в военной сфере был А. Крупп, начавший отливать стальные пушки. Уже на первой Всемирной выставке (Лондон, 1851) он демонстрировал свои пушки, показав превосходство над всеми странами по производству самого крупного слитка тигельной ст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ромышленности требовало модернизации транспортной системы германских земель. В этой связи особую роль сыграло железнодорожное строительство. По сути, оно стало материальной основой для начала масштабного промышленного переворота, а также экономического и политического объединения страны. Первая железная дорога Нюрнберг — Фюрт открылась в 1835 г., затем последовали линии Берлин — Потсдам, Лейпциг — Дрезден. В 1841 г. на берлинском машиностроительном заводе предпринимателя А. Борзига был построен первый немецкий локомотив. Этот завод стал главным производителем паровозов в Германии. Затем в 1840-х гг. было построено еще два предприятия по производству локомотивов: в Касселе и Хемнице. Однако продукция отечественных предприятий была слабо представлена на железных дорогах страны, в это время еще преобладали английские паровозы и вагоны. Строительство железных дорог стимулировало развитие торговли, горной промышленности, ускоряло рост тяжелой индустрии. Негативной стороной было следствие государственной раздробленности: каждое германское государство строило железные дороги в своих пределах, не соединяя их в единую транспортную сеть, что затрудняло формирование единого национального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нициативе и на средства Пруссии строились шоссейные дороги. Несмотря на то, что в немецких землях имелись судоходные реки и выход в море, водный транспорт здесь был слабо развит: в первой половине XIX в. в Германии не было ни флота, ни гаваней, немецкое мореплавание находилось в зачаточном состоянии. Морская торговля шла с помощью иностранных судов. Однако и здесь наметились сдвиги: с 1822 г. появились пароходы на Рей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ытия Французской революции и наполеоновские войны повлияли на развитие в германских землях сельского хозяйства. В левобережных районах Рейна, которые в 1801 г. отошли к Франции, были ликвидированы феодальные повинности крестьян и привилегии помещиков. В Пруссии преобразования произошли так же после ее поражения в 1806 г. в войне с Францией. В 1807 г. здесь была отменена личная зависимость крестьян (поземельная оставалась), а также разрешена свободная покупка и продажа земли. По закону 1811 г. крестьяне получили возможность стать собственниками земли ценой выкупа (25-ти кратная сумма годовых рентных платежей, либо уступка помещику не менее трети своего надела). Кроме того, правительство провело налоговую реформу, согласно которой и дворянство было обложено небольшим косвенным налогом, осуществило секуляризацию церковного землевладения, отменило старые цеховые привиле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кону 1821 г. в Пруссии упразднялась крестьянская община (марка). Юнкеры (помещики) воспользовались этим законом для захвата общинных земель и пастбищ. Наконец, 2 марта 1850 г. был принят закон «О регулировании отношений между помещиками и крестьянами». Закон отменял все остатки феодальной зависимости крестьян и завершал их освобождение на основе выкупа. Размер выкупных платежей сокращался, отменялись некоторые повинности. Для проведения выкупных операций создавались рентные банки, принимавшие выкупные суммы в рассрочку. Банки выплачивали помещикам всю сумму выкупа сразу, что способствовало быстрой модернизации поместий, превращению их в капиталистические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форм земельные владения юнкерства увеличились, произошла концентрация земель в руках крупных землевладельцев. А с другой стороны, шел процесс расслоения крестьян: появлялись «батраки с наделами» и небольшой слой гроссбауэров (фермеров). При подобном реформировании феодальные отношения в аграрной сфере не ликвидировались сразу, а медленно преобразовывались в капиталистические. Полуфеодальные элементы в таком случае надолго сохранялись в аграрных отношениях, что было особенно мучительно для большинства крестьян. Такой вариант развития капитализма в сельском хозяйстве получил название «прусского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арные реформы в Германии первой половины XIX в. способствовали приспособлению аграрных отношений к требованиям растущего капиталистического производства и рынка. Они содействовали переходу от феодально-крепостнического к юнкерско-капиталистическому хозяйству. «Прусский путь» развития капитализма в земледелии наблюдался и в нижнесаксонских землях (простирались от Шлезвиг-Гольштейна через Ганновер, Вестфалию, Ольденбург, до Брауншвейга), где было много гросcбауэров. В Баварии (здесь преобладали хозяйства середняков) и в юго-западной части (левый берег Рейна) аграрные отношения давно развивались по капиталистическому пути, сходному с французским вариантом. Процесс капиталистического преобразования аграрного сектора сопровождался его техническим перевооружением, улучшением агри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ый переворот в Германии способствовал быстрому росту числа рабочих и складыванию промышленного пролетариата. Однако основную часть рабочих еще составляли ремесленники, рабочие мануфактур, надомники. Важной особенностью развития капитализма в Германии была большая, чем в других странах эксплуатация рабочих, особенно в сельской домашней промышленности. Последнее было связано с «прусским путем» развития капитализма в сельском хозяйстве. Быстро шло и формирование буржуазного слоя. Аграрные реформы вели к пополнению рядов землевладельцев представителями буржуазии, что создавало почву для сближения социальных позиций дворянства и буржуазии, и открывало возможности для политического компромисса между этими класс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до середины XIX в. промышленный переворот в Германии не вышел за рамки начальной стадии. К середине XIX в. здесь ремесло и мануфактурная промышленность еще преобладали над фабричным производством. Сказывалась общая отсталость, выражавшаяся в политической раздробленности, экономической разобщенности отдельных районов, а также в сохранении пережитков феодализма в городе и деревне. Перестройка Германии на буржуазный лад происходила в этот период путем постепенных ре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устриализация в Германии развернулась лишь после революции 1848 г. Последняя не привела к полной ликвидации феодальных пережитков и политической раздробленности, однако способствовала быстрому развитию капитализма и процессу индустриализации. 1850—60-е гг. стали завершающим периодом промышленного перево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предпосылкой быстрой индустриализации были аграрные преобразования, проведенные после революции 1848 г., и в первую очередь уже упомянутый закон 2 марта 1850 г. В результате его действия размеры дворянских хозяйств еще более увеличились: в конце 1850-х гг. прусскому дворянству принадлежало уже более 50 % всей земельной площади. Таким образом, в стране складывалась система крупного землевладения: в Восточной Пруссии юнкерские хозяйства размером в 100 га составляли более 1/3 используемых земель, а в Померании — более 1/2. В других германских государствах — Вюртемберге, Бадене, Гессене, Саксонии — в начале 1850-х гг. тоже были проведены аграрные реформы, устранившие прежнюю систему зависимости. В целом решение аграрного вопроса сыграло ключевую роль в развитии индустриализации в Герм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важной предпосылкой стремительного промышленного развития было преодоление таможенной раздробленности в результате деятельности Таможенного союза, который обеспечивал своим членам невысокие вывозные пошлины и способствовал включению германских государств в международный товарообор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яя индустриализация имела преимущества: была проведена на основе собственного машиностроения, в Германии сразу стали создаваться крупные машиностроительные заводы, новые немецкие фабрики оснащались современным оборудованием. Более поздний, чем в других западных странах, переворот проходил стремительно: за 1850-е гг. прирост промышленной продукции превысил 100 %, за 1860-е гг. — 150 %. При этом основу роста промышленного производства составляли успехи машиностроения. В целом тяжелая промышленность стала определять экономический рост и темпы индустриализации. В 1870 г. Германия выплавляла стали в 2 раза больше, чем Франция, и догнала Англ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индустриализации Германии играли военные заказы: Пруссия стремилась объединить Германию «железом и кровью», а также готовилась к борьбе против соседних европейских государств за «жизненное пространство». Огромное значение имело и железнодорожное строительство. За 1851—1870-е гг. протяженность железнодорожной сети увеличилась более чем в 3 раза. Причем многие железные дороги сразу становились государственными предприятиями: в 1871 г. государству принадлежало 46 % железных дорог страны. Государство финансировало железнодорожное строительство по военным соображениям. В это время государственный сектор занимал сильные позиции во многих отраслях тяжелой промышленности, особенно в военном производ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ый период очень остро стояла проблема мобилизации капиталов. Одним из источников финансирования экономики Германии стали выкупные платежи. Средством привлечения капиталов служила и внешняя торговля хлебом, картофельным спиртом, свекольным сахаром, шерстью. В 1850—60-х гг. Германию охватила «учредительская горячка» — грюндерство (массовое учредительство акционерных обществ, банков, страховых компаний). В эти годы были заложены основы немецкой кредитной системы. Важную роль играли иностранные капиталы, привлекаемые в промышленность Рейнской области из Англии, Франци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57 г. была проведена унификация монетного обращения и весовых систем по всей стране. Были заложены основы для формирования единой денежной единицы Германии, утвердилась общая немецкая монета талер. В 1869 г. был введен Общеторговый устав, а также Промысловый закон, по которому в стране отменялась цеховая система. Все эти мероприятия способствовали расширению внутреннего рынка, создавали объективные условия для объединения германских зем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ревне установились рыночные отношения. Развитие промышленности и городов увеличивало потребности в сельскохозяйственной продукции, что создавало стимулы для быстрого развития аграрного производства. Появились новые виды аграрной продукции. Средние урожаи свеклы и пшеницы выросли на 25 %. Первое место в переработке сельскохозяйственной продукции заняла обработка сахарной свеклы и производство спирта из картоф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подъем 1850—60-х гг. позволил Германии постепенно ликвидировать экономическую отсталость. В эти годы фабричная система в стране в основном одержала победу над мануфактурами. Главными отраслями экономики стали металлургия, машиностроение, железнодорожное хозяйство, военное производство. На долю Германии приходилось уже 13 % мировой промышленной продукции, что ставило страну по объему промышленного производства на третье место в мире после Англии 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ппер Р.Ю. и др. История нового времени. – М.: Республика, 199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ыкин А.С. Новая и Новейшая история стран Западной Европы и Америки. — М.:Филол. о-во «СЛОВО»; Эксмо, 2004.</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ая история стран Европы и Америки. Первый период. / Под ред. А.В. Адо. М.,1986.</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ая история стран Европы и Америки. Первый период. / Под ред. Е.Е. Юровской и И.М. Кривогуза. М., 1997.</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естоматия по новой истории. В 2-х т. / Под ред. А.А. Губера. М., 1963 – 1965.</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борник документов по истории нового времени стран Европы и Америки (1640 – 1870) / Сост. Е.Е. Юровская. М.,199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Cambria"/>
      <w:color w:val="17365D"/>
      <w:spacing w:val="5"/>
      <w:kern w:val="2"/>
      <w:sz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49:00Z</dcterms:created>
  <dc:creator>SbO</dc:creator>
  <dc:description/>
  <cp:keywords/>
  <dc:language>en-US</dc:language>
  <cp:lastModifiedBy>SYSTEM</cp:lastModifiedBy>
  <dcterms:modified xsi:type="dcterms:W3CDTF">2011-09-08T22:49:00Z</dcterms:modified>
  <cp:revision>2</cp:revision>
  <dc:subject/>
  <dc:title>Реферат</dc:title>
</cp:coreProperties>
</file>