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реферат: источники и литература по архивоведению беларус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определения понятия архивоведения как науки об архивах или комплексной дисциплины, изучающей историю и организацию, теорию и методику работы архивов в области учета, описания, использования, обеспечения сохранности документов, научную организацию труда и экономику архивного дел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се источники, свидетельствующие о состоянии архивоведения в Беларуси, можно разделить на дв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целесообразно включить те из них, которые содержат сведения об истории архивов в Беларуси с древнейших времен и до настоящего времени, во вторую — документы нормативно-правового и методического характера, ранее служившие (или ныне служащие) основой для практической деятельности арх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деление, несмотря на его условность, позволяет составить более или менее точное представление об историческом пути, пройденном белорусскими архивами, а также основных направлениях их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лось очень немного свидетельств документального или повествовательного характера о существовании архивов в древнебелорусских княжествах; к тому же они дошли до нас в источниках более позднего времен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равненно большее количество источников имеется об архивах Великого княжества Литовского. Часть из них в свое время была опубликована Виленской археографической комиссией, а также Виленским и Витебским центральными архивами древни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и источниками законодательного характера, свидетельствующими о наличии архивов в Великом княжестве Литовском и регламентирующими порядок их создания и основные направления деятельности, являются Статуты Великого княжества Литовского 1566 и 1588 гг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менимым источником для исследователей, изучающих историю архивного дела в Великом княжестве Литовском и Речи Посполитой, является восьмитомная публикация документов древнего права Польши и Великого княжества Литовского — Volumina legum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Хронологически восьмитомник охватывает период с 1347 г. по конец XVIII в. и включает статуты, конституции, привилеи и другие документы Речи Посполитой и Великого княжества Литовского. Здесь, в частности, находятся Статут Иоанна Альберта 1496 г., определяющий помимо прочего порядок хранения земских книг, судебных актов; Конституция Великого княжества Литовского 1607 г., содержащая статьи о ревизии книг Метрики Великого княжества Литовского, строительстве архивохранилища в Полоцке; привилей 1551 г., выданный польским королем Сигизмундом-Августом князю Радзивиллу на право создания архива в Несвиже (оказавшийся, как установили современные исследователи, фальсификатом)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истории архивного дела в Беларуси периода ее вхождения в состав Российской империи (конец XVIII — начало XX в.) представляются важными источники, включенные в двухтомный “Сборник материалов, относящихся до архивной части в России”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Они в основном извлечены из “Полного собрания законов Российской империи” и отражают историю центральных российских (Т. 1) и провинциальных (Т. 2) архивов. Наряду с немногочисленными общероссийскими законами в области архивного дела во втором томе сборника публикуются документы об истории создания Виленского и Витебского центральных архивов древних актовых книг, их реорганизации, основных направлениях деятельности и т.д. Большое место в сборнике занимают вопросы, связанные с учреждением в конце XIX в. губернских ученых архивных комиссий (в том числе и Витебской), а также с деятельностью местных историко-археологических обществ, таких, как Гродненский и Минский церковные историко-археологические комитеты с древлехранилищем и музеем, Могилевский епархиальный церковно-археологический комитет с музеем, Полоцкое церковно-археологическое древлехранилище и др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этих и других включенных в двухтомник источников дает возможность составить представление об основных чертах архивного дела в России в целом и в белорусских губерниях в частности. О многочисленных фактах гибели ценных в историческом отношении документов, хранившихся в архивах учреждений и организаций Беларуси, свидетельствуют материалы Первого съезда представителей губернских ученых архивных комисси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а также труды 15 археологических съездов, состоявшихся в конце XIX — начале XX в. в Москве, Киеве, Вильно, Риге и в других городах, в которых принимали участие историки и архивисты из Беларус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вековая история архивного дела в Беларуси начиная с октября 1917 г. нашла отражение на страницах сборника законодательных и руководящих документов “Архивное дело в БССР” (1918—1968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Включенные в сборник источники показывают, каким путем шла реорганизация архивного дела в республике, дают представление о принципах и критериях, которыми руководствовались архивисты, распределяя документы между белорусскими архивохранилищами. Они, наконец, свидетельствуют о сложившейся в 60-е годы сети архивных органов и учреждений, за небольшим исключением остающейся неизменной и в последн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для создания и функционирования государственных архивов Беларуси были и остаются принимаемые высшими законодательными органами республики законы об охране памятников истории и культуры, охране исторического наследия белорусского народа, об архивах и др. Важнейшие из ни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 Закон “Аб ахове гісторыка-культурнай спадчыны” (принят Верховным Советом Республики Беларусь 13 ноября 1992 г.) и Закон “</w:t>
      </w:r>
      <w:r>
        <w:rPr>
          <w:sz w:val="28"/>
          <w:szCs w:val="28"/>
          <w:lang w:val="be-BY"/>
        </w:rPr>
        <w:t>Аб Нацыянальным архіўным фондзе і архівах у Рэспубліцы Беларусь” (подписан 6 октября 1994 г.) — включены в специальный сборник “Архіўная справа на Беларусі ў дакументах і матэрыялах”</w:t>
      </w:r>
      <w:r>
        <w:rPr>
          <w:sz w:val="28"/>
          <w:szCs w:val="28"/>
        </w:rPr>
        <w:t xml:space="preserve"> (1921—1995 гг.), подготовленный Белорусским научно-исследовательским институтом документоведения и архивного дела и изданный в 1996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их документов в сборнике, который является продолжением вышеуказанного аналогичного издания, публикуются также документы о состоянии архивного дела в республике в 70—90-е годы и материалы об истории архивов компартии и комсомола Беларуси в 20—90-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еречисленные некоторые виды источников, относящихся к истории и организации архивного дела, свидетельствуют о довольно широкой источниковой базе по данному разделу архивоведения, чего нельзя сказать применительно ко второму разделу, касающемуся вопросов теории, методики и практики работы белорусских архивов. До октября 1917 г. они, как правило, рассматривались в совокупности с проблемами истории и организации архивного дела. В послеоктябрьский же период вследствие централизации архивного дела, создания единого Государственного архивного фонда СССР, составной частью которого стали и документы белорусских архивов, вся нормативно-методическая база разрабатывалась в Москве. В Беларуси в лучшем случае лишь дублировались и принимались к исполнению те или иные нормативные акты, регламентирующие различные направления деятельности архивов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источниками существует обширная литература по архивоведению Беларуси. Она включает специальные монографические исследования по различным аспектам архивоведения; справочники типа путеводителей, описей и другие по центральным и местным государственным архивам Беларуси, предисловия к сборникам документов, подготовленным сотрудниками архивов или по документам архивов; материалы научных конференций по проблемам архивоведения, источниковедения, археографии; многочисленные статьи исследовательского, обзорного, справочного характера, опубликованные как в специальной историко-архивной периодике (журналы “Архивное дело” “Исторический архив”, “Вопросы архивоведения”, “Советские архивы”, “Отечественные архивы”, “Научно-информационный бюллетень Архивного управления при СМ БССР” и др.), так и в общественно-политических, исторических и историко-литературных журн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ый обзор литературы включены наряду с исследованиями белорусских авторов и наиболее важные работы зарубежных историков и архивистов, затрагивающие проблемы архивоведения Беларуси. Это не только поможет определить географию исследований, но и даст возможность сравнить отечественный уровень разработки архивоведческих вопросов с зарубе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-за отсутствия работ обобщающего характера исследования по истории и организации архивного дела в Беларуси можно подразделить на конкретные, посвященные истории отдельно взятого архива, и общие, посвященные архивам определенной местности (города, уезда, губернии, района, области). После 1917 г. и особенно в 70—8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оявляются статьи (как правило, в связи с различными архивными юбилеями), содержащие сведения об основных количественных показателях работы архивов, изменениях в их структуре и 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жалуй, ни один архив, существовавший в средние века и хранивший документы белорусских земель, не вызывал такого пристального внимания со стороны отечественных и зарубежных историков, как Метрика Великого княжества Литовского. Это обусловлено не только важностью документов, входивших в него, но и заинтересованностью в их использовании историков Беларуси, Литвы, Украины, России, Польши и друг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два ли не первая попытка научного описания документов Метрики была предпринята метрикантом, т.е. заведующим архивом, Л.М. Зельверовичем в 1883 г. Ее результаты были изданы в этом же году в Петербурге под названием “Литовская метрика: Государственный отдел Великого княжества Литовского при Правительствующем Сенате: грамоты и регесты из собрания “древних актов”, писанных на пергамене на литовско-русском, латинском, нижнегерманском, старочешском и польском языках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 за Л.М. Зельверовичем в 1887 г. метрикант С.Л. Пташицкий издал “Описание книг и актов Литовской метрики”, в котором помимо собственно перечня книг изложил историю центрального архива Великого княжества Литовского. Это описание С.Л. Пташицкого (не совсем удачное с точки зрения “узаконенной” составителем терминологии для обозначения книг, что отмечается современными исследованиям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) впоследствии составило основу 21-й книги издаваемых Московским архивом Министерства юстиции (там хранилась Метрика) “Описаний документов и бумаг, хранящихся в Московском архиве Министерства юстиции” (книга вышла в свет в 1915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и Метрики касались в конце XIX — первой половине XX в. такие известные белорусские историки, как М.В. Довнар-Запольский, В.И. Пичета, Д.И. Довгялло, польский исследователь И. Якубовский, российский ученый Н.Г. Бережков и др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обновление активного изучения истории Метрики относится к 1970—1980 годам. Это было обусловлено решением советско-польского коллектива ученых-историков начать регулярную публикацию из этого архива. Предполагалось каждой стороной издавать по одному т</w:t>
      </w:r>
      <w:r>
        <w:rPr>
          <w:rFonts w:eastAsia="Arial" w:cs="Arial" w:ascii="Arial" w:hAnsi="Arial"/>
          <w:sz w:val="28"/>
          <w:szCs w:val="28"/>
        </w:rPr>
        <w:t>o</w:t>
      </w:r>
      <w:r>
        <w:rPr>
          <w:sz w:val="28"/>
          <w:szCs w:val="28"/>
        </w:rPr>
        <w:t>му документов в пять лет. И хотя российские и белорусские ученые, в отличие от своих польских и литовских коллег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, до сих пор не издали ни одного тома, появился ряд работ, раскрывающих и углубляющих историю складывания Метрики, анализирующих состав входящих в нее докумен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них — подготовленные известными российскими историками С.М. Каштановым и А.Л. Хорошкевич методические рекомендации по изданию и описанию материалов Литовской метрик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, тезисы докладов межреспубликанской научной конференции, состоявшейся в апреле 1988 г. в Вильнюсе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, сборник научных трудов в двух частях, подготовленный учеными России, Украины, Беларуси и Литвы в 1983 г., но увидевший свет лишь через 7 лет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, и др. Особый интерес среди материалов последнего сборника представляет впервые опубликованный белорусским историком Г.Я. Голенченко реестр (опись) книг Метрики, составленный в 1623 г. при передаче архива новому канцлеру ВКЛ Альбрехту Радзивиллу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 Его содержание дает сравнительно полное представление о составе архива ВКЛ в первой четверти XVII в. и позволяет реконструировать некоторые его черты в предшествующи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 же время (1970—1990) появляются другие работы белорусских, литовских, украинских, польских, американских исследователей, специально посвященные истории Метрики Великого княжества Литовского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ьший интерес вызывали и продолжают вызывать Виленский и Витебский центральные архивы древних актов. Одним из первых, кто обратился к истории Виленского архива, стал его заведующий Н.И. Горбачевский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 В пространной статье автор наряду с изложением истории создания архива подробно остановился на анализе законодательства Великого княжества Литовского и Речи Посполитой в области архивного дела. Продолжением статьи может служить подготовленный Н.И. Горбачевским и изданный в 1872 г. “Каталог древним актовым книгам губерний: Виленской, Гродненской, Минской и Ковенской, также книгам некоторых судов Могилевской и Смоленской губерний, хранящимся ныне в Центральном архиве в Вильне”, который содержит помимо прочего характеристику основных судов, существовавших в Великом княжестве Литов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78 г. в “Сборнике Археологического института” (т. 1) опубликована статья В.А. Лялина “Виленский центральный архив”, не носившая оригинального характера и в основном повторявшая статью Н.И. Горбаче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ятидесятилетний юбилей архива, отмечавшийся в 1902 г., вызвал ряд публикаций, посвященных ему. Среди них статьи заведующего архивом И.Я. Спрогиса, преподавателя Виленской духовной семинарии А.И. Миловидова, а также брошюра помощника архивариуса В.К. Голуба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 Наиболее обстоятельной является работа В.К. Голуба. Самое значительное исследование об архиве представляет книга польского ученого, сотрудника, а затем, когда Вильно находился в составе Польши, руководителя Виленского архива Р. Меницкого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 В ней содержится наиболее полный историографический обзор работ об архиве, вышедших ко времени издания книги, а также излагаются основные направления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Р. Меницком как историографе архивоведения и археографии Беларуси следует сказать особо. Наряду с очерком, посвященным истории Виленского архива, его перу принадлежат исследования о Витебском центральном архиве древних актов, Виленской археографической комиссии, архиве Муравьевского музея в Вильно и др.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Р. Меницкий был не только знатоком архивного дела, но и высококвалифицированным археографом, подмечавшим и справедливо критиковавшим многочисленные ошибки издателей “Актов Виленской археографической комиссии”. В противоположность основному направлению деятельности виленских архива и комиссии, главной целью которых являлось доказать, что Литва и Беларусь всегда были “исконно русским краем”, Р. Меницкий придерживался прямо противоположного взгляда. Он считал, что Беларусь и Литва представляют собой одну из провинций Польши. Однако местами в работе Р. Меницкого о Виленской археографической комиссии встречаются откровенно шовинистические выпады против рус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деятельности Виленского архива в связи с изложением истории создания Виленской археографической комиссии говорил и Н.Н. Улащик в одной из лучших книг по археографии, источниковедению и архивоведению Беларуси — “Очерках по археографии и источниковедению истории Белоруссии феодального периода” (197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автором, писавшим о Витебском архиве, был В.А. Лялин. В 1880 г. он опубликовал в Петербурге брошюру “Витебский архив бывшего генерал-губернаторства” и статью “Витебский центральный архив” в третьем томе “Сборника Археологического института”. Автор привел данные об архиве бывшего генерал-губернаторства, отметив, что с его ликвидацией в 1855 г. около половины дел передано в губернское правление, МВД, Синод и лишь 1002 дела поступили в Витебский центральный арх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В.А. Лялина об истории Витебского архива писал и Д.И. Довгялло, который заведовал архивом с 1897 г. В опубликованных в 1898 г. под его редакцией “Историко-юридических материалах” (т. 27) Д.И. Довгялло в пространном предисловии изложил историю создания архива и его состояние на время публикования тома. Об издательской деятельности сотрудников Витебского архива кроме Р. Меницкого, Н.Н. Улащика, В.А. Лялина, Д.И. Довгялло писали и другие современные белорусские историки, архивисты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, однако их работы не носили оригинального характера и в большинстве случаев обильно заимствовали труды предшеств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вклад в историографию архивоведения Беларуси до октября 1917 г. внесли А.П. Сапунов, Д.И. Довгялло, С.Л. Пташицкий. Связанные с деятельностью Виленского и Витебского центральных архивов, Виленской археографической и Витебской архивной комиссиями, Московским археологическим обществом и другими учреждениями и организациями историко-архивного профиля, они регулярно выступали со статьями и описаниями документов белорусских архивов в местной периодической печати, в изданиях археологического общества или с отдельными брошюрами. Так, А.П. Сапунов подготовил и опубликовал в трудах Археографической комиссии Московского археологического общества обзорную статью “Архивы в городах Могилеве губ. и Минске”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, опись архива Полоцкой духовной консистории (подготовлена с участием М.Л. Веревкина)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, Д.И. Довгялло — сообщения об архиве Витебского губернского правления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, архиве Лепельской городской думы и сиротского суда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, описание предметов древности, поступивших в Витебское епархиальное церковно-археологическое древлехранилище по ноябрь 1897 г. (подготовлено совместно с Н.Я. Никифоровским)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, С.Л. Пташицкий — краткие сведения о рукописях библиотеки гр. Хрептовича в Щорсах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 Об архивах Пинского Лещинского, Жировицкого монастырей, так называемом “Архиве западнорусских униатских митрополитов” писали А.И. Миловидов, Л. Паевский, П. Жукович, С. Рункевич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состоянии белорусских архивов во второй половине XIX — начале XX в. содержится также в издаваемых Минским, Витебским, Гродненским, Могилевским губернскими статистическими комитетами “Памятных книжках”, изданиях Минского, Гродненского, Могилевского церковных историко-археологических комитетов, Витебской ученой архивной комиссии, в издаваемой А.П. Сапуновым “Витебской старине” и др. Однако обобщающих работ по истории архивного дела в Беларуси в этот период не появ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описаний частновладельческих архивов Беларуси или статей, им посвященных, то особый интерес к этому вопросу в конце XIX — начале XX в. проявляли польские историки и архивисты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созданием БССР основное внимание белорусских архивистов и историков сосредоточилось на сборе информации о вывезенных из Беларуси в разное время архивных собраниях. Предпринимаются попытки их возвращения в республику. Об этом свидетельствуют труды Первого съезда исследователей белорусской археологии и археографии, книги А.А. Шлюбского “Доля кнігасховаў і архіваў зямель крыўскіх і былога княств</w:t>
      </w:r>
      <w:r>
        <w:rPr>
          <w:sz w:val="28"/>
          <w:szCs w:val="28"/>
          <w:lang w:val="be-BY"/>
        </w:rPr>
        <w:t>а Літоўскага” (Коўна, 1925), М.И. Касперовича “Краязнаўства” (Нарысы) (Мн., 1929) и др. Информация архивоведческого характера в 30—</w:t>
      </w:r>
      <w:r>
        <w:rPr>
          <w:sz w:val="28"/>
          <w:szCs w:val="28"/>
        </w:rPr>
        <w:t>40-е годы регулярно помещалась в журнале “Полымя”, а также в российской архивной периодике — “Архивном деле”, “Красном архив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ым событием в историографии архивоведения России и Беларуси стали подготовленные профессором Московского историко-архивного института И.Л. Маяковским “Очерки по истории архивного дела в СССР (опыт систематического руководства)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стория архивного дела в СССР до Октябрьской социалистической революции” (М., 1941; 2-е переработанное и дополненное издание книги вышло в 1960 г.). Особый интерес представляет то обстоятельство, что “историю архивного дела автор трактовал не как процесс развития только русского архивного дела, но и как историю архивного дела других народов Советского Союза, по крайней мере тех из них, о документах которых дошли до нас хотя бы скудные сведени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историю архивного дела в дореволюционной России И.Л. Маяковский попытался поставить в связь с историей архивного дела на Западе, что давало возможность читателям (в том числе и студентам Историко-архивного института, исторических факультетов университетов) делать соответствующие выводы об общем и особенном в развитии российского и западноевропейского архивоведения. Шестая глава “Очерков” полностью посвящена описанию постановки архивного дела в Великом княжестве Литовском; отдельные параграфы книги затрагивали также вопросы, связанные с историей создания и деятельностью Виленского и Витебского центральных архивов древних актов, Виленской археографической комиссии, Витебской ученой архивной комисс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главе “Частновладельческие архивы” автор не упомянул о существовании таких известнейших, и не только в Беларуси, фамильных собраний документов, как архивы кн. Радзивиллов, Сапег, Ходкевичей и др. Обошел своим вниманием И.Л. Маяковский церковные и монастырские архивы Беларуси. Тем не менее “Очерки” являются не только историографическим фактом. Это действительно одно из первых (до сих пор лучшее) обобщающих исследований, посвященных истории архивного дела в России с древнейших времен до 1917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й работой (хотя и не такого, как “Очерки” И.Л. Маяковского, уровня), помогающей разобраться в сложнейших реорганизациях сети архивных учреждений СССР (в том числе и Беларуси) в 20—30-е годы, стала книга профессора МГИАИ В.В. Максакова “История и организация архивного дела в СССР (1917—1945 гг.)” (М.,1969). Она, как и книга И.Л. Маяковского, долгое время оставалась основным учебным пособием для студентов Историко-архивного института и архивных отделений некоторых университетов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Из вышедших в 1980—1990 гг. в Москве учебных пособий и монографий, содержащих сведения о белорусских архивах, следует отметить также работы профессора Историко-архивного института В.Н. Самошенко “Исторические архивы дореволюционной России” (М., 1986), “История архивного дела в дореволюционной России” (М., 1989), исследование преподавателя этого же института Т.И. Хорхординой “История Отечества и архивы. 1917—1980 гг.” (М., 1994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 Белару</w:t>
      </w:r>
      <w:r>
        <w:rPr>
          <w:sz w:val="28"/>
          <w:szCs w:val="28"/>
        </w:rPr>
        <w:t>си вышли очерки по истории архивного дела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. В первых двух работах значительное место отводится освещению истории создания и деятельности Виленского и Витебского архивов древних актов (при этом помимо опубликованных статей и документов автор использует и ранее не известные источники, хранящиеся в архивах Москвы), в третьей — упоминается о трагической судьбе архивов Беларуси в годы Великой Отечественн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й вклад в историографию архивоведения Беларуси внес А.И. Азаров, с 1944 по 70-е годы возглавлявший архивную службу республики. Его статьи по вопросам истории и организации архивного дела в Беларуси публиковались начиная с 50-х годов в московской архивной периодике, выходившем в конце 50 — начале 60-х годов “Научно-информационном бюллетене Архивного управления при СМ БССР”, сборниках статей и других изданиях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. В 1955 г. автор защитил кандидатскую диссертацию “Архивное дело в Белорусской ССР”, изложив в ней в самом сжатом виде историю архивного строительства в Беларуси начиная с древнейших вре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и архивного строительства в Беларуси в послеоктябрьский период касались авторы предисловий к путеводителям по центральным и местным архивам республики, изданным в 60—70-е годы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ой работой, освещающей историю, а также теорию, методику и практику архивного дела в Беларуси, является сборник статей “Вопросы архивоведения и источниковедения в БССР” (Мн., 1971), изданный по итогам юбилейной конференции белорусских архивистов и историков, проходившей в июне 1968 г. в Минске и посвященной 50-летию издания Декрета “О реорганизации и централизации архивного дела в РСФСР”. Вышедший в 1980 г. сборник статей “Вопросы археографии в БССР” знакомит с состоянием публикационной работы в госархивах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в 60—80-е годы на страницах журналов “Вопросы архивоведения”, “Советские архивы” белорусских архивистов свидетельствуют об их возросшем научном уровне, например имеющие научный характер статьи Е.Ф. Шорохова, Р.Г. Мироновой, Н.И. Каминского, М.Ф. Шумейко и др.</w:t>
      </w:r>
      <w:r>
        <w:rPr>
          <w:rStyle w:val="FootnoteCharacters"/>
          <w:rStyle w:val="FootnoteAnchor"/>
          <w:sz w:val="28"/>
          <w:szCs w:val="28"/>
        </w:rPr>
        <w:footnoteReference w:id="3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80 — начале 90-х годов в республике появился ряд работ, свидетельствующих о внимании, проявляемом прежде всего историками-архивистами к проблемам выявления, собирания и изучения документов белорусского возрождения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. Материалы о белорусских архивах нередко печатаются в журналах “Спадчына”, “Беларускі гістарычны часопіс”</w:t>
      </w:r>
      <w:r>
        <w:rPr>
          <w:sz w:val="28"/>
          <w:szCs w:val="28"/>
          <w:lang w:val="be-BY"/>
        </w:rPr>
        <w:t xml:space="preserve"> “Беларуская мінуўшчына”. Статьи Г.Я. Голенченко, Д.В. Карева, В.И. Леоновца, С.И. Павлович, В.Д. Селеменева, И.И. Шевчука, М.Ф. Шумейко и других по отдельным вопросам архивного дела и археографии в Беларуси опубликованы в “Энцыклапедыі гісторыі Беларусі”</w:t>
      </w:r>
      <w:r>
        <w:rPr>
          <w:sz w:val="28"/>
          <w:szCs w:val="28"/>
        </w:rPr>
        <w:t>, энциклопедии “</w:t>
      </w:r>
      <w:r>
        <w:rPr>
          <w:sz w:val="28"/>
          <w:szCs w:val="28"/>
          <w:lang w:val="be-BY"/>
        </w:rPr>
        <w:t>Літаратура і мастацтва Беларусі”</w:t>
      </w:r>
      <w:r>
        <w:rPr>
          <w:sz w:val="28"/>
          <w:szCs w:val="28"/>
        </w:rPr>
        <w:t xml:space="preserve"> и других изданиях. Однако обобщающего издания по проблемам архивоведения в республике до сих пор не появ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вшаяся в декабре 1993 г. по инициативе Научно-исследовательского центра документоведения и архивного дела научная конференция “Архівазнаўства, крыніцазнаўства, гістарыяграфія Беларусі: стан і перспектывы” хоть и привлекла довольно широкий круг участников из России, Украины, Польши, но не оказала заметного воздействия на развитие архивоведческо-археографической мысли. Обсужденные на ней доклады и сообщения по истории, методике и практике архивного дела носили все же информационный характер и не затрагивали теоретических проблем архивоведения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 интересным явлением стали совместные белорусско-французские, белорусско-польские и белорусско-немецкие архивные семинары. Практически благодаря усилиям белорусской стороны было проведено 5 таких научных встреч.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 xml:space="preserve"> Немало статей было опубликовано и в материалах научно-практических конференций и семинаров.</w:t>
      </w:r>
      <w:r>
        <w:rPr>
          <w:rStyle w:val="FootnoteCharacters"/>
          <w:rStyle w:val="FootnoteAnchor"/>
          <w:sz w:val="28"/>
          <w:szCs w:val="28"/>
        </w:rPr>
        <w:footnoteReference w:id="4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ополнительными материалами могут быть использованы археографические издания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Достаточно много имеется информации в периодической печати, ежегодниках и периодических сборниках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43"/>
      </w:r>
      <w:r>
        <w:rPr>
          <w:sz w:val="28"/>
          <w:szCs w:val="28"/>
          <w:lang w:val="be-BY"/>
        </w:rPr>
        <w:t>, журналах и бюллетенях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44"/>
      </w:r>
      <w:r>
        <w:rPr>
          <w:sz w:val="28"/>
          <w:szCs w:val="28"/>
          <w:lang w:val="be-BY"/>
        </w:rPr>
        <w:t>. Следует назвать в ряду других и серию выпкусков “Вяртанне”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45"/>
      </w:r>
      <w:r>
        <w:rPr>
          <w:sz w:val="28"/>
          <w:szCs w:val="28"/>
          <w:lang w:val="be-BY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цыклапедыя гісторыі Беларусі. Мн., 1993. Т. 1. С. 16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Л.В. Полоцкая земля (очерки истории Северной Белоруссии в IX—XII вв.). М., 1966. С. 22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ут Великого княжества Литовского 1566 г. и поправы статутовые 1578 г. // Временник импер. Московского общества истории и древностей российских. Кн. 23. М., 1855. С. 70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ут Вялікага княства Літоўскага 1588 г.: Тэксты. Даведкі. Каментарыі. Мн., 1989. С. 37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Volumina legum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 1—8. S-Petersburg, 1859—186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материалов, относящихся до архивной части в России. Т. 1. Пг., 1916; Т. 2. Пг., 191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материалов, относящихся до архивной части в России. Пг., 1917. Т. 2. С. 332, 339, 340, 348 и д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ы первого съезда представителей губернских ученых архивных комиссий и соответствующих им установлений. 6—8 мая 1914 г. Спб., 1914. С. 32—35, 63—6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жостовская Н.В. Вопросы архивного дела на археологических съездах в России // Археографический ежегодник за 1971 год. М., 19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вное дело в БССР” (1918—1968. Мн., 19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нар-Запольский М.В. Рец. на кн.: “Акты Литовской метрики”. Т. 1. Вып. 1. // Журнал Министерства народного просвещения. 1896. № 11/1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польские ученые издали два тома документов Метрики: Metryka Litewska: Ksiega Sigillat 1709—1719 / Oprac. A. Rachuba. Warszawa, 198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изданию и описанию материалов Литовской метрики / ИИ АН СССР, Археографическая комиссия при Отделении истории АН СССР, ИИ Литовской АН ССР, ЦГАДА. М.; Вильнюс, 198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овская метрика: Тезисы докладов межреспубликанской научной конференции. Апрель 1988 г. Вильнюс, 198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 истории Литовской метрики: Сб. научных трудов. Ч. 1—2. М.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эзісы Міжнароднай навукова-тэарэтычнай канферэнцыі “Архівазнаўства, крыніцазнаўства, гістарыяграфія Беларусі: стан і перспектывы”. 1—2 снежня 1993 г. Ч. 1—2. Мн., 199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івы на шляху 21 стагоддзя: гісторыя, спадчына, сучаснасць. Матэрыялы Другога беларуска-французскага архіўнага семінара. Мінск, 8-10 лютага 2000 г. / Пад рэд. К.І.Козака, У.Н.Сідарцова, М.Ф.Шумейка. Мн.: НА РБ, 2003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руска-польскія архіваліі: стан і перспектывы. Матэрыялы Другога беларуска-польскага архіўнага семінара. Мінск, 10 кастрычніка 2000 г. / Пад рэд. К.І.Козака. Мн.: НА РБ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івы Беларусі на рубяжы 20−21 стст.: гісторыя, стан, перспектывы развіцця. Мн., 2001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мейко М.Ф. Война 1812 года и белорусские архивы // Французская рэвалюцыя і лёсы свету. Мн.: БДУ, 1999. С.159-16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арускі архаграфічны штогоднік. Вып.3/ Рэд. кал. РО.П.Плантонаў (гал.рэд.) і інш. Мн.: БелНДіДАС, 2002. -276 с.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арускі архаграфічны штогоднік. Вып.4. Рэд. Кал. У.І.Адамушка і інш. Мн.: БелНДіДАС, 2004. -356 с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ab/>
        <w:t xml:space="preserve"> </w:t>
      </w:r>
      <w:r>
        <w:rPr>
          <w:rFonts w:cs="Palatino Linotype" w:ascii="Palatino Linotype" w:hAnsi="Palatino Linotype"/>
          <w:sz w:val="20"/>
        </w:rPr>
        <w:t>Энцыклапедыя гісторыі Беларусі. Мн., 1993. Т. 1. С. 169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ab/>
        <w:t xml:space="preserve"> </w:t>
      </w:r>
      <w:r>
        <w:rPr>
          <w:rFonts w:cs="Palatino Linotype" w:ascii="Palatino Linotype" w:hAnsi="Palatino Linotype"/>
          <w:sz w:val="20"/>
        </w:rPr>
        <w:t>Алексеев Л.В. Полоцкая земля (очерки истории Северной Белоруссии в I</w:t>
      </w:r>
      <w:r>
        <w:rPr>
          <w:rFonts w:cs="Palatino Linotype" w:ascii="Palatino Linotype" w:hAnsi="Palatino Linotype"/>
          <w:sz w:val="20"/>
          <w:lang w:val="en-US"/>
        </w:rPr>
        <w:t>X</w:t>
      </w:r>
      <w:r>
        <w:rPr>
          <w:rFonts w:cs="Palatino Linotype" w:ascii="Palatino Linotype" w:hAnsi="Palatino Linotype"/>
          <w:sz w:val="20"/>
        </w:rPr>
        <w:t>—</w:t>
      </w:r>
      <w:r>
        <w:rPr>
          <w:rFonts w:cs="Palatino Linotype" w:ascii="Palatino Linotype" w:hAnsi="Palatino Linotype"/>
          <w:sz w:val="20"/>
          <w:lang w:val="en-US"/>
        </w:rPr>
        <w:t>XII</w:t>
      </w:r>
      <w:r>
        <w:rPr>
          <w:rFonts w:cs="Palatino Linotype" w:ascii="Palatino Linotype" w:hAnsi="Palatino Linotype"/>
          <w:sz w:val="20"/>
        </w:rPr>
        <w:t xml:space="preserve"> вв.). М., 1966. С. 229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Статут Великого княжества Литовского 1566 г. и поправы статутовые 1578 г. // Временник импер. Московского общества истории и древностей российских. Кн. 23. М., 1855. С. 70; Статут Вялікага княства Літоўскага 1588</w:t>
      </w:r>
      <w:r>
        <w:rPr>
          <w:rFonts w:cs="Palatino Linotype" w:ascii="Palatino Linotype" w:hAnsi="Palatino Linotype"/>
          <w:sz w:val="20"/>
          <w:lang w:val="en-US"/>
        </w:rPr>
        <w:t> </w:t>
      </w:r>
      <w:r>
        <w:rPr>
          <w:rFonts w:cs="Palatino Linotype" w:ascii="Palatino Linotype" w:hAnsi="Palatino Linotype"/>
          <w:sz w:val="20"/>
        </w:rPr>
        <w:t>г.: Т</w:t>
      </w:r>
      <w:r>
        <w:rPr>
          <w:rFonts w:cs="Palatino Linotype" w:ascii="Palatino Linotype" w:hAnsi="Palatino Linotype"/>
          <w:sz w:val="20"/>
          <w:lang w:val="be-BY"/>
        </w:rPr>
        <w:t>эксты. Даведкі. Каментарыі. Мн., 1989. С. 378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  <w:lang w:val="be-BY"/>
        </w:rPr>
        <w:t xml:space="preserve"> </w:t>
      </w:r>
      <w:r>
        <w:rPr>
          <w:rFonts w:cs="Palatino Linotype" w:ascii="Palatino Linotype" w:hAnsi="Palatino Linotype"/>
          <w:sz w:val="20"/>
          <w:lang w:val="en-US"/>
        </w:rPr>
        <w:t>Volumina</w:t>
      </w:r>
      <w:r>
        <w:rPr>
          <w:rFonts w:cs="Palatino Linotype" w:ascii="Palatino Linotype" w:hAnsi="Palatino Linotype"/>
          <w:sz w:val="20"/>
          <w:lang w:val="be-BY"/>
        </w:rPr>
        <w:t xml:space="preserve"> </w:t>
      </w:r>
      <w:r>
        <w:rPr>
          <w:rFonts w:cs="Palatino Linotype" w:ascii="Palatino Linotype" w:hAnsi="Palatino Linotype"/>
          <w:sz w:val="20"/>
          <w:lang w:val="en-US"/>
        </w:rPr>
        <w:t>legum</w:t>
      </w:r>
      <w:r>
        <w:rPr>
          <w:rFonts w:cs="Palatino Linotype" w:ascii="Palatino Linotype" w:hAnsi="Palatino Linotype"/>
          <w:sz w:val="20"/>
          <w:lang w:val="be-BY"/>
        </w:rPr>
        <w:t xml:space="preserve">. Т. 1—8. </w:t>
      </w:r>
      <w:r>
        <w:rPr>
          <w:rFonts w:cs="Palatino Linotype" w:ascii="Palatino Linotype" w:hAnsi="Palatino Linotype"/>
          <w:sz w:val="20"/>
          <w:lang w:val="en-US"/>
        </w:rPr>
        <w:t>S</w:t>
      </w:r>
      <w:r>
        <w:rPr>
          <w:rFonts w:cs="Palatino Linotype" w:ascii="Palatino Linotype" w:hAnsi="Palatino Linotype"/>
          <w:sz w:val="20"/>
          <w:lang w:val="be-BY"/>
        </w:rPr>
        <w:t>-</w:t>
      </w:r>
      <w:r>
        <w:rPr>
          <w:rFonts w:cs="Palatino Linotype" w:ascii="Palatino Linotype" w:hAnsi="Palatino Linotype"/>
          <w:sz w:val="20"/>
          <w:lang w:val="en-US"/>
        </w:rPr>
        <w:t>Petersburg</w:t>
      </w:r>
      <w:r>
        <w:rPr>
          <w:rFonts w:cs="Palatino Linotype" w:ascii="Palatino Linotype" w:hAnsi="Palatino Linotype"/>
          <w:sz w:val="20"/>
          <w:lang w:val="be-BY"/>
        </w:rPr>
        <w:t>, 1859—1860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  <w:lang w:val="be-BY"/>
        </w:rPr>
        <w:t xml:space="preserve"> </w:t>
      </w:r>
      <w:r>
        <w:rPr>
          <w:rFonts w:cs="Palatino Linotype" w:ascii="Palatino Linotype" w:hAnsi="Palatino Linotype"/>
          <w:sz w:val="20"/>
          <w:lang w:val="en-US"/>
        </w:rPr>
        <w:t>Volumina</w:t>
      </w:r>
      <w:r>
        <w:rPr>
          <w:rFonts w:cs="Palatino Linotype" w:ascii="Palatino Linotype" w:hAnsi="Palatino Linotype"/>
          <w:sz w:val="20"/>
          <w:lang w:val="be-BY"/>
        </w:rPr>
        <w:t xml:space="preserve"> </w:t>
      </w:r>
      <w:r>
        <w:rPr>
          <w:rFonts w:cs="Palatino Linotype" w:ascii="Palatino Linotype" w:hAnsi="Palatino Linotype"/>
          <w:sz w:val="20"/>
          <w:lang w:val="en-US"/>
        </w:rPr>
        <w:t>legum</w:t>
      </w:r>
      <w:r>
        <w:rPr>
          <w:rFonts w:cs="Palatino Linotype" w:ascii="Palatino Linotype" w:hAnsi="Palatino Linotype"/>
          <w:sz w:val="20"/>
          <w:lang w:val="be-BY"/>
        </w:rPr>
        <w:t xml:space="preserve">. </w:t>
      </w:r>
      <w:r>
        <w:rPr>
          <w:rFonts w:cs="Palatino Linotype" w:ascii="Palatino Linotype" w:hAnsi="Palatino Linotype"/>
          <w:sz w:val="20"/>
        </w:rPr>
        <w:t>Т. 1. S. 448, 450; Т. 7. S. 399—400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Сборник материалов, относящихся до архивной части в России. Т. 1. Пг., 1916; Т. 2. Пг., 1917</w:t>
      </w:r>
    </w:p>
  </w:footnote>
  <w:footnote w:id="8">
    <w:p>
      <w:pPr>
        <w:pStyle w:val="Footnote"/>
        <w:ind w:left="142" w:hanging="0"/>
        <w:jc w:val="left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Сборник материалов, относящихся до архивной части в России. Пг., 1917. Т. 2. С. 332, 339, 340, 348 и др.</w:t>
      </w:r>
    </w:p>
  </w:footnote>
  <w:footnote w:id="9">
    <w:p>
      <w:pPr>
        <w:pStyle w:val="Footnote"/>
        <w:ind w:left="142" w:hanging="0"/>
        <w:jc w:val="left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Труды первого съезда представителей губернских ученых архивных комиссий и соответствующих им установлений. 6—8 мая 1914 г. Спб., 1914. С. 32—35, 63—64.</w:t>
      </w:r>
    </w:p>
  </w:footnote>
  <w:footnote w:id="10">
    <w:p>
      <w:pPr>
        <w:pStyle w:val="Footnote"/>
        <w:ind w:left="142" w:hanging="0"/>
        <w:jc w:val="left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Бржостовская Н.В. Вопросы архивного дела на археологических съездах в России // Археографический ежегодник за 1971 год. М., 1972.</w:t>
      </w:r>
    </w:p>
  </w:footnote>
  <w:footnote w:id="11">
    <w:p>
      <w:pPr>
        <w:pStyle w:val="Footnote"/>
        <w:ind w:left="142" w:hanging="0"/>
        <w:jc w:val="left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Архивное дело в БССР” (1918—1968. Мн., 1972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Исключение составляют лишь “Правілы работы даследчыкаў у чытальных</w:t>
      </w:r>
      <w:r>
        <w:rPr>
          <w:rFonts w:cs="Palatino Linotype" w:ascii="Palatino Linotype" w:hAnsi="Palatino Linotype"/>
          <w:sz w:val="20"/>
          <w:lang w:val="be-BY"/>
        </w:rPr>
        <w:t xml:space="preserve"> залах дзяржаўных архіваў Рэспублікі Беларусь”. (Мн., 1993), введенные в действие</w:t>
      </w:r>
      <w:r>
        <w:rPr>
          <w:rFonts w:cs="Palatino Linotype" w:ascii="Palatino Linotype" w:hAnsi="Palatino Linotype"/>
          <w:sz w:val="20"/>
        </w:rPr>
        <w:t xml:space="preserve"> с 1 августа 1993 г. и заменившие ранее действовавшие “Правила работы исследователей в читальных залах государственных архивов СССР” (М., 1990).</w:t>
      </w:r>
    </w:p>
  </w:footnote>
  <w:footnote w:id="13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Хорошкевич А.Л. План и основные принципы издания и описания Литовской метрики // Методические рекомендации по изданию и описанию материалов Литовской метрики. М.; Вильнюс, 1985. С. 6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Довнар-Запольский М.В. Рец. на кн.: “Акты Литовской метрики”. Т. 1. Вып. 1. // Журнал Министерства народного просвещения. 1896. № 11/12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К настоящему времени польские ученые издали два тома документов Метрики: Metryka Litewska: Ksiega Sigillat 1709—1719 / </w:t>
      </w:r>
      <w:r>
        <w:rPr>
          <w:rFonts w:cs="Palatino Linotype" w:ascii="Palatino Linotype" w:hAnsi="Palatino Linotype"/>
          <w:sz w:val="20"/>
          <w:lang w:val="en-US"/>
        </w:rPr>
        <w:t>Oprac</w:t>
      </w:r>
      <w:r>
        <w:rPr>
          <w:rFonts w:cs="Palatino Linotype" w:ascii="Palatino Linotype" w:hAnsi="Palatino Linotype"/>
          <w:sz w:val="20"/>
        </w:rPr>
        <w:t xml:space="preserve">. </w:t>
      </w:r>
      <w:r>
        <w:rPr>
          <w:rFonts w:cs="Palatino Linotype" w:ascii="Palatino Linotype" w:hAnsi="Palatino Linotype"/>
          <w:sz w:val="20"/>
          <w:lang w:val="pl-PL"/>
        </w:rPr>
        <w:t>A. Rachuba. Warszawa, 1987</w:t>
      </w:r>
      <w:r>
        <w:rPr>
          <w:rFonts w:cs="Palatino Linotype" w:ascii="Palatino Linotype" w:hAnsi="Palatino Linotype"/>
          <w:sz w:val="20"/>
        </w:rPr>
        <w:t>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Методические рекомендации по изданию и описанию материалов Литовской метрики / ИИ АН СССР, Археографическая комиссия при Отделении истории АН СССР, ИИ Литовской АН ССР, ЦГАДА. М.; Вильнюс, 1985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Литовская метрика: Тезисы докладов межреспубликанской научной конференции. Апрель 1988 г. Вильнюс, 1988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Исследования по истории Литовской метрики: Сб. научных трудов. Ч. 1—2. М., 1989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Там же. Ч. 2. С. 336—374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Мянжынскі В.С. Метрыка Вялікага княства Літоўскага як крыніца па гісторыі землеўладання Беларусі (першая палавіна XVI ст.) // Весці АН БССР. Сер. грам. навук. 1987. № 2.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О Центральном архиве древних актовых книг губерний: Виленской, Гродненской, Минской и Ковенской // Вестник Западной России. 1869. Кн. 5. Т. 2. Кн. 6. Т. 2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Спрогис И.Я. Виленский центральный архив древних актовых книг // Памятная книжка Виленской губ. на 1902 год. Вильна, 1901</w:t>
      </w:r>
      <w:r>
        <w:rPr>
          <w:rFonts w:cs="Palatino Linotype" w:ascii="Palatino Linotype" w:hAnsi="Palatino Linotype"/>
          <w:sz w:val="20"/>
          <w:lang w:val="pl-PL"/>
        </w:rPr>
        <w:t>.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  <w:lang w:val="pl-PL"/>
        </w:rPr>
        <w:t>Mienicki R. Archiwum akt dawnich w Wilnie. Warszawa, 1923.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  <w:lang w:val="pl-PL"/>
        </w:rPr>
        <w:t xml:space="preserve">Mienicki R. Archiwum akt dawnich w Witebsku. Warszawa, 1939; </w:t>
      </w:r>
      <w:r>
        <w:rPr>
          <w:rFonts w:cs="Palatino Linotype" w:ascii="Palatino Linotype" w:hAnsi="Palatino Linotype"/>
          <w:sz w:val="20"/>
        </w:rPr>
        <w:t>Он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>же</w:t>
      </w:r>
      <w:r>
        <w:rPr>
          <w:rFonts w:cs="Palatino Linotype" w:ascii="Palatino Linotype" w:hAnsi="Palatino Linotype"/>
          <w:sz w:val="20"/>
          <w:lang w:val="pl-PL"/>
        </w:rPr>
        <w:t xml:space="preserve">. Wilenska komisia archeograficzna. Wilno, 1925; </w:t>
      </w:r>
      <w:r>
        <w:rPr>
          <w:rFonts w:cs="Palatino Linotype" w:ascii="Palatino Linotype" w:hAnsi="Palatino Linotype"/>
          <w:sz w:val="20"/>
        </w:rPr>
        <w:t>Он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>же</w:t>
      </w:r>
      <w:r>
        <w:rPr>
          <w:rFonts w:cs="Palatino Linotype" w:ascii="Palatino Linotype" w:hAnsi="Palatino Linotype"/>
          <w:sz w:val="20"/>
          <w:lang w:val="pl-PL"/>
        </w:rPr>
        <w:t xml:space="preserve">. Archiwum Murawjowski w Wilnie. Warszawa, 1936; </w:t>
      </w:r>
      <w:r>
        <w:rPr>
          <w:rFonts w:cs="Palatino Linotype" w:ascii="Palatino Linotype" w:hAnsi="Palatino Linotype"/>
          <w:sz w:val="20"/>
          <w:lang w:val="be-BY"/>
        </w:rPr>
        <w:t xml:space="preserve">и </w:t>
      </w:r>
      <w:r>
        <w:rPr>
          <w:rFonts w:cs="Palatino Linotype" w:ascii="Palatino Linotype" w:hAnsi="Palatino Linotype"/>
          <w:sz w:val="20"/>
        </w:rPr>
        <w:t>др</w:t>
      </w:r>
      <w:r>
        <w:rPr>
          <w:rFonts w:cs="Palatino Linotype" w:ascii="Palatino Linotype" w:hAnsi="Palatino Linotype"/>
          <w:sz w:val="20"/>
          <w:lang w:val="pl-PL"/>
        </w:rPr>
        <w:t>.</w:t>
      </w:r>
    </w:p>
  </w:footnote>
  <w:footnote w:id="25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Умецкая Е.С. Издательская деятельность Витебского центрального архива древних актов (1871—1906 гг.) // Гуманитарные науки. Сб. статей аспирантов МГПИ. Мн., 1975.</w:t>
      </w:r>
    </w:p>
  </w:footnote>
  <w:footnote w:id="2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Древности: Труды Археографической комиссии Московского археологического общества. Вып. 2. М., 1902. Т. 2.</w:t>
      </w:r>
    </w:p>
  </w:footnote>
  <w:footnote w:id="2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Там же. М., 1898. Т. 1.</w:t>
      </w:r>
    </w:p>
  </w:footnote>
  <w:footnote w:id="2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Там же. М., 1898. Кн. 1. Т. 1.</w:t>
      </w:r>
    </w:p>
  </w:footnote>
  <w:footnote w:id="2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Там же. М., 1902. Т. 2. Вып. 2.</w:t>
      </w:r>
    </w:p>
  </w:footnote>
  <w:footnote w:id="3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Полоцкие епархиальные ведомости. Отдел. оттиск. 1897. № 23, 24; 1898. № 1, 10—12, 15, 16; 1899. № 22.</w:t>
      </w:r>
    </w:p>
  </w:footnote>
  <w:footnote w:id="3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Древности: Труды Археографической комиссии Московского археологического общества. Т. 1. Вып. 3. М., 1899.</w:t>
      </w:r>
    </w:p>
  </w:footnote>
  <w:footnote w:id="3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Миловидов А.И. Архив упраздненного Пинского Лещинского монастыря. М., 1900</w:t>
      </w:r>
      <w:r>
        <w:rPr>
          <w:rFonts w:cs="Palatino Linotype" w:ascii="Palatino Linotype" w:hAnsi="Palatino Linotype"/>
          <w:sz w:val="20"/>
          <w:lang w:val="pl-PL"/>
        </w:rPr>
        <w:t>.</w:t>
      </w:r>
    </w:p>
  </w:footnote>
  <w:footnote w:id="33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  <w:lang w:val="pl-PL"/>
        </w:rPr>
        <w:t>Archiwum domu Radziwillow. Krakow, 1885; Barwinski E. Archiwum ks. Radziwillow w Nieswiezu: Rys jego historyi i sprawozdanie z poszukiwan // Archiwum komisji Historycznej PAN. 1909. N 11</w:t>
      </w:r>
      <w:r>
        <w:rPr>
          <w:rFonts w:cs="Palatino Linotype" w:ascii="Palatino Linotype" w:hAnsi="Palatino Linotype"/>
          <w:sz w:val="20"/>
        </w:rPr>
        <w:t>.</w:t>
      </w:r>
    </w:p>
  </w:footnote>
  <w:footnote w:id="34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Жумарь С.В., Кареев Д.В., Шумейко М.Ф. Очерки истории архивного дела в Беларуси (15 в.-1991) Мн., 1999</w:t>
      </w:r>
    </w:p>
  </w:footnote>
  <w:footnote w:id="3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Азаров А.И. Архивное дело в Белоруссии до Великой Октябрьской социалистической революции // Научно-информационный бюллетень АУ при СМ БССР. 1961. № 10; Он же. Архивное строительство в союзных республиках. Белорусская ССР // Исторический архив. 1958. № 3; Он же. Некоторые итоги деятельности архивных учреждений БССР // Вопросы архивоведения. 1965. № 2; Он же. Архивное строительство и государственные архивы в БССР (1918—1968) // Государственные архивы и архивное дело в союзных республиках. М., 1971; Он же. 50 лет советского архивного строительства и задачи архивных учреждений БССР // Вопросы архивоведения и источниковедения в БССР. Мн., 1971; и др.</w:t>
      </w:r>
    </w:p>
  </w:footnote>
  <w:footnote w:id="3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Центральный государственный архив Октябрьской революции и социалистического строительства БССР. Мн., 1967; Центральный государственный исторический архив Белорусской ССР в гор. Гродно: Путеводитель. Мн., 1965; Центральный государственный исторический архив БССР в Минске: Путеводитель. Мн., 1974; Государственный архив Минской области и его филиал в г. Молодечно: Путеводитель (1917—1941 гг.). Мн., 1967; Государственный архив Витебской области и его филиал в Полоцке: Путеводитель (1917—1941 гг.). Мн., 1972; Государственные архивы Брестской, Гродненской областей, филиал Государственного архива Минской области в Молодечно: Справочник (по докум. материалам 1919—1939 гг.). Мн., 1969; Государственные архивы Гомельской и Могилевской областей: Справочник (1917—1941 гг.). Мн., 1970.</w:t>
      </w:r>
    </w:p>
  </w:footnote>
  <w:footnote w:id="3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Шорохов Е.Ф. О некоторых вопросах теории советской археографии // Советские архивы. 1976. № 4; Он же. Об актуальных вопросах развития археографии в БССР // Советские архивы. 1973. № 5; Миронова Р.Г. О создании каталогов к научно-технической документации государственных архивов // Советские архивы. 1974. № 2; Каминский Н.И., Шорохов Е.Ф. В.И. Пичета и архивное дело в Белоруссии // Советские архивы. 1968. № 2; Шумейко М.Ф. Деятельность Комиссии по истории Отечественной войны при ЦК КП(б)Б. 1942—1946 гг. // Советские архивы. 1985. № 2.</w:t>
      </w:r>
    </w:p>
  </w:footnote>
  <w:footnote w:id="3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  <w:lang w:val="be-BY"/>
        </w:rPr>
        <w:t>Лабынцаў Ю. Архіў беларускага адраджэння. Дакум. помнікі беларускай царкоўнай і грамадзянскай гісторыі ў зборах Музея імя Iвана Луцкевіча ў Вільні. Мн., 1993; Калубовіч А. Крокі гісторыі. Даследаванні, артыкулы, успаміны. Беласток—Вільня—Менск, 1993; Сурмач Ганна. Беларускі загранічны архіў // Беларуская мінуўшчына. 1993. № 1; и др.</w:t>
      </w:r>
    </w:p>
  </w:footnote>
  <w:footnote w:id="3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  <w:lang w:val="be-BY"/>
        </w:rPr>
        <w:t xml:space="preserve"> </w:t>
      </w:r>
      <w:r>
        <w:rPr>
          <w:rFonts w:cs="Palatino Linotype" w:ascii="Palatino Linotype" w:hAnsi="Palatino Linotype"/>
          <w:sz w:val="20"/>
          <w:lang w:val="be-BY"/>
        </w:rPr>
        <w:t>Тэзісы Міжнароднай навукова-тэарэтычнай канферэнцыі “Архівазнаўства, крыніцазнаўства, гістарыяграфія Беларусі: стан і перспектывы”. 1—2 снежня 1993 г. Ч. 1—2. Мн., 1993.</w:t>
      </w:r>
    </w:p>
  </w:footnote>
  <w:footnote w:id="4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  <w:lang w:val="be-BY"/>
        </w:rPr>
        <w:t>Архівы на шляху 21 стагоддзя: гісторыя, спадчына, сучаснасць. Матэрыялы Другога беларуска-французскага архіўнага семінара. Мінск, 8-10 лютага 2000 г. / Пад рэд. К.І.Козака, У.Н.Сідарцова, М.Ф.Шумейка. Мн.: НА РБ, 2003; Беларуска-польскія архіваліі: стан і перспектывы. Матэрыялы Другога беларуска-польскага архіўнага семінара. Мінск, 10 кастрычніка 2000 г. / Пад рэд. К.І.Козака. Мн.: НА РБ, 2003.</w:t>
      </w:r>
    </w:p>
  </w:footnote>
  <w:footnote w:id="4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  <w:lang w:val="be-BY"/>
        </w:rPr>
        <w:t xml:space="preserve"> </w:t>
      </w:r>
      <w:r>
        <w:rPr>
          <w:rFonts w:cs="Palatino Linotype" w:ascii="Palatino Linotype" w:hAnsi="Palatino Linotype"/>
          <w:sz w:val="20"/>
          <w:lang w:val="be-BY"/>
        </w:rPr>
        <w:t>Архівы Беларусі на рубяжы 20−21 стст.: гісторыя, стан, перспектывы развіцця. Мн., 2001; Шумейко М.Ф. Война 1812 года и белорусские архивы // Французская рэвалюцыя і лёсы свету. Мн.: БДУ, 1999. С.159-160.</w:t>
      </w:r>
    </w:p>
  </w:footnote>
  <w:footnote w:id="4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  <w:lang w:val="be-BY"/>
        </w:rPr>
        <w:t xml:space="preserve"> </w:t>
      </w:r>
      <w:r>
        <w:rPr>
          <w:rFonts w:cs="Palatino Linotype" w:ascii="Palatino Linotype" w:hAnsi="Palatino Linotype"/>
          <w:sz w:val="20"/>
          <w:lang w:val="be-BY"/>
        </w:rPr>
        <w:t>Беларускі архаграфічны штогоднік. Вып.3/ Рэд. кал. РО.П.Плантонаў (гал.рэд.) і інш. Мн.: БелНДіДАС, 2002. -276 с.; Беларускі архаграфічны штогоднік. Вып.4. Рэд. Кал. У.І.Адамушка і інш. Мн.: БелНДіДАС, 2004. -356 с.</w:t>
      </w:r>
    </w:p>
  </w:footnote>
  <w:footnote w:id="4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Археографический сборник (СССР−Россия,1957−); Известия Научного совета Архивного отдела Ульяновского облисполкома (СССР, 1959−1961); Исторический архив (СССР, 1936−1956); Труды МГИАИ (СССР−Россия, 1939−)</w:t>
      </w:r>
    </w:p>
  </w:footnote>
  <w:footnote w:id="4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Азербайджан архиви (1969−, азерб., рус. яз.); Архив Родяскои Украини (1932−1933); Архиви Украини (1952−), Архи</w:t>
      </w:r>
      <w:r>
        <w:rPr>
          <w:rFonts w:cs="Palatino Linotype" w:ascii="Palatino Linotype" w:hAnsi="Palatino Linotype"/>
          <w:sz w:val="20"/>
          <w:lang w:val="be-BY"/>
        </w:rPr>
        <w:t>в</w:t>
      </w:r>
      <w:r>
        <w:rPr>
          <w:rFonts w:cs="Palatino Linotype" w:ascii="Palatino Linotype" w:hAnsi="Palatino Linotype"/>
          <w:sz w:val="20"/>
        </w:rPr>
        <w:t>на справа (Украина, 1926−1931); Архивное дело (СССР, 1923−1941); Вестник архивиста (Россия, 1991−); Вестник архивов Азербайджанской ССР (19633−1967, азерб, рус. яз); Вестник архивов Армении (1960-, АРМ., рус. яз); ВНИИДАД. Экспресс-информация. Серия: Архивоведение, архивное дело, археография (СССР−Россия), с 1978); ВНИИДАД. Экспресс-информация. Серия: Обеспечение сохранности документов (СССР−Россия), с 1987); Вопросы архивоведения (СССР, 1959−1965); Информационно-методический бюллетень ГАУ при СМ СССР (1989); Информационный бюллетень АУ МВД БССР (1956−1959); Информационный бюллетень ГАУ МВД СССР (1956−1958); Исторический архив (СССР−Россия, 1955−1962, 19992−); Красный архив (СССР, 1922−1941); Навуково-информационный бюллетень АУ УРСР (1947−1964); Научно-информационный бюллетень АУ БССР (1960−1961); Научно-информационный бюллетень АУ Груз. ССР (1958−, рус., гр.); Научно-информационный бюллетень ГАУ при СМ СССР (1989−1991); Отечественные архивы (Россия, 1992−); Советские архивы (СССР, 1966−1991);</w:t>
      </w:r>
    </w:p>
  </w:footnote>
  <w:footnote w:id="4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Вяртаннне. Вып.6. Мн., 1999;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460" w:leader="none"/>
      </w:tabs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920" w:after="80"/>
      <w:ind w:left="340" w:hanging="0"/>
      <w:outlineLvl w:val="1"/>
    </w:pPr>
    <w:rPr>
      <w:rFonts w:ascii="TimesET;Times New Roman" w:hAnsi="TimesET;Times New Roman" w:cs="TimesET;Times New Roman"/>
      <w:b/>
      <w:caps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PageNumber">
    <w:name w:val="Page Number"/>
    <w:rPr>
      <w:sz w:val="20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340"/>
      <w:jc w:val="both"/>
    </w:pPr>
    <w:rPr>
      <w:rFonts w:ascii="TimesET;Times New Roman" w:hAnsi="TimesET;Times New Roman" w:cs="TimesET;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340"/>
      <w:jc w:val="both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51:00Z</dcterms:created>
  <dc:creator>User</dc:creator>
  <dc:description/>
  <cp:keywords/>
  <dc:language>en-US</dc:language>
  <cp:lastModifiedBy>SYSTEM</cp:lastModifiedBy>
  <cp:lastPrinted>2005-09-13T13:27:00Z</cp:lastPrinted>
  <dcterms:modified xsi:type="dcterms:W3CDTF">2011-09-08T22:51:00Z</dcterms:modified>
  <cp:revision>2</cp:revision>
  <dc:subject/>
  <dc:title>ТЕМА 1</dc:title>
</cp:coreProperties>
</file>