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widowControl w:val="false"/>
        <w:spacing w:before="0" w:after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</w:t>
      </w:r>
    </w:p>
    <w:p>
      <w:pPr>
        <w:pStyle w:val="Contents1"/>
        <w:widowControl w:val="false"/>
        <w:spacing w:before="0" w:after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Contents1"/>
        <w:widowControl w:val="false"/>
        <w:spacing w:before="0" w:after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uk-UA" w:eastAsia="en-US"/>
        </w:rPr>
        <w:t>1. Громадські центри міст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2</w:t>
      </w:r>
    </w:p>
    <w:p>
      <w:pPr>
        <w:pStyle w:val="Contents1"/>
        <w:widowControl w:val="false"/>
        <w:spacing w:before="0" w:after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uk-UA" w:eastAsia="en-US"/>
        </w:rPr>
        <w:t>2. Оргнанізація мережі культурно-побутового обслуговуванн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0</w:t>
      </w:r>
    </w:p>
    <w:p>
      <w:pPr>
        <w:pStyle w:val="Contents1"/>
        <w:widowControl w:val="false"/>
        <w:spacing w:before="0" w:after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uk-UA" w:eastAsia="en-US"/>
        </w:rPr>
        <w:t>Літератур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9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040" w:leader="none"/>
          <w:tab w:val="right" w:pos="9345" w:leader="dot"/>
        </w:tabs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ИСТЕМА ГРОМАДСЬКИХ ЦЕНТРІВ, УСТАНОВ І ПІДПРИЄМСТВ ОБСЛУГОВУВАННЯ</w:t>
      </w:r>
    </w:p>
    <w:p>
      <w:pPr>
        <w:pStyle w:val="Normal"/>
        <w:widowControl w:val="false"/>
        <w:tabs>
          <w:tab w:val="clear" w:pos="708"/>
          <w:tab w:val="left" w:pos="5040" w:leader="none"/>
          <w:tab w:val="right" w:pos="934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1"/>
        <w:keepNext w:val="false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Громадські центри міста</w:t>
      </w:r>
    </w:p>
    <w:p>
      <w:pPr>
        <w:pStyle w:val="Normal"/>
        <w:widowControl w:val="false"/>
        <w:tabs>
          <w:tab w:val="clear" w:pos="708"/>
          <w:tab w:val="left" w:pos="5040" w:leader="none"/>
          <w:tab w:val="right" w:pos="934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ське життя міста пов’язане з формуванням системи закладів і центрів культурно-побутового обслуговування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руктура громадських центрів міста залежить від його величини , адміністративного значення, місця в системі розселення, н/господарського профілю. З ростом міста просторово розвивається і ускладнюється структура громадських центрів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але міст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є компактний загальноміський центр, який одночасно виконує функції періодичного і щоденного обслуговування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У великих і значних містах </w:t>
      </w:r>
      <w:r>
        <w:rPr>
          <w:rFonts w:cs="Times New Roman" w:ascii="Times New Roman" w:hAnsi="Times New Roman"/>
          <w:sz w:val="28"/>
          <w:szCs w:val="28"/>
          <w:lang w:val="uk-UA"/>
        </w:rPr>
        <w:t>система центрів отримує просторовий розвиток: формуються центри житлових районів , центри в зонах праці і відпочинку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У найзначніших міста </w:t>
      </w:r>
      <w:r>
        <w:rPr>
          <w:rFonts w:cs="Times New Roman" w:ascii="Times New Roman" w:hAnsi="Times New Roman"/>
          <w:sz w:val="28"/>
          <w:szCs w:val="28"/>
          <w:lang w:val="uk-UA"/>
        </w:rPr>
        <w:t>існує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инута просторова система центрів. Головним елементом якої є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загальноміський центр. 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 з головним загальноміським центром, система центрів найбільшого міста включає:</w:t>
      </w:r>
    </w:p>
    <w:p>
      <w:pPr>
        <w:pStyle w:val="Style13"/>
        <w:widowControl w:val="false"/>
        <w:numPr>
          <w:ilvl w:val="0"/>
          <w:numId w:val="5"/>
        </w:numPr>
        <w:tabs>
          <w:tab w:val="clear" w:pos="708"/>
          <w:tab w:val="right" w:pos="0" w:leader="dot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ізовані центри загальноміського значення;</w:t>
      </w:r>
    </w:p>
    <w:p>
      <w:pPr>
        <w:pStyle w:val="Style13"/>
        <w:widowControl w:val="false"/>
        <w:numPr>
          <w:ilvl w:val="0"/>
          <w:numId w:val="5"/>
        </w:numPr>
        <w:tabs>
          <w:tab w:val="clear" w:pos="708"/>
          <w:tab w:val="right" w:pos="0" w:leader="dot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нтри планувальних районів;</w:t>
      </w:r>
    </w:p>
    <w:p>
      <w:pPr>
        <w:pStyle w:val="Style13"/>
        <w:widowControl w:val="false"/>
        <w:numPr>
          <w:ilvl w:val="0"/>
          <w:numId w:val="5"/>
        </w:numPr>
        <w:tabs>
          <w:tab w:val="clear" w:pos="708"/>
          <w:tab w:val="right" w:pos="0" w:leader="dot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нтри житлових районів;</w:t>
      </w:r>
    </w:p>
    <w:p>
      <w:pPr>
        <w:pStyle w:val="Style13"/>
        <w:widowControl w:val="false"/>
        <w:numPr>
          <w:ilvl w:val="0"/>
          <w:numId w:val="5"/>
        </w:numPr>
        <w:tabs>
          <w:tab w:val="clear" w:pos="708"/>
          <w:tab w:val="right" w:pos="0" w:leader="dot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нтри житлових кварталів, мікрорайонів;</w:t>
      </w:r>
    </w:p>
    <w:p>
      <w:pPr>
        <w:pStyle w:val="Style13"/>
        <w:widowControl w:val="false"/>
        <w:numPr>
          <w:ilvl w:val="0"/>
          <w:numId w:val="5"/>
        </w:numPr>
        <w:tabs>
          <w:tab w:val="clear" w:pos="708"/>
          <w:tab w:val="right" w:pos="0" w:leader="dot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нтри в зонах праці і відпочинку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гальноміський центр</w:t>
      </w:r>
    </w:p>
    <w:p>
      <w:pPr>
        <w:pStyle w:val="11"/>
        <w:tabs>
          <w:tab w:val="clear" w:pos="708"/>
          <w:tab w:val="right" w:pos="9345" w:leader="dot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гальноміському центру, що розглядається як візитна картка міста, відводять головну роль. Мета організації розвиненого центру подвійна: створити для мешканців міста полюс ділової активності і комплекс різноманітних закладів соціально-побутового обслуговування, дозвілля, різноманітних видів і форм відпочинку.</w:t>
      </w:r>
    </w:p>
    <w:p>
      <w:pPr>
        <w:pStyle w:val="11"/>
        <w:tabs>
          <w:tab w:val="clear" w:pos="708"/>
          <w:tab w:val="right" w:pos="9345" w:leader="dot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гальноміський центр розглядається як місце зосередження суспільної діяльності населення, соціальних контактів і спілкування, а також духовної культури людини.</w:t>
      </w:r>
    </w:p>
    <w:p>
      <w:pPr>
        <w:pStyle w:val="11"/>
        <w:tabs>
          <w:tab w:val="clear" w:pos="708"/>
          <w:tab w:val="right" w:pos="9345" w:leader="dot"/>
        </w:tabs>
        <w:spacing w:lineRule="auto" w:line="360"/>
        <w:ind w:firstLine="709"/>
        <w:rPr/>
      </w:pPr>
      <w:r>
        <w:rPr>
          <w:sz w:val="28"/>
          <w:szCs w:val="28"/>
        </w:rPr>
        <w:t>Загальноміські установи залежно від розміру міста та інших типологічних факторів можуть бути зосереджені в центральній зоні чи складати розвинену систему спеціалізованих центрів – спортивних, культурно-видовищних, меморіальних та ін., головним серед них є загальноміський центр.</w:t>
      </w:r>
    </w:p>
    <w:p>
      <w:pPr>
        <w:pStyle w:val="11"/>
        <w:tabs>
          <w:tab w:val="clear" w:pos="708"/>
          <w:tab w:val="right" w:pos="9345" w:leader="dot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 районі загальноміського центру передбачається концентрація крупних комплексів і найбільш виразних житлових будинків, ділові й представницькі комплекси, багатофункційні центри дозвілля і розваг, центри спілкування, рекламно-експозиційні, фінансово-торгівельні, бізнес-центри та ін. Будинки на території загальноміських центрів поєднуються в групи на основі їх соціальної й композиційної ваги, спільності їхнього функціонального призначення, вимог до транспортних комунікацій, взаємного положення, благоустрою території та ін. </w:t>
      </w:r>
    </w:p>
    <w:p>
      <w:pPr>
        <w:pStyle w:val="11"/>
        <w:tabs>
          <w:tab w:val="clear" w:pos="708"/>
          <w:tab w:val="right" w:pos="9345" w:leader="dot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клад і зміст питань функціонально-просторової організації міських центрів залежить від конкретних природних, історичних і соціально-економічних умов. У самому загальному вигляді вони зводяться до наступного:</w:t>
      </w:r>
    </w:p>
    <w:p>
      <w:pPr>
        <w:pStyle w:val="11"/>
        <w:numPr>
          <w:ilvl w:val="0"/>
          <w:numId w:val="3"/>
        </w:numPr>
        <w:tabs>
          <w:tab w:val="clear" w:pos="708"/>
          <w:tab w:val="right" w:pos="0" w:leader="dot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визначення місця розташування центру в новому місті чи вибір напрямку його розвитку в сформованому;</w:t>
      </w:r>
    </w:p>
    <w:p>
      <w:pPr>
        <w:pStyle w:val="11"/>
        <w:numPr>
          <w:ilvl w:val="0"/>
          <w:numId w:val="3"/>
        </w:numPr>
        <w:tabs>
          <w:tab w:val="clear" w:pos="708"/>
          <w:tab w:val="right" w:pos="0" w:leader="dot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изначення складу функцій і розміщення їх у просторі залежно від розміру, значення та профілю міста;</w:t>
      </w:r>
    </w:p>
    <w:p>
      <w:pPr>
        <w:pStyle w:val="11"/>
        <w:numPr>
          <w:ilvl w:val="0"/>
          <w:numId w:val="3"/>
        </w:numPr>
        <w:tabs>
          <w:tab w:val="clear" w:pos="708"/>
          <w:tab w:val="right" w:pos="0" w:leader="dot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изначення характеру відвідуваності й параметрів роботи установ і підприємств центра, що впливають на функціонально-просторову структуру центральної зони;</w:t>
      </w:r>
    </w:p>
    <w:p>
      <w:pPr>
        <w:pStyle w:val="11"/>
        <w:numPr>
          <w:ilvl w:val="0"/>
          <w:numId w:val="3"/>
        </w:numPr>
        <w:tabs>
          <w:tab w:val="clear" w:pos="708"/>
          <w:tab w:val="right" w:pos="0" w:leader="dot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ирішення проблеми ''транспорт - пішохід'', створення оптимальних умов транспортного обслуговування центру (доставка вантажів, переміщення людей, організація стоянок транспорту) і забезпечення зручних пішохідних зон.</w:t>
      </w:r>
    </w:p>
    <w:p>
      <w:pPr>
        <w:pStyle w:val="11"/>
        <w:tabs>
          <w:tab w:val="clear" w:pos="708"/>
          <w:tab w:val="right" w:pos="9345" w:leader="dot"/>
        </w:tabs>
        <w:spacing w:lineRule="auto" w:line="360"/>
        <w:ind w:firstLine="709"/>
        <w:rPr/>
      </w:pPr>
      <w:r>
        <w:rPr>
          <w:i/>
          <w:sz w:val="28"/>
          <w:szCs w:val="28"/>
        </w:rPr>
        <w:t xml:space="preserve">Місткість окремих об'єктів центру, площа ділянок </w:t>
      </w:r>
      <w:r>
        <w:rPr>
          <w:sz w:val="28"/>
          <w:szCs w:val="28"/>
        </w:rPr>
        <w:t>визначають за допомогою нормативно-довідкової літератури. При визначенні площі загальноміського центру, його ядра треба орієнтуватися на питомий показник 5 – 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чол., виходячи з перспективної кількості населення міста [3]. </w:t>
      </w:r>
    </w:p>
    <w:p>
      <w:pPr>
        <w:pStyle w:val="11"/>
        <w:tabs>
          <w:tab w:val="clear" w:pos="708"/>
          <w:tab w:val="right" w:pos="9345" w:leader="dot"/>
        </w:tabs>
        <w:spacing w:lineRule="auto" w:line="360"/>
        <w:ind w:firstLine="709"/>
        <w:rPr/>
      </w:pPr>
      <w:r>
        <w:rPr>
          <w:i/>
          <w:sz w:val="28"/>
          <w:szCs w:val="28"/>
        </w:rPr>
        <w:t>Загальноміський центр - це поліфункціональна система</w:t>
      </w:r>
      <w:r>
        <w:rPr>
          <w:sz w:val="28"/>
          <w:szCs w:val="28"/>
        </w:rPr>
        <w:t>, яка має такі функції: управління, громадську, ділову, культурно-освітню та культурно-видовищну, торгову, побутове та комунальне обслуговування, зв'язок, відпочинок, туризм тому можна виділити кілька зон, в яких будуть установи суміжного характеру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3070</wp:posOffset>
            </wp:positionH>
            <wp:positionV relativeFrom="paragraph">
              <wp:posOffset>407670</wp:posOffset>
            </wp:positionV>
            <wp:extent cx="3509645" cy="2858770"/>
            <wp:effectExtent l="0" t="0" r="0" b="0"/>
            <wp:wrapTopAndBottom/>
            <wp:docPr id="1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645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tabs>
          <w:tab w:val="clear" w:pos="708"/>
          <w:tab w:val="right" w:pos="9345" w:leader="dot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1 - Схеми формування й розвитку громадських центрів у містах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tabs>
          <w:tab w:val="clear" w:pos="708"/>
          <w:tab w:val="right" w:pos="9345" w:leader="dot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иділяються, звичайно, 4 зони: адміністративно-господарську, культурно-видовищну, торгову, спортивну.</w:t>
      </w:r>
    </w:p>
    <w:p>
      <w:pPr>
        <w:pStyle w:val="11"/>
        <w:tabs>
          <w:tab w:val="clear" w:pos="708"/>
          <w:tab w:val="right" w:pos="9345" w:leader="dot"/>
        </w:tabs>
        <w:spacing w:lineRule="auto" w:line="360"/>
        <w:ind w:firstLine="709"/>
        <w:rPr/>
      </w:pPr>
      <w:r>
        <w:rPr>
          <w:i/>
          <w:sz w:val="28"/>
          <w:szCs w:val="28"/>
        </w:rPr>
        <w:t>Адміністративно-господарська зона</w:t>
      </w:r>
      <w:r>
        <w:rPr>
          <w:sz w:val="28"/>
          <w:szCs w:val="28"/>
        </w:rPr>
        <w:t xml:space="preserve"> – це зона, де зосереджені установи управління, юстиції, зв'язку. Набір цих установ залежить від адміністративно-політичного значення міста. У столичних містах часто з цієї зони виділяється урядовий центр, що територіально може бути розташований самостійно. Найчастіше адміністративно-господарська зона розміщується на головній площі міста, її споруди оформляють його.</w:t>
      </w:r>
    </w:p>
    <w:p>
      <w:pPr>
        <w:pStyle w:val="11"/>
        <w:tabs>
          <w:tab w:val="clear" w:pos="708"/>
          <w:tab w:val="right" w:pos="9345" w:leader="dot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Створення цієї зони, коли установи розташовані недалеко одна від одної, є зручним і для населення, і для роботи самих установ, оскільки багато з них зв'язані між собою діловими відносинами. </w:t>
      </w:r>
    </w:p>
    <w:p>
      <w:pPr>
        <w:pStyle w:val="11"/>
        <w:tabs>
          <w:tab w:val="clear" w:pos="708"/>
          <w:tab w:val="right" w:pos="9345" w:leader="dot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ас відвідувань зони – 9-18 год. На території передбачають стоянки для значної кількості автомобілів.</w:t>
      </w:r>
    </w:p>
    <w:p>
      <w:pPr>
        <w:pStyle w:val="11"/>
        <w:tabs>
          <w:tab w:val="clear" w:pos="708"/>
          <w:tab w:val="right" w:pos="9345" w:leader="dot"/>
        </w:tabs>
        <w:spacing w:lineRule="auto" w:line="360"/>
        <w:ind w:firstLine="709"/>
        <w:rPr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1445</wp:posOffset>
            </wp:positionH>
            <wp:positionV relativeFrom="paragraph">
              <wp:posOffset>2432050</wp:posOffset>
            </wp:positionV>
            <wp:extent cx="3847465" cy="1878965"/>
            <wp:effectExtent l="0" t="0" r="0" b="0"/>
            <wp:wrapTopAndBottom/>
            <wp:docPr id="2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Культурно-видовищна зона</w:t>
      </w:r>
      <w:r>
        <w:rPr>
          <w:sz w:val="28"/>
          <w:szCs w:val="28"/>
        </w:rPr>
        <w:t xml:space="preserve"> – це зона, в яку входять культурно-освітні установи. Як правило, вона розташована в глибині території центру, але повинна добре обслуговуватись міським транспортом, театральні будинки можуть формувати театральні площі. Набір установ залежить від величини міста і його адміністративно-політичного значення. Виставочні зали й музеї можуть формувати виставочний центр. </w:t>
      </w:r>
    </w:p>
    <w:p>
      <w:pPr>
        <w:pStyle w:val="11"/>
        <w:tabs>
          <w:tab w:val="clear" w:pos="708"/>
          <w:tab w:val="right" w:pos="9345" w:leader="dot"/>
        </w:tabs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tabs>
          <w:tab w:val="clear" w:pos="708"/>
          <w:tab w:val="right" w:pos="9345" w:leader="dot"/>
        </w:tabs>
        <w:spacing w:lineRule="auto" w:line="360"/>
        <w:ind w:firstLine="709"/>
        <w:rPr/>
      </w:pPr>
      <w:r>
        <w:rPr>
          <w:sz w:val="28"/>
          <w:szCs w:val="28"/>
        </w:rPr>
        <w:t>Рис. 4.2 - Система центрів великого міста:</w:t>
      </w:r>
    </w:p>
    <w:p>
      <w:pPr>
        <w:pStyle w:val="11"/>
        <w:tabs>
          <w:tab w:val="clear" w:pos="708"/>
          <w:tab w:val="right" w:pos="9345" w:leader="dot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– система планувальної структури; б) – схема загальноміського центру; 1- межи планувальних зон; 2 – те ж, районів; 3- центральний район і центри планувальних зон; 4 – центри планувальних районів; 5 – зелені насадження загальноміського користування.</w:t>
      </w:r>
    </w:p>
    <w:p>
      <w:pPr>
        <w:pStyle w:val="11"/>
        <w:tabs>
          <w:tab w:val="clear" w:pos="708"/>
          <w:tab w:val="right" w:pos="9345" w:leader="dot"/>
        </w:tabs>
        <w:spacing w:lineRule="auto" w:line="360"/>
        <w:ind w:firstLine="709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  <w:r>
        <w:br w:type="page"/>
      </w:r>
    </w:p>
    <w:p>
      <w:pPr>
        <w:pStyle w:val="11"/>
        <w:tabs>
          <w:tab w:val="clear" w:pos="708"/>
          <w:tab w:val="right" w:pos="9345" w:leader="dot"/>
        </w:tabs>
        <w:spacing w:lineRule="auto" w:line="360"/>
        <w:ind w:firstLine="709"/>
        <w:rPr/>
      </w:pPr>
      <w:r>
        <w:rPr>
          <w:i/>
          <w:sz w:val="28"/>
          <w:szCs w:val="28"/>
        </w:rPr>
        <w:t>Торгова зона</w:t>
      </w:r>
      <w:r>
        <w:rPr>
          <w:sz w:val="28"/>
          <w:szCs w:val="28"/>
        </w:rPr>
        <w:t xml:space="preserve"> – це зона, у яку входять установи торгівлі й харчування. Розміри зони й набір установ залежить від розміру міста і його адміністративно-політичного значення. Ця зона має самий великий приплив відвідувачів, тому вона мусить бути розташована недалеко від зупинок міського транспорту. Великою є кількість стоянок для особистих автомобілів. Слід передбачати під'їзди для вантажного транспорту, тому що зона потребує значного підвозу товарів. </w:t>
      </w:r>
    </w:p>
    <w:p>
      <w:pPr>
        <w:pStyle w:val="11"/>
        <w:tabs>
          <w:tab w:val="clear" w:pos="708"/>
          <w:tab w:val="right" w:pos="9345" w:leader="dot"/>
        </w:tabs>
        <w:spacing w:lineRule="auto" w:line="360"/>
        <w:ind w:firstLine="709"/>
        <w:rPr/>
      </w:pPr>
      <w:r>
        <w:rPr>
          <w:i/>
          <w:sz w:val="28"/>
          <w:szCs w:val="28"/>
        </w:rPr>
        <w:t>Спортивна зона</w:t>
      </w:r>
      <w:r>
        <w:rPr>
          <w:sz w:val="28"/>
          <w:szCs w:val="28"/>
        </w:rPr>
        <w:t xml:space="preserve"> – міський стадіон та ін. досить рідко знаходиться на території міського центру /або в глибині території/, частіше вона розташована залежно від природних ознак (ріка, зелені насадження). У найзначніших містах навіть бажано, щоб спортивна зона розташовувалася за межами загальноміського центру, тому що це сприятиме його розвантаженню.</w:t>
      </w:r>
    </w:p>
    <w:p>
      <w:pPr>
        <w:pStyle w:val="11"/>
        <w:tabs>
          <w:tab w:val="clear" w:pos="708"/>
          <w:tab w:val="right" w:pos="9345" w:leader="dot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ункціональні групи або зони центру не повинні мати строгих обмежень. Вони можуть включати будинки й споруди іншого призначення. Окремі установи для відпочинку й розваг можуть бути розміщені не тільки у видовищній зоні центру, але й в інших зонах. Іноді культурно-видовищні будинки зв'язують із громадськими комплексами багатоцільового призначення або зі спортивними будинками.</w:t>
      </w:r>
    </w:p>
    <w:p>
      <w:pPr>
        <w:pStyle w:val="11"/>
        <w:tabs>
          <w:tab w:val="clear" w:pos="708"/>
          <w:tab w:val="right" w:pos="9345" w:leader="dot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озміщення комунальних і культурно-побутових підприємств, об'єктів торгівлі й харчування в підземних переходах під міськими плащами, скверами та магістралями, під будинками різного призначення сприяє інтенсифікації використання території значних міст.</w:t>
      </w:r>
    </w:p>
    <w:p>
      <w:pPr>
        <w:pStyle w:val="11"/>
        <w:tabs>
          <w:tab w:val="clear" w:pos="708"/>
          <w:tab w:val="right" w:pos="9345" w:leader="dot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іські центри – концентрація громадського життя і виразних архітектурних об'єктів. Завдяки своєму індивідуальному характеру центри можуть створювати бажаний контраст із житловою забудовою. Їхня композиція повинна бути тісно зв'язана з плануванням навколишніх територій, з напрямком транспортних магістралей і пішохідних алей.</w:t>
      </w:r>
    </w:p>
    <w:p>
      <w:pPr>
        <w:pStyle w:val="11"/>
        <w:tabs>
          <w:tab w:val="clear" w:pos="708"/>
          <w:tab w:val="right" w:pos="9345" w:leader="dot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Загальноміські центри за </w:t>
      </w:r>
      <w:r>
        <w:rPr>
          <w:i/>
          <w:sz w:val="28"/>
          <w:szCs w:val="28"/>
        </w:rPr>
        <w:t>формою планів</w:t>
      </w:r>
      <w:r>
        <w:rPr>
          <w:sz w:val="28"/>
          <w:szCs w:val="28"/>
        </w:rPr>
        <w:t xml:space="preserve"> можуть бути: компактними, лінійними (хрестоподібними) і зіркоподібними 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мпактний план</w:t>
      </w:r>
      <w:r>
        <w:rPr>
          <w:rFonts w:cs="Times New Roman" w:ascii="Times New Roman" w:hAnsi="Times New Roman"/>
          <w:sz w:val="28"/>
          <w:szCs w:val="28"/>
        </w:rPr>
        <w:t xml:space="preserve"> – це план, коли територія центра розміщується на єдиній ділянці, де всі елементи центру розташовуються компактно, тобто близько один від одного. Характерно для малих, середніх і центральних районів великих міст. Найпростіший тип компактного центру – пішохідна площа, забудована по периметру.</w:t>
      </w:r>
    </w:p>
    <w:p>
      <w:pPr>
        <w:pStyle w:val="11"/>
        <w:tabs>
          <w:tab w:val="clear" w:pos="708"/>
          <w:tab w:val="right" w:pos="9345" w:leader="dot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зитивні властивості: зручно для користування населенням міста, оскільки відстані невеликі, не потрібний транспорт, досить виразний в архітектурному відношенні. Негативні: складний у розширенні при подальшому розвитку міста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інійний (чи хрестоподібний)</w:t>
      </w:r>
      <w:r>
        <w:rPr>
          <w:rFonts w:cs="Times New Roman" w:ascii="Times New Roman" w:hAnsi="Times New Roman"/>
          <w:sz w:val="28"/>
          <w:szCs w:val="28"/>
        </w:rPr>
        <w:t>– план, при якому територія загальноміського центра витягнута в лінію або у вигляді хреста. При цьому елементи центру можуть бути значно відокремлені один від одного (особливо при великій витягнутості плану). У найпростішому вигляді лінійний центр може являти собою головну вулицю міста чи району з магазинами, культурно-видовищними й адміністративними установами. Характерний для великих міст.</w:t>
      </w:r>
    </w:p>
    <w:p>
      <w:pPr>
        <w:pStyle w:val="11"/>
        <w:tabs>
          <w:tab w:val="clear" w:pos="708"/>
          <w:tab w:val="right" w:pos="9345" w:leader="dot"/>
        </w:tabs>
        <w:spacing w:lineRule="auto" w:line="360"/>
        <w:ind w:firstLine="709"/>
        <w:rPr/>
      </w:pPr>
      <w:r>
        <w:rPr>
          <w:sz w:val="28"/>
          <w:szCs w:val="28"/>
        </w:rPr>
        <w:t>Позитивні якості такого плану: витягнутість збільшує зіткнення центру з житловими кварталами, тобто ніби наближує його до місць проживання (зручно для населення), можливість наступного розвитку центру. Негативні: при лінійному плані і значних розмірах стає скрутним зв'язок між елементами міста.</w:t>
      </w:r>
      <w:r>
        <w:rPr>
          <w:i/>
          <w:sz w:val="28"/>
          <w:szCs w:val="28"/>
        </w:rPr>
        <w:t xml:space="preserve"> </w:t>
      </w:r>
    </w:p>
    <w:p>
      <w:pPr>
        <w:pStyle w:val="11"/>
        <w:tabs>
          <w:tab w:val="clear" w:pos="708"/>
          <w:tab w:val="right" w:pos="9345" w:leader="dot"/>
        </w:tabs>
        <w:spacing w:lineRule="auto" w:line="360"/>
        <w:ind w:firstLine="709"/>
        <w:rPr/>
      </w:pPr>
      <w:r>
        <w:rPr>
          <w:i/>
          <w:sz w:val="28"/>
          <w:szCs w:val="28"/>
        </w:rPr>
        <w:t>Зіркоподібний план</w:t>
      </w:r>
      <w:r>
        <w:rPr>
          <w:sz w:val="28"/>
          <w:szCs w:val="28"/>
        </w:rPr>
        <w:t xml:space="preserve"> – план, при якому загальноміський центр складається з декількох центрів планувальних районів. Елементи, вилучені на дуже великі відстані. Характерний для найбільших міст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і вимоги до планувального вирішення центру:</w:t>
      </w:r>
    </w:p>
    <w:p>
      <w:pPr>
        <w:pStyle w:val="Style13"/>
        <w:widowControl w:val="false"/>
        <w:numPr>
          <w:ilvl w:val="0"/>
          <w:numId w:val="6"/>
        </w:numPr>
        <w:tabs>
          <w:tab w:val="clear" w:pos="708"/>
          <w:tab w:val="right" w:pos="0" w:leader="dot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ручний зв язок зі сельбищною зоною міста;</w:t>
      </w:r>
    </w:p>
    <w:p>
      <w:pPr>
        <w:pStyle w:val="Style13"/>
        <w:widowControl w:val="false"/>
        <w:numPr>
          <w:ilvl w:val="0"/>
          <w:numId w:val="6"/>
        </w:numPr>
        <w:tabs>
          <w:tab w:val="clear" w:pos="708"/>
          <w:tab w:val="right" w:pos="0" w:leader="dot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ташування основних об єктів у доступності до 200 м від зупинок пасажирського транспорту;</w:t>
      </w:r>
    </w:p>
    <w:p>
      <w:pPr>
        <w:pStyle w:val="Style13"/>
        <w:widowControl w:val="false"/>
        <w:numPr>
          <w:ilvl w:val="0"/>
          <w:numId w:val="6"/>
        </w:numPr>
        <w:tabs>
          <w:tab w:val="clear" w:pos="708"/>
          <w:tab w:val="right" w:pos="0" w:leader="dot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золяція від транзитного транспорту;</w:t>
      </w:r>
    </w:p>
    <w:p>
      <w:pPr>
        <w:pStyle w:val="Style13"/>
        <w:widowControl w:val="false"/>
        <w:numPr>
          <w:ilvl w:val="0"/>
          <w:numId w:val="6"/>
        </w:numPr>
        <w:tabs>
          <w:tab w:val="clear" w:pos="708"/>
          <w:tab w:val="right" w:pos="0" w:leader="dot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я пішохідних шляхів, що зв’язують всі функціональні зони і елементи центру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Style13"/>
        <w:widowControl w:val="false"/>
        <w:numPr>
          <w:ilvl w:val="0"/>
          <w:numId w:val="6"/>
        </w:numPr>
        <w:tabs>
          <w:tab w:val="clear" w:pos="708"/>
          <w:tab w:val="right" w:pos="0" w:leader="dot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найважливіших задач організації центру можна віднести::</w:t>
      </w:r>
    </w:p>
    <w:p>
      <w:pPr>
        <w:pStyle w:val="Style13"/>
        <w:widowControl w:val="false"/>
        <w:numPr>
          <w:ilvl w:val="0"/>
          <w:numId w:val="6"/>
        </w:numPr>
        <w:tabs>
          <w:tab w:val="clear" w:pos="708"/>
          <w:tab w:val="right" w:pos="0" w:leader="dot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порядкування і диференціація просторової організації загальноміських функцій центру і функцій житла, що зберігаються на його території;</w:t>
      </w:r>
    </w:p>
    <w:p>
      <w:pPr>
        <w:pStyle w:val="Style13"/>
        <w:widowControl w:val="false"/>
        <w:numPr>
          <w:ilvl w:val="0"/>
          <w:numId w:val="6"/>
        </w:numPr>
        <w:tabs>
          <w:tab w:val="clear" w:pos="708"/>
          <w:tab w:val="right" w:pos="0" w:leader="dot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тенсифікація освоєння території центру;</w:t>
      </w:r>
    </w:p>
    <w:p>
      <w:pPr>
        <w:pStyle w:val="Style13"/>
        <w:widowControl w:val="false"/>
        <w:numPr>
          <w:ilvl w:val="0"/>
          <w:numId w:val="6"/>
        </w:numPr>
        <w:tabs>
          <w:tab w:val="clear" w:pos="708"/>
          <w:tab w:val="right" w:pos="0" w:leader="dot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порядкування транспортних і пішохідних систем;</w:t>
      </w:r>
    </w:p>
    <w:p>
      <w:pPr>
        <w:pStyle w:val="Style13"/>
        <w:widowControl w:val="false"/>
        <w:numPr>
          <w:ilvl w:val="0"/>
          <w:numId w:val="6"/>
        </w:numPr>
        <w:tabs>
          <w:tab w:val="clear" w:pos="708"/>
          <w:tab w:val="right" w:pos="0" w:leader="dot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береження і раціональне використання історично складеного міського середовища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240</wp:posOffset>
            </wp:positionV>
            <wp:extent cx="4191000" cy="5342890"/>
            <wp:effectExtent l="0" t="0" r="0" b="0"/>
            <wp:wrapTopAndBottom/>
            <wp:docPr id="3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534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Рис.3 – Приклад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рішення центру міста.</w:t>
      </w:r>
      <w:r>
        <w:br w:type="page"/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6880</wp:posOffset>
            </wp:positionH>
            <wp:positionV relativeFrom="paragraph">
              <wp:posOffset>168275</wp:posOffset>
            </wp:positionV>
            <wp:extent cx="3072130" cy="5574665"/>
            <wp:effectExtent l="0" t="0" r="0" b="0"/>
            <wp:wrapTopAndBottom/>
            <wp:docPr id="4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557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Рис. 4 - Форми плану загальних центрів - ліній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62425</wp:posOffset>
                </wp:positionH>
                <wp:positionV relativeFrom="paragraph">
                  <wp:posOffset>3359150</wp:posOffset>
                </wp:positionV>
                <wp:extent cx="198755" cy="3454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7.2pt;mso-wrap-distance-left:9.05pt;mso-wrap-distance-right:9.05pt;mso-wrap-distance-top:0pt;mso-wrap-distance-bottom:0pt;margin-top:264.5pt;mso-position-vertical-relative:text;margin-left:3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tabs>
          <w:tab w:val="clear" w:pos="708"/>
          <w:tab w:val="right" w:pos="9345" w:leader="dot"/>
        </w:tabs>
        <w:spacing w:lineRule="auto" w:line="360"/>
        <w:ind w:firstLine="709"/>
        <w:rPr/>
      </w:pPr>
      <w:r>
        <w:rPr>
          <w:sz w:val="28"/>
          <w:szCs w:val="28"/>
        </w:rPr>
        <w:t>1 – Кан-Ерувіль, 2 – Зеленоград; - компактна: 3 – Хельсінкі - Тапіола, 4 – Кельн - Харвейлер, 5 – Траси, Квебек.</w:t>
      </w:r>
    </w:p>
    <w:p>
      <w:pPr>
        <w:pStyle w:val="11"/>
        <w:tabs>
          <w:tab w:val="clear" w:pos="708"/>
          <w:tab w:val="right" w:pos="9345" w:leader="dot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 Організація мережі культурно-побутового обслуговування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формуванні структури сельбищної території в цілому, житлових районів і мікрорайонів надзвичайно велике значення має система культурно-побутового обслуговування населення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я громадського обслуговування створює умови для раціонального забезпечення потреб населення у різних видах послуг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тго, щоб ці підприємства ( заклади ) обслуговування були доступні всьому населенню міста, вони повинні бути рівномірно розміщені по всій території міста, а також необхідна організація структурної системи розміщення культурно-побутових закладів і органічний взаємозвязок з планувальною структурою міста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им частіше відвідується ці заклади тим ближче вони повинні бути до споживача, і навпаки, заклади, які відвідуються порівняно рідко, можуть мати більший радіус обслуговування, Система обслуговування повинна охоплювати як сельбищну так і промислову зони міста, і його околиці ( передмістя )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рактиці проектування сучасних населених місць добре зарекомендувала себе так зван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тупінчата система обслуговуванн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цією системою обслуговування культурно-побутові заклади залежно від місця їх розташування в місті умовно поділяються на ступені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міст ступінчатої системи обслуговування полягає у тому, щоб створити послідовну низку закладів, які обслуговуючи визначений контингент населення, відповідно закріпляли б структурне членування міської території, Організація обслуговування населення за ступінчатою системою і структура території міста залежать від його величини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дмінстративно-господарські і громадські споруди на території міста розташовують залежно від їх значення; заклади загальноміського значення в основному розташовують у центральній частині міста а заклади районного значення і мікрорайонного значення – у районах, які вони обслуговують.</w:t>
      </w:r>
      <w:r>
        <w:br w:type="page"/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63925" cy="346138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925" cy="346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/>
      </w:pPr>
      <w:r>
        <w:rPr>
          <w:rStyle w:val="FontStyle37"/>
          <w:rFonts w:cs="Times New Roman" w:ascii="Times New Roman" w:hAnsi="Times New Roman"/>
          <w:sz w:val="28"/>
          <w:szCs w:val="28"/>
          <w:lang w:val="uk-UA" w:eastAsia="uk-UA"/>
        </w:rPr>
        <w:t>Рис</w:t>
      </w:r>
      <w:r>
        <w:rPr>
          <w:rStyle w:val="FontStyle34"/>
          <w:rFonts w:cs="Times New Roman" w:ascii="Times New Roman" w:hAnsi="Times New Roman"/>
          <w:sz w:val="28"/>
          <w:szCs w:val="28"/>
          <w:lang w:eastAsia="uk-UA"/>
        </w:rPr>
        <w:t xml:space="preserve">.5 - </w:t>
      </w:r>
      <w:r>
        <w:rPr>
          <w:rStyle w:val="FontStyle33"/>
          <w:rFonts w:cs="Times New Roman" w:ascii="Times New Roman" w:hAnsi="Times New Roman"/>
          <w:sz w:val="28"/>
          <w:szCs w:val="28"/>
          <w:lang w:val="uk-UA" w:eastAsia="uk-UA"/>
        </w:rPr>
        <w:t xml:space="preserve">Схема триступінчастої побудови системи 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/>
      </w:pPr>
      <w:r>
        <w:rPr>
          <w:rStyle w:val="FontStyle33"/>
          <w:rFonts w:cs="Times New Roman" w:ascii="Times New Roman" w:hAnsi="Times New Roman"/>
          <w:sz w:val="28"/>
          <w:szCs w:val="28"/>
          <w:lang w:val="uk-UA" w:eastAsia="uk-UA"/>
        </w:rPr>
        <w:t>культурно-побутового обслуговування житлового району: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33"/>
          <w:rFonts w:cs="Times New Roman" w:ascii="Times New Roman" w:hAnsi="Times New Roman"/>
          <w:sz w:val="28"/>
          <w:szCs w:val="28"/>
          <w:lang w:val="uk-UA" w:eastAsia="uk-UA"/>
        </w:rPr>
        <w:t>1 - центр жит-лового району; 2 - центр мікрорайону; 3 - блок обслуговування групи будинків; 4 - радіус обслуговування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23335" cy="306959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tabs>
          <w:tab w:val="clear" w:pos="708"/>
          <w:tab w:val="right" w:pos="9345" w:leader="dot"/>
        </w:tabs>
        <w:spacing w:lineRule="auto" w:line="360"/>
        <w:ind w:firstLine="709"/>
        <w:rPr/>
      </w:pPr>
      <w:r>
        <w:rPr>
          <w:rStyle w:val="FontStyle33"/>
          <w:rFonts w:cs="Times New Roman" w:ascii="Times New Roman" w:hAnsi="Times New Roman"/>
          <w:sz w:val="28"/>
          <w:szCs w:val="28"/>
          <w:lang w:val="uk-UA" w:eastAsia="uk-UA"/>
        </w:rPr>
        <w:t>Рис</w:t>
      </w:r>
      <w:r>
        <w:rPr>
          <w:rStyle w:val="FontStyle33"/>
          <w:rFonts w:cs="Times New Roman" w:ascii="Times New Roman" w:hAnsi="Times New Roman"/>
          <w:b/>
          <w:sz w:val="28"/>
          <w:szCs w:val="28"/>
          <w:lang w:val="uk-UA" w:eastAsia="uk-UA"/>
        </w:rPr>
        <w:t>.</w:t>
      </w:r>
      <w:r>
        <w:rPr>
          <w:rStyle w:val="FontStyle34"/>
          <w:rFonts w:cs="Times New Roman" w:ascii="Times New Roman" w:hAnsi="Times New Roman"/>
          <w:sz w:val="28"/>
          <w:szCs w:val="28"/>
          <w:lang w:eastAsia="uk-UA"/>
        </w:rPr>
        <w:t xml:space="preserve"> 6. - </w:t>
      </w:r>
      <w:r>
        <w:rPr>
          <w:rStyle w:val="FontStyle33"/>
          <w:rFonts w:cs="Times New Roman" w:ascii="Times New Roman" w:hAnsi="Times New Roman"/>
          <w:sz w:val="28"/>
          <w:szCs w:val="28"/>
          <w:lang w:val="uk-UA" w:eastAsia="uk-UA"/>
        </w:rPr>
        <w:t>схема побудови системи культурно-побутового обслуговування у житловому районі на 60 тис. жителів:</w:t>
      </w:r>
      <w:r>
        <w:br w:type="page"/>
      </w:r>
    </w:p>
    <w:p>
      <w:pPr>
        <w:pStyle w:val="Style14"/>
        <w:tabs>
          <w:tab w:val="clear" w:pos="708"/>
          <w:tab w:val="right" w:pos="9345" w:leader="dot"/>
        </w:tabs>
        <w:spacing w:lineRule="auto" w:line="360"/>
        <w:ind w:firstLine="709"/>
        <w:rPr/>
      </w:pPr>
      <w:r>
        <w:rPr>
          <w:rStyle w:val="FontStyle33"/>
          <w:rFonts w:cs="Times New Roman" w:ascii="Times New Roman" w:hAnsi="Times New Roman"/>
          <w:sz w:val="28"/>
          <w:szCs w:val="28"/>
          <w:lang w:val="uk-UA" w:eastAsia="uk-UA"/>
        </w:rPr>
        <w:t>1 - заклади періодичного обслуговування; 2 - заклади щоденного обслуговування; 3 - заклади первинного обслуговування; 4 - кінотеатр; 5 - універмаг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Обєкти мережі установ і підприємств культурно-обслуговування охоплюють: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right" w:pos="0" w:leader="dot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вчально – виховні установи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right" w:pos="0" w:leader="dot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станови культури, мистецтва та культові споруди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right" w:pos="0" w:leader="dot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станови охорони здоров я, спортивні та фізкультурно – оздоровчі, масового відпочинку і туризму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right" w:pos="0" w:leader="dot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приємства торгівлі, громадського харчування, побутового обслуговування та комунального господарства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укупність мереж установ і підприємств обслуговування утворює єдину систему обслуговування, яка є важливим елементом соціальної інфраструктури міських і сільських поселень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новною вимогою до розміщення цих установ та підприємств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слуговування в поселеннях є створення зручних умов для одержання населенням необхідного виду, рівня та якості послуг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 потребує вирішення містобудівних завдань розміщення одного чи комплексу установ та підприємств обслуговування з урахуванням величини міста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єкти обслуговування залежно від характеру, кількості та рівня розвитку їх послуг, частоти звернення населення до них поділяються на установи і підприємства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всякденного, періодич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ab/>
        <w:t xml:space="preserve">та епізодичного </w:t>
      </w:r>
      <w:r>
        <w:rPr>
          <w:rFonts w:cs="Times New Roman" w:ascii="Times New Roman" w:hAnsi="Times New Roman"/>
          <w:sz w:val="28"/>
          <w:szCs w:val="28"/>
          <w:lang w:val="uk-UA"/>
        </w:rPr>
        <w:t>обслуговування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об’єктів з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всякденн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слуговування належать установи і підприємства, якими населення користуєтьс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щоденно. </w:t>
      </w:r>
      <w:r>
        <w:rPr>
          <w:rFonts w:cs="Times New Roman" w:ascii="Times New Roman" w:hAnsi="Times New Roman"/>
          <w:sz w:val="28"/>
          <w:szCs w:val="28"/>
          <w:lang w:val="uk-UA"/>
        </w:rPr>
        <w:t>До них належать: дитячі ясла і садки, школи, продовольчі й промтоварні магазини, їдальні, кафе, аптеки, ательє побутового обслуговування (ремонтні майстерні, приймальні пункти). Це – установи мікрорайону, радіус обслуговування їх приймається в межах 350...500 м. Повсякденне обслуговування населення всередині мікрорайону здійснюють також установи груп житлових будинків з радіусом обслуговування до 200 м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установ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еріодичного </w:t>
      </w:r>
      <w:r>
        <w:rPr>
          <w:rFonts w:cs="Times New Roman" w:ascii="Times New Roman" w:hAnsi="Times New Roman"/>
          <w:sz w:val="28"/>
          <w:szCs w:val="28"/>
          <w:lang w:val="uk-UA"/>
        </w:rPr>
        <w:t>попитуу належать будинки культури, клуби, кінотеатри, бібліотеки, торговельні центри, ресторани, установи зв’язку (пошта, телеграф), поліклініки, пологові будинки і районні лікарні, спортивні центри (спортивні зали, плавальні басейни, спортивні тренувальні майданчики). Це – установи житлового району, радіус обслуговування їх становить 1000...1200 м, що дозволяє дійти до них пішки за 15...20 хв, не користуючись послугами транспорту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установ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епізодич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питуних належать: адміністративні й господарські заклади, палаци культури, музеї, виставки, театри, цирки, концертні зали, великі кінотеатри, міські спортивні центри (стадіони, плавальні басейни, водні станції), міські торговельні центри, спеціалізовані лікарні й медичні центри, наукові й навчальні центри. Всі ці заклади мають загальноміське, обласне, а іноді й республіканське значення. Під’їзд до них здійснюється засобами масового транспорту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авчально – виховні установи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них відносяться: дитячі дошкільні установи ( дитячі садки, ясла-садки ), школи ( початкові, неповні середні, середні загальноосвітні школи, школи-інтернати при загальноосвітніх школах, станція юних натуралістів,дитяча школа мистецтв, музична школа, проф.-тех. училища, середні спеціальні навчальні заклади, вищі навчальні заклади.</w:t>
      </w:r>
    </w:p>
    <w:p>
      <w:pPr>
        <w:pStyle w:val="Normal"/>
        <w:widowControl w:val="false"/>
        <w:shd w:fill="FFFFFF" w:val="clear"/>
        <w:tabs>
          <w:tab w:val="clear" w:pos="708"/>
          <w:tab w:val="right" w:pos="9345" w:leader="dot"/>
        </w:tabs>
        <w:spacing w:lineRule="auto" w:line="360" w:before="0" w:after="0"/>
        <w:ind w:right="14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ень забезпеченості дітей дошкільними установами приймається в межах 85 %, у тому числі для дитячих ясел-садків з денним перебуванням дітей — 70 %, для дитячих ясел-садків цілодобового перебування дітей, спеціалізованих та оздоровчих - 15 %.</w:t>
      </w:r>
    </w:p>
    <w:p>
      <w:pPr>
        <w:pStyle w:val="Normal"/>
        <w:widowControl w:val="false"/>
        <w:shd w:fill="FFFFFF" w:val="clear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тячі дошкільні установи розміщуються на відокремлених ділянках з відступом від червоних ліній не менше ніж 25 м. Розрив від меж ділянок дитячих ясел-садків до стін житлових будинків повинен бути не менше 10 м, до будівель комунальних підприємств — не менше 50 м. Будинки дитячих ясел-садків в районах садибної забудови слід розміщувати з розривом від інших будівель і споруд не менше 50 м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міри земельних ділянок для дитячих дошкільних установ слід визначати із розрахунку 30-45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1 місце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Школи розміщуються на відокремлених ділянках з відступом від червоних ліній не менше ніж 25 м, Розрив від меж шкільних ділянок до стін житлових будинків повинен бути не менше 10 м, до будівель комунального призначення - не менше 50 м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міри земельних ділянок для шкіл визначаються з розрахунку: для міських шкіл на 18 – 36 класів ділянки 1,9 – 2,6 га.</w:t>
      </w:r>
    </w:p>
    <w:p>
      <w:pPr>
        <w:pStyle w:val="Normal"/>
        <w:widowControl w:val="false"/>
        <w:shd w:fill="FFFFFF" w:val="clear"/>
        <w:tabs>
          <w:tab w:val="clear" w:pos="708"/>
          <w:tab w:val="right" w:pos="9345" w:leader="dot"/>
        </w:tabs>
        <w:spacing w:lineRule="auto" w:line="360" w:before="0" w:after="0"/>
        <w:ind w:right="7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щі навчальні заклади розміщуються у сельбищ-них та приміських зонах міст, а також науково-навчальних центрах, де навчальні заклади та науково-дослідні інститути є основною містоутворюючою базою. Навчальні центри та окремі вищі заклади повинні мати зручні транспортні зв'язки з містом і розміщуватись на відстані не більше як 30-40 хв. транспортної доступності міського центру.</w:t>
      </w:r>
    </w:p>
    <w:p>
      <w:pPr>
        <w:pStyle w:val="Normal"/>
        <w:widowControl w:val="false"/>
        <w:shd w:fill="FFFFFF" w:val="clear"/>
        <w:tabs>
          <w:tab w:val="clear" w:pos="708"/>
          <w:tab w:val="right" w:pos="9345" w:leader="dot"/>
        </w:tabs>
        <w:spacing w:lineRule="auto" w:line="360" w:before="0" w:after="0"/>
        <w:ind w:right="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ієнтовні розміри території для університетів, технічних і сільськогосподарських вищих закладів на 1 тис. студентів рекомендується передбачати 4-7 га території. Для медичних і фармацевтичних вищих навчальних закладів - 3-5 га, для гуманітарних — 2-4 га на 1 тис. студентів.</w:t>
      </w:r>
    </w:p>
    <w:p>
      <w:pPr>
        <w:pStyle w:val="Normal"/>
        <w:widowControl w:val="false"/>
        <w:shd w:fill="FFFFFF" w:val="clear"/>
        <w:tabs>
          <w:tab w:val="clear" w:pos="708"/>
          <w:tab w:val="right" w:pos="9345" w:leader="dot"/>
        </w:tabs>
        <w:spacing w:lineRule="auto" w:line="360" w:before="0" w:after="0"/>
        <w:ind w:right="14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міри ділянок спортивних зон для вищих навчальних закладів передбачаються з розрахунку 2 га па 1 тис. студентів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Установи культури, мистецтва та культури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них відносяться: клуби різних типів та Будинок культури, бібліотеки, кінотеатри та відеосалони, театри, кіноконцертні зали, цири, виставочні приміщення, музеї, культові соруди та інш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і установи відіграють важливу роль у формуванні архітектурних ансамблів населених пунктів, розміщуються, як правило, на території громадських центрів,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ормативи розрахунку та умови розміщення установ культури і мистецтва приймаються згідно з ДБН 360-92** 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Установи охорони здоров я, спортивні,фізкультурно-оздоровчі та масового відпочинку і туризму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становами охорони здоров</w:t>
      </w:r>
      <w:r>
        <w:rPr>
          <w:rFonts w:eastAsia="Symbol" w:cs="Symbol" w:ascii="Symbol" w:hAnsi="Symbol"/>
          <w:i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я є 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ікарні та медичні центри різного профілю, поліклініки, фельдшерсько-акушерські пункти, амбулаторії, медпункти, аптеки, станції швидкої допомоги, молочні кухні та їх роздавальні пункти.</w:t>
      </w:r>
    </w:p>
    <w:p>
      <w:pPr>
        <w:pStyle w:val="Normal"/>
        <w:widowControl w:val="false"/>
        <w:shd w:fill="FFFFFF" w:val="clear"/>
        <w:tabs>
          <w:tab w:val="clear" w:pos="708"/>
          <w:tab w:val="right" w:pos="9345" w:leader="dot"/>
        </w:tabs>
        <w:spacing w:lineRule="auto" w:line="360" w:before="0" w:after="0"/>
        <w:ind w:right="14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танови охорони здоров'я розміщуються на ділянках, сприятливих за санітарно-гігієнічними якостями, наближених до зелених масивів та віддалених від магістралей з інтенсивним рухом транспорту та інших джерел шуму та забруднення. Міські лікарні розміщуються поблизу міських садів, парків та лісопарків на відстані не більше 200 м від найближчої зупинки громадського транспорту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портивні та фізкультурно-оздоровчи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орудами є : відкриті майданчики для оздоровчих та спортивних ігор, спортивні комплекси із стадіонами, спортивні зали, криті та відкриті басейни.</w:t>
      </w:r>
    </w:p>
    <w:p>
      <w:pPr>
        <w:pStyle w:val="Normal"/>
        <w:widowControl w:val="false"/>
        <w:shd w:fill="FFFFFF" w:val="clear"/>
        <w:tabs>
          <w:tab w:val="clear" w:pos="708"/>
          <w:tab w:val="right" w:pos="9345" w:leader="dot"/>
        </w:tabs>
        <w:spacing w:lineRule="auto" w:line="360" w:before="0" w:after="0"/>
        <w:ind w:right="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розміщенні спортивних та фізкультурно-оздоровчих споруд слід керуватись необхідністю наближення їх до житлової забудови.</w:t>
      </w:r>
    </w:p>
    <w:p>
      <w:pPr>
        <w:pStyle w:val="Normal"/>
        <w:widowControl w:val="false"/>
        <w:shd w:fill="FFFFFF" w:val="clear"/>
        <w:tabs>
          <w:tab w:val="clear" w:pos="708"/>
          <w:tab w:val="right" w:pos="9345" w:leader="dot"/>
        </w:tabs>
        <w:spacing w:lineRule="auto" w:line="360" w:before="0" w:after="0"/>
        <w:ind w:right="7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станови масового відпочинку і туриз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ключають будинки відпочинку, пансіонати, бази відпочинку, кемпінги, туристські бази, оздоровчі табори для школярів.</w:t>
      </w:r>
    </w:p>
    <w:p>
      <w:pPr>
        <w:pStyle w:val="Normal"/>
        <w:widowControl w:val="false"/>
        <w:shd w:fill="FFFFFF" w:val="clear"/>
        <w:tabs>
          <w:tab w:val="clear" w:pos="708"/>
          <w:tab w:val="right" w:pos="9345" w:leader="dot"/>
        </w:tabs>
        <w:spacing w:lineRule="auto" w:line="360" w:before="0" w:after="0"/>
        <w:ind w:right="7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міщуються ці установи в найбільш сприятливих природних умовах, у зелених зонах міст, біля водних басейнів. Основними факторами для розміщення тієї чи іншої установи відпочинку є найбільш сприятливі санітарно-гігієнічні умови території, достатньо виразна ландшафтна ситуація з наявністю унікальних ландшафтних елементів, зручний зв'язок з транспортними магістралями, наближеність до джерел водозабезпечення та електропостачання, можливість відведення каналізаційних стоків та улаштування очисних споруд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ідприємства торгівлі, громадського харчування,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обутового обслуговування та комунального господарства.</w:t>
      </w:r>
    </w:p>
    <w:p>
      <w:pPr>
        <w:pStyle w:val="Normal"/>
        <w:widowControl w:val="false"/>
        <w:shd w:fill="FFFFFF" w:val="clear"/>
        <w:tabs>
          <w:tab w:val="clear" w:pos="708"/>
          <w:tab w:val="right" w:pos="9345" w:leader="dot"/>
        </w:tabs>
        <w:spacing w:lineRule="auto" w:line="360" w:before="0" w:after="0"/>
        <w:ind w:right="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лади цього спрямування створюють просторову систему обслуговування поселень і є об'єктами найбільшого попиту населення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приємства торгівл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ключають магазини продовольчих і непродовольчих товарів, у тому числі спеціалізовані, а також ринкові комплекси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лежно від асортименту товарів, які пропонуються населенню, торгові підприємства розміщуються з урахуванням частоти придбання тих чи інших товарів. Так , торгові підприємства , які пропонують жителям товари повсякденного попиту, розміщуються у безпосередній близкості від житлової забудови і обслуговують групи житлових будинків або мікрорайони, У центрах житлових районів міст розміщуються торгові підприємства з асортиментом товарів періодичного попиту.У центрах міст розміщуються великі торгові підприємства з товарами епізодичного центру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приємства громадського харч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ключають їдальні, кафе, ресторани та ін. їдальні і кафе можуть бути відкритого (без обмеження відвідування) та закритого типу (розміщені на підприємствах, у навчальних закладах, готелях та інших установах)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приємствами побутового обслуговування 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мплексні приймальні пункти побутового обслуговування, будинки побуту та інші підприємства, які включають хімчистки, майстерні та ательє пошиття одягу і взуття, ремонту побутової техніки тощо. 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ні приймальні пункти, перукарні, підприємства хімчистки розміщуються безпосередньо в межах житлової забудови і належать до підприємств повсякденного попиту. Будинки побуту, спеціалізовані майстерні та ательє можуть розміщуватися в центрах міст та центрах їх планувальних районів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приємства комунального господарства включають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: </w:t>
      </w:r>
      <w:r>
        <w:rPr>
          <w:rFonts w:cs="Times New Roman" w:ascii="Times New Roman" w:hAnsi="Times New Roman"/>
          <w:sz w:val="28"/>
          <w:szCs w:val="28"/>
          <w:lang w:val="uk-UA"/>
        </w:rPr>
        <w:t>житлово-експлуатаційні контори, лазні, пральні, готелі, мотелі, пожежні депо, громадські вбиральні, крематорії, кладовища тощо.</w:t>
      </w:r>
    </w:p>
    <w:p>
      <w:pPr>
        <w:pStyle w:val="31"/>
        <w:widowControl w:val="false"/>
        <w:tabs>
          <w:tab w:val="clear" w:pos="708"/>
          <w:tab w:val="right" w:pos="9345" w:leader="dot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рмування обслуговуючих підприємств здійснюється, виходячи з принципу повноцінного обслуговування усіх районів міста (не розрізняючи центральні й периферійні райони)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розробці генеральних планів міст визначають потреби в земельних ділянках для обслуговуючих установ й підприємств, що розміщуються в окремих будівлях. Розрахункова потреба в тих чи інших установах і підприємствах і необхідна для їхнього розміщення територія встановлюється відповідно до нормативів, а саме ДБН 360-92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right" w:pos="9345" w:leader="dot"/>
        </w:tabs>
        <w:spacing w:lineRule="auto" w:line="360" w:before="0" w:after="0"/>
        <w:jc w:val="left"/>
        <w:rPr>
          <w:rFonts w:ascii="Times New Roman" w:hAnsi="Times New Roman" w:cs="Times New Roman"/>
          <w:kern w:val="0"/>
          <w:szCs w:val="28"/>
          <w:lang w:val="uk-UA"/>
        </w:rPr>
      </w:pPr>
      <w:r>
        <w:rPr>
          <w:rFonts w:cs="Times New Roman" w:ascii="Times New Roman" w:hAnsi="Times New Roman"/>
          <w:kern w:val="0"/>
          <w:szCs w:val="28"/>
          <w:lang w:val="uk-UA"/>
        </w:rPr>
        <w:t>Література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b/>
          <w:b/>
          <w:i/>
          <w:i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kern w:val="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0" w:leader="dot"/>
          <w:tab w:val="right" w:pos="426" w:leader="none"/>
          <w:tab w:val="left" w:pos="993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Бутягин В.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нов</w:t>
      </w:r>
      <w:r>
        <w:rPr>
          <w:rFonts w:cs="Times New Roman" w:ascii="Times New Roman" w:hAnsi="Times New Roman"/>
          <w:sz w:val="28"/>
          <w:szCs w:val="28"/>
        </w:rPr>
        <w:t>ы планировки м благоустройства населенных мест и промышленных районов:– М.:Высш.шк. 1978. – 232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0" w:leader="dot"/>
          <w:tab w:val="right" w:pos="426" w:leader="none"/>
          <w:tab w:val="left" w:pos="993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ідик В.В.,Павлів В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ланування міст: Навч. посібник – Львів: Львівська політехніка, 2003. – 407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0" w:leader="dot"/>
          <w:tab w:val="right" w:pos="426" w:leader="none"/>
          <w:tab w:val="left" w:pos="993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БН 360-92*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М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стоб</w:t>
      </w:r>
      <w:r>
        <w:rPr>
          <w:rFonts w:cs="Times New Roman" w:ascii="Times New Roman" w:hAnsi="Times New Roman"/>
          <w:sz w:val="28"/>
          <w:szCs w:val="28"/>
        </w:rPr>
        <w:t>удування. Планування і забудова мiських i сiльских поселень» -К.:Укрархбудінформ, 1993. – 107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0" w:leader="dot"/>
          <w:tab w:val="right" w:pos="426" w:leader="none"/>
          <w:tab w:val="left" w:pos="993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овідник проектувальника. </w:t>
      </w:r>
      <w:r>
        <w:rPr>
          <w:rFonts w:cs="Times New Roman" w:ascii="Times New Roman" w:hAnsi="Times New Roman"/>
          <w:sz w:val="28"/>
          <w:szCs w:val="28"/>
          <w:lang w:val="uk-UA"/>
        </w:rPr>
        <w:t>Містобудування. /За заг. ред Т.Ф.Панченко. – К.: Укрархбудінформ, 2001. – 188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0" w:leader="dot"/>
          <w:tab w:val="right" w:pos="426" w:leader="none"/>
          <w:tab w:val="left" w:pos="993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урсовое проектирование по градостроительству.</w:t>
      </w:r>
      <w:r>
        <w:rPr>
          <w:rFonts w:cs="Times New Roman" w:ascii="Times New Roman" w:hAnsi="Times New Roman"/>
          <w:sz w:val="28"/>
          <w:szCs w:val="28"/>
        </w:rPr>
        <w:t>Под ред.Г.Ф.Богацкого.-К.</w:t>
      </w:r>
      <w:r>
        <w:rPr>
          <w:rFonts w:cs="Times New Roman" w:ascii="Times New Roman" w:hAnsi="Times New Roman"/>
          <w:sz w:val="28"/>
          <w:szCs w:val="28"/>
          <w:lang w:val="uk-UA"/>
        </w:rPr>
        <w:t>Будівельник.1968. – 284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0" w:leader="dot"/>
          <w:tab w:val="right" w:pos="426" w:leader="none"/>
          <w:tab w:val="left" w:pos="993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Лобанов Е.М.</w:t>
      </w:r>
      <w:r>
        <w:rPr>
          <w:rFonts w:cs="Times New Roman" w:ascii="Times New Roman" w:hAnsi="Times New Roman"/>
          <w:sz w:val="28"/>
          <w:szCs w:val="28"/>
        </w:rPr>
        <w:t xml:space="preserve"> Транспортная планировка городов: Учебник для студентов вузов. М.: Транспорт, 1990, - 240 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0" w:leader="dot"/>
          <w:tab w:val="right" w:pos="426" w:leader="none"/>
          <w:tab w:val="left" w:pos="993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Любарський Р.Є.</w:t>
      </w:r>
      <w:r>
        <w:rPr>
          <w:rFonts w:cs="Times New Roman" w:ascii="Times New Roman" w:hAnsi="Times New Roman"/>
          <w:sz w:val="28"/>
          <w:szCs w:val="28"/>
        </w:rPr>
        <w:t xml:space="preserve"> Проектування міських транспортних систем. – К.: будівельник, 1984. - 93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0" w:leader="dot"/>
          <w:tab w:val="right" w:pos="426" w:leader="none"/>
          <w:tab w:val="left" w:pos="993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игаев А.В.</w:t>
      </w:r>
      <w:r>
        <w:rPr>
          <w:rFonts w:cs="Times New Roman" w:ascii="Times New Roman" w:hAnsi="Times New Roman"/>
          <w:sz w:val="28"/>
          <w:szCs w:val="28"/>
        </w:rPr>
        <w:t xml:space="preserve"> Проектирование улично-дорожной сети. - М.: Стройиздат, 1978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0" w:leader="dot"/>
          <w:tab w:val="right" w:pos="426" w:leader="none"/>
          <w:tab w:val="left" w:pos="993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Осєтрін М.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ькі дорожньо-транспортні споруди. Навч. посіб. для студентів ВНЗ. – К., ІЗМН, 1997. – 19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0" w:leader="dot"/>
          <w:tab w:val="right" w:pos="426" w:leader="none"/>
          <w:tab w:val="left" w:pos="993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Урбаністика:</w:t>
      </w:r>
      <w:r>
        <w:rPr>
          <w:rFonts w:cs="Times New Roman" w:ascii="Times New Roman" w:hAnsi="Times New Roman"/>
          <w:sz w:val="28"/>
          <w:szCs w:val="28"/>
        </w:rPr>
        <w:t xml:space="preserve"> Навч. посібник/ О.С. Безлюбченко,О.В. Завальний. – Харків: ХДАМГ, 2003.- 254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0" w:leader="dot"/>
          <w:tab w:val="right" w:pos="426" w:leader="none"/>
          <w:tab w:val="left" w:pos="993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Шилова Т.О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е комунальне господарство: Навчальний посібник. – К.: КНУБА, 2006. – 272 с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637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648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both"/>
      <w:outlineLvl w:val="1"/>
    </w:pPr>
    <w:rPr>
      <w:rFonts w:cs="Arial"/>
      <w:b/>
      <w:bCs/>
      <w:i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  <w:lang w:val="ru-RU" w:bidi="ar-SA"/>
    </w:rPr>
  </w:style>
  <w:style w:type="character" w:styleId="FontStyle33">
    <w:name w:val="Font Style33"/>
    <w:qFormat/>
    <w:rPr>
      <w:rFonts w:ascii="Arial" w:hAnsi="Arial" w:cs="Arial"/>
      <w:sz w:val="16"/>
      <w:szCs w:val="16"/>
    </w:rPr>
  </w:style>
  <w:style w:type="character" w:styleId="FontStyle34">
    <w:name w:val="Font Style34"/>
    <w:qFormat/>
    <w:rPr>
      <w:rFonts w:ascii="Arial" w:hAnsi="Arial" w:cs="Arial"/>
      <w:b/>
      <w:bCs/>
      <w:sz w:val="16"/>
      <w:szCs w:val="16"/>
    </w:rPr>
  </w:style>
  <w:style w:type="character" w:styleId="FontStyle37">
    <w:name w:val="Font Style37"/>
    <w:qFormat/>
    <w:rPr>
      <w:rFonts w:ascii="Cambria" w:hAnsi="Cambria" w:cs="Cambria"/>
      <w:sz w:val="34"/>
      <w:szCs w:val="3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  <w:spacing w:lineRule="auto" w:line="259"/>
      <w:ind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 w:before="0" w:after="0"/>
      <w:ind w:hanging="890"/>
      <w:jc w:val="both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2:51:00Z</dcterms:created>
  <dc:creator>Admin</dc:creator>
  <dc:description/>
  <cp:keywords/>
  <dc:language>en-US</dc:language>
  <cp:lastModifiedBy>SYSTEM</cp:lastModifiedBy>
  <dcterms:modified xsi:type="dcterms:W3CDTF">2011-09-08T22:51:00Z</dcterms:modified>
  <cp:revision>2</cp:revision>
  <dc:subject/>
  <dc:title>План</dc:title>
</cp:coreProperties>
</file>