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ведение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энергетики в экономике Российской Федераци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намика производства электроэнергии в России и ее потребление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опливно-энергетические ресурсы Росси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азмещение электроэнергетического хозяйства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ипы электростанций и использование нетрадиционных источников энергии в России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ая энергетическая система Росс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240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лектроэнергетика</w:t>
      </w:r>
      <w:r>
        <w:rPr>
          <w:sz w:val="28"/>
          <w:szCs w:val="28"/>
        </w:rPr>
        <w:t xml:space="preserve"> — это комплексная отрасль хозяйства, которая включает в свой состав отрасль по производству электроэнергии и передачу ее до потребителя. Электроэнергетика является важнейшей базовой отраслью промышленности России. От уровня ее развития зависит все народное хозяйство страны, а так же уровень развития научно-технического прогресса в стра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ой особенностью электроэнергетики является то, что её продукция не может накапливаться для последующего использования, поэтому потребление соответствует производству электроэнергии и по размеру (с учетом потерь) и в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ебе жизнь без электрической энергии уже невозможно. Электроэнергетика вторглась во все сферы деятельности человека: промышленность и сельское хозяйство, науку и космос, наш быт. Её специфическое свойство – возможность превращаться практически во все другие виды энергии (топливную, механическую, звуковую, световую и т.п.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электроэнергия применяется как для приведения в действие различных механизмов, так и непосредственно в технологических процессах. Работа современных средств связи основана на применении электроэнерг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Электроэнергия в быту является основной частью обеспечения комфортабельной жизни люд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громную роль электроэнергия играет в транспортной промышленности. Электротранспорт не загрязняет окружающую среду.</w:t>
      </w:r>
      <w:r>
        <w:br w:type="page"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начение электроэнергетики в экономике Российской Федерац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е развитие экономики невозможно без постоянно развивающейся энергетики. Электроэнергетика является основой функционирования экономики и жизнеобеспечения. Надежное и эффективное функционирование электроэнергетики, бесперебойное снабжение потребителей - основа поступательного развития экономики страны и неотъемлемый фактор обеспечения цивилизованных условий жизни всех ее граждан. Электроэнергетика является элементом ТЭК. ТЭК России является мощной экономико-производственной системой. Он определяющим образом влияет на состояние и перспективы развития национальной экономики, обеспечивая 1/5 производства валового внутреннего продукта, 1/3 объема промышленного производства и доходов консолидированного бюджета России, примерно половину доходов федерального бюджета, экспорта и валютных поступлений.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оизводство электроэнергии и ее потребление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намика производства электроэнергии, млрд. кВт/ч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3"/>
        <w:gridCol w:w="1063"/>
        <w:gridCol w:w="1064"/>
        <w:gridCol w:w="1063"/>
        <w:gridCol w:w="1064"/>
        <w:gridCol w:w="1064"/>
        <w:gridCol w:w="1064"/>
        <w:gridCol w:w="1064"/>
      </w:tblGrid>
      <w:tr>
        <w:trPr>
          <w:trHeight w:val="188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98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99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99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997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00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0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  <w:tr>
        <w:trPr>
          <w:trHeight w:val="117" w:hRule="atLeast"/>
        </w:trPr>
        <w:tc>
          <w:tcPr>
            <w:tcW w:w="1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0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6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34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7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91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02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По сравнению с 1990 г. к 2000 г. произошло снижение производства энергии. В немалой степени это объясняется старением энергетического оборудования. Резкое снижение мощности вызывает критическое положение в снабжении электроэнергией ряда регионов России (Дальний Восток, Северный Кавказ и др.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оизводство электроэнергии в 1990 г. взять за 100%, то в 2000 г. выработано всего 78%, т.е. на 22% меньше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7"/>
        <w:suppressAutoHyphens w:val="true"/>
        <w:ind w:firstLine="709"/>
        <w:jc w:val="both"/>
        <w:rPr/>
      </w:pPr>
      <w:r>
        <w:rPr/>
        <w:t>Удельный расход электроэнергии на производство отдельных видов продукции и работ (кВт часов на тонну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012"/>
        <w:gridCol w:w="1011"/>
        <w:gridCol w:w="1012"/>
        <w:gridCol w:w="1011"/>
        <w:gridCol w:w="1010"/>
        <w:gridCol w:w="1011"/>
        <w:gridCol w:w="1012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 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г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 г.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нефти, включая газовый конденс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,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работка нефти, включая газовый конденса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угл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ектроста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7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товой прокат черных металл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,5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нтетический каучу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>Сейчас Россия занимает четвертое место в мире по выработке электроэнергии, пропуская впереди США, Китай, Японию. На Россию приходится десятая часть производимой в мире электроэнергии, но по среднедушевому производству электроэнергии Россия находится в третьем десятке государ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изводимой электроэнергии в Росси используется промышленностью – в 2002 г. 53% (в США – 39,5%), 6,8% электроэнергии потребляется в сельском хозяйстве (в США около 4%), 7,7% - транспортом (в США – 0.2%), другими отраслями – сферой обслуживания и быта, рекламой и пр. – 32,5% (в США сфера обслуживания и быта, реклама – основная сфера потребления электроэнергии – 44,5%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топливно-энергетические ресурсы Росс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>Нефть</w:t>
      </w:r>
      <w:r>
        <w:rPr>
          <w:sz w:val="28"/>
          <w:szCs w:val="28"/>
        </w:rPr>
        <w:t xml:space="preserve"> - горючая маслянистая жидкость, являющаяся смесью углеводородов, красно-коричневого, иногда почти чёрного цвета, хотя иногда встречается и слабо окрашенная в жёлто-зелёный цвет и даже бесцветная нефть. Имеет специфический запах, распространена в осадочной оболочке Земли; на сегодня — одно из важнейших для человечества полезных ископаем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аз</w:t>
      </w:r>
      <w:r>
        <w:rPr>
          <w:sz w:val="28"/>
          <w:szCs w:val="28"/>
        </w:rPr>
        <w:t xml:space="preserve"> - агрегатное состояние вещества, характеризующееся очень слабыми связями между составляющими его \ частицами, (молекулами, атомами или ионами), а также их большой подвижностью. Частицы газа почти свободно и хаотически движутся в промежутках между столкновениями, во время которых происходит резкое изменение характера их дви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ь</w:t>
      </w:r>
      <w:r>
        <w:rPr>
          <w:sz w:val="28"/>
          <w:szCs w:val="28"/>
        </w:rPr>
        <w:t xml:space="preserve"> - вид ископаемого топлива, образовавшийся из частей древних растений под землей без доступа кислород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u w:val="single"/>
        </w:rPr>
        <w:t xml:space="preserve">Сланцы </w:t>
      </w:r>
      <w:r>
        <w:rPr>
          <w:sz w:val="28"/>
          <w:szCs w:val="28"/>
        </w:rPr>
        <w:t>- горные породы, с параллельным (слоистым) расположением минералов, входящих в их состав. Сланцы характеризуются сланцеватостью (способностью легко расщепляться на отдельные пластин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Ядерное топливо</w:t>
      </w:r>
      <w:r>
        <w:rPr>
          <w:sz w:val="28"/>
          <w:szCs w:val="28"/>
        </w:rPr>
        <w:t xml:space="preserve"> - вещество, которое используется в ядерных реакторах для осуществления цепной ядерной реакции д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азвитие и размещение электроэнергетического хозяйст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энергетики огромное значение придается вопросам правильного размещения электроэнергетического хозяйства. Важнейшим условием рационального размещения электрических станций является всесторонний учет потребности в электроэнергии всех отраслей народного хозяйства страны и нужд населения, а также каждого экономического района на перспектив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нципов размещения электроэнергетики на современном этапе развития рыночного хозяйства является строительство преимущественно небольших по мощности тепловых электростанций, внедрение новых видов топлива, развитие сети дальних высоковольтных электропередач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ущественная особенность развития и размещения электроэнергетики – широкое строительство теплоэлектроцентралей (ТЭЦ) для теплофикации различных отраслей промышленности и коммунального хозяйства. ТЭЦ размещают в пунктах потребления пара или горячей воды, поскольку передача тепла по трубопроводам экономически целесообразна лишь на небольшом расстоян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развитии электроэнергетики является строительство гидроэлектростанций. Особенность современного развития электроэнергетики – сооружение электроэнергетических систем, их объединение и создание Единой энергетической системы (ЕЭС) стра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ы электростанций и использование нетрадиционной энергии в Росси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u w:val="single"/>
        </w:rPr>
        <w:t>Тепловые электростанции (ТЭС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оссии около 700 крупных и средних ТЭС. Они производят до 70% электроэнергии. ТЭС используют органическое топливо – уголь, нефть, газ, мазут, сланцы, торф. Тепловые электростанции ориентированы на потребителя и одновременно находятся у источников топливных ресурсов. Потребительскую ориентацию имеют электростанции, использующие высококалорийное топливо, которое экономически выгодно транспортировать. Электростанции, работающие на мазуте, располагаются преимущественно в центрах нефтеперерабатывающей промышленности. Крупными тепловыми электростанциями являются Березовская ГРЭС-1 и ГРЭС-2, работающие на углях Канско-Ачинского бассейна, Сургутская ГРЭС-1 и ГРЭС-2, Уренгойская ГРЭС – на газ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имущества тепловых электростанций:</w:t>
      </w:r>
      <w:r>
        <w:rPr>
          <w:sz w:val="28"/>
          <w:szCs w:val="28"/>
        </w:rPr>
        <w:t xml:space="preserve"> относительно свободное размещение, связанное с широким распространением топливных ресурсов в России; способность вырабатывать электроэнергию без сезонных колебаний (в отличие от ГЭС). </w:t>
      </w:r>
      <w:r>
        <w:rPr>
          <w:i/>
          <w:sz w:val="28"/>
          <w:szCs w:val="28"/>
        </w:rPr>
        <w:t>К Недостаткам относятся:</w:t>
      </w:r>
      <w:r>
        <w:rPr>
          <w:sz w:val="28"/>
          <w:szCs w:val="28"/>
        </w:rPr>
        <w:t xml:space="preserve"> использование невозобновимых топливных ресурсов; низкий КПД; крайне неблагоприятное воздействие на окружающую среду (тепловые электростанции всего мира выбрасывают в атмосферу ежегодно 200-250 млн т золы и около 60 млн т сернистого ангидрида; кроме того они поглощают огромное количество кислорода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i/>
          <w:sz w:val="28"/>
          <w:szCs w:val="28"/>
          <w:u w:val="single"/>
        </w:rPr>
        <w:t>Гидравлические электростанции (ГЭС)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ГЭС вырабатывается электроэнергия, использующая естественную гидравлическую энергию рек, а также энергию, искусственно аккумулированную в водохранилищах. ГЭС дают около пятой части электроэнергии, производимой в России. Полная мощность ГЭС реализуется лишь в теплые месяцы и только в многоводные годы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Самые крупные ГЭС в нашей стране входят в состав Ангаро-Енисейского каскада: Саяно-Шушенская (6.4 млн кВт), Красноярская (6.0 млн квт), Иркутская (4.0 млн квт), Братская (4.5 млн квт), Усть-Илимская (4.3 млн квт), сооружается Богучанксая ГЭС (4 млн квт). В европейской части страны создан крупнейший Волжско-Камский каскад ГЭС, в состав которого входят Иваньковская, Угличская, Рыбинская, Воткинская, Городецкая, Чебоксарская, две Волжские (возле Самары и Волгограда), Саратовская. Средняя мощность этих ГЭС около 2.4 млн кв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ЭС занимают второе место по количеству вырабатываемой электроэнергии. Гидроэлектростанции являются весьма эффективным источником энергии, поскольку используют возобновимые ресурсы, они просты в управлении (количество персонала на ГЭС в 15-20 раз меньше, чем на ГРЭС) и имеют высокий КПД – более 80%. В результате производимая на ГЭС энергия – самая дешевая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 достоинствам ГЭС относит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еисчерпаемых ресурс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ты в запуске и управлении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ют высокий КПД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ят самую дешевую электроэнергию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учшают условия судоходства на реках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егчают условия орошения близлежащих сельскохозяйственных угодий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 недостаткам ГЭС относятс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буют больших капиталовложений на строительство; их возведение на равнинах связано со значительными потерями земель, причем лучших – пойменных, отличающихся высоким плодородием; при сооружении водохранилищ неизбежным является переселение жителей из затапливаемых населенных пунктов, что требует очень больших расходов; выработка электроэнергии зависит от климатических условий и меняется по сезон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3) </w:t>
      </w:r>
      <w:r>
        <w:rPr>
          <w:bCs/>
          <w:i/>
          <w:sz w:val="28"/>
          <w:szCs w:val="28"/>
          <w:u w:val="single"/>
        </w:rPr>
        <w:t>Атомные электростанции (АЭС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ЭС используют транспортабельное топливо. АЭС ориентируются на потребителей, расположенных в районах с напряженным топливно-энергетическим балансом или в местах, где выявленные ресурсы минерального топлива ограничены. Кроме этого, атомная электроэнергетика относится к отраслям исключительно высокой наукоемкости.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Доля АЭС в суммарной выработке электроэнергии в России составляет пока 12%, в США – 20%, Великобритании – 18.9%, Германии – 34%, Бельгии – 65%, Франции – свыше 76%.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Сейчас в России действуют девять АЭС общей мощностью 20.2 млн кВт: в Северо-Западном районе – Ленинградская АЭС, в ЦЧР – Курская и Нововоронежская АЭС, в ЦЭР – Смоленская, Калининская АЭС, Поволжье – Балаковская АЭС, Северном – Кольская АЭС, Урале – Белоярская АЭС, Дальнем Востоке – Билибинская АЭС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Достоинства АЭС:</w:t>
      </w:r>
      <w:r>
        <w:rPr>
          <w:sz w:val="28"/>
          <w:szCs w:val="28"/>
        </w:rPr>
        <w:t xml:space="preserve"> их можно строить в любом районе; коэффициент использования установленной мощности равен 80%; при нормальных условиях функционирования они меньше наносят вред окружающей среде, чем иные виды электростанций; не поглащают кислород. </w:t>
      </w:r>
      <w:r>
        <w:rPr>
          <w:i/>
          <w:sz w:val="28"/>
          <w:szCs w:val="28"/>
        </w:rPr>
        <w:t xml:space="preserve">Недостатки АЭС: </w:t>
      </w:r>
      <w:r>
        <w:rPr>
          <w:sz w:val="28"/>
          <w:szCs w:val="28"/>
        </w:rPr>
        <w:t>трудности в захоронении радиоактивных отходов (д ля их вывоза со станции сооружаются контейнеры с мощной защитой и системой охлаждения; захоронение производится в земле на больших глубинах в геологически стабильных пластах); катастрофические последствия аварий на наших АЭС вследствие несовершенной системы защиты; тепловое загрязнение используемых АЭС водоемов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Нетрадиционная электроэнергетика.</w:t>
      </w:r>
      <w:r>
        <w:rPr>
          <w:sz w:val="28"/>
          <w:szCs w:val="28"/>
        </w:rPr>
        <w:t xml:space="preserve"> В последние годы в России возрос интерес к использованию альтернативных источников энергии – солнца, ветра, внутреннего тепла Земли, морских проливов. Уже построены опытные электростанции на нетрадиционных источниках энергии. Так, на энергии приливов работают Кислогубская и Мезенская электростанции на Кольском полуострове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альные горячие воды используются для горячего водоснабжения гражданских объектов и в теплично-парниковых хозяйствах. На Камчатке на р. Паужетка построена геотермальная электростанция. Ее мощность 5 мВт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и объектами геотермального теплоснабжения являются теплично-парниковые комбинаты – Паратунский на Камчатке и Тернапрский в Дагестане. В перспективе масштабы использования термальных вод будут неуклонно возрастать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ые установки в жилых поселках Крайнего Севера используются для защиты от коррозии магистральных газо- и нефтепроводов, на морских промыслах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грамма, согласно в начале третьего тысячелетия планируется построить ветровые электростанции – Колмыцкую, Тувинскую, Магаданскую, Приморскую и геотермальные электростанции – Верхнее-Мугимовскую, Океанскую. На юге России, в Кисловодске, предполагается сооружение первой в стране опытно-экспериментальной электростанции, работающей на солнечной энергии. Ведутся работы по вовлечению в хозяйственный оборот такого источника энергии, как биомасса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кспертов, ввод в эксплуатацию указанных электростанций позволит к 2010 довести долю нетрадиционной и малой энергетики в энергобалансе России до 2%.</w:t>
      </w:r>
      <w:r>
        <w:br w:type="page"/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Единая энергетическая система Росси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ее экономного использования потенциала электростанций России создана Единая энергетическая система (ЕЭС), в которую входят более 700 крупных электростанций, на которых сосредоточено 84% мощности электростанций страны. Созданы и действуют Объединенные энергетические системы (ОЭС) Северо-запада, Центра, Поволжья, Юга, Северного Кавказа, Урала, они находятся в составе ЕЭС европейской части России. Все электростанции системы связаны между собой высоковольтными магистралям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имущества системы ЕЭС заключаются в выравнивании суточных графиков потребления электроэнергии, в том числе за счет ее последовательных перетоков между часовыми поясами, улучшении экономических показателей электростанций, создании условий для полной электрификации территорий и всего народного хозяйства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нце 1992 года было зарегистрировано Российское акционерное общество энергетики и электрификации (РАО ЕЭС), созданное для управления ЕЭС и организации надежного энергоснабжения народного хозяйства и населения. В РАО ЕЭС входят более 700 территориальных АО, оно объединяет около 600 ТЭС, 9 АЭС и более 100 ГЭС. Длина принадлежащих ему ЛЭП напряжением 110-1150 кВт в 1996 г. достигла 440 тыс. км. РАО ЕЭС работает параллельно с энергосистемами стран СНГ и Балтии, а также с энергосистемами стран СНГ и Балтии, а также с энергосистемами некоторых стран Восточной Европы. За пределами РАО ЕЭС пока остаются крупные энергосистемы Восточной Сибири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предстоит решить для оптимального развития электроэнергетического хозяйства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всеместного перехода на энерго- и электросберегающие технологии, определение реальных потребностей страны и ее регионов в электроэнергии, с учетом максимальной экономии потребления электроэнергии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дернизации энергетического оборудова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учных основ комплексной эксплуатации электростанций разных видов и мощностей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ейственных мер по охране природы и рациональному природопользова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оссия нуждается в форсированном развитии электроэнергетики: увеличении объема вырабатываемой электроэнергии. Наращивание объемов производства новых электростанций и повышение мощностей уже существующих электростанций будет происходить, в частности, путем увеличения единичных мощностей и эффективности энеогопроизводящих агрегатов. В России в настоящее время свыше 80 электростанций мощностью 1 млн кВт и более, что составляет 60% мощностей электростанций страны. </w:t>
      </w:r>
      <w:r>
        <w:br w:type="page"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98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698" w:leader="none"/>
        </w:tabs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география России: учебное пособие для студентов высших учебных заведений под редакцией профессора Т. Г. Морозовой. – 2е издание. – 2001 го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экономическую географию и региональную экономику России: учебник для высших учебных заведений под редакцией профессора Е. Л. Плисецкого. – 2е издание. – 2008 го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ий статистический сборник «Россия в цифрах». – 2008го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. – 2007год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ctoggle">
    <w:name w:val="toctoggl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3:00Z</dcterms:created>
  <dc:creator>Admin</dc:creator>
  <dc:description/>
  <cp:keywords/>
  <dc:language>en-US</dc:language>
  <cp:lastModifiedBy>SYSTEM</cp:lastModifiedBy>
  <cp:lastPrinted>2009-12-04T18:04:00Z</cp:lastPrinted>
  <dcterms:modified xsi:type="dcterms:W3CDTF">2011-09-08T22:53:00Z</dcterms:modified>
  <cp:revision>2</cp:revision>
  <dc:subject/>
  <dc:title/>
</cp:coreProperties>
</file>