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одержа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1 Антропологический материализм Л.Фейербаха</w:t>
      </w:r>
    </w:p>
    <w:p>
      <w:pPr>
        <w:pStyle w:val="Normal"/>
        <w:widowControl w:val="false"/>
        <w:spacing w:lineRule="auto" w:line="360" w:before="0" w:after="0"/>
        <w:rPr/>
      </w:pPr>
      <w:r>
        <w:rPr>
          <w:rFonts w:cs="Times New Roman" w:ascii="Times New Roman" w:hAnsi="Times New Roman"/>
          <w:sz w:val="28"/>
          <w:szCs w:val="24"/>
        </w:rPr>
        <w:t>2 Молодежь как социальная общность и объект социологического изучения</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3 Роль СМИ в политической жизни обществ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Изучение курса «Основы социально–гуманитарных наук» является непременным условием формирования высококвалифицированных специалистов для всех отраслей хозяйства, т.к. данная дисциплина дает человеку целостное мировоззрение, стратегически ориентирует его и помогает выработать систему ценностей, на которые он будет опираться в своей профессиональной деятельности. Социально – гуманитарные знания повышают культуру мышления, расширяют общий кругозор и являются важным источником социально – политической активности лич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выполнения данной контрольной работы мы активизируем самостоятельную работу по осмыслению учебных пособий и периодических изданий, а также способствуем выработке навыков отбора и изучения общественно – политической литера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нтрольной работе подсистемы «человек», «общество», «мир» рассматриваются в постоянном соотношении. Изучение взаимоотношений между ними дает возможность формирования основ для самостоятельной деятельности, многомерного общения с окружающим миром в условиях постоянных перемен.</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Антропологический материализм Л. Фейерба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Жизнь Фейербаха как обычно жизнь новатора, была трудной. «…Истина, - писал он, оглядываясь на весь пройденный историей путь научной мысли, - является в мир не в блеске декорации, не в сиянии тронов, не под звуки труб и литавр, а в тишине и неизвестности, среди слез и стона». Фейербах Л. Избранные философские произведения, т.2.- М., 1955, стр.29 Рассматриваемая извне, его жизнь кажется довольно однообразной и небогатой внешними происшествиями и драматическими коллизиями. Но если заглянуть в его внутренний мир, она оказывается полной напряженности, беспокойства, исканий и достижен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юдвиг Андреас Фейербах родился 28 мая 1804 года в Ландсгуте, в Баварии. В 1822 году Фейербах окончил местную гимназию и в следующем году поступил в Гейдельбергский университет, избрав специальность богословие по своим побуждения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848 году была опубликована работа Фейербаха «Сущность христианств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ней уже представлены все основные положения фейербаховской философии. Но у мыслителя есть много других работ, посвященных истории философии, вопросам нравственности, представлениям о философии будущего.[1, стр.125]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онимании природы Фейербах выступал с материалистических позиций. Он считал, что в природных процессах господствует причинная необходимость, появления человека является закономерным результатом развития природы. Общество Фейербах исследовал с антропологических позиций, пытаясь объяснить все общественное развитие через правильные и неправильные желания человека, через его данную от природы чувственность. В этом выразилась слабость его материализма, в котором принцип развития через противоречия оказался фактически устраненны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суждая о христианской религии, Фейербах отмечает, что тайна христианской Троицы заключена в отношениях обычной человеческой семьи. Но реальные отношения людей отчуждены. Поэтому человек и переносит недостающие ему положительные качества на Божеств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й вывод мыслителя заключается в том, что любовью надо наполнить наше отношение друг к другу. Такая любовь должна быть конкретна, деятельна и в ней каждый заинтересован по своим собственным эгоистическим соображениям. «…Мы должны на место любви к Богу поставить любовь к человеку, как единственную и истинную религию, на место веры в Бога - веру человека в самого себя, в свою собственную силу, веру в то, что судьба человека зависит не от существа, вне его или над ним стоящего, а от него самого, что единственным дьяволом человека является человек грубый, суеверный, своекорыстный, злой, но так же единственным Богом человека является человек». Фейербах Л. Избранные философские произведения. т.2- М., 1955, стр. 809-810.[2, стр.5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лавный вопрос, который интересовал Фейербаха - это проблема человека, его сущности. Причем под человеком он понимал не нечто абстрактное (например, самосознание, как у Гегеля), а реальное существо во всех его жизненных проявлениях.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философии Фейербаха человек рассматривается как «исходный пункт и конечная цель» всех философских исследований. Поэтому философия Фейербаха - это философская антрополог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еловек, согласно Фейербаху, есть «зеркало природы». Оно - порождение природы, и является отражением ее естественных сил и способностей. Поэтому нет ничего сверхъестественного в природе вещей. Все так называемое «сверхъестественное» должно быть сведено посредством человека к естественному, то есть к природе. «Истина не есть ни материализм, ни идеализм, ни физиология, ни психология, истина - только антропология» - в этом выражается суть антропологического принципа философии Фейербах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учении о человеке Фейербах различает понятия «человеческая природа» и «человеческая сущность» (или сущность человека). Человеческая природа - это совокупность естественных данных от природы сил и способности каждого отдельного человека. Но отдельный человек, как нечто обособленное, не заключает в себе человеческой сущности, потому что его человеческая сущность наличествует, согласно Фейербаху, только в его отношении к другому человеку, то есть только в общении, в единстве человеку с человеком. Поэтому сообщество людей есть изначальный принцип истинной философии челове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точки зрения этого принципа Фейербах рассматривает и природу сознания. Каковы формы общения людей, таковы и формы их сознания. Чувствований и верований. Превратным отношениям соответствуют превратные формы жизненного проявления человека - его превратные чувства, иллюзии и ложные представления.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Человек неотделим от природы; мышление есть необходимое выражение присущей ему биологической, физиологической деятельности. Антропология Фейербаха указывает на его стремление разработать материалистическую систему взглядов. Существенным содержанием и назначением антропологического принципа является, по Фейербаху, научное истолкование общественного сознания, в котором он видит отражение сущности человека. Эта сущность, по Фейербаху, прежде всего, чувственная жизнь ума и сердца, многообразие переживаний индивида. Речь идет о том, чтобы рассматривать различные формы общественного сознания (и религию) с точки зрения заключения в ней жизненного содержания.[3, стр.197]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ой антропологии Фейербаха является материалистическое учение о природе. Природа является единственной реальностью, а человек ее высшим продуктом. Природа вечна. Возникновение и уничтожение относятся только к отдельным явлениям. Природа бесконечна в пространстве. Фейербах отстаивает положение о неразрывной связи материи и движения, однако не указывает на качественное многообразие форм движения материи, на их взаимопереход. Целесообразность в живом и растительном мире представляет собой не результат реализации внутренне присущей цели, а следствие единства материального мира. Таким образом, Фейербах не отрицает объект целесообразности в живой природе, он правильно указывает на ее относительнос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ейербах признает важную познавательную функцию теоретического мышления и его способности достичь более глубокого познания действительности. Задача мышления - собирать, сравнивать, различать, классифицировать чувственные данные, осознавать, понимать, обнаруживать их скрытое, непосредственно не являющееся содержание. Мышление носит опосредованный характер, поэтому то, о чем мы мыслим, не всегда является объектом непосредственного восприят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этой точки зрения Л. Фейербах подходит к критике религии. В религиозных представлениях отражается родовая сущность человека и неадекватные (превратные) условия ее существования. Религия есть отражение человеческой сущности. Ее основу составляет чувство зависимости человека от внешней природы и от природного в самом себ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Фейербаху первый бог человека есть потребность и притом потребность физическая, соединенная с представлением о некотором существе, которое способно удовлетворить эту потребность. Таким образом, религия есть отношение человека к своей собственной сущности, то есть способ самосознания и опредмечивания в религиозных представлениях самого себя, то есть свое же собственное родовое существ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ловек для Фейербаха не только основной предмет и конечная цель философии, но и прообраз, и мерило всего сущего. Можно сказать, что он как бы моделирует бытие по человеческому образу и подобию, в отличие от механических материалистов, для которых не организм («физиология»), притом человеческий, а механизм служил прообразом бытия. Что антропологическая «модель», определяющая колорит, специфическую атмосферу философии Фейербаха, ни в коей мере не уводит его от материализма. Он не мыслит человека в отрыве от природы, не допускает антропологии в отрыве от физиологии. Фейербаховский антропологизм, есть не что иное, как антропологический материализм - особая разновидность метафизического материализма, противостоящая, как всякий материализм, философскому идеализму. Основоположная категория этой философии - человек - понимается Фейербахом строго материалистически, он постоянно подчеркивает телесную природу человека, его естественность.[4, стр. 9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териализм Фейербаха существенно отличается от материализма XVIII века, поскольку, в отличие от последнего, не сводит всякую реальность к механическому движению и рассматривает природу не как механизм, а скорее как организм. Он характеризуется как антропологический, так как в центре внимания Фейербаха - не отвлеченное понятие материи, как у большинства французских материалистов, а человек как психофизическое единство, единство души и тела. Исходя из такого понимания человека, Фейербах отвергает его идеалистическую трактовку, при которой человек рассматривается, прежде всего как духовное существо. Согласно Фейербаху, тело в его целостности как раз и составляет сущность человеческого ”Я”. Духовное начало в человеке не может быть отделено от телесного, дух и тело - две стороны той реальности, которая называется организмом. Человеческая природа, таким образом, толкуется Фейербахом преимущественно биологически, и отдельный индивид для него - не исторически-духовное образование, как у Гегеля, а звено в развитии человеческого рода. Началом нового, материалистического периода в творчестве Фейербаха следует считать 1839 год. Именно в этом году он окончательно порывает с гегелевской философией и становится материалисто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 «Сущности христианства» Фейербах выпускает в свет целый ряд произведений: «Основные положения философии будущего» (1843г.), «Сущность религии» (1845г.) и другие. В этих произведениях он дает стройное изложение и обоснование своих материалистических взглядов. </w:t>
      </w:r>
    </w:p>
    <w:p>
      <w:pPr>
        <w:pStyle w:val="Normal"/>
        <w:widowControl w:val="false"/>
        <w:spacing w:lineRule="auto" w:line="360" w:before="0" w:after="0"/>
        <w:ind w:firstLine="709"/>
        <w:jc w:val="both"/>
        <w:rPr/>
      </w:pPr>
      <w:r>
        <w:rPr>
          <w:rFonts w:cs="Times New Roman" w:ascii="Times New Roman" w:hAnsi="Times New Roman"/>
          <w:sz w:val="28"/>
          <w:szCs w:val="24"/>
        </w:rPr>
        <w:t>Но труды Фейербаха, вышедшие после революции 1848-49 годов, уже не оказывали такого влияния и глубокого воздействия на читателей, как его первые материалистические сочинения. И его работа «Теогония» не оставила почти никакого значимого следа в этот период времени. В 1867-69 годах Фейербах пишет свое главное этическое произведение – «Эвдемонизм», в котором утверждает, что стремление к счастью является двигательной силой поведения людей, основой моральных отношений. «Эвдемонизм» не был, однако, опубликован при жизни Фейербаха и увидел свет лишь в 1874 году.[5, стр.16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w:t>
      </w:r>
      <w:r>
        <w:rPr>
          <w:rFonts w:cs="Times New Roman" w:ascii="Times New Roman" w:hAnsi="Times New Roman"/>
          <w:b/>
          <w:sz w:val="28"/>
          <w:szCs w:val="24"/>
        </w:rPr>
        <w:t xml:space="preserve"> </w:t>
      </w:r>
      <w:r>
        <w:rPr>
          <w:rFonts w:cs="Times New Roman" w:ascii="Times New Roman" w:hAnsi="Times New Roman"/>
          <w:sz w:val="28"/>
          <w:szCs w:val="24"/>
        </w:rPr>
        <w:t>Молодежь как социальная общность и объект социального изуч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Молодежь - социально - 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w:t>
      </w:r>
    </w:p>
    <w:p>
      <w:pPr>
        <w:pStyle w:val="Normal"/>
        <w:widowControl w:val="false"/>
        <w:spacing w:lineRule="auto" w:line="360" w:before="0" w:after="0"/>
        <w:ind w:firstLine="709"/>
        <w:jc w:val="both"/>
        <w:rPr/>
      </w:pPr>
      <w:r>
        <w:rPr>
          <w:rFonts w:cs="Times New Roman" w:ascii="Times New Roman" w:hAnsi="Times New Roman"/>
          <w:sz w:val="28"/>
          <w:szCs w:val="24"/>
        </w:rPr>
        <w:t>Социология молодежи - область социологии, изучающая поведение социально - демографической группы, находящейся на переходной стадии (от детства к миру взрослых), переживающей этап семейной и вне семейной социализации, интернационализации норм и ценностей, складывания социальных и профессиональных ожиданий, ролей и стату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циология молодежи представляет собой отрасль прикладной социологии, предметом которой является молодежь как особая социальная группа. В любом обществе, так или иначе, существует и проявляется проблема различия между поколениями: люди разного возраста, формировавшиеся как личности в разные исторические периоды, получившие разное воспитание и образование, не всегда оказываются способны к взаимопониманию. Обычно наиболее активной стороной конфликта поколений бывает молодежь. Молодым часто свойственно острое неприятие того образа окружающего мира, который предлагают им родители, учителя и вообще люди старшего поколения, сопряженное с уверенностью в том, что действительно можно и необходимо передела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циальные проблемы молодежи - круг проблем этой группы, переживающей период становления социальной зрелости, вхождения в мир взрослых, адаптации к нему и будущее его становл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лодежь – это группа лиц от 14 до 30 лет. Молодежь всегда являлась активной группой населения максимально подверженной влиянию разнообразных факторов внешней социальной среды. Как часть социума молодежь подвержена большинству социальных воздействий и испытывает те же трудности, что и взрослое население в самоопределении, профориентации, трудоустройстве, образовании, обеспечении жильем, социальными гарантиями, медицинском обслуживании и страховании.[6, стр.77]</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зрослые и молодежь часто затрудняются в поиске общего языка, который дал бы возможность более или менее конструктивного диалога. Взаимное отчуждение находит выражение в повышенно-критическом, подчас неоправданно враждебном отношении представителей двух смежных поколений друг к другу. Молодые склонны винить своих отцов во всех несовершенствах общества и исторических ошибках, а взрослые обвиняют молодежь в легкомыслии и иждивенческом отношении к жизни. Внешним обликом, одеждой, прической, увлечением, манерой вести себя многие молодые люди стремятся обозначить свое отличие от «мира взрослых», подчеркнуть свое право на другое видение мира и понимание своего места в нем. Таким образом, в современном обществе молодые люди тяготеют к идентификации себя как членов особой социальной группы, в известной степени противостоящей «миру взрослы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остряют проблемы молодежи психологические особенности социализации лиц данного возраста. Указанная проблема тесно связана с началом становления молодого человека, с выходом его из первичной семьи, попытками самостоятельно социализироваться путем примыкания к различным социальным группам, субкультурам, движениям.</w:t>
      </w:r>
    </w:p>
    <w:p>
      <w:pPr>
        <w:pStyle w:val="Normal"/>
        <w:widowControl w:val="false"/>
        <w:spacing w:lineRule="auto" w:line="360" w:before="0" w:after="0"/>
        <w:ind w:firstLine="709"/>
        <w:jc w:val="both"/>
        <w:rPr/>
      </w:pPr>
      <w:r>
        <w:rPr>
          <w:rFonts w:cs="Times New Roman" w:ascii="Times New Roman" w:hAnsi="Times New Roman"/>
          <w:sz w:val="28"/>
          <w:szCs w:val="24"/>
        </w:rPr>
        <w:t>Современное общество, будучи гораздо более сложным и дифференцированным, выдвигает усложнившиеся требования к образованию, знаниям, навыкам и умениям своих членов. На социальную адаптацию и социализацию молодого индивида, приобретение им образования и определенного социального капитала уходит длительное время. Специфика молодежи как особой социальной группы в современном обществе заключается в том, что все ее члены в своей жизни, так или иначе, находятся в процессе формирования своей социальной личности, раскрытия и реализации своего социального потенциала. Значительное количество молодых людей, в первую очередь, студенты и учащиеся, не имеют собственного определенного социального статуса, занимая в статусной структуре общества место в зависимости от социального положения родителей или от своего будущего статуса, связанного с получением профессии. В то же время, если статус взрослого человека всецело определяется его профессиональной востребованностью, объемом накопленного социального капитала и реально занимаемым положением в статусной структуре, молодой индивид часто помимо основного занятия включен в структуру неформальных отношений, участвуя в молодежных движения, субкультурных образованиях, политических, религиозных или иных организациях, и этот неформальный статус имеет для него существенное зна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дростковом и юношеском возрасте политическая социализация приобретает специфические особенности, которые определяются тем, что отношение к политике подростка и молодого человека является гораздо более осознанным, чем отношение ребенка. Суть политической социализации молодежи заключается, поэтому в целенаправленном воспитании культуры политического мышления, рационального подхода к решению политических проблем, умения противостоять попыткам манипулирования массовым сознанием со стороны определенных политических сил и деятелей. Политическая зрелость индивида наступает тогда, когда он научается противостоять давлению пропаганды, разбираться в игре политических интересов и влияний, формировать собственные рациональные суждения по поводу политических событий и самостоятельно нести ответственность за свой политический выбор.[7, стр.38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учение реальных потребностей молодежи в социальных услугах выступает ключевым элементом при формировании системы их социального обслуживания. Согласно исследованиям молодежь нуждается, прежде всего, в бирже труда, пунктах правовой защиты и юридического консультирования, работе телефона доверия и далее – в сексологической консультации, центре помощи молодой семье, общежитии – приюте для подростков, оказавшихся в конфликтной ситуации дома. При этом молодые рабочие отдают предпочтение пунктам правовой защиты и юридического консультирования, молодежной бирже труда, центру помощи молодой семье; учащиеся – телефону доверия, сексологической консультации, бирже тру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общим технологиям социальной терапии можно отнести следующие технолог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ультирование – установление контакта путем вербальной коммуникации, выявление проблем клиента, содействие и взаимодействие в поиске их реш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рттерапия – «терапия искусством» через вовлечение молодого человека в культурно-досуговые мероприятия, посещение различных культурно-досуговых учреждений;</w:t>
      </w:r>
    </w:p>
    <w:p>
      <w:pPr>
        <w:pStyle w:val="Normal"/>
        <w:widowControl w:val="false"/>
        <w:spacing w:lineRule="auto" w:line="360" w:before="0" w:after="0"/>
        <w:ind w:firstLine="709"/>
        <w:jc w:val="both"/>
        <w:rPr/>
      </w:pPr>
      <w:r>
        <w:rPr>
          <w:rFonts w:cs="Times New Roman" w:ascii="Times New Roman" w:hAnsi="Times New Roman"/>
          <w:sz w:val="28"/>
          <w:szCs w:val="24"/>
        </w:rPr>
        <w:t>Музыкотерапия – социализация индивида путем, обращения к какой – либо музыкальной культуре, субкультуре, посещение концертов, слетов, смотров-конкурсов, тематических дискотек регулярное прослушивание музыкальных компози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иблиотерапия – воздействие на сознание индивида в процессе формирования смысло-жизненных ориентаций через подбор специальной литера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циально-педагогические технологии – активное участие социального работника (педагога) в воспитании клиента и формировании его смысло-жизненных ориент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ворческие технологии – вовлечение молодых людей коллективную творческую и созидательную деятельность, содействие развитию индивидуального творч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оготерапия – (от греч. logos – слово, therapeia – уход, лечение) лечение словом. Социальная логотерапия занимается изучением методов, средств, способов влияния (взаимовлиянии) на представления людей о социальных процессах, смысле жизни, социальных ценностях.[8, стр.256]</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w:t>
      </w:r>
      <w:r>
        <w:rPr>
          <w:rFonts w:cs="Times New Roman" w:ascii="Times New Roman" w:hAnsi="Times New Roman"/>
          <w:b/>
          <w:sz w:val="28"/>
          <w:szCs w:val="24"/>
        </w:rPr>
        <w:t xml:space="preserve"> </w:t>
      </w:r>
      <w:r>
        <w:rPr>
          <w:rFonts w:cs="Times New Roman" w:ascii="Times New Roman" w:hAnsi="Times New Roman"/>
          <w:sz w:val="28"/>
          <w:szCs w:val="24"/>
        </w:rPr>
        <w:t>Роль СМИ в политической жизни об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Для выяснения сущности средств массовой информации необходимо уточнить, что понимают под средствами массовой информации.</w:t>
      </w:r>
    </w:p>
    <w:p>
      <w:pPr>
        <w:pStyle w:val="Normal"/>
        <w:widowControl w:val="false"/>
        <w:spacing w:lineRule="auto" w:line="360" w:before="0" w:after="0"/>
        <w:ind w:firstLine="709"/>
        <w:jc w:val="both"/>
        <w:rPr/>
      </w:pPr>
      <w:r>
        <w:rPr>
          <w:rFonts w:cs="Times New Roman" w:ascii="Times New Roman" w:hAnsi="Times New Roman"/>
          <w:sz w:val="28"/>
          <w:szCs w:val="24"/>
        </w:rPr>
        <w:t>Под средствами массовой информации понимаются газеты, журналы, теле- и радиопрограммы, кинодокументалистика, иные периодические формы публичного распространения массовой информации.</w:t>
      </w:r>
    </w:p>
    <w:p>
      <w:pPr>
        <w:pStyle w:val="Normal"/>
        <w:widowControl w:val="false"/>
        <w:spacing w:lineRule="auto" w:line="360" w:before="0" w:after="0"/>
        <w:ind w:firstLine="709"/>
        <w:jc w:val="both"/>
        <w:rPr/>
      </w:pPr>
      <w:r>
        <w:rPr>
          <w:rFonts w:cs="Times New Roman" w:ascii="Times New Roman" w:hAnsi="Times New Roman"/>
          <w:sz w:val="28"/>
          <w:szCs w:val="24"/>
        </w:rPr>
        <w:t>Средства массовой информации (СМИ) - это составная часть политической системы общества. Каково общество, такова и система массовой информации. В то же время СМИ осуществляют серьезное воздействие на общество, его состояние и развитие. Они могут содействовать прогрессу или тормозить ег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действие СМИ на общественное мнение получило название "манипуляция сознанием". Это явление очень распространено на Западе, в России, в развитых странах Азии. Для достижения наибольшего успеха манипуляция должна оставаться незаметной. Успех манипуляции гарантирован, когда манипулируемый верит, что все происходящее естественно и неизбежно. Иными словами, для манипуляции требуется фальшивая действительность, в которой ее присутствие не будет ощущаться. Стоит отметить, что особенно хорошо это удается телевидению. Во-первых, в силу большей распространенности, чем другие СМИ, во-вторых, в силу качественно иных возможностей. Человек все-таки больше верит глазам, нежели ушам. Таким образом, важно, чтобы люди верили в нейтральность основных социальных институтов. Они должны верить, что правительство, средства массовой информации, система образования и наука находятся за рамками конфликтующих социальных интересов, а значит, сможет урегулировать ситуацию и защитить интересы граждан. Правительство, в особенности федеральное, занимает главное место в мифе о нейтралитете. Миф предполагает честность и беспристрастность правительства в общем и его составных частей: парламента, системы судебных органов и президентской власти. А такие проявляющиеся время от времени явления, как коррупция, обман и мошенничество, принято относить за счет человеческих слабостей, сами по себе институты выше подозрений. Фундаментальная прочность всей системы обеспечивается тщательно продуманной работой ее составных частей. Считается, что средства массовой информации также должны быть нейтральны. Прежде всего для того чтобы придать гласность существующей действительности. Некоторые отклонения от беспристрастности в подаче новостей признаются, но пресса уверяет нас, что это не более чем ошибки, допущенные отдельными людьми, которые нельзя считать недостатками в целом надежных институтов распространения информации.[9, стр.36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ит отметить, что основная роль манипуляции сознанием состоит не только в контроле общественного мнения, но и в ее интеграции в общество, прежде всего для того чтобы направить общественное сознание в нужное русло и дать установку на определенные ожидаемые реакции на те или иные события. Интегрированное мнение должно восприниматься за свое - в этом основная мысль, оно должно быть настоящим, не навязанным, а именно возникшим у человека естественным путем анализа полученной информации. Кто-то может сказать, что это обман. Отметим, что не всегда стоит воспринимать манипуляцию общественным мнением как негативный фактор. Сегодня это - часть политики, проводимой государством, нацеленная, прежде всего на то, что бы обеспечить целостность государства и успех проводимых при необходимости реформ. К любому потрясению общество надо готовить. Поэтому СМИ в данном случае являются незаменимыми помощниками и мощными рычагами управления - главное уметь ими распорядить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МИ выражают интересы общества, различных социальных групп, отдельных личностей. Их деятельность имеет важные общественно - политические следствия, так как характер информации, адресуемой аудитории, определяет её отношение к действительности и направление социальных действий. Поэтому, по общему признанию политологов, СМИ не просто информируют, сообщают новости, но и пропагандируют определённые идеи, взгляды, учения, политические программы. Без активности СМИ невозможно изменить политическое сознание, ценностные ориентации и цели широких слоев населения. Тем самым СМИ участвуют в социальном управлении путём формирования общественного мнения, выработки определённых социальных установок, формирования убежд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емократическом, правовом государстве каждый гражданин имеет обеспеченное законом право знать обо всём, что происходит внутри страны и в мире. Как справедливо подчёркивается во многих исследованиях и вытекает из многообразной и богатой практики, без гласности нет демократии, без демократии нет гласности. В свою очередь, гласность и демократия не мыслимы без свободной, независимой печати. СМИ в данном случае являются такими же компонентами демократической системы, как парламент, исполнительные органы власти, независимый суд. В этом плане СМИ называют ещё четвёртой властью. Это образное выражение не только говорит о них как о власти, но и указывает на своеобразный, специфический, непохожий на власть законодательную, исполнительную и судебную характер этой власти. В чём это своеобразие? Прежде всего, в том, что это - власть невидимая. Она не располагает какими-либо законодательными, исполнительными, правоохранительными и другими социальными органами. СМИ не могут приказывать, обязывать, наказывать, привлекать к ответственности. Единственное их оружие - слово, звук, изображение, несущее определённую информацию, т.е. сообщение, суждение, оценки, одобрение или осуждение явлений, событий, поступков, поведения отдельных лиц, групп людей, партий, общественных организаций, правительства и т.д. Пресса оказывает свободному обществу неоценимую услугу, являясь зеркалом, смотря в которое оно узнаёт лучше самого себя. Отсутствие такого "зеркала" ведёт к перерождению и вырождению.[10, стр.173]</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МИ в демократическом обществе должны быть, образно говоря, диалектически противоположным власти полюсом, а не только инструментом пропаганды. СМИ в любом обществе выполняют важную информационную роль, т.е. становятся своеобразным посредником между журналистом и аудиторией. Причём в процессе функционирования СМИ осуществляется двусторонняя связь между коммуникатором и реципиентом. Другими словами, осуществляется коммуникация – своеобразное общение, но не личностное, как в повседневной практике, а с помощью массовых форм связи. Между журналистом - коммуникатором и аудиторией – реципиентом существует технический канал связи, посредствам которого СМИ должны удовлетворять информационные запросы общества. Человек имеет право на правду, и это право обеспечивают наряду с наукой, искусством, научной информацией печать, телевидение и радио, различные информационные службы. </w:t>
      </w:r>
    </w:p>
    <w:p>
      <w:pPr>
        <w:pStyle w:val="Normal"/>
        <w:widowControl w:val="false"/>
        <w:spacing w:lineRule="auto" w:line="360" w:before="0" w:after="0"/>
        <w:ind w:firstLine="709"/>
        <w:jc w:val="both"/>
        <w:rPr/>
      </w:pPr>
      <w:r>
        <w:rPr>
          <w:rFonts w:cs="Times New Roman" w:ascii="Times New Roman" w:hAnsi="Times New Roman"/>
          <w:sz w:val="28"/>
          <w:szCs w:val="24"/>
        </w:rPr>
        <w:t>Печать и другие СМИ призваны воспитывать политическую культуру у всех членов общества. Последняя предполагает правдивость, честность, доверчивость, предпочтение общечеловеческого перед кастовым, классовым. Высокая политическая культура - это добросовестность в изложении точки зрения политического оппонента, недопустимость столь распространённых до сих пор митинговых приёмов наклеивания ярлыков, подмены убедительных аргументов чисто эмоциональными приёмами спора и обвинениями. СМИ выполняют свою политическую, управленческую роль в политической системе общества также путём обсуждения, поддержки, критики и осуждения различных политических программ, платформ, идей и предложений отдельных лиц, общественных формирований, политических партий, фракций и т.д. Например, процесс обновления, демократизация нашего общества чрезвычайно активизировал СМИ. Сотни, тысячи документов, заявлений, политических платформ, проектов программ, законов стали предметом всенародного, заинтересованного, острого обсуждения в прессе, на радио, телевидении. Печать стала аккумулятором человеческого, политического опыта постоянно политизирующегося общества. СМИ активизировали политическую жизнь, став аккумулятором новых идей и взглядов, ниспровергая мифы и догмы, устаревшие предста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ейшей особенностью состояния СМИ является их активное участие в национальном возрождении, что означает не только резкое увеличение материалов на эти темы на страницах газет и журналов, в передачах телевидения и радио, горячие споры по вопросам национальной истории, политики, межнациональных отношений, проблем суверенитета и т.д., но и обретение СМИ суверенности, независимости от центра.[11,стр.271]</w:t>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данной контрольной работе мы усвоили, что в центре внимания Фейербаха – живой целостный человек, который рассматривается им как существо биологическое. Согласно Фейербаху, для освобождения от религиозных заблуждений необходимо понять, что человек - не творение бога, а часть - и притом наиболее совершенная - вечной природ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рассмотрения второго вопроса выяснили, что молодежь – это социально – демографическая группа максимально подверженная влиянию разнообразных факторов внешней социальной среды. Как часть социума молодежь испытывает те же трудности, что и взрослое население в самоопределении, профориентации, трудоустройстве, образовании, обеспечении жильем, социальными гарантиями, медицинском обслуживании и страховании. Указанная проблема тесно связана с началом становления молодого человека, с выходом его из первичной семьи, попытками самостоятельно социализироваться путем примыкания к различным социальным группам, субкультурам, движени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учив третий вопрос ясно, что СМИ выражают интересы общества, различных социальных групп, отдельных личностей. Их деятельность имеет важные общественно - политические следствия, так как характер информации, адресуемой аудитории, определяет её отношение к действительности и направление социальных действ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елав данную контрольную, работу мы решили следующие задач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формировали ценностные гуманистические ориентации в многомерных отношениях с другими людьми, обществом, природ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обрели социальный опыт, способствующий формированию национального самосознания, гражданственности, нравственности и этической куль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лучили основы системного научного представления об обществе и социальных отношениях, роли и месте человека в системе этих отношений, методах познания, анализа и оценки общественных явлений и социальных действий.</w:t>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писок использованных источников</w:t>
      </w:r>
    </w:p>
    <w:p>
      <w:pPr>
        <w:pStyle w:val="Normal"/>
        <w:widowControl w:val="false"/>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 Калмыков, В.Н. Основы философии/В.Н. Калмыков. - Минск: Вышэйшая школа,2003.- 541с.</w:t>
      </w:r>
    </w:p>
    <w:p>
      <w:pPr>
        <w:pStyle w:val="Normal"/>
        <w:widowControl w:val="false"/>
        <w:spacing w:lineRule="auto" w:line="360" w:before="0" w:after="0"/>
        <w:jc w:val="both"/>
        <w:rPr/>
      </w:pPr>
      <w:r>
        <w:rPr>
          <w:rFonts w:cs="Times New Roman" w:ascii="Times New Roman" w:hAnsi="Times New Roman"/>
          <w:sz w:val="28"/>
          <w:szCs w:val="24"/>
        </w:rPr>
        <w:t>2 Разин А.В. Философия: Учеб. пособие для студентов вузов. - М., 2006</w:t>
      </w:r>
    </w:p>
    <w:p>
      <w:pPr>
        <w:pStyle w:val="Normal"/>
        <w:widowControl w:val="false"/>
        <w:spacing w:lineRule="auto" w:line="360" w:before="0" w:after="0"/>
        <w:jc w:val="both"/>
        <w:rPr/>
      </w:pPr>
      <w:r>
        <w:rPr>
          <w:rFonts w:cs="Times New Roman" w:ascii="Times New Roman" w:hAnsi="Times New Roman"/>
          <w:sz w:val="28"/>
          <w:szCs w:val="24"/>
        </w:rPr>
        <w:t>3 Философия/ Ю.А. Харин; Учебное пособие; под ред. Ю.А. Харина.- Минск: ТетраСистемс, 2002.-416с.</w:t>
      </w:r>
    </w:p>
    <w:p>
      <w:pPr>
        <w:pStyle w:val="Normal"/>
        <w:widowControl w:val="false"/>
        <w:spacing w:lineRule="auto" w:line="360" w:before="0" w:after="0"/>
        <w:jc w:val="both"/>
        <w:rPr/>
      </w:pPr>
      <w:r>
        <w:rPr>
          <w:rFonts w:cs="Times New Roman" w:ascii="Times New Roman" w:hAnsi="Times New Roman"/>
          <w:sz w:val="28"/>
          <w:szCs w:val="24"/>
        </w:rPr>
        <w:t>4 Зеленков, Л.А. Основы философии/ Л.А.Зеленков, А.П. Владимиров.- М., 2000.- 250с.</w:t>
      </w:r>
    </w:p>
    <w:p>
      <w:pPr>
        <w:pStyle w:val="Normal"/>
        <w:widowControl w:val="false"/>
        <w:spacing w:lineRule="auto" w:line="360" w:before="0" w:after="0"/>
        <w:jc w:val="both"/>
        <w:rPr/>
      </w:pPr>
      <w:r>
        <w:rPr>
          <w:rFonts w:cs="Times New Roman" w:ascii="Times New Roman" w:hAnsi="Times New Roman"/>
          <w:sz w:val="28"/>
          <w:szCs w:val="24"/>
        </w:rPr>
        <w:t>5 Яскевич, Я.С. Философия в вопросах и ответах/Я.С.Яскевич.- Минск, 2003.- 246с.</w:t>
      </w:r>
    </w:p>
    <w:p>
      <w:pPr>
        <w:pStyle w:val="Normal"/>
        <w:widowControl w:val="false"/>
        <w:spacing w:lineRule="auto" w:line="360" w:before="0" w:after="0"/>
        <w:jc w:val="both"/>
        <w:rPr/>
      </w:pPr>
      <w:r>
        <w:rPr>
          <w:rFonts w:cs="Times New Roman" w:ascii="Times New Roman" w:hAnsi="Times New Roman"/>
          <w:sz w:val="28"/>
          <w:szCs w:val="24"/>
        </w:rPr>
        <w:t>6 Лавриненко, В.Н. Социология. Учебник./ В.Н. Лавриненко. – Минск, 2000. – 150с.</w:t>
      </w:r>
    </w:p>
    <w:p>
      <w:pPr>
        <w:pStyle w:val="Normal"/>
        <w:widowControl w:val="false"/>
        <w:spacing w:lineRule="auto" w:line="360" w:before="0" w:after="0"/>
        <w:jc w:val="both"/>
        <w:rPr/>
      </w:pPr>
      <w:r>
        <w:rPr>
          <w:rFonts w:cs="Times New Roman" w:ascii="Times New Roman" w:hAnsi="Times New Roman"/>
          <w:sz w:val="28"/>
          <w:szCs w:val="24"/>
        </w:rPr>
        <w:t>7 Кравченко, А.И. Основы социологии/А.И. Кравченко.- М.,2003.- 432с.</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8 Радугин, П.А. Социология/П.А. Радугин, К.П. Радугин.- М.,1997.- 407с.</w:t>
      </w:r>
    </w:p>
    <w:p>
      <w:pPr>
        <w:pStyle w:val="Normal"/>
        <w:widowControl w:val="false"/>
        <w:spacing w:lineRule="auto" w:line="360" w:before="0" w:after="0"/>
        <w:jc w:val="both"/>
        <w:rPr/>
      </w:pPr>
      <w:r>
        <w:rPr>
          <w:rFonts w:cs="Times New Roman" w:ascii="Times New Roman" w:hAnsi="Times New Roman"/>
          <w:sz w:val="28"/>
          <w:szCs w:val="24"/>
        </w:rPr>
        <w:t xml:space="preserve">9 Бондарь, П.И. Политология/ П.И. Бондарь, Ю.П. Бондарь. – Минск: Аверсэв, 2003. –463с. </w:t>
      </w:r>
    </w:p>
    <w:p>
      <w:pPr>
        <w:pStyle w:val="Normal"/>
        <w:widowControl w:val="false"/>
        <w:spacing w:lineRule="auto" w:line="360" w:before="0" w:after="0"/>
        <w:jc w:val="both"/>
        <w:rPr/>
      </w:pPr>
      <w:r>
        <w:rPr>
          <w:rFonts w:cs="Times New Roman" w:ascii="Times New Roman" w:hAnsi="Times New Roman"/>
          <w:sz w:val="28"/>
          <w:szCs w:val="24"/>
        </w:rPr>
        <w:t>10 Политология/С.В. Решетников; Учебник для вузов; под ред. С.В.Решетникова. – Минск, 2002. – 280с.</w:t>
      </w:r>
    </w:p>
    <w:p>
      <w:pPr>
        <w:pStyle w:val="Normal"/>
        <w:widowControl w:val="false"/>
        <w:spacing w:lineRule="auto" w:line="360" w:before="0" w:after="0"/>
        <w:jc w:val="both"/>
        <w:rPr/>
      </w:pPr>
      <w:r>
        <w:rPr>
          <w:rFonts w:cs="Times New Roman" w:ascii="Times New Roman" w:hAnsi="Times New Roman"/>
          <w:sz w:val="28"/>
          <w:szCs w:val="24"/>
        </w:rPr>
        <w:t>11 Политология/М.А. Василик; Учебник для вузов; под ред. М.А. Василика.- М., 2000.- 38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5:00Z</dcterms:created>
  <dc:creator>Valik</dc:creator>
  <dc:description/>
  <cp:keywords/>
  <dc:language>en-US</dc:language>
  <cp:lastModifiedBy>SYSTEM</cp:lastModifiedBy>
  <dcterms:modified xsi:type="dcterms:W3CDTF">2011-09-08T23:05:00Z</dcterms:modified>
  <cp:revision>2</cp:revision>
  <dc:subject/>
  <dc:title/>
</cp:coreProperties>
</file>