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лагаемые стратифика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ипы стратификационных систе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но заметить, что природа общности во многом накладывает свой отпечаток и на структуру общества. Последняя предстает как полиструктурное образование. И в зависимости от тех или иных исследовательских интересов можно говорить о разных проявлениях социальной структуры. В частности, можно говорить об этнической, демографической, конфессиональной, производственно-экономической и, наконец, о социально-политической структурах общества. Последняя часто выражается понятиями классовой, или стратификационной, организации обще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структуры и социальных процессов всегда велось с позиции двух противоположных методологических установок: либо с позиции единого определяющего фактора, либо с точки зрения множества различных факторов, определяющих структуру и развитие обще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примеров первого подхода можно назвать концепции географического детерминизма, биологизма, органицизма, эволюционизма, экономического детерминизма, индустриальных или информационных моделей развития обще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 в теоретической социологии противоборствовали две концепции структурной организации и развития общества: биполярного и полиполярного мира. Первая развивалась в рамках марксистского подхода, вторая – позитивистского истолкования социальной структур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чки зрения марксистского подхода структура общества, построенного на основе частной собственности, определяется борьбой двух основных классов. Все экономические, политические, социально-нравственные и даже эстетические отношения определялись классовыми интересами и их противоборств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тивистская же трактовка структуры общества стремилась расширить диапазон субъектов экономических и социально-политических отношений, выразить их не столько через состояние борьбы, сколько через состояние гармонии и взаимозависим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эта концепция оформилась в теорию стратификации и социальной моби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разработчиками ее стали М. Вебер, П. Сорокин, Т. Парсонс, Р. Мертон и др. Не отбрасывая понятия класса, они ввели в научный оборот понятие слоя, или страты, в качестве основного элемента социальной структуры. Последняя стала трактоваться как сочетание различных слоев, т.е. таких общностей, которые отличаются друг от друга не по одному, а по нескольким параметрам или критериям. Таковыми стали считаться доход, образование, престиж, обладание информацией и властью. На этой основе стали выделяться три основных социальных слоя: высший, средний и низший. Отношения между этими слоями и стали рассматриваться в качестве основных элементов социальной структуры, определяющих её функционирование, изменение и развитие, получив название «теории социальной стратификации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ем сами эти общности стали рассматриваться не по принципу закрытых систем, как сословия или классы, а как системы открытые, т.е. такие, которые не содержат запретов и препятствий для перехода из одного слоя в другой. Эта концепция получила название «социальной мобильности». При этом предполагались движения как по вертикали(вверх или вниз), так и по горизонтали, т.е.в рамках одного и того же слоя. Активное участие всех слоев общества в политической жизни определяло демократический статус государства, его открытый характер в отличие от тоталитарных систем, всегда отличавшихся закрытостью своих властных структур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алитарность в большинстве случаев рассматривают как исключительно отрицательную систему. Но в ней есть свои мобилизирующие факторы, позволяющие концентрировать усилия общества на решении национальных задач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или иначе, общности имеют свою историю становления, законы функционирования и развития (например, зарождение классов и их роль в экономической и политической жизни общества), знание которых помогает ответить на вопросы, что такое общество, каковы его структура и пути разви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гаемые стратификаци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ин «стратификация» пришел из геологии, где он обозначает расположение пластов Земли по вертикали. Социология уподобила строение общества строению Земли и разместила социальные слои (страты) также по вертикали. Основанием служит лестница доходов: бедняки занимают низшую ступеньку, зажиточные группы населен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среднюю, а богаты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верхнюю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гатые занимают самые привилегированные должности и имеют самые престижные профессии. Как правило, они лучше оплачиваются и связаны с умственным трудом, выполнением управленческих функций. Вожди, короли, цари, президенты, политические лидеры, крупные бизнесмены, ученые и деятели искусств составляют элиту общества. К среднему классу в современном обществе относят врачей, юристов, преподавателей, квалифицированных служащих, среднюю и мелкую буржуазию. К низшим слоя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неквалифицированных рабочих, безработных, нищих. Рабочий класс, согласно современным представлениям, составляет самостоятельную группу, которая занимает промежуточное положение между средним и низшим класс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ые из высшего класса имеют более высокий уровень образования и больший объем власти. Бедные из низшего класса обладают незначительными властью, доходами и уровнем образования. Таким образом, к доходу как главному критерию стратификации добавляются престиж профессии (занятия), объем власти и уровень образов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количество денежных поступлений индивида или семьи за определенный период времени (месяц, год). Доходом называют сумму денег, полученную в виде зарплаты, пенсий, пособий, алиментов, гонораров, отчислений от прибыли. Доходы чаще всего тратятся на поддержание жизни, но если они очень высоки, то накапливаются и превращаются в богатство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гатств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накопленные доходы, т. е. количество наличных или овеществленных денег. Во втором случае они называются движимым (автомобиль, яхта, ценные бумаги и т. п.) и недвижимым (дом, произведения искусства, сокровища) имуществом. Обычно богатство передается по наследству. Наследство могут получать как работающие, так и неработающие, а дохо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только работающие. Кроме них доход есть у пенсионеров и безработных, но его нет у нищих. Богатые могут работать и не работать. В том и в другом случае они являются собственниками, поскольку обладают богатством. Главное достояние высшего класса не доход, а накопленное имущество. Доля зарплаты невелика. У среднего и низшего классов главным источником существования выступает доход, так как у первого если и есть богатство, то оно незначительно, а у второго его нет вовсе. Богатство позволяет не трудиться, а его отсутствие вынуждает работать ради зарпла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ть влас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в способности навязывать свою волю вопреки желанию других людей. В сложном обществе власть институциализирована, т.е. охраняется законами и традицией, окружена привилегиями и широким доступом к социальным благам, позволяет принимать жизненно важные для общества решения, в том числе законы, как правило, выгодные высшему классу. Во всех обществах люди, обладающие тем или иным видом влас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политической, экономической или религиозной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составляют институциализированную элиту. Она определяет внутреннюю и внешнюю политику государства, направляя ее в выгодное для себя русло, чего лишены другие класс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стиж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уважение, которым в общественном мнении пользуются та или иная профессия, должность, род занятия. Профессия юриста престижнее профессии сталевара или сантехника. Должность президента коммерческого банка престижнее должности кассира. Все профессии, занятия и должности, существующие в данном обществе, можно расположить сверху вниз на лестнице профессионального престижа. Мы определяем профессиональный престиж интуитивно, приблизительно. Но в некоторых странах, прежде всего в США, социологи измеряют его при помощи специальных методов. Они изучают общественное мнение, сравнивают различные профессии, анализируют статистику и в итоге получают точную шкалу престижа. Первое такое исследование американские социологи провели 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47</w:t>
      </w:r>
      <w:r>
        <w:rPr>
          <w:rFonts w:cs="Times New Roman" w:ascii="Times New Roman" w:hAnsi="Times New Roman"/>
          <w:sz w:val="28"/>
          <w:szCs w:val="28"/>
        </w:rPr>
        <w:t xml:space="preserve"> г. С тех пор они регулярно измеряют данное явление и следят за тем, как со временем изменяется престиж основных профессий в обществе. Иными словами, они строят динамическую картин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, власть, престиж и образование определяют совокупный социально-экономический статус, т. е. положение и место человека в обществе. В таком случае статус выступает обобщенным показателем стратификации. Раньше отмечали его ключевую роль в социальной структуре. Теперь оказалось, что он выполняет важнейшую роль в социологии в целом. Приписываемый статус характеризует жестко закрепленную систему стратификации, т. е. закрытое общество, в котором переход из одной страты в другую практически запрещен. К таким системам относят рабство и кастовый строй. Достигаемый статус характеризует подвижную систему стратификации, или открытое общество, где допускаются свободные переходы людей вниз и вверх по социальной лестнице. К такой системе относят классы (капиталистическое общество). Наконец, феодальное общество с присущим ему сословным устройством следует причислить к промежуточному типу, т. е. к относительно закрытой системе. Здесь переходы юридически запрещены, но на практике они не исключаются. Таковы исторические типы стратификаци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ы стратификационных систем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множество стратификационных критериев, по которым можно делить любое общество. С каждым из них связаны особые способы детерминации и воспроизводства социального неравенства. Характер социального расслоения и способ его утверждения в своем единстве образуют то, что мы называем стратификационной систем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заходит речь об основных типах стратификационных систем, обычно дается описание кастовой, рабовладельческой, сословной и классовой дифференциации. При этом принято отождествлять их с историческими типами общественного устройства, наблюдаемыми в современном мире или уже безвозвратно ушедшими в прошло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же предлагается девять типов стратификационных систем, которые, по моему мнению, могут быть использованы для описания любого социального организма, а именно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ко-генетическа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владельческа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стова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ловна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таратическа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- профессиональна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ассова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урно - символическа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урно - нормативная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е первого типа физико-генетической стратификационной системы лежит дифференциация социальных групп по “естественным” социально - демографическим признакам. Здесь отношение к человеку или группе определяется полом, возрастом и наличием определенных физических качеств - силы, красоты, ловкости. Соответственно, более слабые, обладающие физическими недостатками считаются ущербными и занимают приниженное общественное положе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венство в данном случае утверждается существованием угрозы физического насилия или его фактическим применением, а затем закрепляется в обычаях и ритуалах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 “естественная” стратификационная система господствовала в первобытной общине, но продолжает воспроизводиться и по сей день. Особенно сильно она проявляется в сообществах, борющихся за физическое выживание или расширение своего жизненного пространства. Наибольшим престижем здесь обладает тот, кто способен осуществлять насилие над природой и людьми или противостоять такому насилию: здоровый молодой мужчина - кормилец в крестьянской общине, живущей плодами примитивного ручного труда; мужественный воин Спартанского государства; истинный ариец национал-социалистического воинства, способный к производству здорового потом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, ранжирующая людей по способности к физическому насилию, - во многом продукт милитаризма древних и современных обществ. В настоящее время, хотя и лишенная былого значения, она все же поддерживается военной, спортивной и сексуально - эротической пропаганд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ая стратификационная система - рабовладельческая - так же основана на прямом насилии. Но неравенство людей здесь детерминируется не физическим, а военно-физическим принуждением. Социальные группы различаются по наличию или отсутствию гражданских прав и прав собственности. Определенные социальные группы этих прав лишены совершенно и, более того, наравне с вещами превращены в объект частной собственности. Причем положение это чаще всего передается по наследству и таким образом закрепляется в поколениях. Примеры рабовладельческих систем весьма разнообразны. Это и античное рабство, где число рабов порою превышало число свободных граждан, и холопство на Руси времен “Русской правды”, это и плантационное рабство на юге Североамериканских Соединенных штатов до гражданской войны 1861 - 1865 гг., это, наконец, работа военнопленных и депортированных лиц на немецких частных фермах в период Второй мировой вой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ы воспроизведения рабовладельческой системы тоже характеризуются значительным разнообразием. Античное рабство держалось в основном за счет завоеваний. Для раннефеодальной Руси более было долговое, кабальное рабство. Практика продажи собственных детей при отсутствии возможности их прокормить существовала, например, в средневековом Китае. Там же обращали в рабов разного рода преступников (в том числе, и политических). Эта практика была практически воспроизведена много позднее в советском ГУЛАГе (хотя частное рабовладение осуществлялось здесь в скрытых вне юридических формах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тий тип стратификационной системы - кастовая. В ее основе лежат этнические различия, которые, в свою очередь, закрепляются религиозным порядком и религиозными ритуалами. Каждая каста представляет собой замкнутую, насколько это возможно, эндогамную группу, которой отводится строго определенное место в общественной иерархии. Это место появляется в результате обособления особых функций каждой касты в системе разделения труда. Существует четкий перечень занятий, которыми члены этой касты могут заниматься: жреческие, воинские, земледельческие. Поскольку положение в кастовой системе передается по наследству, возможности социальной мобильности здесь крайне ограниче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чем сильнее выражена кастовость, тем более закрытым оказывается данное общество. Классическим примером общества с господством кастовой системы по праву считается Индия (юридически эта система была отменена лишь в 1950 г.). Сегодня, хотя и в более сглаженном виде, кастовая система воспроизводится не только в Индии, но , например, в клановом строе среднеазиатских государств. Явные черты кастовости утверждались в середине двадцатого столетия политикой фашистских государств (арийцам отводилось положение высшей этнической касты, призванной к господству над славянами, евреями и пр.). Роль скрепляющих теологических доктрин в данном случае берет на себя нациолистическая идеолог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твертый тип представлен сословной стратификационной системой. В этой системе группы различаются юридическими правами, которые, в свою очередь, жестко связаны с их обязанностями и находятся в прямой зависимости от этих обязанностей. Причем последние подразумевают обязательства перед государством, закрепленные в законодательном порядке. Одни сословия обязаны нести ратную или чиновничью службу, другие - “тягло” в виде податей или трудовых повинност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ами развитых сословных систем являются феодальные западноевропейские общества или феодальная Россия. Сословие - это, в первую очередь, юридическое, а не, скажем, этническо-религиозное или экономическое деление. Важно также и то, что принадлежность к сословию передается по наследству, способствуя относительной закрытости данной систем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которое сходство с сословной системой наблюдается в представляющей пятый тип эктаратической системе (от французского и греческого - “государственная власть”). В ней дифференциация между группами происходит, в первую очередь, по их положению во властно государственных иерархиях (политических, военных, хозяйственных), по возможностям мобилизации и распределения ресурсов, а так же как и ощущаемый ими престиж, связаны здесь с формальными рангами, которые эти группы занимают в соответствующих властных иерархия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очие различия - демографические и религиозно - этнические, экономические и культурные играют производную роль. Масштабы и характер дифференциации (объемы властных полномочий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в эктаратической системе находятся под контролем государственной бюрократии. При этом иерархии могут закрепляться формально - юридически - посредством чиновничьих табелей о рангах, военных уставов, присвоения категорий государственным учреждениям, а могут оставаться и вне сферы государственного законодательства (наглядным примером может служить система советской партноменклатупы, принципы которой не прописаны ни в каких законах). Формальная свобода членов общества (за исключением зависимости от государства), отсутствие автоматического наследования властных позиций также отличают этакратическую систему от системы сослов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кратическая система обнаруживается с тем большей силой, чем более авторитарный характер принимает государственное правление. В древности ярким образцом этакратической системы были общества азиатского деспотизма (Китай, Индия, Камбоджа), расположенные, впрочем отнюдь не только в Азии (а например, и в Перу, Египте). В двадцатом столетии она активно утверждается в так называемых социалистических обществах и, возможно, даже играет в них определяющую роль. Нужно сказать, что выделение особой эктаратической системы пока не традиционно для работ по стратификационным типология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следует шестая, социально - профессиональная стратификационная система. Здесь группы делятся по содержанию и условиям своего труда. Особую роль выполняют квалификационные требования, предъявляемые к той или иной профессиональной роли - обладание соответствующим опытом, умениями и навыками. Утверждение и подержание иерархических порядков в данной системе осуществляется при помощи сертификатов (дипломов, разрядов, лицензий, патентов), фиксирующих уровень квалификации и способность выполнять определенные виды деятельности. Действенность квалификационных сертификатов поддерживается силой государства или какой - то другой достаточно мощной корпорации (профессионального цеха). Причем сертификаты эти чаще всего по наследству не передаются, хотя исключения в истории встречаются. Социально - профессиональное деление является одной из базовых стратификационных систем, разнообразные примеры которой можно найти во всяком обществе со сколь либо развитым разделением труда . Это строй ремесленных цехов средневекового города и разрядная сетка в современной государственной промышленности, система аттестатов и дипломов о получении образования, система научных степеней и званий, открывающих дорогу к более престижным рабочим места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дьмой тип представлен популярной классовой системой. Классовый подход нередко противопоставляют стратификационному. Но для нас классовое членение есть лишь частный случай социальной стратификации. Из множества трактовок понятия “класса” мы остановимся в данном случае на более традиционной - социально - экономической. В данной трактовке классы представляют социальные группы свободных в политическом и правовом отношении граждан. Различия между группами прежде всего в характере и размерах собственности на средства производства и производимый продукт, а также в уровне получаемых доходов и личного материального благосостояния. В отличие от многих предыдущих типов, принадлежность к классам - буржуа, пролетариев, самостоятельных фермеров и т.п. - не регламентируется высшими властями, не устанавливается законодательно и не передается по наследству. В чистом виде классовая система вообще не содержит никаких внутренних формальных перегородок (экономическое преуспевание автоматически переводит вас в более высокую группу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и эгалитарные сообщества, где совершенно отсутствует классовая дифференциация, явление довольно редкое и неустойчивое. Но на протяжении большей части человеческой истории классовые членения все же носят подчиненный характер. На передний план они выходят, пожалуй, только в буржуазных западных обществах. А наибольших высот классовая система достигает в проникнутых либеральных духом Соединенных Штатах Амери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ьмой тип - культурно - символический. Дифференциация возникает здесь из различий доступа к социально значимой информации, неравных возможностей фильтровать и интерпретировать эту информацию, способностей быть носителем сакрального знания (мистического или научного). В древности эта роль отводилась жрецам, магам и шаманам, в средневековье - служителям церкви, составляющим основную массу грамотного населения, толкователям священных текстов, в новое время - ученым, технократам и партийным идеологам, Претензии на общение с божественными силами, на обладание научной истиной на выражение государственного интереса существовали всегда и везде. И более высокое положение в данном отношении занимают те, кто имеет лучшие возможности манипулирования сознанием и действиями прочих членов общества, кто лучше других может доказать свои права на истинное понимание владеет лучшим символическим капитал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о упрощая картину, можно сказать, что для доиндустриальных обществ более характерно теократическое манипулирование; для индустриальных - партократическое; а для пост - индустриальных - технократическо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вятый тип стратификационной системы следует назвать культурно - нормативным. Здесь дифференциация построена на различиях уважения и престижа, возникающих из сравнения образов жизни и норм поведения, которым следует данный человек или группа. Отношение к физическому и умственному труду, потребительские вкусы и привычки, манеры общения и этикет, особый язык (профессиональная терминология, местный диалект, уголовный жаргон) - все это ложиться в основу социального деления. Причем происходит не только разграничение “своих” и “чужих”, но и ранжирование групп (“благородные- не благородные”, “порядочные- не порядочные”, “ элита- обычные люди- дно”). Понятие элит окружено неким таинственным флёром. О нем много говорят, но часто, не очерчивают сколь-нибудь четких обозначающих границ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ита не является категорией только политики. В современном обществе существует множество элит - политические, военные, экономические, профессиональные. Где-то эти элиты переплетаются, где-то соперничают друг с другом. Можно сказать, что существует столько элит, сколько есть областей социальной жизни. Но какую бы сферу мы ни взяли, элита по сути – это меньшинство, противостоящее остальной части общества, его средним и нижним слоям как некоей “массе”. При этом положение элиты как высшего сословия или касты может закрепляться формальным законом или религиозным уложением, а может достигаться совершенно неформальным образ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итаристские теории возникли и формировались в значительной мере, как реакция на радикальные и социалистические учения и были направлены против разных течений социализма: марксистского, анархо - синдикалистского. Потому марксисты, на самом деле, очень скептически относились к этим теориям, не желали их признавать и применять их на материале западных обществ. Ибо это означало бы, во - первых, признание того, что нижние слои являются слабой или вовсе не организованной массой, которой необходимо управлять, массой, не способной к самоорганизации и революционному действию, а во - вторых, признание в какой-то мере неизбежности и “естественности” такого резкого неравенства. В результате пришлось бы пересматривать коренным образом взгляды на роль и характер классовой борьб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элитаристский подход направляется против демократического парламентаризма. Он вообще по природе своей антидемократичен. Демократия и аксессуары предполагают правление большинства и всеобщее равенство людей как самостоятельных граждан, достаточно организованных для реализации собственных целей и интересов. И в силу этого поборники демократизма к любым попыткам элитарного правления относятся довольно холодн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численные подходы к понятию можно условно разделить на две основные группы- властные и меритократические. В соответствии с первыми, элитой являются те, кто обладают в данном обществе решающей властью, а в соответствии со вторыми - те, кто обладают некими особыми достоинствами и личными качествами, независимо от того, располагают ли они властью или нет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ем случае элита выделяется по талантам и заслугам . Иногда властные и меритократические подходы условно обозначают как “линию Лассуэла” и “линию Парето”. (Хотя первый подход может быть с не меньшим успехом назван “линеей Моска” или “линеей Миллса”.)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группой исследователей элита понимается как слои, обладающие высшими властными позициями или высшей формальной властью в организациях и институтах. Другая группа относит к элите харизматических личностей, боговдохновленных, способных к лидерству, представителей творческого меньшин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ю очередь, властные подходы подразделяются на структурные и функциональные. Выбирающие более простой с эмпирической точки зрения структурный подход считают элитой круг лиц, занимающих высшие должностные позиции в рассматриваемых институтах (министры, директора, военачальники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е же, кто останавливаются на функциональном подходе, задают себе более трудную задачу: выделить группы, обладающие реальной властью в принятии общественно важных решений (многие представители этих групп, понятно, могут не занимать сколь - либо видных общественных постов, оставаться в “тени”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стратификац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центральная тема социологии. Она описывает социальное неравенство в обществе, деление социальных слоев по уровню доходов и образу жизни, по наличию или отсутствию привилегий. В первобытном обществе неравенство было незначительным, поэтому стратификация там почти отсутствовала. В сложных обществах неравенство очень сильное, оно поделило людей по доходам, уровню образования, власти. Возникли касты, затем сословия, а позж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классы. В одних обществах переход из одного социального слоя (страты) в другой запрещен; есть общества, где такой переход ограничен, и есть общества, где он полностью разрешен. Свобода социальных перемещений (мобильность) определяет то, каким является обществ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закрытым или открыт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циология: краткий курс : учебное пособие для студентов учреждений, обеспечивающих получение высшего образования/А.Н.Еслуков. – 3-е изд. – Минск : ТетраСистемс, 2009. – 128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Типы стратификационных социальных группировок. – [Электронный ресурс]. – Режим доступа : http://otherreferats./sociology/00034498_0.html. - Дата доступа : 08.12.2010. – Время доступа : 18.15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3:07:00Z</dcterms:created>
  <dc:creator>Виктория</dc:creator>
  <dc:description/>
  <cp:keywords/>
  <dc:language>en-US</dc:language>
  <cp:lastModifiedBy>SYSTEM</cp:lastModifiedBy>
  <cp:lastPrinted>2010-12-15T14:41:00Z</cp:lastPrinted>
  <dcterms:modified xsi:type="dcterms:W3CDTF">2011-09-08T23:07:00Z</dcterms:modified>
  <cp:revision>2</cp:revision>
  <dc:subject/>
  <dc:title/>
</cp:coreProperties>
</file>