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оціоніка - це наука, що вивчає процес обміну інформацією між людиною і зовнішнім світом, тобто яким чином люди сприймають, переробляють і видають інформацію. Знаючи соціоніку, можна завжди правильно підбирати своє оточення: з ким краще працювати, відпочивати і кого вибрати як супутники життя. Можна навчитися коректувати свою поведінку, не доводячи спілкування до конфлікту, якщо життя зіштовхнуло вас з непідходящою для вас людиною.</w:t>
      </w:r>
    </w:p>
    <w:p>
      <w:pPr>
        <w:pStyle w:val="Normal"/>
        <w:spacing w:lineRule="auto" w:line="360" w:before="0" w:after="0"/>
        <w:ind w:firstLine="709"/>
        <w:jc w:val="both"/>
        <w:rPr/>
      </w:pPr>
      <w:r>
        <w:rPr>
          <w:rFonts w:cs="Times New Roman" w:ascii="Times New Roman" w:hAnsi="Times New Roman"/>
          <w:sz w:val="28"/>
          <w:szCs w:val="28"/>
          <w:lang w:val="uk-UA"/>
        </w:rPr>
        <w:t>Соціоніка допоможе вам краще розібратися в собі, знайти своє місце в суспільстві і в світі. Давно вже відомо, що немає універсальних людей, здатних реалізувати себе в будь-якій діяльності, а ця наука дає можливість підібрати найбільш відповідний рід занять. Соціоніка допоможе вам краще розуміти можливості і здібності інших людей, що можна вимагати від людини і що від нього чек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ми відрізняємося один від одного способом переробки інформації, що поступає в нашу свідомість із зовнішнього світу. Згідно соционічеськой концепції, психіка різних людей може бути представлена у вигляді шістнадцяти можливих варіантів сприйняття і обробки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що відносяться до одного і тому ж типа інформаційного метаболізму (скорочено він позначається ТІМ), демонструють досить типову поведінку в тих або інших ситуаціях, а також керуються однаковими мотивами, вирішуючи певні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Досліжнення 5-х працівників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ємною частиною в управління персоналом також є формування команди для поліпшення психологічного клімату у відділі або компанії в цілому і підвищення продуктивності праці. </w:t>
      </w:r>
      <w:r>
        <w:rPr>
          <w:rFonts w:cs="Times New Roman" w:ascii="Times New Roman" w:hAnsi="Times New Roman"/>
          <w:sz w:val="28"/>
          <w:szCs w:val="28"/>
        </w:rPr>
        <w:t>При створенні команди необхідно враховувати інтертипні відносини кандидата з майбутніми колегами.</w:t>
      </w:r>
    </w:p>
    <w:p>
      <w:pPr>
        <w:pStyle w:val="Normal"/>
        <w:spacing w:lineRule="auto" w:line="360" w:before="0" w:after="0"/>
        <w:ind w:firstLine="709"/>
        <w:jc w:val="both"/>
        <w:rPr/>
      </w:pPr>
      <w:r>
        <w:rPr>
          <w:rFonts w:cs="Times New Roman" w:ascii="Times New Roman" w:hAnsi="Times New Roman"/>
          <w:sz w:val="28"/>
          <w:szCs w:val="28"/>
          <w:lang w:val="uk-UA"/>
        </w:rPr>
        <w:t>Згідно Вайсбанду був проведенний тест у колективі з п</w:t>
      </w:r>
      <w:r>
        <w:rPr>
          <w:rFonts w:cs="Times New Roman" w:ascii="Times New Roman" w:hAnsi="Times New Roman"/>
          <w:sz w:val="28"/>
          <w:szCs w:val="28"/>
        </w:rPr>
        <w:t>`</w:t>
      </w:r>
      <w:r>
        <w:rPr>
          <w:rFonts w:cs="Times New Roman" w:ascii="Times New Roman" w:hAnsi="Times New Roman"/>
          <w:sz w:val="28"/>
          <w:szCs w:val="28"/>
          <w:lang w:val="uk-UA"/>
        </w:rPr>
        <w:t>ятьох працівників. Виявилось що, старший вихователь має соціоністичний тип Дон-Кіхот, вихователь – Гекслі, старший помічник вихователя – Гюго, помічник вихователя – Штірліц замінний вихователь – Гекс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2. Характеристика соціонічних типів «</w:t>
      </w:r>
      <w:r>
        <w:rPr>
          <w:rStyle w:val="StrongEmphasis"/>
          <w:rFonts w:cs="Times New Roman" w:ascii="Times New Roman" w:hAnsi="Times New Roman"/>
          <w:b w:val="false"/>
          <w:sz w:val="28"/>
          <w:szCs w:val="28"/>
          <w:lang w:val="uk-UA"/>
        </w:rPr>
        <w:t>Дон Кіхот</w:t>
      </w:r>
      <w:r>
        <w:rPr>
          <w:rFonts w:cs="Times New Roman" w:ascii="Times New Roman" w:hAnsi="Times New Roman"/>
          <w:sz w:val="28"/>
          <w:szCs w:val="28"/>
          <w:lang w:val="uk-UA"/>
        </w:rPr>
        <w:t>», «Шукач» - інтуїтивно-логічний екстраверт (логік, інтуїт, екстраверт, ірраці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дмінно бачить перспективи, можливості. Те, що зроблене, завжди здається йому малозначним по порівняння з перспективами, що відкриваються, від яких відмовитися неможливо, а вичерпати не можна. Наукову роботу схильний не публікувати нескінченно, вважаючи, що головні результати ще попереду. Живе ради майбутнього, відсутність визнання його до пори, до часу не бентежить. Займається тим, що цікаво, а не тим, що вигідно. Потребує постійного емоційного підйому, азарту. Для цього йому потрібне безперервне сенсорно-емоційне "підкочування". Сам її забезпечити не може, сильно залежить тому від оточення. Якщо поруч немає дуала, що живить його враженнями, позитивними емоціями "скисає", втрачає працездатність і смак до життя. Інколи замість одного дуала контактує з великою кількістю приятелів, веде активну суспільну діяльність, створює клуби або наукові школи.</w:t>
      </w:r>
      <w:r>
        <w:rPr>
          <w:rFonts w:cs="Times New Roman" w:ascii="Times New Roman" w:hAnsi="Times New Roman"/>
          <w:sz w:val="28"/>
          <w:szCs w:val="28"/>
        </w:rPr>
        <w:t xml:space="preserve"> </w:t>
      </w:r>
      <w:r>
        <w:rPr>
          <w:rFonts w:cs="Times New Roman" w:ascii="Times New Roman" w:hAnsi="Times New Roman"/>
          <w:sz w:val="28"/>
          <w:szCs w:val="28"/>
          <w:lang w:val="uk-UA"/>
        </w:rPr>
        <w:t>Хороший організатор, тому що бачить потенційні можливості людей і ситуацій. Потребує виправдання: чому саме він у влади: критична ситуація, в якій ніхто інший не впорається , вибір самих керованих, призначення зверху. Починає з розбору інтересу підлеглих. Прагне зробити для них все і лише потім вимагає. Залежність від емоційного поля інших виражається в крайній поступливості, коли йдеться про дрібницях і побуті. Тим паче, що увага, що звільнилася при цьому, може перемикати на своє, улюблене заняття - збагнення суті речей і явищ. Не ділить людей на своїх і чужих. Всім прагне бути однаково корисний.</w:t>
      </w:r>
      <w:r>
        <w:rPr>
          <w:rFonts w:cs="Times New Roman" w:ascii="Times New Roman" w:hAnsi="Times New Roman"/>
          <w:sz w:val="28"/>
          <w:szCs w:val="28"/>
        </w:rPr>
        <w:t xml:space="preserve"> </w:t>
      </w:r>
      <w:r>
        <w:rPr>
          <w:rFonts w:cs="Times New Roman" w:ascii="Times New Roman" w:hAnsi="Times New Roman"/>
          <w:sz w:val="28"/>
          <w:szCs w:val="28"/>
          <w:lang w:val="uk-UA"/>
        </w:rPr>
        <w:t>Вважає, що всі люди хороші і добрі всі люблять один одного.</w:t>
      </w:r>
      <w:r>
        <w:rPr>
          <w:rFonts w:cs="Times New Roman" w:ascii="Times New Roman" w:hAnsi="Times New Roman"/>
          <w:sz w:val="28"/>
          <w:szCs w:val="28"/>
        </w:rPr>
        <w:t xml:space="preserve"> </w:t>
      </w:r>
      <w:r>
        <w:rPr>
          <w:rFonts w:cs="Times New Roman" w:ascii="Times New Roman" w:hAnsi="Times New Roman"/>
          <w:sz w:val="28"/>
          <w:szCs w:val="28"/>
          <w:lang w:val="uk-UA"/>
        </w:rPr>
        <w:t>Гострі відчуття заряджають його так само, як добрі емоції тих, що оточують. Чим більше довкола емоцій і паніки, тим він активніший і упевненіший. Залякати Дон Кихота не можна - це приводить до зворотного ефекту. З готовністю бере на себе відповідальність в критичних ситуаціях. Зате в мирних, спокійних умовах втрачає упевненість в своєму праві займати відповідальний пост. Не виносить конкуренції і вируш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Style w:val="StrongEmphasis"/>
          <w:rFonts w:cs="Times New Roman" w:ascii="Times New Roman" w:hAnsi="Times New Roman"/>
          <w:b w:val="false"/>
          <w:sz w:val="28"/>
          <w:szCs w:val="28"/>
        </w:rPr>
        <w:t>Штірліц</w:t>
      </w:r>
      <w:r>
        <w:rPr>
          <w:rFonts w:cs="Times New Roman" w:ascii="Times New Roman" w:hAnsi="Times New Roman"/>
          <w:sz w:val="28"/>
          <w:szCs w:val="28"/>
        </w:rPr>
        <w:t>», «Адміністратор» - логіко-сенсорний екстраверт (логік, сенсорик, екстраверт, раці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ясний. Уміє розумно і логічно діяти. Спортивна виправка, різкі, жорсткі риси обличчя, ніби зараз готові в граніт і прихована нервовість, висока поетичність. Сила і внутрішня наполненость, борг і прихована нервова вібрація. Природжений розвідник - збирає інформацію по всіх каналах, добиваючись повної ясності для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хороший не говорить, вважає само собою зрозумілим. Прагне своїми буркотливими емоціями збити емоції тих, що оточують. Вважає, що зайві емоції стомлюють людей і - що стосується його дуала - це справедливо. У розмові давить на співбесідника, навіть прагне залякати, але якщо його не бояться - стає ввічливий. Лють - його притулок в екстремальній ситуації, з якою він сам не може впоратися. Любить порядок: купивши нову річ, обов'язково вивчить інструкцію, і тільки потім включить. Зовні підтягнутий, відрізняється виправкою, навіть якщо ніколи не служив. Одягається добре і елегантно, але, не вбирається. Одяг носить довго, і вона постійно дивує своєю свіжістю, неначе чинник часу на нього не діє. Сам незручного взуття не носить, але і всі інші повинні одягатися лише дуже красиво. Ест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Style w:val="StrongEmphasis"/>
          <w:rFonts w:cs="Times New Roman" w:ascii="Times New Roman" w:hAnsi="Times New Roman"/>
          <w:b w:val="false"/>
          <w:sz w:val="28"/>
          <w:szCs w:val="28"/>
        </w:rPr>
        <w:t>Гюго</w:t>
      </w:r>
      <w:r>
        <w:rPr>
          <w:rFonts w:cs="Times New Roman" w:ascii="Times New Roman" w:hAnsi="Times New Roman"/>
          <w:sz w:val="28"/>
          <w:szCs w:val="28"/>
        </w:rPr>
        <w:t>», «Ентузіаст» - етико-сенсорний екстраверт (етик, сенсорик, екстраверт, раціонал)</w:t>
      </w:r>
    </w:p>
    <w:p>
      <w:pPr>
        <w:pStyle w:val="Normal"/>
        <w:spacing w:lineRule="auto" w:line="360" w:before="0" w:after="0"/>
        <w:ind w:firstLine="709"/>
        <w:jc w:val="both"/>
        <w:rPr/>
      </w:pPr>
      <w:r>
        <w:rPr>
          <w:rFonts w:cs="Times New Roman" w:ascii="Times New Roman" w:hAnsi="Times New Roman"/>
          <w:sz w:val="28"/>
          <w:szCs w:val="28"/>
          <w:lang w:val="uk-UA"/>
        </w:rPr>
        <w:t>Емоції сильні, колоритні, незрідка владні. Уміє спалахувати ідеєю і бути їй вірний все життя.</w:t>
      </w:r>
      <w:r>
        <w:rPr>
          <w:rFonts w:cs="Times New Roman" w:ascii="Times New Roman" w:hAnsi="Times New Roman"/>
          <w:sz w:val="28"/>
          <w:szCs w:val="28"/>
        </w:rPr>
        <w:t xml:space="preserve"> </w:t>
      </w:r>
      <w:r>
        <w:rPr>
          <w:rFonts w:cs="Times New Roman" w:ascii="Times New Roman" w:hAnsi="Times New Roman"/>
          <w:sz w:val="28"/>
          <w:szCs w:val="28"/>
          <w:lang w:val="uk-UA"/>
        </w:rPr>
        <w:t>Постійно активний. Весь час серед людей, весь час в перегонах. Легко перемикається. Працює дуже старанно. Хапається за будь-яку роботу і наполегливо доводить її до кінця. У роботі не виділяє цікаве і нецікаве - це не предмет міркувань і аналізу, її треба зробити і все. З боку здається дуже самовпевненим і самодостатнім, все, за що він взявся, йому удається. Здається, що діє швидко і добивається добрих результатів. Приємний співбесідник, виключно уважний слухач. Уміє знайти підхід до будь-якого. Даючи радість іншим, радіє сам. Любить гуляння, веселість. Гість - це улюбленчик. Уміє зрозуміти, захопитися, схвалити, поспівчувати. Вірить людям. Не завидющий, радіє успіхам інших. Тонко помічає недоліки людей, жартує над ними, але не ображає. Не шукає і не любить нові рішення, віддає перевагу старим, випробуваним дорогам. Складні питання може вирішувати лише залишившись наодинці. Людям він приділяє надто багато уваги, вони його відволікають. При роботі на людях робить багато зайвих рухів, як би для того, щоб приховати, чим він насправді займається. Таким чином, він включає в роботу свого дуала, який не терпить жодного командування. Любить, щоб йому вірили, не любить доводити. Неагресивний, але захищається дуже активно. Любитель порядку. Любить одягатися, стежить за своєю зовнішністю. Не переносить безладу і невизначеності у всьому, починаючи із зовнішності і кінчаючи гаражем і коморою. До смаку інших пристосовуватися не хоче. Компліменти його зовнішності пропадають дарма - він вважає, що сам знає, як він виглядає. На його думку ті, що оточують зважають, але прагнуть уникнути тісного контакту. Близькі друзів мало. Не завжди легко витримати його емоційний натиск. Для себе всього добивається своєю працею, не сподівається на допомогу іншого. Сім'я для нього - головне в житті. Якби довелося вибирати між любов'ю і дисертацією - вибрав би перше, це його життєве призначення, а наука - егоїстичне задоволення.</w:t>
      </w:r>
    </w:p>
    <w:p>
      <w:pPr>
        <w:pStyle w:val="Normal"/>
        <w:spacing w:lineRule="auto" w:line="360" w:before="0" w:after="0"/>
        <w:ind w:firstLine="709"/>
        <w:jc w:val="both"/>
        <w:rPr/>
      </w:pPr>
      <w:r>
        <w:rPr>
          <w:rFonts w:cs="Times New Roman" w:ascii="Times New Roman" w:hAnsi="Times New Roman"/>
          <w:sz w:val="28"/>
          <w:szCs w:val="28"/>
          <w:lang w:val="uk-UA"/>
        </w:rPr>
        <w:t>«</w:t>
      </w:r>
      <w:r>
        <w:rPr>
          <w:rStyle w:val="StrongEmphasis"/>
          <w:rFonts w:cs="Times New Roman" w:ascii="Times New Roman" w:hAnsi="Times New Roman"/>
          <w:b w:val="false"/>
          <w:sz w:val="28"/>
          <w:szCs w:val="28"/>
          <w:lang w:val="uk-UA"/>
        </w:rPr>
        <w:t>Гекслі</w:t>
      </w:r>
      <w:r>
        <w:rPr>
          <w:rFonts w:cs="Times New Roman" w:ascii="Times New Roman" w:hAnsi="Times New Roman"/>
          <w:sz w:val="28"/>
          <w:szCs w:val="28"/>
          <w:lang w:val="uk-UA"/>
        </w:rPr>
        <w:t>», «Порадник» - інтуїтивно-етичний екстраверт (етик, інтуїт, екстраверт, ірраці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ячий ентузіаст. Високо духовна, артистична особа, швидко вирішує особисту скруту. Завжди покладається на свою здатність миттєво імпровізувати, замість того, щоб заздалегідь підготувати роботу. Обожнює ситуації нового, цікавого почину, коли можна проявити свої і чужі здібності; коли можна ще передбачати найнеймовірніший розвиток подій. Бачить в людях безліч всіляких достоїнств і не може стриматися від того, щоб не повідомити їм цього в найемоційнішій формі. Часто його бризкаючі емоції беруться за відчуття, чому і зобов'язаний репутацією Дон Жуана. Насправді у відчуттях він досить консервативний, прив'язується до вузького круга своїх людей, чия думка для нього украй значимо і повністю визначає його настрій, поведінку, знання. Якщо ж він і справді гульвіса - цього не приховує. Не честолюбив оскільки може бути задоволений суспільством друзів і в передчутті чогось цікавого. На відміну від людей, які люблять бути явними управителями ситуації, він прагне бути її таємним управителем. При цьому його вплив направлений в основному на те, щоб змусити що оточують проявити свої здібності, таланти. Чутливий до оцінки своїх розумових здібностей. Часто прагне захистити дисертацію, добивається вчених мір і звань. Це дає йому можливість спокійно працювати. Украй чутливий, коли зачіпають дорогі йому ідеї, заперечують можливості його і близьких людей. Тому прагне контактувати з людьми, близькими йому по ідейному кредо. Людина настрою. Від настрою залежать всі: плани на майбутнє, відношення до себе, уявлення про світ. Веселкові плани можуть змінитися обтяжливими переживаннями, але цікава новина, похвала, цікава можливість, що раптово представилася, миттєво змінюють настрій. Від нудьги просто захворює. Готовий допомогти людям у вирішенні їх проблем. Найбільше задоволення - знайти вихід з положення, яке іншим здається безвихідним. Привітність і доброзичливість може демонструвати будь-якому. Робить, щось для тих, до кого відноситься серйозно. І робить тоді значно більше, чим від нього чекають і чим він сам обіця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3. Співвідношення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39" w:type="dxa"/>
        <w:jc w:val="left"/>
        <w:tblInd w:w="279" w:type="dxa"/>
        <w:tblLayout w:type="fixed"/>
        <w:tblCellMar>
          <w:top w:w="0" w:type="dxa"/>
          <w:left w:w="108" w:type="dxa"/>
          <w:bottom w:w="0" w:type="dxa"/>
          <w:right w:w="108" w:type="dxa"/>
        </w:tblCellMar>
      </w:tblPr>
      <w:tblGrid>
        <w:gridCol w:w="924"/>
        <w:gridCol w:w="924"/>
        <w:gridCol w:w="664"/>
        <w:gridCol w:w="762"/>
        <w:gridCol w:w="1103"/>
        <w:gridCol w:w="762"/>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ірліц</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юг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кслі</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н-Кіхот</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кслі</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тірліц</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ю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кслі</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н-Кіхо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кслі</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видно з таблиці співвідношення типів можна зробити наступні висновн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активації (А)</w:t>
      </w:r>
    </w:p>
    <w:p>
      <w:pPr>
        <w:pStyle w:val="Normal"/>
        <w:spacing w:lineRule="auto" w:line="360" w:before="0" w:after="0"/>
        <w:ind w:firstLine="709"/>
        <w:jc w:val="both"/>
        <w:rPr/>
      </w:pPr>
      <w:r>
        <w:rPr>
          <w:rFonts w:cs="Times New Roman" w:ascii="Times New Roman" w:hAnsi="Times New Roman"/>
          <w:sz w:val="28"/>
          <w:szCs w:val="28"/>
          <w:lang w:val="uk-UA"/>
        </w:rPr>
        <w:t>Ці стосунки - найлегші, спілкування зав'язується майже відразу. Жодної скрути в спілкуванні не виникає, що спочатку приємно дивує. Партнери як би "розігрівають" один одного" заохочують активність один одного. Таке спілкування, особливо при сприяючих підтипах, дуже притягує. Контакт тут встановлюється швидше, ніж з дуалом. Проте з часом настає "перегрів", з'являється втома від партнера, постійно вас активізуючого. В цьому випадку від нього потрібно віддалитися. Через деякий час знову хочеться випробувати дію активізації. Стосунки можуть набути характеру пульсації. Проте така приємність і легкість спілкування, яку дуже цінуєш на відпочинку, змінялася проблемами, коли партнери беруться за спільні повсякденні справи. Неприємно зачіпає те, що партнери починають давати один одному поради по слабких функціях, замість того, щоб узяти ці проблеми на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но лише те, що, як би ви не третирували свої слабкі якості, розвинути їх в собі так, як вам хотілося б, все одно не удасться. Інша трудність полягає в тому, що інформацію один одного активатори передають зовсім не в тій формі, в якій її хотілося б почути. Одному вона здається занадто розпливчатою, нечіткою, а іншому, навпаки, дуже грубою, заземленою, неглибокою. Це пояснюється тим, що в активаційній парі одна людина завжди раціональна, а інший - ірраціональний. Проте само вміст інформації один одного владнує. Активаційні стосунки погано личать для буднів, оскільки не забезпечують оптимальної життєдіяльності. Їх призначення - спілкування у свята або взагалі у вільний час, коли потрібно відпочивати, а не працювати. Дуже тісний і довгий контакт виснажує активатори. Займатися однією справою разом важко ще із-за ненадійності, непередбачуваності партнера. Кожен поступає так, як йому хочеться, абсолютно не зважаючи на партнера. Один на одного фактично ніколи не можна вважатися повною мі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тосунки у нашому колективі спостерігаються між помічником вихователя (Штірліц) – вихователем (Гекслі) – та замінним вихователем (Гекс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і стосунки (д)</w:t>
      </w:r>
    </w:p>
    <w:p>
      <w:pPr>
        <w:pStyle w:val="Normal"/>
        <w:spacing w:lineRule="auto" w:line="360" w:before="0" w:after="0"/>
        <w:ind w:firstLine="709"/>
        <w:jc w:val="both"/>
        <w:rPr/>
      </w:pPr>
      <w:r>
        <w:rPr>
          <w:rFonts w:cs="Times New Roman" w:ascii="Times New Roman" w:hAnsi="Times New Roman"/>
          <w:sz w:val="28"/>
          <w:szCs w:val="28"/>
          <w:lang w:val="uk-UA"/>
        </w:rPr>
        <w:t>Це стосунки рівних партнерів. Повною мірою дружніми їх не можна назвати, швидше товариськими. Бар'єрів в спілкуванні не виникає, можна сказати один одному все, що завгодно. У цих стосунках завжди присутнє відчуття безпеки: кожен з них відчуває, що від партнера не може виходити загроза.</w:t>
      </w:r>
      <w:r>
        <w:rPr>
          <w:rFonts w:cs="Times New Roman" w:ascii="Times New Roman" w:hAnsi="Times New Roman"/>
          <w:sz w:val="28"/>
          <w:szCs w:val="28"/>
        </w:rPr>
        <w:t xml:space="preserve"> </w:t>
      </w:r>
      <w:r>
        <w:rPr>
          <w:rFonts w:cs="Times New Roman" w:ascii="Times New Roman" w:hAnsi="Times New Roman"/>
          <w:sz w:val="28"/>
          <w:szCs w:val="28"/>
          <w:lang w:val="uk-UA"/>
        </w:rPr>
        <w:t>А це дуже розташовує, особливо якщо людина живе в недружньому середовищі. Крім того в цих стосунках дуже помітні ролі людини - ті якості, які людина намагається посилено представити в соціумі.</w:t>
      </w:r>
      <w:r>
        <w:rPr>
          <w:rFonts w:cs="Times New Roman" w:ascii="Times New Roman" w:hAnsi="Times New Roman"/>
          <w:sz w:val="28"/>
          <w:szCs w:val="28"/>
        </w:rPr>
        <w:t xml:space="preserve"> </w:t>
      </w:r>
      <w:r>
        <w:rPr>
          <w:rFonts w:cs="Times New Roman" w:ascii="Times New Roman" w:hAnsi="Times New Roman"/>
          <w:sz w:val="28"/>
          <w:szCs w:val="28"/>
          <w:lang w:val="uk-UA"/>
        </w:rPr>
        <w:t>Через це можливе умисне чергування тиску і послаблення в розмові. Річ у тому, що в таких бесідах один завжди має перевагу над іншим. Все залежить від того, на яку тему зайде бесіда. В рамках цих стосунків можлива спільна ділова співпраця. Але воно ефективне лише при співпадаючих підтипах, інакше словесна забава може перерости в тиск на ті якості, які людина хоче в собі розвивати.</w:t>
      </w:r>
      <w:r>
        <w:rPr>
          <w:rFonts w:cs="Times New Roman" w:ascii="Times New Roman" w:hAnsi="Times New Roman"/>
          <w:sz w:val="28"/>
          <w:szCs w:val="28"/>
        </w:rPr>
        <w:t xml:space="preserve"> </w:t>
      </w:r>
      <w:r>
        <w:rPr>
          <w:rFonts w:cs="Times New Roman" w:ascii="Times New Roman" w:hAnsi="Times New Roman"/>
          <w:sz w:val="28"/>
          <w:szCs w:val="28"/>
          <w:lang w:val="uk-UA"/>
        </w:rPr>
        <w:t>Цей тиск завжди виходить від сильної функції партнера і сприймається як грім серед ясного піднебіння. Проте ті, що посварилися такого роду бувають нечасто. Зазвичай партнери намагаються допомогти один одному. В усякому разі, запит на надання допомоги сприймається правильно. Але сама допомога виявляється недостатньо інтенсивно. Підводячи підсумок, можна сказати, що ці стосунки мають середню міру комфортності.</w:t>
      </w:r>
      <w:r>
        <w:rPr>
          <w:rFonts w:cs="Times New Roman" w:ascii="Times New Roman" w:hAnsi="Times New Roman"/>
          <w:sz w:val="28"/>
          <w:szCs w:val="28"/>
        </w:rPr>
        <w:t xml:space="preserve"> </w:t>
      </w:r>
      <w:r>
        <w:rPr>
          <w:rFonts w:cs="Times New Roman" w:ascii="Times New Roman" w:hAnsi="Times New Roman"/>
          <w:sz w:val="28"/>
          <w:szCs w:val="28"/>
          <w:lang w:val="uk-UA"/>
        </w:rPr>
        <w:t>Проти такого партнера нічого не маєш, але в той же час і нічого за. Виникає відчуття розумного мінімуму, в якому відбивається задоволення від спілкування з рівним тобі і не нудним партнером.</w:t>
      </w:r>
    </w:p>
    <w:p>
      <w:pPr>
        <w:pStyle w:val="Normal"/>
        <w:spacing w:lineRule="auto" w:line="360" w:before="0" w:after="0"/>
        <w:ind w:firstLine="709"/>
        <w:jc w:val="both"/>
        <w:rPr/>
      </w:pPr>
      <w:r>
        <w:rPr>
          <w:rFonts w:cs="Times New Roman" w:ascii="Times New Roman" w:hAnsi="Times New Roman"/>
          <w:sz w:val="28"/>
          <w:szCs w:val="28"/>
          <w:lang w:val="uk-UA"/>
        </w:rPr>
        <w:t>Стосунких такого типу в нашому колективі між старшим помічником вихователя (Гюго) – з помічником вихователя (Штірлі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соціального замовлення (п)</w:t>
      </w:r>
    </w:p>
    <w:p>
      <w:pPr>
        <w:pStyle w:val="Normal"/>
        <w:spacing w:lineRule="auto" w:line="360" w:before="0" w:after="0"/>
        <w:ind w:firstLine="709"/>
        <w:jc w:val="both"/>
        <w:rPr/>
      </w:pPr>
      <w:r>
        <w:rPr>
          <w:rFonts w:cs="Times New Roman" w:ascii="Times New Roman" w:hAnsi="Times New Roman"/>
          <w:sz w:val="28"/>
          <w:szCs w:val="28"/>
          <w:lang w:val="uk-UA"/>
        </w:rPr>
        <w:t>Ці стосунки ассиметрічниє, тобто нерівні. Перший партнер відноситься до другого зовсім не так, як другий до першого. Перший партнер, який називається передавачем замовлення, або просто замовником, дивиться на другого, званого приймачем, зверху вниз, як на більш нізкостоящего, недооцінюючи його.</w:t>
      </w:r>
      <w:r>
        <w:rPr>
          <w:rFonts w:cs="Times New Roman" w:ascii="Times New Roman" w:hAnsi="Times New Roman"/>
          <w:sz w:val="28"/>
          <w:szCs w:val="28"/>
        </w:rPr>
        <w:t xml:space="preserve"> </w:t>
      </w:r>
      <w:r>
        <w:rPr>
          <w:rFonts w:cs="Times New Roman" w:ascii="Times New Roman" w:hAnsi="Times New Roman"/>
          <w:sz w:val="28"/>
          <w:szCs w:val="28"/>
          <w:lang w:val="uk-UA"/>
        </w:rPr>
        <w:t>Другою дивиться на першого (приймач на замовника), навпаки, як на людину інтересного, значимого, переоцінюючи його спочатку. Приймача може захоплювати в замовнику, по-перше, його поведінка, манера триматися, уміння легко зробити те, до чого прагне приймач, і, по-друге, стиль викладу його думок, його творчий почерк. Приймач у присутності замовника мимоволі починає підлабузнюватися перед ним, догоджати йому по якихось для себе незрозумілим причинам. Починається це з дрібниць, а потім робиться більше і більше, поки приймач сам не починає стримувати себе. Причому з боку це сприймається так, як ніби приймач чомусь виправдовується перед замовником. В той же час для приймача є в поведінці замовника і неприємні, дратівливі моменти. Ті межі, які замовник вип'ячує, для того, щоб, із його точки зору, добре виглядати в суспільстві, привернути до себе увагу, проникають в підсвідомість приймача і будять в ній неясну смутну тягу до активності по усуненню тих умов, які заставляють замовника страждати або поводитися так неприродно. Спроби домовитися із замовником на рівних не мають успіху, зворотний зв'язок ніяк не налагоджується. Замовник, на жаль, не чує приймача. Внаслідок цього приймач відходить від нього і прагне триматися на відстані, а то і зачепити його яким-небудь чином, пускаючи в хід свою сильну функцію, яка у замовника є предметом лише періодичної турботи. Таким чином, ці стосунки можуть бути названі стосунками заступництва за відсутності зворотного зв'язку. З часом вони можуть перерости в майже повне ігнорування приймачем замовника.</w:t>
      </w:r>
    </w:p>
    <w:p>
      <w:pPr>
        <w:pStyle w:val="Normal"/>
        <w:spacing w:lineRule="auto" w:line="360" w:before="0" w:after="0"/>
        <w:ind w:firstLine="709"/>
        <w:jc w:val="both"/>
        <w:rPr/>
      </w:pPr>
      <w:r>
        <w:rPr>
          <w:rFonts w:cs="Times New Roman" w:ascii="Times New Roman" w:hAnsi="Times New Roman"/>
          <w:sz w:val="28"/>
          <w:szCs w:val="28"/>
          <w:lang w:val="uk-UA"/>
        </w:rPr>
        <w:t>Такі стосунки згідно поданої таблиці можна спостерігати між старшим помічником вихователя (Гюго) – замінним вихователем (Гекслі) – та вихователем (Гекслі), старшим вихователем (Дон-Кіхот) – помічником вихователя (Штірлі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динні стосунки (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далеких родичів, які говорять про формально потрібні в даних умовах речі, дотримуючи закони ввічливості і гостинності, але не бажають особливо вникати в подробиці стосунків один з одним. З часом такі бесіди набридають, оскільки створюється враження, що людина береться за вирішення проблеми не з того кінця або не в тій послідовності і не бажає встати на твою точку зору. Тому партнери часто прагнуть до деякої середньої лінії, компромісу. У компанії ці стосунки значно покращуються, тому що поведінка партнера в контактах з іншими людьми зазвичай дуже подобається. В цьому відношенні "родичам" є чому повчитися один у одного. Шанси на вчення, поза сумнівом, теж є, оскільки йдеться в даному випадку якраз про треновану словесно-поведінкову функцію кожного з них. Один і той же випадок розглядається партнерами під різними точками зору - так, як якби це давало вигоду іншому і приносило збиток собі. Тому партнери часто здаються один одному егоїстами, хоча безпосередньо таких претензій і не пред'являють. У сім'ї ці стосунки важче ревізних, оскільки породжують недовіру один до одного і не дають відчуття власної значущості. У методах виконання однієї і тієї ж роботи взаєморозуміння теж немає. Їх найбільш розвинені поведінкові функції протилежні. Поки обидва на рівних, вони цим не зачіпають один одного, особливо якщо обидва інтроверти, але коли один є начальником іншого або при іншій нерівності позицій, це може привести до розбіжностей і конфліктів, особливо при неспівпадаючих підти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таких стосунків виник між старшим вихователем (Дон-Кіхот) – вихователем (Гекслі) – змінним вихователем (Гекс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явлення про соціонічні типи істотно допомагає в управлінні персоналом. Наприклад, вже на першій співбесіді стають очевидними слабкі і сильні сторони претендента, навіть якщо він дуже розумний і психологічно підкований щоб уміло їх приховувати.</w:t>
      </w:r>
      <w:r>
        <w:rPr>
          <w:rFonts w:cs="Times New Roman" w:ascii="Times New Roman" w:hAnsi="Times New Roman"/>
          <w:sz w:val="28"/>
          <w:szCs w:val="28"/>
          <w:lang w:val="uk-UA"/>
        </w:rPr>
        <w:t xml:space="preserve"> Соціоніка дозволяє: </w:t>
      </w:r>
    </w:p>
    <w:p>
      <w:pPr>
        <w:pStyle w:val="Normal"/>
        <w:spacing w:lineRule="auto" w:line="360" w:before="0" w:after="0"/>
        <w:ind w:firstLine="709"/>
        <w:jc w:val="both"/>
        <w:rPr/>
      </w:pPr>
      <w:r>
        <w:rPr>
          <w:rFonts w:cs="Times New Roman" w:ascii="Times New Roman" w:hAnsi="Times New Roman"/>
          <w:sz w:val="28"/>
          <w:szCs w:val="28"/>
          <w:lang w:val="uk-UA"/>
        </w:rPr>
        <w:t>- мотивувати персонал саме тим, що його реально стимулює;</w:t>
      </w:r>
    </w:p>
    <w:p>
      <w:pPr>
        <w:pStyle w:val="Normal"/>
        <w:spacing w:lineRule="auto" w:line="360" w:before="0" w:after="0"/>
        <w:ind w:firstLine="709"/>
        <w:jc w:val="both"/>
        <w:rPr/>
      </w:pPr>
      <w:r>
        <w:rPr>
          <w:rFonts w:cs="Times New Roman" w:ascii="Times New Roman" w:hAnsi="Times New Roman"/>
          <w:sz w:val="28"/>
          <w:szCs w:val="28"/>
          <w:lang w:val="uk-UA"/>
        </w:rPr>
        <w:t>- створювати ефективні робочі групи, знаючи особливості взаємин різни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биватися від людей максимуму, поєднуючи інтереси компанії з вектором внутрішнього розвитку співробітника; </w:t>
      </w:r>
    </w:p>
    <w:p>
      <w:pPr>
        <w:pStyle w:val="Normal"/>
        <w:spacing w:lineRule="auto" w:line="360" w:before="0" w:after="0"/>
        <w:ind w:firstLine="709"/>
        <w:jc w:val="both"/>
        <w:rPr/>
      </w:pPr>
      <w:r>
        <w:rPr>
          <w:rFonts w:cs="Times New Roman" w:ascii="Times New Roman" w:hAnsi="Times New Roman"/>
          <w:sz w:val="28"/>
          <w:szCs w:val="28"/>
          <w:lang w:val="uk-UA"/>
        </w:rPr>
        <w:t>- бачити перспективу і реальний кадровий резерв компанії;</w:t>
      </w:r>
    </w:p>
    <w:p>
      <w:pPr>
        <w:pStyle w:val="Normal"/>
        <w:spacing w:lineRule="auto" w:line="360" w:before="0" w:after="0"/>
        <w:ind w:firstLine="709"/>
        <w:jc w:val="both"/>
        <w:rPr/>
      </w:pPr>
      <w:r>
        <w:rPr>
          <w:rFonts w:cs="Times New Roman" w:ascii="Times New Roman" w:hAnsi="Times New Roman"/>
          <w:sz w:val="28"/>
          <w:szCs w:val="28"/>
          <w:lang w:val="uk-UA"/>
        </w:rPr>
        <w:t>- зробити відносини в колективі комфортними.</w:t>
      </w:r>
    </w:p>
    <w:p>
      <w:pPr>
        <w:pStyle w:val="Normal"/>
        <w:spacing w:lineRule="auto" w:line="360" w:before="0" w:after="0"/>
        <w:ind w:firstLine="709"/>
        <w:jc w:val="both"/>
        <w:rPr/>
      </w:pPr>
      <w:r>
        <w:rPr>
          <w:rFonts w:cs="Times New Roman" w:ascii="Times New Roman" w:hAnsi="Times New Roman"/>
          <w:sz w:val="28"/>
          <w:szCs w:val="28"/>
        </w:rPr>
        <w:t>Підбір персоналу здійснюється шляхом відбору кандидатів – носіїв визначених ознак (ТІМ) за підсумками співбесіди, в яких виявляється професійна придатність кандидата. При цьому враховуються задані працедавцем параметри потенційного працівника: освіта, стать, вік, наявність професійного досвіду.</w:t>
      </w:r>
      <w:r>
        <w:rPr>
          <w:rFonts w:cs="Times New Roman" w:ascii="Times New Roman" w:hAnsi="Times New Roman"/>
          <w:sz w:val="28"/>
          <w:szCs w:val="28"/>
          <w:lang w:val="uk-UA"/>
        </w:rPr>
        <w:t xml:space="preserve"> При розстановці майбутніх співробітників на посаді варто використовувати індивідуальну орієнтацію на види діяльності. </w:t>
      </w:r>
      <w:r>
        <w:rPr>
          <w:rFonts w:cs="Times New Roman" w:ascii="Times New Roman" w:hAnsi="Times New Roman"/>
          <w:sz w:val="28"/>
          <w:szCs w:val="28"/>
        </w:rPr>
        <w:t>З пари ознак логіка-етика і сенсорика-інтуїція складається чотири клуб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Управлінці»: у виробничо-управлінській сфері (адміністратори керівники, технологи, економісти, майстри і ін.) лідерами можуть стати люди з сильними функціями логіки і сенсорики. </w:t>
      </w:r>
      <w:r>
        <w:rPr>
          <w:rFonts w:cs="Times New Roman" w:ascii="Times New Roman" w:hAnsi="Times New Roman"/>
          <w:sz w:val="28"/>
          <w:szCs w:val="28"/>
        </w:rPr>
        <w:t>А саме ЛСІ, СЛЕ, ЛСЕ, СЛІ. Дана установка направлена на налагодження процесів і управління ними. Їм властива посидючість, скрупульозність, точність виконання. З аналітичним і неупередженим умінням вони можуть організувати роботу і завершити важку справу. У роботі спираються на факти, оцінюють людей по вчинках, справах. Вони здатні вирішити складні технічні питання, організувати графіки роботи, уміють працювати із структурами.</w:t>
      </w:r>
      <w:r>
        <w:rPr>
          <w:rFonts w:cs="Times New Roman" w:ascii="Times New Roman" w:hAnsi="Times New Roman"/>
          <w:sz w:val="28"/>
          <w:szCs w:val="28"/>
          <w:lang w:val="uk-UA"/>
        </w:rPr>
        <w:t xml:space="preserve"> «Дослідники»: науково-дослідна сфера (маркетингові дослідження наукова робота, консалтинг, біржовики, психоаналітики) успіхів доб'ються люди з сильною логікою і інтуїцією. </w:t>
      </w:r>
      <w:r>
        <w:rPr>
          <w:rFonts w:cs="Times New Roman" w:ascii="Times New Roman" w:hAnsi="Times New Roman"/>
          <w:sz w:val="28"/>
          <w:szCs w:val="28"/>
        </w:rPr>
        <w:t>А саме ІЛЕ, ЛІЯ, АБО, ЛІЕ. Дана установка направлена на дослідження структури всесвіту і процесів, що відбуваються в нім. Інтуїція дозволить їм здійснити пошук нових ресурсів і можливостей. Вони здатні передбачити і спрогнозувати розвиток ринку, при цьому добре знають як правильно потрібно спланувати і здійснити свою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ціали»: у соціальній сфері (вихователі, вчителі, викладачі танців психотерапевти, лікарі, кухарі, соціальні працівники) зможуть знайти себе люди з сильно розвиненими функціями етики і сенсорики. А саме СЕІ, ЕСЕ, СЕЕ, ЕСИ. Дана установка направлена на облаштування і гармонізацію світу. Тут є уміння контактувати з людьми, налагоджувати зв'язки. Такі люди емоційні, уміють співпереживати, переконувати, відчувати приховані потреби людей. При цьому вони достатньо витривалі і сильні. Добре уміють працювати з людським тілом і чудово бачать його фізичний стан. </w:t>
        <w:br/>
        <w:t>«Комунікатори»: у сфері комунікації (психологи, журналісти, PR-менеджери, менеджери по рекламі, продажу, шоу-міни, артисти, секретарі) досягнуть успіх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угустинавичюте А.</w:t>
      </w:r>
      <w:r>
        <w:rPr>
          <w:rFonts w:cs="Times New Roman" w:ascii="Times New Roman" w:hAnsi="Times New Roman"/>
          <w:sz w:val="28"/>
          <w:szCs w:val="28"/>
        </w:rPr>
        <w:t xml:space="preserve"> </w:t>
      </w:r>
      <w:r>
        <w:rPr>
          <w:rFonts w:cs="Times New Roman" w:ascii="Times New Roman" w:hAnsi="Times New Roman"/>
          <w:bCs/>
          <w:sz w:val="28"/>
          <w:szCs w:val="28"/>
          <w:lang w:val="uk-UA"/>
        </w:rPr>
        <w:t xml:space="preserve">Соционика : Психотипы. Тесты </w:t>
      </w:r>
      <w:r>
        <w:rPr>
          <w:rFonts w:cs="Times New Roman" w:ascii="Times New Roman" w:hAnsi="Times New Roman"/>
          <w:sz w:val="28"/>
          <w:szCs w:val="28"/>
          <w:lang w:val="uk-UA"/>
        </w:rPr>
        <w:t>/ А. Аугустинавичюте</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Каганець І.В. Психологічні аспекти в менеджменті: типологія Юнга, соціоніка, психоінформатика. – Київ – Тернопіль: Мандрівець – </w:t>
      </w:r>
      <w:r>
        <w:rPr>
          <w:rFonts w:cs="Times New Roman" w:ascii="Times New Roman" w:hAnsi="Times New Roman"/>
          <w:sz w:val="28"/>
          <w:szCs w:val="28"/>
        </w:rPr>
        <w:t>Port</w:t>
      </w:r>
      <w:r>
        <w:rPr>
          <w:rFonts w:cs="Times New Roman" w:ascii="Times New Roman" w:hAnsi="Times New Roman"/>
          <w:sz w:val="28"/>
          <w:szCs w:val="28"/>
          <w:lang w:val="uk-UA"/>
        </w:rPr>
        <w:t>-</w:t>
      </w:r>
      <w:r>
        <w:rPr>
          <w:rFonts w:cs="Times New Roman" w:ascii="Times New Roman" w:hAnsi="Times New Roman"/>
          <w:sz w:val="28"/>
          <w:szCs w:val="28"/>
        </w:rPr>
        <w:t>Royal</w:t>
      </w:r>
      <w:r>
        <w:rPr>
          <w:rFonts w:cs="Times New Roman" w:ascii="Times New Roman" w:hAnsi="Times New Roman"/>
          <w:sz w:val="28"/>
          <w:szCs w:val="28"/>
          <w:lang w:val="uk-UA"/>
        </w:rPr>
        <w:t>, 1977. – 204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Лозниця В.С. Психологія менеджменту: Навч. посібник. – К.: ТОВ "УВПК "ЕксОб", 2000. – 512 с.</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бан-Лембрик Л.Є. Психологія управління: Посібник. – К.: Академвидав, 2003. – 568 с.</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Першина Т.А. Соционика в работе менеджера по персоналу//http://socionics.ru/diagnostica1.htm</w:t>
      </w:r>
      <w:r>
        <w:rPr>
          <w:rFonts w:cs="Times New Roman" w:ascii="Times New Roman" w:hAnsi="Times New Roman"/>
          <w:sz w:val="28"/>
          <w:szCs w:val="28"/>
          <w:lang w:val="uk-UA"/>
        </w:rPr>
        <w:t>.</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Филиппов Л. (сост.). — М. : АСТ, СПб. : </w:t>
      </w:r>
      <w:r>
        <w:rPr>
          <w:rFonts w:cs="Times New Roman" w:ascii="Times New Roman" w:hAnsi="Times New Roman"/>
          <w:sz w:val="28"/>
          <w:szCs w:val="28"/>
        </w:rPr>
        <w:t>Terra</w:t>
      </w:r>
      <w:r>
        <w:rPr>
          <w:rFonts w:cs="Times New Roman" w:ascii="Times New Roman" w:hAnsi="Times New Roman"/>
          <w:sz w:val="28"/>
          <w:szCs w:val="28"/>
          <w:lang w:val="uk-UA"/>
        </w:rPr>
        <w:t xml:space="preserve"> </w:t>
      </w:r>
      <w:r>
        <w:rPr>
          <w:rFonts w:cs="Times New Roman" w:ascii="Times New Roman" w:hAnsi="Times New Roman"/>
          <w:sz w:val="28"/>
          <w:szCs w:val="28"/>
        </w:rPr>
        <w:t>Fantastica</w:t>
      </w:r>
      <w:r>
        <w:rPr>
          <w:rFonts w:cs="Times New Roman" w:ascii="Times New Roman" w:hAnsi="Times New Roman"/>
          <w:sz w:val="28"/>
          <w:szCs w:val="28"/>
          <w:lang w:val="uk-UA"/>
        </w:rPr>
        <w:t>, 1998. — 41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b/>
      <w:sz w:val="32"/>
      <w:szCs w:val="32"/>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b/>
      <w:sz w:val="32"/>
      <w:szCs w:val="32"/>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1:00Z</dcterms:created>
  <dc:creator>Admin</dc:creator>
  <dc:description/>
  <cp:keywords/>
  <dc:language>en-US</dc:language>
  <cp:lastModifiedBy>SYSTEM</cp:lastModifiedBy>
  <dcterms:modified xsi:type="dcterms:W3CDTF">2011-09-08T23:11:00Z</dcterms:modified>
  <cp:revision>2</cp:revision>
  <dc:subject/>
  <dc:title/>
</cp:coreProperties>
</file>