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3.jpeg" ContentType="image/jpeg"/>
  <Override PartName="/word/media/image23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Вопрос. Назовите особенности микростроения коры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Вопрос. На какие показатели плотности древесины и как влияет е влажность?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Вопрос. Назовите причины, удерживающие гвозди и другие крепления в древесин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Вопрос. Какие факторы определяют природную биостойкость древесины?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 Вопрос. Назовите поштучные и групповые методы измерения объема лесоматериалов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 Вопрос. Чем отличаются фанерные плиты от листовой фанеры?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Назовите особенности микростроения ко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 взрослом дереве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кора</w:t>
      </w:r>
      <w:r>
        <w:rPr>
          <w:rFonts w:cs="Times New Roman" w:ascii="Times New Roman" w:hAnsi="Times New Roman"/>
          <w:color w:val="000000"/>
          <w:sz w:val="28"/>
        </w:rPr>
        <w:t xml:space="preserve"> имеет две четко выделяющиеся зоны: луб и кор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б, как и вторичная древесина, включает в себя анатомические элементы, выполняющие проводящую, механическую и запасающую функции. Проводящую функцию в лубе выполняют ситовидные анатомические элементы. Ситовидные клетки характерны для хвойных пород. Они представляют собой узкие длинные клетки со скошенными концами, напоминающие трахеиды. На концах и боковых стенках расположены в виде эллипсов похожие на сита участки с многочисленными мелкими отверстиями. Ситовидные клетки смыкаются друг с другом по концам «внахлестку», образуя продольные ря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товидные трубки, которые представляют проводящую ткань луба лиственных пород, напоминают сосуды. Членики ситовидных трубок отделены поперечными (иногда несколько наклонными) перегородками с множеством мелких отверстий, равномерно распределенных или собранных в группы. К ситовидным трубкам сбоку примыкают паренхимные клетки-спутницы; иногда на каждый членик приходится несколько таких клеток меньшей дл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а типа ситовидных анатомических элементов луба (ситовидные клетки и ситовидные трубки) в отличие от трахеид и сосудов древесины имеют нелигнифицированные целлюлозные оболочки и живой протопласт. Ситовидные элементы функционируют у большинства пород в течение одного сезона, а затем отмирают, причем у лиственных пород одновременно с ситовидными трубками отмирают и их клетки-спут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Ширина ситовидных клеток сосны (по данным И. С. Гелеса) </w:t>
      </w:r>
      <w:r>
        <w:rPr>
          <w:rFonts w:cs="Times New Roman" w:ascii="Times New Roman" w:hAnsi="Times New Roman"/>
          <w:bCs/>
          <w:color w:val="000000"/>
          <w:sz w:val="28"/>
        </w:rPr>
        <w:t>29...</w:t>
      </w:r>
      <w:r>
        <w:rPr>
          <w:rFonts w:cs="Times New Roman" w:ascii="Times New Roman" w:hAnsi="Times New Roman"/>
          <w:color w:val="000000"/>
          <w:sz w:val="28"/>
        </w:rPr>
        <w:t>50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мкм, длина</w:t>
      </w:r>
      <w:r>
        <w:rPr>
          <w:rFonts w:cs="Times New Roman" w:ascii="Times New Roman" w:hAnsi="Times New Roman"/>
          <w:color w:val="000000"/>
          <w:sz w:val="28"/>
        </w:rPr>
        <w:t xml:space="preserve"> 2,5...5.9 мм. Диаметр ситовидных трубок 20...30 мкм, длина члеников — несколько десятых миллим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ханическую функцию в лубе выполняют лубяные волокна и каменистые клетки. Лубяные волокна предохраняют от сдавливания расположенные среди них ситовидные элементы. Волокна похожи на волокна либриформа, также имеют толстые одревесневшие стенки с простыми порами и очень малые полости. У хвойных пород лубяных волокон сравнительно мало, а у сосны их вообще нет. Много их у липы, тополя, ивы и других лиственных пород. Лубяные волокна липы, толщина которых 30.... 250 мкм, а длина 0,88... 1,26 мм, образуют переплетающиеся между собой тяжи, охватывающие ствол в виде с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менистые клетки, имеющие вид многогранников, значительно короче, но обычно шире лубяных волокон, иногда имеют ветвистую форму (у пихты). Свое название они получили за твердость стенок, которые сильно утолщены и пропитаны лигнином. Многочисленные поры в стенках прост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некоторых пород механические функции в лубе выполняют одни каменистые клетки (ель, лиственница, пихта, береза, бук, платан), у других пород они помогают в этом лубяным волокнам (дуб, ива, ольха, клен, ясен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пасающую функцию в лубе выполняют паренхимные клетки, которые, как и в древесине, образуют две системы: горизонтальную (лубяные лучи) и вертикальную (лубяную паренхиму). Лубяные лучи, пересекающие луб в радиальном направлении, являются продолжением сердцевинных лучей. Иногда, например, у сосны, встречаются разнородные-лубяные лучи, состоящие из вытянутых по длине (лежачих) и по высоте (стоячих) паренхимных клеток. Лежачие клетки расположены в середине луча, а стоячие — по краям (рис. 1.1). Клетки лубяных лучей имеют неодревесневшие стенки. Некоторые из лучей пронизывают весь луб, другие, начинаясь от камбия, до корки не доходят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0" cy="356298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 1.1. Радиальный разрез ствола сосны у границы луба (слева) и древесины (справ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— ситовидная клетка;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— стоячая паренхимная клетка лубяного луча; 3 — лежачая паренхимная клетка сердцевинного луча;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— горизонтальные трахеиды;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— паренхимная клетка сердцевинного луча;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окаймленная пора; 7 — трахеида;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8</w:t>
      </w:r>
      <w:r>
        <w:rPr>
          <w:rFonts w:cs="Times New Roman" w:ascii="Times New Roman" w:hAnsi="Times New Roman"/>
          <w:color w:val="000000"/>
          <w:sz w:val="28"/>
        </w:rPr>
        <w:t xml:space="preserve"> — камб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бяная паренхима может быть представлена веретено - видными клетками или тяжами. В определенное время года они накапливают крахмал; особенно заметными они становятся, когда содержат смолы или дубильные вещества. У некоторых пород (сосна) они располагаются отдельными группами, у других (липа) вместе с ситовидными трубками образуют тангенциальные прослойки (на поперечном разрез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ка содержит прослойки из пробковых клеток и участка отмершего луба. Пробковые клетки имеют форму многогранников, несколько вытянутых вдоль оси стебля и сплюснутых в радиальном направлении. Они располагаются радиальными рядами очень плотно (без межклетников), вскоре после образования отмирают. Это связано с отложением в их стенках особого органического вещества — суберина. Прослойки суберина чередуются с прослойками воска, который главным образом обеспечивает непроницаемость клеточных стенок (они не имеют пор) для воды и газов. Тонкостенные пробковые клетки, заполненные воздухом, обладают хорошими теплоизоляционными свойствами. Защитные функции корки в растущем дереве в основном обусловлены присутствием в ней пробковых кле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некоторых пород (береза, бук) корка представлена только пробковыми клетками. Такие породы отличаются гладкой поверхностью коры. Газообмен между окружающей средой и внутренними частями ствола осуществляется через чечевички — структурные образования с неплотно расположенными клетками. Чечевички в виде темных узких поперечных полосок длиной до 10... 15 см хорошо видны на белой поверхности стволов бере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лстый слой корки предохраняет ствол от обгорания при лесных пожарах. Особенно толстая корка, состоящая в основном из пробковых клеток, у пробкового дуба и бархатного дерева. Корку этих деревьев (пробковое корье) периодически срезают и используют для технических ц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На какие показатели плотности древесины и как влияет ее влажнос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Плотность представляет собой массу единицы объема материала и имеет размерность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Плотность древесинного вещества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т. е. плотность материала клеточных стенок,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tabs>
          <w:tab w:val="clear" w:pos="708"/>
          <w:tab w:val="left" w:pos="8534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bookmarkStart w:id="0" w:name="bookmark7"/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191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4"/>
          <w:lang w:eastAsia="ru-RU"/>
        </w:rPr>
        <w:tab/>
        <w:t xml:space="preserve"> (2.1)</w:t>
      </w:r>
      <w:bookmarkEnd w:id="0"/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 xml:space="preserve">где </w:t>
      </w:r>
      <w:r>
        <w:rPr>
          <w:sz w:val="28"/>
          <w:szCs w:val="24"/>
          <w:lang w:val="en-US" w:eastAsia="ru-RU"/>
        </w:rPr>
        <w:t>m</w:t>
      </w:r>
      <w:r>
        <w:rPr>
          <w:sz w:val="28"/>
          <w:szCs w:val="24"/>
          <w:vertAlign w:val="subscript"/>
          <w:lang w:eastAsia="ru-RU"/>
        </w:rPr>
        <w:t xml:space="preserve">д.в </w:t>
      </w:r>
      <w:r>
        <w:rPr>
          <w:sz w:val="28"/>
          <w:szCs w:val="24"/>
          <w:lang w:eastAsia="ru-RU"/>
        </w:rPr>
        <w:t xml:space="preserve">и </w:t>
      </w:r>
      <w:r>
        <w:rPr>
          <w:sz w:val="28"/>
          <w:szCs w:val="24"/>
          <w:lang w:val="en-US" w:eastAsia="ru-RU"/>
        </w:rPr>
        <w:t>V</w:t>
      </w:r>
      <w:r>
        <w:rPr>
          <w:sz w:val="28"/>
          <w:szCs w:val="24"/>
          <w:vertAlign w:val="subscript"/>
          <w:lang w:eastAsia="ru-RU"/>
        </w:rPr>
        <w:t>д.в</w:t>
      </w:r>
      <w:r>
        <w:rPr>
          <w:sz w:val="28"/>
          <w:szCs w:val="24"/>
          <w:lang w:eastAsia="ru-RU"/>
        </w:rPr>
        <w:t xml:space="preserve"> — соответственно масса, г, и объем, 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древесинного вещества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Этот показатель равен для всех пород 1,53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поскольку одинаков химический состав клеточных стенок древесины. Плотность абсолютно сухой древесины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</w:t>
      </w:r>
    </w:p>
    <w:p>
      <w:pPr>
        <w:pStyle w:val="Normal"/>
        <w:widowControl w:val="false"/>
        <w:tabs>
          <w:tab w:val="clear" w:pos="708"/>
          <w:tab w:val="left" w:pos="834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ab/>
        <w:t xml:space="preserve"> (2.2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/>
          <w:color w:val="000000"/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 xml:space="preserve">где </w:t>
      </w:r>
      <w:r>
        <w:rPr>
          <w:sz w:val="28"/>
          <w:szCs w:val="24"/>
          <w:lang w:val="en-US" w:eastAsia="ru-RU"/>
        </w:rPr>
        <w:t>m</w:t>
      </w:r>
      <w:r>
        <w:rPr>
          <w:sz w:val="28"/>
          <w:szCs w:val="24"/>
          <w:vertAlign w:val="subscript"/>
          <w:lang w:eastAsia="ru-RU"/>
        </w:rPr>
        <w:t>0</w:t>
      </w:r>
      <w:r>
        <w:rPr>
          <w:sz w:val="28"/>
          <w:szCs w:val="24"/>
          <w:lang w:eastAsia="ru-RU"/>
        </w:rPr>
        <w:t xml:space="preserve"> и </w:t>
      </w:r>
      <w:r>
        <w:rPr>
          <w:sz w:val="28"/>
          <w:szCs w:val="24"/>
          <w:lang w:val="en-US" w:eastAsia="ru-RU"/>
        </w:rPr>
        <w:t>V</w:t>
      </w:r>
      <w:r>
        <w:rPr>
          <w:sz w:val="28"/>
          <w:szCs w:val="24"/>
          <w:vertAlign w:val="subscript"/>
          <w:lang w:eastAsia="ru-RU"/>
        </w:rPr>
        <w:t>0</w:t>
      </w:r>
      <w:r>
        <w:rPr>
          <w:sz w:val="28"/>
          <w:szCs w:val="24"/>
          <w:lang w:eastAsia="ru-RU"/>
        </w:rPr>
        <w:t xml:space="preserve"> — соответственно масса, г или кг, и объем, 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, древесины при </w:t>
      </w:r>
      <w:r>
        <w:rPr>
          <w:sz w:val="28"/>
          <w:szCs w:val="24"/>
          <w:lang w:val="en-US" w:eastAsia="ru-RU"/>
        </w:rPr>
        <w:t>W</w:t>
      </w:r>
      <w:r>
        <w:rPr>
          <w:sz w:val="28"/>
          <w:szCs w:val="24"/>
          <w:lang w:eastAsia="ru-RU"/>
        </w:rPr>
        <w:t>=0%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лотность древесины меньше плотности древесинного вещества, так как она включает пустоты (полости клеток и межклеточные пространства, заполненные воздухом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4"/>
          <w:lang w:eastAsia="ru-RU"/>
        </w:rPr>
        <w:t>Плотность влажной и сырой древесины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</w:t>
      </w:r>
    </w:p>
    <w:p>
      <w:pPr>
        <w:pStyle w:val="18"/>
        <w:widowControl w:val="false"/>
        <w:shd w:fill="auto" w:val="clear"/>
        <w:tabs>
          <w:tab w:val="clear" w:pos="708"/>
          <w:tab w:val="left" w:pos="9104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  <w:bookmarkStart w:id="1" w:name="bookmark8"/>
      <w:bookmarkStart w:id="2" w:name="bookmark8"/>
    </w:p>
    <w:p>
      <w:pPr>
        <w:pStyle w:val="18"/>
        <w:widowControl w:val="false"/>
        <w:shd w:fill="auto" w:val="clear"/>
        <w:tabs>
          <w:tab w:val="clear" w:pos="708"/>
          <w:tab w:val="left" w:pos="9104" w:leader="none"/>
        </w:tabs>
        <w:spacing w:lineRule="auto" w:line="360" w:before="0" w:after="0"/>
        <w:ind w:firstLine="709"/>
        <w:jc w:val="both"/>
        <w:outlineLvl w:val="9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0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4"/>
          <w:lang w:eastAsia="ru-RU"/>
        </w:rPr>
        <w:tab/>
        <w:t>(2.3)</w:t>
      </w:r>
      <w:bookmarkEnd w:id="2"/>
    </w:p>
    <w:p>
      <w:pPr>
        <w:pStyle w:val="51"/>
        <w:widowControl w:val="false"/>
        <w:shd w:fill="auto" w:val="clear"/>
        <w:tabs>
          <w:tab w:val="clear" w:pos="708"/>
          <w:tab w:val="left" w:pos="8931" w:leader="none"/>
        </w:tabs>
        <w:spacing w:lineRule="auto" w:line="36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где </w:t>
      </w:r>
      <w:r>
        <w:rPr>
          <w:sz w:val="28"/>
          <w:szCs w:val="24"/>
          <w:lang w:val="en-US" w:eastAsia="ru-RU"/>
        </w:rPr>
        <w:t>m</w:t>
      </w:r>
      <w:r>
        <w:rPr>
          <w:sz w:val="28"/>
          <w:szCs w:val="24"/>
          <w:vertAlign w:val="subscript"/>
          <w:lang w:val="en-US" w:eastAsia="ru-RU"/>
        </w:rPr>
        <w:t>W</w:t>
      </w:r>
      <w:r>
        <w:rPr>
          <w:sz w:val="28"/>
          <w:szCs w:val="24"/>
          <w:vertAlign w:val="subscript"/>
          <w:lang w:eastAsia="ru-RU"/>
        </w:rPr>
        <w:t xml:space="preserve"> </w:t>
      </w:r>
      <w:r>
        <w:rPr>
          <w:sz w:val="28"/>
          <w:szCs w:val="24"/>
          <w:lang w:eastAsia="ru-RU"/>
        </w:rPr>
        <w:t xml:space="preserve">и </w:t>
      </w:r>
      <w:r>
        <w:rPr>
          <w:sz w:val="28"/>
          <w:szCs w:val="24"/>
          <w:lang w:val="en-US" w:eastAsia="ru-RU"/>
        </w:rPr>
        <w:t>V</w:t>
      </w:r>
      <w:r>
        <w:rPr>
          <w:sz w:val="28"/>
          <w:szCs w:val="24"/>
          <w:vertAlign w:val="subscript"/>
          <w:lang w:val="en-US" w:eastAsia="ru-RU"/>
        </w:rPr>
        <w:t>W</w:t>
      </w:r>
      <w:r>
        <w:rPr>
          <w:sz w:val="28"/>
          <w:szCs w:val="24"/>
          <w:lang w:eastAsia="ru-RU"/>
        </w:rPr>
        <w:t xml:space="preserve"> - соответственно масса, г или кг, и объем, 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древесины при одной и той же некоторой влажности</w:t>
      </w:r>
      <w:r>
        <w:rPr>
          <w:i/>
          <w:iCs/>
          <w:sz w:val="28"/>
          <w:lang w:eastAsia="ru-RU"/>
        </w:rPr>
        <w:t xml:space="preserve"> </w:t>
      </w:r>
      <w:r>
        <w:rPr>
          <w:iCs/>
          <w:sz w:val="28"/>
          <w:lang w:eastAsia="ru-RU"/>
        </w:rPr>
        <w:t>W</w:t>
      </w:r>
      <w:r>
        <w:rPr>
          <w:i/>
          <w:iCs/>
          <w:sz w:val="28"/>
          <w:lang w:eastAsia="ru-RU"/>
        </w:rPr>
        <w:t>.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4"/>
          <w:lang w:eastAsia="ru-RU"/>
        </w:rPr>
        <w:t>Зависимости между р</w:t>
      </w:r>
      <w:r>
        <w:rPr>
          <w:sz w:val="28"/>
          <w:szCs w:val="24"/>
          <w:vertAlign w:val="subscript"/>
          <w:lang w:val="en-US" w:eastAsia="ru-RU"/>
        </w:rPr>
        <w:t>W</w:t>
      </w:r>
      <w:r>
        <w:rPr>
          <w:sz w:val="28"/>
          <w:szCs w:val="24"/>
          <w:lang w:eastAsia="ru-RU"/>
        </w:rPr>
        <w:t xml:space="preserve"> и р</w:t>
      </w:r>
      <w:r>
        <w:rPr>
          <w:sz w:val="28"/>
          <w:szCs w:val="24"/>
          <w:vertAlign w:val="subscript"/>
          <w:lang w:eastAsia="ru-RU"/>
        </w:rPr>
        <w:t>0</w:t>
      </w:r>
      <w:r>
        <w:rPr>
          <w:sz w:val="28"/>
          <w:szCs w:val="24"/>
          <w:lang w:eastAsia="ru-RU"/>
        </w:rPr>
        <w:t xml:space="preserve"> имеют следующий вид.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31"/>
        <w:widowControl w:val="false"/>
        <w:shd w:fill="auto" w:val="clear"/>
        <w:tabs>
          <w:tab w:val="clear" w:pos="708"/>
          <w:tab w:val="left" w:pos="9046" w:leader="none"/>
        </w:tabs>
        <w:spacing w:lineRule="auto" w:line="360"/>
        <w:ind w:firstLine="709"/>
        <w:jc w:val="both"/>
        <w:outlineLvl w:val="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bookmarkStart w:id="3" w:name="bookmark10"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4"/>
          <w:lang w:eastAsia="ru-RU"/>
        </w:rPr>
        <w:t>;(2.4)</w:t>
      </w:r>
      <w:bookmarkEnd w:id="3"/>
    </w:p>
    <w:p>
      <w:pPr>
        <w:pStyle w:val="631"/>
        <w:widowControl w:val="false"/>
        <w:shd w:fill="auto" w:val="clear"/>
        <w:tabs>
          <w:tab w:val="clear" w:pos="708"/>
          <w:tab w:val="left" w:pos="9046" w:leader="none"/>
        </w:tabs>
        <w:spacing w:lineRule="auto" w:line="360"/>
        <w:ind w:firstLine="709"/>
        <w:jc w:val="both"/>
        <w:outlineLvl w:val="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0507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4"/>
          <w:lang w:eastAsia="ru-RU"/>
        </w:rPr>
        <w:t xml:space="preserve"> (2.5)</w:t>
      </w:r>
    </w:p>
    <w:p>
      <w:pPr>
        <w:pStyle w:val="221"/>
        <w:widowControl w:val="false"/>
        <w:shd w:fill="auto" w:val="clear"/>
        <w:spacing w:lineRule="auto" w:line="360" w:before="0" w:after="0"/>
        <w:ind w:firstLine="709"/>
        <w:jc w:val="both"/>
        <w:outlineLvl w:val="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До наступления предела насыщения клеточных стенок плотность древесины изменяется мало, а при дальнейшем увлажнении резко возрастает.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4"/>
          <w:lang w:eastAsia="ru-RU"/>
        </w:rPr>
        <w:t xml:space="preserve">Плотность древесины при нормализованной влажности </w:t>
      </w:r>
      <w:r>
        <w:rPr>
          <w:sz w:val="28"/>
          <w:szCs w:val="24"/>
          <w:lang w:val="en-US" w:eastAsia="ru-RU"/>
        </w:rPr>
        <w:t>p</w:t>
      </w:r>
      <w:r>
        <w:rPr>
          <w:sz w:val="28"/>
          <w:szCs w:val="24"/>
          <w:vertAlign w:val="subscript"/>
          <w:lang w:eastAsia="ru-RU"/>
        </w:rPr>
        <w:t>12</w:t>
      </w:r>
      <w:r>
        <w:rPr>
          <w:sz w:val="28"/>
          <w:szCs w:val="24"/>
          <w:lang w:eastAsia="ru-RU"/>
        </w:rPr>
        <w:t xml:space="preserve"> представляет собой отношение массы образца при влажности, равной 12 %, к его объему при той же влажности.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арциальная плотность древесины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характеризует содержание (массу) сухой древесины в единице объема влажной древесины: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27"/>
        <w:widowControl w:val="false"/>
        <w:shd w:fill="auto" w:val="clear"/>
        <w:tabs>
          <w:tab w:val="clear" w:pos="708"/>
          <w:tab w:val="left" w:pos="8857" w:leader="none"/>
        </w:tabs>
        <w:spacing w:lineRule="auto" w:line="360" w:before="0" w:after="0"/>
        <w:ind w:firstLine="709"/>
        <w:jc w:val="both"/>
        <w:outlineLvl w:val="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bookmarkStart w:id="4" w:name="bookmark12"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4"/>
          <w:lang w:eastAsia="ru-RU"/>
        </w:rPr>
        <w:t xml:space="preserve"> (2.6)</w:t>
      </w:r>
      <w:bookmarkEnd w:id="4"/>
    </w:p>
    <w:p>
      <w:pPr>
        <w:pStyle w:val="51"/>
        <w:widowControl w:val="false"/>
        <w:shd w:fill="auto" w:val="clear"/>
        <w:spacing w:lineRule="auto" w:line="36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4"/>
          <w:lang w:eastAsia="ru-RU"/>
        </w:rPr>
        <w:t xml:space="preserve">где </w:t>
      </w:r>
      <w:r>
        <w:rPr>
          <w:sz w:val="28"/>
          <w:szCs w:val="24"/>
          <w:lang w:val="en-US" w:eastAsia="ru-RU"/>
        </w:rPr>
        <w:t>m</w:t>
      </w:r>
      <w:r>
        <w:rPr>
          <w:sz w:val="28"/>
          <w:szCs w:val="24"/>
          <w:vertAlign w:val="subscript"/>
          <w:lang w:eastAsia="ru-RU"/>
        </w:rPr>
        <w:t>0</w:t>
      </w:r>
      <w:r>
        <w:rPr>
          <w:sz w:val="28"/>
          <w:szCs w:val="24"/>
          <w:lang w:eastAsia="ru-RU"/>
        </w:rPr>
        <w:t xml:space="preserve"> — масса абсолютно сухой древесины, г или кг; </w:t>
      </w:r>
      <w:r>
        <w:rPr>
          <w:sz w:val="28"/>
          <w:szCs w:val="24"/>
          <w:lang w:val="en-US" w:eastAsia="ru-RU"/>
        </w:rPr>
        <w:t>V</w:t>
      </w:r>
      <w:r>
        <w:rPr>
          <w:sz w:val="28"/>
          <w:szCs w:val="24"/>
          <w:vertAlign w:val="subscript"/>
          <w:lang w:val="en-US" w:eastAsia="ru-RU"/>
        </w:rPr>
        <w:t>W</w:t>
      </w:r>
      <w:r>
        <w:rPr>
          <w:sz w:val="28"/>
          <w:szCs w:val="24"/>
          <w:vertAlign w:val="subscript"/>
          <w:lang w:eastAsia="ru-RU"/>
        </w:rPr>
        <w:t xml:space="preserve"> </w:t>
      </w:r>
      <w:r>
        <w:rPr>
          <w:i/>
          <w:iCs/>
          <w:sz w:val="28"/>
          <w:lang w:eastAsia="ru-RU"/>
        </w:rPr>
        <w:t xml:space="preserve">— </w:t>
      </w:r>
      <w:r>
        <w:rPr>
          <w:sz w:val="28"/>
          <w:szCs w:val="24"/>
          <w:lang w:eastAsia="ru-RU"/>
        </w:rPr>
        <w:t>объем, 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древесины при данной влажности W.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4"/>
          <w:lang w:eastAsia="ru-RU"/>
        </w:rPr>
        <w:t xml:space="preserve">Зная плотность древесины </w:t>
      </w:r>
      <w:r>
        <w:rPr>
          <w:sz w:val="28"/>
          <w:szCs w:val="24"/>
          <w:lang w:val="en-US" w:eastAsia="ru-RU"/>
        </w:rPr>
        <w:t>p</w:t>
      </w:r>
      <w:r>
        <w:rPr>
          <w:sz w:val="28"/>
          <w:szCs w:val="24"/>
          <w:vertAlign w:val="subscript"/>
          <w:lang w:val="en-US" w:eastAsia="ru-RU"/>
        </w:rPr>
        <w:t>W</w:t>
      </w:r>
      <w:r>
        <w:rPr>
          <w:sz w:val="28"/>
          <w:szCs w:val="24"/>
          <w:lang w:eastAsia="ru-RU"/>
        </w:rPr>
        <w:t xml:space="preserve"> при данной влажности</w:t>
      </w:r>
      <w:r>
        <w:rPr>
          <w:i/>
          <w:iCs/>
          <w:sz w:val="28"/>
          <w:lang w:eastAsia="ru-RU"/>
        </w:rPr>
        <w:t xml:space="preserve"> </w:t>
      </w:r>
      <w:r>
        <w:rPr>
          <w:iCs/>
          <w:sz w:val="28"/>
          <w:lang w:eastAsia="ru-RU"/>
        </w:rPr>
        <w:t>W</w:t>
      </w:r>
      <w:r>
        <w:rPr>
          <w:i/>
          <w:iCs/>
          <w:sz w:val="28"/>
          <w:lang w:eastAsia="ru-RU"/>
        </w:rPr>
        <w:t>,</w:t>
      </w:r>
      <w:r>
        <w:rPr>
          <w:sz w:val="28"/>
          <w:szCs w:val="24"/>
          <w:lang w:eastAsia="ru-RU"/>
        </w:rPr>
        <w:t xml:space="preserve"> можно опреде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  <w:lang w:eastAsia="ru-RU"/>
        </w:rPr>
        <w:t xml:space="preserve"> по формуле</w:t>
      </w:r>
    </w:p>
    <w:p>
      <w:pPr>
        <w:pStyle w:val="142"/>
        <w:widowControl w:val="false"/>
        <w:shd w:fill="auto" w:val="clear"/>
        <w:spacing w:lineRule="auto" w:line="360" w:before="0" w:after="0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27"/>
        <w:widowControl w:val="false"/>
        <w:shd w:fill="auto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8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28725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 xml:space="preserve"> (2.7)</w:t>
      </w:r>
    </w:p>
    <w:p>
      <w:pPr>
        <w:pStyle w:val="27"/>
        <w:widowControl w:val="false"/>
        <w:shd w:fill="auto" w:val="clear"/>
        <w:tabs>
          <w:tab w:val="clear" w:pos="708"/>
          <w:tab w:val="left" w:pos="8718" w:leader="none"/>
          <w:tab w:val="left" w:pos="8789" w:leader="hyphen"/>
        </w:tabs>
        <w:spacing w:lineRule="auto" w:line="360" w:before="0" w:after="0"/>
        <w:ind w:firstLine="709"/>
        <w:jc w:val="both"/>
        <w:outlineLvl w:val="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Базисная плотность древесины р</w:t>
      </w:r>
      <w:r>
        <w:rPr>
          <w:sz w:val="28"/>
          <w:szCs w:val="24"/>
          <w:vertAlign w:val="subscript"/>
          <w:lang w:eastAsia="ru-RU"/>
        </w:rPr>
        <w:t>б</w:t>
      </w:r>
      <w:r>
        <w:rPr>
          <w:sz w:val="28"/>
          <w:szCs w:val="24"/>
          <w:lang w:eastAsia="ru-RU"/>
        </w:rPr>
        <w:t>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или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, представляет собой отношение массы абсолютно сухого образца к его объему при влажности, равной или выше предела насыщения клеточных стенок:</w:t>
      </w:r>
    </w:p>
    <w:p>
      <w:pPr>
        <w:pStyle w:val="151"/>
        <w:widowControl w:val="false"/>
        <w:shd w:fill="auto" w:val="clear"/>
        <w:tabs>
          <w:tab w:val="clear" w:pos="708"/>
          <w:tab w:val="left" w:pos="8754" w:leader="none"/>
        </w:tabs>
        <w:spacing w:lineRule="auto" w:line="36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151"/>
        <w:widowControl w:val="false"/>
        <w:shd w:fill="auto" w:val="clear"/>
        <w:tabs>
          <w:tab w:val="clear" w:pos="708"/>
          <w:tab w:val="left" w:pos="8754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342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4"/>
          <w:lang w:eastAsia="ru-RU"/>
        </w:rPr>
        <w:t xml:space="preserve"> (2.8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Раньше это отношение называли условной плотностью древесины р</w:t>
      </w:r>
      <w:r>
        <w:rPr>
          <w:sz w:val="28"/>
          <w:szCs w:val="24"/>
          <w:vertAlign w:val="subscript"/>
          <w:lang w:eastAsia="ru-RU"/>
        </w:rPr>
        <w:t>усл</w:t>
      </w:r>
      <w:r>
        <w:rPr>
          <w:sz w:val="28"/>
          <w:szCs w:val="24"/>
          <w:lang w:eastAsia="ru-RU"/>
        </w:rPr>
        <w:t>, подчеркивая кажущуюся искусственность этой характеристики. На самом деле показатель р</w:t>
      </w:r>
      <w:r>
        <w:rPr>
          <w:sz w:val="28"/>
          <w:szCs w:val="24"/>
          <w:vertAlign w:val="subscript"/>
          <w:lang w:eastAsia="ru-RU"/>
        </w:rPr>
        <w:t>б</w:t>
      </w:r>
      <w:r>
        <w:rPr>
          <w:sz w:val="28"/>
          <w:szCs w:val="24"/>
          <w:lang w:eastAsia="ru-RU"/>
        </w:rPr>
        <w:t xml:space="preserve"> имеет вполне определенный физический смысл, характеризуя массу древесинного вещества в единице объема свежесрубленной или максимально разбухшей древесины. Показатель р</w:t>
      </w:r>
      <w:r>
        <w:rPr>
          <w:sz w:val="28"/>
          <w:szCs w:val="24"/>
          <w:vertAlign w:val="subscript"/>
          <w:lang w:eastAsia="ru-RU"/>
        </w:rPr>
        <w:t>б</w:t>
      </w:r>
      <w:r>
        <w:rPr>
          <w:sz w:val="28"/>
          <w:szCs w:val="24"/>
          <w:lang w:eastAsia="ru-RU"/>
        </w:rPr>
        <w:t xml:space="preserve"> представляет собой минимальную парциальную плотность древесины и не зависит от влажности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По плотности древесины при 12%-ной влажности породы можно разделить на три группы: с малой (р</w:t>
      </w:r>
      <w:r>
        <w:rPr>
          <w:sz w:val="28"/>
          <w:szCs w:val="24"/>
          <w:vertAlign w:val="subscript"/>
          <w:lang w:eastAsia="ru-RU"/>
        </w:rPr>
        <w:t>12</w:t>
      </w:r>
      <w:r>
        <w:rPr>
          <w:sz w:val="28"/>
          <w:szCs w:val="24"/>
          <w:lang w:eastAsia="ru-RU"/>
        </w:rPr>
        <w:t>&lt;540), средней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954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  <w:lang w:eastAsia="ru-RU"/>
        </w:rPr>
        <w:t>) и высокой (p</w:t>
      </w:r>
      <w:r>
        <w:rPr>
          <w:sz w:val="28"/>
          <w:szCs w:val="24"/>
          <w:vertAlign w:val="subscript"/>
          <w:lang w:eastAsia="ru-RU"/>
        </w:rPr>
        <w:t>12</w:t>
      </w:r>
      <w:r>
        <w:rPr>
          <w:sz w:val="28"/>
          <w:szCs w:val="24"/>
          <w:lang w:eastAsia="ru-RU"/>
        </w:rPr>
        <w:t>&gt; 750) плотностью древесины. Диапазон изменения плотности древесины иноземных пород шире: от 100... 130 (бальза) до 1300 (бакаут)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Различают две формы воды, содержащейся в древесине: связанную (или гигроскопическую) и свободную. Связанная (адсорбционная и микрокапиллярная) вода находится в клеточных стенках, а свободная содержится в полостях клеток и в межклеточных пространствах. Связанная вода удерживается в основном физико-химическими связями, удаление ее (особенно адсорбционной фракции) затруднено и существенно отражается на большинстве свойств древесины. Свободная вода, удерживаемая силами капиллярного взаимодействия, удаляется значительно легче и оказывает меньшее влияние на свойства древесины. Принято называть древесину влажной, если она содержит только связанную воду, и сырой, если она содержит кроме связанной и свободную воду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Максимальное количество связанной воды в клеточных стенках соответствует пределу их насыщения или пределу гигроскопичности. Раньше в древесиноведческой литературе эти понятия</w:t>
      </w:r>
      <w:r>
        <w:rPr>
          <w:sz w:val="28"/>
          <w:szCs w:val="28"/>
        </w:rPr>
        <w:t xml:space="preserve"> </w:t>
      </w:r>
      <w:r>
        <w:rPr>
          <w:sz w:val="28"/>
          <w:szCs w:val="24"/>
          <w:lang w:eastAsia="ru-RU"/>
        </w:rPr>
        <w:t>отождествляли. Однако, как показали исследования области применения этих терминов должны, быть различными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Предел насыщения клеточных стенок W</w:t>
      </w:r>
      <w:r>
        <w:rPr>
          <w:sz w:val="28"/>
          <w:szCs w:val="24"/>
          <w:vertAlign w:val="subscript"/>
          <w:lang w:eastAsia="ru-RU"/>
        </w:rPr>
        <w:t>п.н</w:t>
      </w:r>
      <w:r>
        <w:rPr>
          <w:sz w:val="28"/>
          <w:szCs w:val="24"/>
          <w:lang w:eastAsia="ru-RU"/>
        </w:rPr>
        <w:t xml:space="preserve"> — это максимальная влажность клеточных стенок, достигаемая при увлажнении древесины в воде; характеризуется равновесием влажности клеточных стенок с водой, находящейся в полостях клеток у сырой древесины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Этот показатель, %, можно определить по формуле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i/>
          <w:i/>
          <w:sz w:val="28"/>
          <w:szCs w:val="24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ru-RU"/>
        </w:rPr>
        <w:t xml:space="preserve"> (2.9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i/>
          <w:i/>
          <w:sz w:val="28"/>
          <w:szCs w:val="24"/>
          <w:lang w:eastAsia="ru-RU"/>
        </w:rPr>
      </w:pPr>
      <w:r>
        <w:rPr>
          <w:i/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где р</w:t>
      </w:r>
      <w:r>
        <w:rPr>
          <w:sz w:val="28"/>
          <w:szCs w:val="24"/>
          <w:vertAlign w:val="subscript"/>
          <w:lang w:eastAsia="ru-RU"/>
        </w:rPr>
        <w:t>б</w:t>
      </w:r>
      <w:r>
        <w:rPr>
          <w:sz w:val="28"/>
          <w:szCs w:val="24"/>
          <w:lang w:eastAsia="ru-RU"/>
        </w:rPr>
        <w:t xml:space="preserve"> и р</w:t>
      </w:r>
      <w:r>
        <w:rPr>
          <w:sz w:val="28"/>
          <w:szCs w:val="24"/>
          <w:vertAlign w:val="subscript"/>
          <w:lang w:eastAsia="ru-RU"/>
        </w:rPr>
        <w:t>0</w:t>
      </w:r>
      <w:r>
        <w:rPr>
          <w:sz w:val="28"/>
          <w:szCs w:val="24"/>
          <w:lang w:eastAsia="ru-RU"/>
        </w:rPr>
        <w:t xml:space="preserve"> — соответственно базисная плотность древесины и плотность абсолютно сухой древесины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; р</w:t>
      </w:r>
      <w:r>
        <w:rPr>
          <w:sz w:val="28"/>
          <w:szCs w:val="24"/>
          <w:vertAlign w:val="subscript"/>
          <w:lang w:eastAsia="ru-RU"/>
        </w:rPr>
        <w:t>в</w:t>
      </w:r>
      <w:r>
        <w:rPr>
          <w:sz w:val="28"/>
          <w:szCs w:val="24"/>
          <w:lang w:eastAsia="ru-RU"/>
        </w:rPr>
        <w:t xml:space="preserve"> — плотность связанной воды, г/с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асчеты, выполненные автором по этой формуле на основе экспериментально полученной в МЛТИ В. П. Галкиным и Э. Б. Щедриной степенной зависимости между разбуханием и плотностью древесины (эта зависимость необходима для определения р</w:t>
      </w:r>
      <w:r>
        <w:rPr>
          <w:sz w:val="28"/>
          <w:szCs w:val="24"/>
          <w:vertAlign w:val="subscript"/>
          <w:lang w:eastAsia="ru-RU"/>
        </w:rPr>
        <w:t>б</w:t>
      </w:r>
      <w:r>
        <w:rPr>
          <w:sz w:val="28"/>
          <w:szCs w:val="24"/>
          <w:lang w:eastAsia="ru-RU"/>
        </w:rPr>
        <w:t>), показали, что с увеличением плотности предел насыщения клеточных стенок W</w:t>
      </w:r>
      <w:r>
        <w:rPr>
          <w:sz w:val="28"/>
          <w:szCs w:val="24"/>
          <w:vertAlign w:val="subscript"/>
          <w:lang w:eastAsia="ru-RU"/>
        </w:rPr>
        <w:t>п.н</w:t>
      </w:r>
      <w:r>
        <w:rPr>
          <w:sz w:val="28"/>
          <w:szCs w:val="24"/>
          <w:lang w:eastAsia="ru-RU"/>
        </w:rPr>
        <w:t xml:space="preserve"> значительно снижается. Это вызвано тем, что уменьшается площадь поверхности клеточных стенок, в углублениях которых удерживается микрокапиллярная вода. Следовательно, уменьшается количество связанной воды, характеризующее W</w:t>
      </w:r>
      <w:r>
        <w:rPr>
          <w:sz w:val="28"/>
          <w:szCs w:val="24"/>
          <w:vertAlign w:val="subscript"/>
          <w:lang w:eastAsia="ru-RU"/>
        </w:rPr>
        <w:t>п.н</w:t>
      </w:r>
      <w:r>
        <w:rPr>
          <w:sz w:val="28"/>
          <w:szCs w:val="24"/>
          <w:lang w:eastAsia="ru-RU"/>
        </w:rPr>
        <w:t xml:space="preserve">. Использование данных, приведенных в табл. 2.1 (см. далее), показывает, что среди наиболее распространенных пород W </w:t>
      </w:r>
      <w:r>
        <w:rPr>
          <w:sz w:val="28"/>
          <w:szCs w:val="24"/>
          <w:vertAlign w:val="subscript"/>
          <w:lang w:eastAsia="ru-RU"/>
        </w:rPr>
        <w:t xml:space="preserve">п.н </w:t>
      </w:r>
      <w:r>
        <w:rPr>
          <w:sz w:val="28"/>
          <w:szCs w:val="24"/>
          <w:lang w:eastAsia="ru-RU"/>
        </w:rPr>
        <w:t xml:space="preserve">колеблется от 38 % (пихта) до 24 % (граб). 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5199380" cy="347726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9790" cy="81788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widowControl w:val="false"/>
                              <w:shd w:fill="auto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 xml:space="preserve">О 20 40 60 80 100 120 140 160 180 </w:t>
                            </w:r>
                          </w:p>
                          <w:p>
                            <w:pPr>
                              <w:pStyle w:val="26"/>
                              <w:widowControl w:val="false"/>
                              <w:shd w:fill="auto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Style w:val="213pt"/>
                                <w:sz w:val="28"/>
                                <w:szCs w:val="24"/>
                              </w:rPr>
                              <w:t>Температура, °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Рис. 2.1. Диаграмма равновесной влажности (по П.С.Серговском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widowControl w:val="false"/>
                        <w:shd w:fill="auto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4"/>
                        </w:rPr>
                        <w:t xml:space="preserve">О 20 40 60 80 100 120 140 160 180 </w:t>
                      </w:r>
                    </w:p>
                    <w:p>
                      <w:pPr>
                        <w:pStyle w:val="26"/>
                        <w:widowControl w:val="false"/>
                        <w:shd w:fill="auto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Style w:val="213pt"/>
                          <w:sz w:val="28"/>
                          <w:szCs w:val="24"/>
                        </w:rPr>
                        <w:t>Температура, °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>Рис. 2.1. Диаграмма равновесной влажности (по П.С.Серговском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и изменении плотности в большем диапазоне (100... 1100 кг/м3) среди 117 зарубежных пород величина W</w:t>
      </w:r>
      <w:r>
        <w:rPr>
          <w:sz w:val="28"/>
          <w:szCs w:val="24"/>
          <w:vertAlign w:val="subscript"/>
          <w:lang w:eastAsia="ru-RU"/>
        </w:rPr>
        <w:t>п.н</w:t>
      </w:r>
      <w:r>
        <w:rPr>
          <w:sz w:val="28"/>
          <w:szCs w:val="24"/>
          <w:lang w:eastAsia="ru-RU"/>
        </w:rPr>
        <w:t xml:space="preserve"> находится в пределах 53...22% (Т.В.Галкина, МГУЛ)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При инженерных расчетах используют среднюю величину W</w:t>
      </w:r>
      <w:r>
        <w:rPr>
          <w:sz w:val="28"/>
          <w:szCs w:val="24"/>
          <w:vertAlign w:val="subscript"/>
          <w:lang w:eastAsia="ru-RU"/>
        </w:rPr>
        <w:t>п.н</w:t>
      </w:r>
      <w:r>
        <w:rPr>
          <w:sz w:val="28"/>
          <w:szCs w:val="24"/>
          <w:lang w:eastAsia="ru-RU"/>
        </w:rPr>
        <w:t xml:space="preserve"> (30 %). Такое значение может быть принято для древесины пород, произрастающих в умеренном климатическом поясе. 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едел гигроскопичности W</w:t>
      </w:r>
      <w:r>
        <w:rPr>
          <w:sz w:val="28"/>
          <w:szCs w:val="24"/>
          <w:vertAlign w:val="subscript"/>
          <w:lang w:eastAsia="ru-RU"/>
        </w:rPr>
        <w:t>п.г</w:t>
      </w:r>
      <w:r>
        <w:rPr>
          <w:sz w:val="28"/>
          <w:szCs w:val="24"/>
          <w:lang w:eastAsia="ru-RU"/>
        </w:rPr>
        <w:t xml:space="preserve"> — это максимальная влажность клеточных стенок, достигаемая при поглощении влаги из воздуха; характеризуется отсутствием воды в полостях клеток и равновесием влажности клеточных стенок и воздуха, приближающегося к насыщенному состоянию. Этот показатель может быть определен прямым экспериментом по ГОСТ 16483.32—77, предусматривающим выдерживание стружек в воздухе при его относительной влажн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  <w:lang w:eastAsia="ru-RU"/>
        </w:rPr>
        <w:t>. Предел гигроскопичности, по исследованиям Б.С.Чудинова (ИЛД), как и предел насыщения клеточных стенок, увеличивается с уменьшением плотности древесины, когда возрастает поверхность клеточных стенок с микроуглублениями, в которых происходит конденсация влаги из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3 Назовите причины, удерживающие гвозди и другие крепления в древесине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Уникальное свойство древесины удерживать гвозди, шурупы, скобы, костыли и другие крепления имеет важное практическое значение. При забивании гвоздя в древесину происходит ее частичное разрушение и возникают упругие деформации примыкающих областей. На боковую поверхность гвоздя со стороны деформированной древесины оказывается давление, которое вызывает трение, удерживающее гвоздь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огласно разработанному ЦНИИМОДом стандартному методу (ГОСТ 16483.33—77) для определения сопротивления, которое оказывает древесина выдергиванию гвоздя или шурупа, используют образец, имеющий форму бруска сечением 50x50 мм и длиной 150 мм. Забивают гвозди или ввинчивают шурупы в соответствии со схемой, показанной на рис. 3.1. Для испытаний применяют гвозди диаметром 2 мм или шурупы диаметром 4 мм длиной не менее 50 мм. Гвозди забивают на глубину 30 мм, шурупы ввинчивают на 20 мм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704080" cy="1447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ис. 3.1. Образец для испытания древесины на способность удерживать гвозди и шурупы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Выдергивание гвоздей (шурупов) проводят при равномерной скорости захвата машины за 1 ...3 мин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Зафиксировав максимальную нагрузку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4"/>
          <w:lang w:eastAsia="ru-RU"/>
        </w:rPr>
        <w:t>, Н, вычисляют удельное сопротивление выдергиванию гвоздей (шурупов), Н/мм,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304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4"/>
          <w:lang w:eastAsia="ru-RU"/>
        </w:rPr>
        <w:t>,</w:t>
        <w:tab/>
        <w:tab/>
        <w:tab/>
        <w:tab/>
        <w:t xml:space="preserve"> </w:t>
        <w:tab/>
        <w:t>(3.1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где </w:t>
      </w:r>
      <w:r>
        <w:rPr>
          <w:sz w:val="28"/>
          <w:szCs w:val="24"/>
          <w:lang w:val="en-US" w:eastAsia="ru-RU"/>
        </w:rPr>
        <w:t>l</w:t>
      </w:r>
      <w:r>
        <w:rPr>
          <w:sz w:val="28"/>
          <w:szCs w:val="24"/>
          <w:lang w:eastAsia="ru-RU"/>
        </w:rPr>
        <w:t xml:space="preserve"> — глубина забивания (ввинчивания) гвоздя (шурупа), мм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Для каждого образца удельным сопротивлением выдергиванию гвоздей (шурупов) считают среднее арифметическое результатов двух определений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Сопротивление выдергиванию гвоздей, прежде всего, зависит от направления. По данным МЛТИ, усилие, необходимое для выдергивания гвоздя, забитого в торец образца из древесины дуба, сосны, осины, ольхи или ели, на 10...50 % меньше усилия, которое надо приложить для выдергивания гвоздя, забитого поперек волокон. Сопротивление выдергиванию гвоздей, забитых в радиальном и тангенциальном направлениях, практически одинаково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  <w:lang w:eastAsia="ru-RU"/>
        </w:rPr>
        <w:t>С повышением плотности древесины сопротивление выдергиванию гвоздя или шурупа увеличивается; так, при древесине граба плотностью 730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 xml:space="preserve"> вдавливание и выдергивание гвоздей требуют усилий примерно в 4 раза больше, чем при древесине сосны плотностью 440 кг/м</w:t>
      </w:r>
      <w:r>
        <w:rPr>
          <w:sz w:val="28"/>
          <w:szCs w:val="24"/>
          <w:vertAlign w:val="superscript"/>
          <w:lang w:eastAsia="ru-RU"/>
        </w:rPr>
        <w:t>3</w:t>
      </w:r>
      <w:r>
        <w:rPr>
          <w:sz w:val="28"/>
          <w:szCs w:val="24"/>
          <w:lang w:eastAsia="ru-RU"/>
        </w:rPr>
        <w:t>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м выше влажность древесины, тем меньше усилие, необходимое для забивания гвоздя. Гвоздь, забитый в сырую древесину, после ее высыхания вытащить легче, чем гвоздь, забитый сразу в сухую древесину. Это объясняется тем, что в первом случае часть упругих деформаций переходит в «замороженные» и трение, удерживающее гвоздь в древесине, снижается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ловия, необходимые для выдергивания шурупов (при прочих равных условиях), больше, чем для выдергивания гвоздей, так как в этом случае к трению присоединяется сопротивление волокон перерезанию и разрыву. Для шурупов одинакового с гвоздями диаметра, но вдвое меньшей длины это усилие оказалось в 2 раза бо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4 Какие факторы определяют природную биостойкость древесины?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иологические факторы действуют на древесину в большинстве случаев одновременно с физическими(главным образом температура и влажность среды), причем разрушение древесины происходит преимущественно от воздействия биологических факторов (грибов, а также насекомых, бактерий, вирусов)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ревесина одной и той же породы обладает различной стойкостью в зависимости от условий, в которых она эксплуатируется. В условиях, исключающих или крайне затрудняющих возможность развития грибов, древесина может сохраняться без разрушения весьма длительное время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еблагоприятных условиях службы (контакт с сырыми материалами, высокая влажность среды, переменная температура) древесина довольно быстро разрушается. В этом случае в ней появляются многочисленные трещины, нарушающие ее цельность, способствующие заражению спорами грибов и их быстрому развитию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ревесина различных пород при хранении и в процессе службы разрушается с разной скоростью. Существенно влияют на стойкость древесины против грибов содержащиеся в ней смолистые и ядовитые вещества. Так, стойкость древесины сосны выше, чем древесины ели и пихты, что объясняется различным содержанием смолы, а стойкость древесины дуба выше, чем ясеня, из-за большего содержания дубильных и других экстрактивных веществ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еделах одной породы биостойкость зависит от плотности. Об этом свидетельствуют, например, результаты проведенных Г. А. Арзуманяном опытов по определению стойкости натуральной и искусственно уплотненной древесины сосновой заболони против пленчатого домового гриба. Оказалось, что за время испытаний у образцов натуральной древесины потеря массы составила 39,1 %, а у спрессованных образцов с плотностью почти в 2 раза больше — лишь 10,6 %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величением возраста стойкость древесины повышается. Как правило, ядро более стойко, чем заболонь. Замечено также, что ядро у хвойных пород имеет повышенную стойкость в наружных зонах. Стойкость древесины из нижней части ствола выше, чем из верхней части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ставление о сравнительной стойкости древесины различных пород дают так называемые полигонные испытания. Образцы натуральной и обработанной антисептиками древесины размерами 15x15x220 мм устанавливали рядами в землю так, чтобы на поверхности находилась половина высоты образца. Ежегодно образцы извлекали из земли, обследовали их состояние и отмечали степень разрушения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восьмилетних испытаний на полигоне Сенежской лаборатории ЦНИИМОДа (С. Н.Горшин и И.А.Чернцов) древесину 14 пород разделили на четыре группы. Стойкость была выражена в условных величинах-индексах (по отношению к стойкости заболони липы). Стойкая древесина имеет индекс от 9,1 до 4 (ядро лиственницы — 9,1; ядро дуба — 5,2; ядро ясеня — 4,9; заболонь ясеня и ядро сосны — 4,6; заболонь сосны — 4,0). У сред- нестойкой древесины индекс от 3,8 до 3,1 (спелая древесина пихты и ели, заболонь пихты, спелая древесина бука, заболонь ели и лиственницы), у малостойкой — от 2,5 до 2 (заболонь бука и граба, ядро вяза, заболонь дуба, клена, березы), у нестойкой — от lgf до 1 (центральная зона березы и ольхи, спелая древесина осины, заболонь ольхи, осины, липы)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действующему с 1994 г. европейскому стандарту ЕН 350-2 все породы по стойкости древесины против грибов делятся на пять классов. К очень стойким относятся тик (Южная и Юго-Восточная Азия), эвкалипт (Австралия, Океания), гринхарт (Южная Америка) и др.; к стойким — дуб, акация белая, тис, каштан, махагони (Южная Америка) и др.; к малостойким — пихта, ель, вяз и др.; к нестойким — ольха, береза, бук и др. Эта классификация основана на сравнении стойкости ядровой зоны древесины разных пород; заболонь относится к нестойкой древесине. В стандарте также приведена классификация пород по стойкости к насекомым и морским древоточцам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 Назовите поштучные и групповые методы измерения объема лесоматериалов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Поштучные методы измерения объема бревен.</w:t>
      </w:r>
      <w:r>
        <w:rPr>
          <w:sz w:val="28"/>
          <w:szCs w:val="24"/>
        </w:rPr>
        <w:t xml:space="preserve"> Эти методы учитывают сбег каждого бревна. По распространенному методу срединного сечения (метод Губера) в качестве модели для определения объема принят цилиндр с диаметром, равным диаметру бревна на середине его длины</w:t>
      </w:r>
      <w:r>
        <w:rPr>
          <w:i/>
          <w:iCs/>
          <w:sz w:val="28"/>
        </w:rPr>
        <w:t xml:space="preserve"> L.</w:t>
      </w:r>
      <w:r>
        <w:rPr>
          <w:sz w:val="28"/>
          <w:szCs w:val="24"/>
        </w:rPr>
        <w:t xml:space="preserve"> Объем вычисляют по формуле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7275" cy="3238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4"/>
        </w:rPr>
        <w:t xml:space="preserve"> (5.1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кционный метод, предусматривающий суммирование объемов цилиндров (секций), используют при автоматическом измерении диаметров в нескольких местах по длине бревна. Длина секций должна быть не более 0,2 м. Оба метода требуют раскатки бревен в один ряд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Можно, согласно договору, установить объем без определения сбега каждого бревна. Тогда применяют метод верхнего диаметра и среднего сбега для партии бревен. В РД 13-2001 —00 приведены таблицы для определения объема бревна по его верхнему диаметру и длине при нормальном сбеге</w:t>
      </w:r>
      <w:r>
        <w:rPr>
          <w:i/>
          <w:iCs/>
          <w:sz w:val="28"/>
        </w:rPr>
        <w:t xml:space="preserve"> s=</w:t>
      </w:r>
      <w:r>
        <w:rPr>
          <w:sz w:val="28"/>
          <w:szCs w:val="24"/>
        </w:rPr>
        <w:t xml:space="preserve"> 1,0 см/м. Если по договору необходимо выборочное определение среднего сбега, то у каждого бревна выборки (не менее 500 случайно отобранных бревен) измеряют верхний</w:t>
      </w:r>
      <w:r>
        <w:rPr>
          <w:i/>
          <w:iCs/>
          <w:sz w:val="28"/>
        </w:rPr>
        <w:t xml:space="preserve"> d</w:t>
      </w:r>
      <w:r>
        <w:rPr>
          <w:sz w:val="28"/>
          <w:szCs w:val="24"/>
        </w:rPr>
        <w:t xml:space="preserve"> и срединный</w:t>
      </w:r>
      <w:r>
        <w:rPr>
          <w:i/>
          <w:iCs/>
          <w:sz w:val="28"/>
        </w:rPr>
        <w:t xml:space="preserve"> d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sz w:val="28"/>
          <w:szCs w:val="24"/>
        </w:rPr>
        <w:t xml:space="preserve"> диаметры, а также длину бревна</w:t>
      </w:r>
      <w:r>
        <w:rPr>
          <w:i/>
          <w:iCs/>
          <w:sz w:val="28"/>
        </w:rPr>
        <w:t xml:space="preserve"> L</w:t>
      </w:r>
      <w:r>
        <w:rPr>
          <w:sz w:val="28"/>
          <w:szCs w:val="24"/>
        </w:rPr>
        <w:t xml:space="preserve"> и вычисляют сбег по формуле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47725" cy="304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(5.2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тем определяют средний сбег бревен S как среднее арифметическое значение результатов измерений сбега s каждого бревна выборки. Средний сбег зависит от породы, условий произрастания, расположения бревен по длине ствола и находится в пределах от 0,5 до 1,4 см/м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бъем бревна,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, вычисляют по формуле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71625" cy="3238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</w:t>
        <w:tab/>
        <w:tab/>
        <w:tab/>
        <w:t xml:space="preserve"> (5.3)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Результат вычисления объема отдельного бревна округляют до 0,001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, а партии бревен — до 0,01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 Если бревна имеют кору, а необходимо определить объем без коры, то диаметры измеряют на торцах до границы между древесиной и корой или стесывают кору в местах измерения диаметра. Можно уменьшить диаметр, измеренный с корой, на расчетную двойную толщину коры. Этот показатель находят из эмпирической зависимости, полученной для каждой породы и района заготовки на основании результатов выборочных измерений диаметров с корой и без коры. Измерения толщины коры могут проводиться одновременно с измерениями сбега. Наконец, можно исключить объем коры путем умножения объема с корой на поправочный коэффициент, определенный предварительно по результатам выборочных измерений соответствующих диаметров бревен. Этот коэффициент составляет 0,75...0,95; он зависит от тех же факторов, что и сбег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Групповые методы измерения объема бревен.</w:t>
      </w:r>
      <w:r>
        <w:rPr>
          <w:sz w:val="28"/>
          <w:szCs w:val="24"/>
        </w:rPr>
        <w:t xml:space="preserve"> Штабельный метод применяется для совокупности бревен, уложенных без их перекрещивания на земле, а также в вагоне, автомобиле, трюме, на палубе судна, в кармане-накопителе. Складочный объем штабеля определяют, используя правило «полного ящика». Условные вертикальные и горизонтальные стенки «ящика» располагают так, чтобы бревна или их части, выступающие за стенки «ящика», могли бы визуально разместиться в пустотах внутри «ящика» между его стенками и остальными бревнами штабеля. Следовательно, вместо определения объема штабеля неправильной формы измеряют равный ему объем прямоугольного параллелепипеда. Штабель длиной 3 м и более делят вертикальными линиями на равные секции (длиной не более 3 м). Измеряют высоту каждой секции по вертикальной стенке «полного ящика» и находят высоту штабеля как среднее арифметическое значение высот всех секций. Для определения объема бревен в штабеле в плотной мере складочный объем, т. е. произведение его длины, ширины и высоты умножают на коэффициент полнодревесности. Этот показатель находят предварительно по измерениям выборки бревен из штабеля. Коэффициент полнодревесности может быть в пределах от 0,4 до 0,7; он зависит от породы, диаметра, длины и кривизны бревен, толщины коры, качества обрезки сучьев, плотности укладки и других факторов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</w:rPr>
        <w:t>Весовой метод</w:t>
      </w:r>
      <w:r>
        <w:rPr>
          <w:sz w:val="28"/>
          <w:szCs w:val="24"/>
        </w:rPr>
        <w:t xml:space="preserve"> применяют для вагонных, судовых или автомобильных партий бревен. Взвешиванием полной партии или всех составляющих ее штабелей, пакетов, грейферных пачек определяют массу бревен как разницу между массой брутто и массой тары (вагона, грейфера и т.д.). Массу бревен, перевозимых на судах, допускается измерять по осадке судна. Объем бревен в партии вычисляют делением массы на размерный коэффициент плотности</w:t>
      </w:r>
      <w:r>
        <w:rPr>
          <w:sz w:val="28"/>
        </w:rPr>
        <w:t>.</w:t>
      </w:r>
      <w:r>
        <w:rPr>
          <w:sz w:val="28"/>
          <w:szCs w:val="24"/>
        </w:rPr>
        <w:t xml:space="preserve"> Если измеряют массу бревен с корой, а их объем без коры, этот коэффициент не совпадает со значением плотности. Коэффициент плотности предварительно определяют по выборке из партии как отношение массы бревен данной выборки к их объему. Значение его может быть в пределах от 0,45 до 1,2 т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 оно зависит от породы, т. е. плотности абсолютно сухой древесины, влажности бревен и массы их коры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дростатический метод используют для измерения объема пакета бревен. Этот метод основан на законе Архимеда. Вначале взвешивают тару (например, грейфер) в воздухе и в воде. Затем пакет бревен с захватом взвешивают до и после погружения в воду. Разница в показаниях весов равна выталкивающей силе (весу вытесненной пакетом воды). Вычитая из нее величину выталкивающей силы, приходящейся на тару, и принимая плотность воды 1,0 т/м3, получают объем бревен в пакете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четный метод основан на предварительном определении (по выборке) среднего объема бревна или пакета и подсчета их количества в партии. Наименьшая выборка должна включать 50 бревен или 10 пак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 Чем отличаются фанерные плиты от листовой фанеры?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Фанерные плиты - э</w:t>
      </w:r>
      <w:r>
        <w:rPr>
          <w:sz w:val="28"/>
          <w:szCs w:val="24"/>
        </w:rPr>
        <w:t xml:space="preserve">то широко применяемые материалы включают не менее семи слоев лущеного шпона и имеют значительную толщину. 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иты могут быть облицованы строганым шпоном. Для внутренних слоев используют березовый, липовый, сосновый шпон. Плиты выпускают тех же форматов, что и фанеру. Толщина плит от 8 до 78 мм. В зависимости от качества древесины установлены восемь сортов для необлицованных плит разных марок и по два сорта для одно- и двусторонне облицованных плит. Фанерные плиты учитывают в кубических метрах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анера - э</w:t>
      </w:r>
      <w:r>
        <w:rPr>
          <w:bCs/>
          <w:sz w:val="28"/>
          <w:szCs w:val="24"/>
        </w:rPr>
        <w:t>то наиболее распространенный слоистый древесный материал, который согласно терминологическому стандарту ГОСТ 15812 — 87 представляет собой три или более склеенных между собой листов лущеного шпона с взаимно-перпендикулярным расположением волокон в смежных слоях фанеры, используется в строительстве, судо-, вагоно-, машиностроении и других отраслях промышленности. Многообразное и широкое применение фанеры обусловлено тем, что по сравнению с пиломатериалами она обладает меньшей анизотропностью, пониженной способностью разбухать, усыхать, коробиться и растрескиваться, может быть изготовлена в виде больших листов при сравнительно малой толщине, легко принимает криволинейную фо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en-US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 8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измерений диаметров бревен: 8,1; 22,2; 9,7; 10,3; 11,5; 9,9; 7,5; 15,7; 12,6; 14,2; 19,8; 21,9; 11,4; 17,1; 20,4; 22,0; 21,7; 21,3; 16,1; 14,5; 9,8; 16,7; 15,4; 14,5; 17,8; 20,6; 21,3; 19,1; 7,7; 8,5; 15,3; 17,8; 18,2; 18,9; 14,9; 18,5; 17,4; 17,6; 16,2; 16,4; 15,4; 14,3; 14,7; 22,0; 21,8; 21,3; 19,1; 14,3; 14,0; 8,8; 9,3; 9,0; 8,6; 14,5; 17,8; 20,6; 21,3; 19,1; 8,1; 22,2; 9,7; 10,3; 11,5; 9,9; 7,5; 15,7; 14,3; 14,7; 22,0; 21,8; 8,6; 14,5; 17,8; 20,6; 21,3; 19,1; 8,1; с учетом правил округления, определить «точковкой» количество бревен, вычислить методом верхнего диаметра и нормального сбега объем представленного лесоматериала, результаты вычислений свести в таблицу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ешение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 учетом правил округления: 8; 22; 10; 10; 12; 10; 8; 16; 13; 14; 20; 22; 11; 18; 20; 22; 22; 22; 16; 14; 10; 16; 16; 14; 18; 20; 22; 20; 8; 9; 16; 18; 18; 18; 14; 18; 18; 18; 16; 16; 16; 14; 14; 22; 22; 22; 20; 14; 14; 9; 9; 9; 9; 14; 18; 20; 22; 20; 8; 22; 10; 10; 12; 10; 8; 16; 14; 14; 22; 22; 9; 14; 18; 20; 22; 20; 8.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1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2"/>
        <w:gridCol w:w="1954"/>
        <w:gridCol w:w="1496"/>
        <w:gridCol w:w="2037"/>
        <w:gridCol w:w="2003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Точковка»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V </w:t>
            </w:r>
            <w:r>
              <w:rPr>
                <w:sz w:val="20"/>
                <w:szCs w:val="20"/>
                <w:lang w:eastAsia="ru-RU"/>
              </w:rPr>
              <w:t>бревна, 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ного бр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х бреве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9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hd w:fill="auto" w:val="clear"/>
              <w:spacing w:lineRule="auto" w:line="360"/>
              <w:ind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8</w:t>
            </w:r>
          </w:p>
        </w:tc>
      </w:tr>
    </w:tbl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066925" cy="4000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Если 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eastAsia="ru-RU"/>
        </w:rPr>
        <w:t xml:space="preserve">=6,5м., а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=1, то: 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56890" cy="304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66415" cy="304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56915" cy="304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115" cy="3048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</w:t>
      </w:r>
    </w:p>
    <w:p>
      <w:pPr>
        <w:pStyle w:val="6"/>
        <w:widowControl w:val="false"/>
        <w:shd w:fill="auto" w:val="clear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115" cy="3048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.</w:t>
      </w:r>
    </w:p>
    <w:sectPr>
      <w:type w:val="continuous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Arial" w:hAnsi="Arial" w:eastAsia="Times New Roman" w:cs="Arial"/>
      <w:sz w:val="30"/>
      <w:szCs w:val="30"/>
      <w:shd w:fill="FFFFFF" w:val="clear"/>
    </w:rPr>
  </w:style>
  <w:style w:type="character" w:styleId="4">
    <w:name w:val="Основной текст (4)_"/>
    <w:qFormat/>
    <w:rPr>
      <w:rFonts w:ascii="Arial" w:hAnsi="Arial" w:eastAsia="Times New Roman" w:cs="Arial"/>
      <w:sz w:val="32"/>
      <w:szCs w:val="32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9"/>
      <w:szCs w:val="29"/>
      <w:shd w:fill="FFFFFF" w:val="clear"/>
      <w:lang w:val="en-US"/>
    </w:rPr>
  </w:style>
  <w:style w:type="character" w:styleId="2">
    <w:name w:val="Подпись к картинке (2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Style17">
    <w:name w:val="Подпись к картинк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">
    <w:name w:val="Подпись к картинке + 12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11">
    <w:name w:val="Подпись к картинке + 11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character" w:styleId="121">
    <w:name w:val="Подпись к картинке + 121"/>
    <w:qFormat/>
    <w:rPr>
      <w:rFonts w:ascii="Times New Roman" w:hAnsi="Times New Roman" w:cs="Times New Roman"/>
      <w:b/>
      <w:bCs/>
      <w:i/>
      <w:iCs/>
      <w:sz w:val="25"/>
      <w:szCs w:val="25"/>
      <w:shd w:fill="FFFFFF" w:val="clear"/>
    </w:rPr>
  </w:style>
  <w:style w:type="character" w:styleId="Impact">
    <w:name w:val="Колонтитул + Impact"/>
    <w:qFormat/>
    <w:rPr>
      <w:rFonts w:ascii="Impact" w:hAnsi="Impact" w:eastAsia="Times New Roman" w:cs="Impact"/>
      <w:w w:val="100"/>
      <w:sz w:val="39"/>
      <w:szCs w:val="39"/>
      <w:shd w:fill="FFFFFF" w:val="clear"/>
    </w:rPr>
  </w:style>
  <w:style w:type="character" w:styleId="14">
    <w:name w:val="Колонтитул + 14"/>
    <w:qFormat/>
    <w:rPr>
      <w:rFonts w:ascii="Times New Roman" w:hAnsi="Times New Roman" w:cs="Times New Roman"/>
      <w:spacing w:val="0"/>
      <w:sz w:val="29"/>
      <w:szCs w:val="2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91">
    <w:name w:val="Основной текст (9)_"/>
    <w:qFormat/>
    <w:rPr>
      <w:rFonts w:ascii="Times New Roman" w:hAnsi="Times New Roman" w:cs="Times New Roman"/>
      <w:spacing w:val="10"/>
      <w:sz w:val="21"/>
      <w:szCs w:val="21"/>
    </w:rPr>
  </w:style>
  <w:style w:type="character" w:styleId="111">
    <w:name w:val="Основной текст (11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9"/>
      <w:szCs w:val="29"/>
      <w:shd w:fill="FFFFFF" w:val="clear"/>
      <w:lang w:val="en-US"/>
    </w:rPr>
  </w:style>
  <w:style w:type="character" w:styleId="92">
    <w:name w:val="Основной текст (9)"/>
    <w:qFormat/>
    <w:rPr/>
  </w:style>
  <w:style w:type="character" w:styleId="141">
    <w:name w:val="Основной текст (14)_"/>
    <w:qFormat/>
    <w:rPr>
      <w:rFonts w:ascii="Times New Roman" w:hAnsi="Times New Roman" w:cs="Times New Roman"/>
      <w:sz w:val="34"/>
      <w:szCs w:val="34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1414">
    <w:name w:val="Основной текст (14) + 14"/>
    <w:qFormat/>
    <w:rPr>
      <w:rFonts w:ascii="Times New Roman" w:hAnsi="Times New Roman" w:cs="Times New Roman"/>
      <w:i/>
      <w:iCs/>
      <w:sz w:val="29"/>
      <w:szCs w:val="29"/>
      <w:shd w:fill="FFFFFF" w:val="clear"/>
      <w:lang w:val="en-US"/>
    </w:rPr>
  </w:style>
  <w:style w:type="character" w:styleId="141pt">
    <w:name w:val="Основной текст (14) + Интервал -1 pt"/>
    <w:qFormat/>
    <w:rPr>
      <w:rFonts w:ascii="Times New Roman" w:hAnsi="Times New Roman" w:cs="Times New Roman"/>
      <w:spacing w:val="-30"/>
      <w:sz w:val="34"/>
      <w:szCs w:val="34"/>
      <w:shd w:fill="FFFFFF" w:val="clear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pacing w:val="-30"/>
      <w:sz w:val="52"/>
      <w:szCs w:val="52"/>
      <w:shd w:fill="FFFFFF" w:val="clear"/>
    </w:rPr>
  </w:style>
  <w:style w:type="character" w:styleId="62">
    <w:name w:val="Заголовок №6 (2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621">
    <w:name w:val="Заголовок №6 (2) + Не полужирный"/>
    <w:qFormat/>
    <w:rPr>
      <w:rFonts w:ascii="Times New Roman" w:hAnsi="Times New Roman" w:cs="Times New Roman"/>
      <w:b/>
      <w:bCs/>
      <w:i/>
      <w:iCs/>
      <w:sz w:val="29"/>
      <w:szCs w:val="29"/>
      <w:shd w:fill="FFFFFF" w:val="clear"/>
    </w:rPr>
  </w:style>
  <w:style w:type="character" w:styleId="63">
    <w:name w:val="Заголовок №6 (3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631pt">
    <w:name w:val="Заголовок №6 (3) + Интервал -1 pt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141pt1">
    <w:name w:val="Основной текст (14) + Интервал 1 pt"/>
    <w:qFormat/>
    <w:rPr>
      <w:rFonts w:ascii="Times New Roman" w:hAnsi="Times New Roman" w:cs="Times New Roman"/>
      <w:spacing w:val="30"/>
      <w:sz w:val="34"/>
      <w:szCs w:val="34"/>
      <w:shd w:fill="FFFFFF" w:val="clear"/>
      <w:lang w:val="en-US"/>
    </w:rPr>
  </w:style>
  <w:style w:type="character" w:styleId="21">
    <w:name w:val="Заголовок №2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22pt">
    <w:name w:val="Заголовок №2 + Интервал 2 pt"/>
    <w:qFormat/>
    <w:rPr>
      <w:rFonts w:ascii="Times New Roman" w:hAnsi="Times New Roman" w:cs="Times New Roman"/>
      <w:spacing w:val="40"/>
      <w:sz w:val="29"/>
      <w:szCs w:val="29"/>
      <w:shd w:fill="FFFFFF" w:val="clear"/>
      <w:lang w:val="en-US"/>
    </w:rPr>
  </w:style>
  <w:style w:type="character" w:styleId="32">
    <w:name w:val="Заголовок №3 (2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321">
    <w:name w:val="Заголовок №3 (2) + Не полужирный"/>
    <w:qFormat/>
    <w:rPr>
      <w:rFonts w:ascii="Times New Roman" w:hAnsi="Times New Roman" w:cs="Times New Roman"/>
      <w:b/>
      <w:bCs/>
      <w:i/>
      <w:iCs/>
      <w:sz w:val="29"/>
      <w:szCs w:val="29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152pt">
    <w:name w:val="Основной текст (15) + Интервал 2 pt"/>
    <w:qFormat/>
    <w:rPr>
      <w:rFonts w:ascii="Times New Roman" w:hAnsi="Times New Roman" w:cs="Times New Roman"/>
      <w:spacing w:val="40"/>
      <w:sz w:val="29"/>
      <w:szCs w:val="29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0"/>
      <w:sz w:val="29"/>
      <w:szCs w:val="29"/>
      <w:shd w:fill="FFFFFF" w:val="clear"/>
      <w:lang w:val="en-US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29"/>
      <w:szCs w:val="29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Style21">
    <w:name w:val="Подпись к таблице + Не полужирный"/>
    <w:qFormat/>
    <w:rPr>
      <w:rFonts w:ascii="Times New Roman" w:hAnsi="Times New Roman" w:cs="Times New Roman"/>
      <w:b/>
      <w:bCs/>
      <w:spacing w:val="50"/>
      <w:sz w:val="29"/>
      <w:szCs w:val="29"/>
      <w:shd w:fill="FFFFFF" w:val="clear"/>
    </w:rPr>
  </w:style>
  <w:style w:type="character" w:styleId="13">
    <w:name w:val="Подпись к таблице + Не полужирный1"/>
    <w:qFormat/>
    <w:rPr>
      <w:rFonts w:ascii="Times New Roman" w:hAnsi="Times New Roman" w:cs="Times New Roman"/>
      <w:b/>
      <w:bCs/>
      <w:sz w:val="29"/>
      <w:szCs w:val="29"/>
      <w:shd w:fill="FFFFFF" w:val="clear"/>
    </w:rPr>
  </w:style>
  <w:style w:type="character" w:styleId="17">
    <w:name w:val="Основной текст (17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5Arial">
    <w:name w:val="Основной текст (5) + Arial"/>
    <w:qFormat/>
    <w:rPr>
      <w:rFonts w:ascii="Arial" w:hAnsi="Arial" w:eastAsia="Times New Roman" w:cs="Arial"/>
      <w:i/>
      <w:iCs/>
      <w:sz w:val="26"/>
      <w:szCs w:val="26"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3">
    <w:name w:val="Подпись к таблице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pt1">
    <w:name w:val="Подпись к таблице (2) + Интервал 2 pt"/>
    <w:qFormat/>
    <w:rPr>
      <w:rFonts w:ascii="Times New Roman" w:hAnsi="Times New Roman" w:cs="Times New Roman"/>
      <w:spacing w:val="40"/>
      <w:sz w:val="26"/>
      <w:szCs w:val="26"/>
      <w:shd w:fill="FFFFFF" w:val="clear"/>
    </w:rPr>
  </w:style>
  <w:style w:type="character" w:styleId="1114">
    <w:name w:val="Основной текст (11) + 14"/>
    <w:qFormat/>
    <w:rPr>
      <w:rFonts w:ascii="Times New Roman" w:hAnsi="Times New Roman" w:cs="Times New Roman"/>
      <w:i/>
      <w:iCs/>
      <w:sz w:val="29"/>
      <w:szCs w:val="29"/>
      <w:shd w:fill="FFFFFF" w:val="clear"/>
      <w:lang w:val="en-US"/>
    </w:rPr>
  </w:style>
  <w:style w:type="character" w:styleId="112pt">
    <w:name w:val="Основной текст (11) + Интервал 2 pt"/>
    <w:qFormat/>
    <w:rPr>
      <w:rFonts w:ascii="Times New Roman" w:hAnsi="Times New Roman" w:cs="Times New Roman"/>
      <w:spacing w:val="40"/>
      <w:sz w:val="26"/>
      <w:szCs w:val="26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914">
    <w:name w:val="Основной текст (9) + 14"/>
    <w:qFormat/>
    <w:rPr>
      <w:rFonts w:ascii="Times New Roman" w:hAnsi="Times New Roman" w:cs="Times New Roman"/>
      <w:b/>
      <w:bCs/>
      <w:spacing w:val="0"/>
      <w:sz w:val="29"/>
      <w:szCs w:val="29"/>
      <w:u w:val="single"/>
    </w:rPr>
  </w:style>
  <w:style w:type="character" w:styleId="Style22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213pt">
    <w:name w:val="Подпись к картинке (2) + 13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53">
    <w:name w:val="Заголовок №5 (3)_"/>
    <w:qFormat/>
    <w:rPr>
      <w:rFonts w:ascii="Times New Roman" w:hAnsi="Times New Roman" w:cs="Times New Roman"/>
      <w:spacing w:val="10"/>
      <w:sz w:val="21"/>
      <w:szCs w:val="21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spacing w:val="10"/>
      <w:sz w:val="28"/>
      <w:szCs w:val="28"/>
      <w:shd w:fill="FFFFFF" w:val="clear"/>
    </w:rPr>
  </w:style>
  <w:style w:type="character" w:styleId="Style24">
    <w:name w:val="Оглавление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2pt1">
    <w:name w:val="Оглавление + Интервал 2 pt"/>
    <w:qFormat/>
    <w:rPr>
      <w:rFonts w:ascii="Times New Roman" w:hAnsi="Times New Roman" w:cs="Times New Roman"/>
      <w:spacing w:val="40"/>
      <w:sz w:val="29"/>
      <w:szCs w:val="29"/>
      <w:shd w:fill="FFFFFF" w:val="clear"/>
    </w:rPr>
  </w:style>
  <w:style w:type="character" w:styleId="24">
    <w:name w:val="Оглавление (2)_"/>
    <w:qFormat/>
    <w:rPr>
      <w:rFonts w:ascii="Times New Roman" w:hAnsi="Times New Roman" w:cs="Times New Roman"/>
      <w:sz w:val="29"/>
      <w:szCs w:val="29"/>
      <w:shd w:fill="FFFFFF" w:val="clear"/>
    </w:rPr>
  </w:style>
  <w:style w:type="character" w:styleId="25">
    <w:name w:val="Оглавление (2) + Курсив"/>
    <w:qFormat/>
    <w:rPr>
      <w:rFonts w:ascii="Times New Roman" w:hAnsi="Times New Roman" w:cs="Times New Roman"/>
      <w:i/>
      <w:iCs/>
      <w:sz w:val="29"/>
      <w:szCs w:val="29"/>
      <w:shd w:fill="FFFFFF" w:val="clear"/>
    </w:rPr>
  </w:style>
  <w:style w:type="character" w:styleId="28">
    <w:name w:val="Оглавление (2) + 8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Style2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2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color w:val="000000"/>
      <w:sz w:val="32"/>
      <w:szCs w:val="32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/>
      <w:ind w:hanging="142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6">
    <w:name w:val="Подпись к картинке (2)"/>
    <w:basedOn w:val="Normal"/>
    <w:qFormat/>
    <w:pPr>
      <w:shd w:fill="FFFFFF" w:val="clear"/>
      <w:spacing w:lineRule="exact" w:line="309"/>
      <w:jc w:val="center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Style28">
    <w:name w:val="Подпись к картинке"/>
    <w:basedOn w:val="Normal"/>
    <w:qFormat/>
    <w:pPr>
      <w:shd w:fill="FFFFFF" w:val="clear"/>
      <w:spacing w:lineRule="exact" w:line="274"/>
      <w:ind w:hanging="202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93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eastAsia="Times New Roman" w:cs="Times New Roman"/>
      <w:color w:val="000000"/>
      <w:sz w:val="34"/>
      <w:szCs w:val="34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0" w:after="0"/>
      <w:outlineLvl w:val="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622">
    <w:name w:val="Заголовок №6 (2)"/>
    <w:basedOn w:val="Normal"/>
    <w:qFormat/>
    <w:pPr>
      <w:shd w:fill="FFFFFF" w:val="clear"/>
      <w:spacing w:lineRule="atLeast" w:line="240" w:before="360" w:after="0"/>
      <w:outlineLvl w:val="5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631">
    <w:name w:val="Заголовок №6 (3)"/>
    <w:basedOn w:val="Normal"/>
    <w:qFormat/>
    <w:pPr>
      <w:shd w:fill="FFFFFF" w:val="clear"/>
      <w:spacing w:lineRule="atLeast" w:line="240"/>
      <w:outlineLvl w:val="5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0" w:after="240"/>
      <w:outlineLvl w:val="1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120"/>
      <w:outlineLvl w:val="2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Times New Roman" w:cs="Times New Roman"/>
      <w:color w:val="000000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31">
    <w:name w:val="Заголовок №5 (3)"/>
    <w:basedOn w:val="Normal"/>
    <w:qFormat/>
    <w:pPr>
      <w:shd w:fill="FFFFFF" w:val="clear"/>
      <w:spacing w:lineRule="atLeast" w:line="240" w:before="420" w:after="60"/>
      <w:outlineLvl w:val="4"/>
    </w:pPr>
    <w:rPr>
      <w:rFonts w:ascii="Times New Roman" w:hAnsi="Times New Roman" w:eastAsia="Times New Roman" w:cs="Times New Roman"/>
      <w:color w:val="000000"/>
      <w:spacing w:val="10"/>
      <w:sz w:val="21"/>
      <w:szCs w:val="21"/>
    </w:rPr>
  </w:style>
  <w:style w:type="paragraph" w:styleId="19">
    <w:name w:val="Основной текст1"/>
    <w:basedOn w:val="Normal"/>
    <w:qFormat/>
    <w:pPr>
      <w:shd w:fill="FFFFFF" w:val="clear"/>
      <w:spacing w:lineRule="exact" w:line="212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Оглавлени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10">
    <w:name w:val="Оглавление (2)"/>
    <w:basedOn w:val="Normal"/>
    <w:qFormat/>
    <w:pPr>
      <w:shd w:fill="FFFFFF" w:val="clear"/>
      <w:spacing w:lineRule="exact" w:line="118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1:00Z</dcterms:created>
  <dc:creator>Виталик</dc:creator>
  <dc:description/>
  <cp:keywords/>
  <dc:language>en-US</dc:language>
  <cp:lastModifiedBy>SYSTEM</cp:lastModifiedBy>
  <dcterms:modified xsi:type="dcterms:W3CDTF">2011-09-08T23:11:00Z</dcterms:modified>
  <cp:revision>2</cp:revision>
  <dc:subject/>
  <dc:title/>
</cp:coreProperties>
</file>