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jc w:val="center"/>
        <w:rPr/>
      </w:pPr>
      <w:r>
        <w:rPr>
          <w:rFonts w:cs="Times New Roman" w:ascii="Times New Roman" w:hAnsi="Times New Roman"/>
          <w:b/>
          <w:color w:val="000000"/>
          <w:sz w:val="28"/>
          <w:szCs w:val="24"/>
          <w:lang w:val="uk-UA"/>
        </w:rPr>
        <w:t>Соціологія як наука про суспільство</w:t>
      </w:r>
    </w:p>
    <w:p>
      <w:pPr>
        <w:pStyle w:val="Style17"/>
        <w:suppressAutoHyphens w:val="true"/>
        <w:spacing w:lineRule="auto" w:line="36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Normal"/>
        <w:suppressAutoHyphens w:val="true"/>
        <w:spacing w:lineRule="auto" w:line="360" w:before="0" w:after="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План</w:t>
      </w:r>
    </w:p>
    <w:p>
      <w:pPr>
        <w:pStyle w:val="Normal"/>
        <w:suppressAutoHyphens w:val="true"/>
        <w:spacing w:lineRule="auto" w:line="360" w:before="0" w:after="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Style17"/>
        <w:suppressAutoHyphens w:val="true"/>
        <w:spacing w:lineRule="auto" w:line="360"/>
        <w:rPr>
          <w:rFonts w:ascii="Times New Roman" w:hAnsi="Times New Roman" w:cs="Times New Roman"/>
          <w:bCs/>
          <w:color w:val="000000"/>
          <w:sz w:val="28"/>
          <w:szCs w:val="24"/>
          <w:lang w:val="uk-UA"/>
        </w:rPr>
      </w:pPr>
      <w:r>
        <w:rPr>
          <w:rFonts w:cs="Times New Roman" w:ascii="Times New Roman" w:hAnsi="Times New Roman"/>
          <w:color w:val="000000"/>
          <w:sz w:val="28"/>
          <w:szCs w:val="24"/>
          <w:lang w:val="uk-UA"/>
        </w:rPr>
        <w:t>1 Соціологія як система наукового знання</w:t>
      </w:r>
    </w:p>
    <w:p>
      <w:pPr>
        <w:pStyle w:val="Style17"/>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Функції соціології</w:t>
      </w:r>
    </w:p>
    <w:p>
      <w:pPr>
        <w:pStyle w:val="Style17"/>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Структура соціології</w:t>
      </w:r>
    </w:p>
    <w:p>
      <w:pPr>
        <w:pStyle w:val="Style17"/>
        <w:suppressAutoHyphens w:val="true"/>
        <w:spacing w:lineRule="auto" w:line="360"/>
        <w:rPr/>
      </w:pPr>
      <w:r>
        <w:rPr>
          <w:rFonts w:cs="Times New Roman" w:ascii="Times New Roman" w:hAnsi="Times New Roman"/>
          <w:color w:val="000000"/>
          <w:sz w:val="28"/>
          <w:szCs w:val="24"/>
          <w:lang w:val="uk-UA"/>
        </w:rPr>
        <w:t>4 Місце соціології в системі наук про суспільство</w:t>
      </w:r>
    </w:p>
    <w:p>
      <w:pPr>
        <w:pStyle w:val="Style17"/>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Характерні особливості сучасного суспільства</w:t>
      </w:r>
    </w:p>
    <w:p>
      <w:pPr>
        <w:pStyle w:val="Style17"/>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Соціальний інститут і його динаміка</w:t>
      </w:r>
    </w:p>
    <w:p>
      <w:pPr>
        <w:pStyle w:val="Style17"/>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Громадянське суспільств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З</w:t>
      </w:r>
      <w:r>
        <w:rPr>
          <w:rFonts w:cs="Times New Roman" w:ascii="Times New Roman" w:hAnsi="Times New Roman"/>
          <w:color w:val="000000"/>
          <w:sz w:val="28"/>
          <w:szCs w:val="24"/>
          <w:lang w:val="uk-UA"/>
        </w:rPr>
        <w:t xml:space="preserve"> терміном “соціологія” кожний з нас зустрічався неодноразово. В сучасному житті вона, як мовиться, у всіх “на слуху”. Телебачення, радіо, газети повідомляють про результати соціологічних опитувань населення з найрізноманітніших проблемах. Соціологічні служби парламенту, Президента, різних дослідницьких центрів вивчають громадську думку з найважливіших соціально-політичних і економічних питань: рейтинг найбільш впливових осіб в державі, проблеми цінової політики, задоволеність рівнем життя і т.д. На підприємствах, в регіонах проводяться свої специфічні соціологічні дослідження, в яких визначається стан соціальної напруженості в колективах, задоволеність населення транспортним обслуговуванням, роботою різних організацій, сфери послуг. В інститутах студенти здійснюють оцінку роботи викладачів, заповнюючи анкету “Викладач очима студента”. Все це зовнішній, лежачий на поверхні рівень соціологічних досліджень, який створює образ соціології як прикладної емпіричної науки, що служить задоволенню якихось поточних, сьогохвилинних потреб суспільства. Але чи можна сказати, що цим вичерпується предмет і задачі соціології? Що є соціологія як наука? З цим якраз нам і необхідно розібратис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Тому ціллю вивчення соціології</w:t>
      </w:r>
      <w:r>
        <w:rPr>
          <w:rFonts w:cs="Times New Roman" w:ascii="Times New Roman" w:hAnsi="Times New Roman"/>
          <w:color w:val="000000"/>
          <w:sz w:val="28"/>
          <w:szCs w:val="24"/>
          <w:lang w:val="uk-UA"/>
        </w:rPr>
        <w:t xml:space="preserve"> є не тільки придбання системних знань про суспільство, закономірностях і тенденціях його розвитку, соціальну структуру, причини соціальних криз, а і заохочення до пошуку нових соціально ціннісних істин, адекватного оцінювання якості суспільства, шляхів його поліпшення, виховання наукового світогляду і національної самосвідомості. Кожний член суспільства, а тим більш фахівець з вищою освітою, повинен бути певною мірою соціологічно освіченим, повинен розуміти значення ролі соціологічних знань в житті суспільства і в своїй роботі, уміти дати соціологічну оцінку діяльності керівництва країни, своїх професійних дій.</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Соціологія, як фундаментальна наука, </w:t>
      </w:r>
      <w:r>
        <w:rPr>
          <w:rFonts w:cs="Times New Roman" w:ascii="Times New Roman" w:hAnsi="Times New Roman"/>
          <w:color w:val="000000"/>
          <w:sz w:val="28"/>
          <w:szCs w:val="24"/>
          <w:lang w:val="uk-UA"/>
        </w:rPr>
        <w:t>покликана формувати світоглядну і ідеологічну культуру. Вона також і практична наука, яка ставити задачу забезпечити інформацію населенню, органів державної влади і управління про суспільне життя, за допомогою засобів масової інформації формувати громадську думку. Західні вчені часто рівнем розвитку соціологічної освіченості виміряють рівень розвитку демократії в країні.</w:t>
      </w:r>
    </w:p>
    <w:p>
      <w:pPr>
        <w:pStyle w:val="Style17"/>
        <w:suppressAutoHyphens w:val="true"/>
        <w:spacing w:lineRule="auto" w:line="360"/>
        <w:ind w:firstLine="709"/>
        <w:jc w:val="both"/>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t>1.</w:t>
      </w:r>
      <w:r>
        <w:rPr>
          <w:rFonts w:cs="Times New Roman" w:ascii="Times New Roman" w:hAnsi="Times New Roman"/>
          <w:color w:val="000000"/>
          <w:sz w:val="28"/>
          <w:szCs w:val="24"/>
          <w:lang w:val="uk-UA"/>
        </w:rPr>
        <w:t xml:space="preserve"> Соціологія як система наукового зн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Суспільство — настільки складний об'єкт, що одній науці вивчити його не під силу. Соціологія, якщо можна так виразитися, мислить великими блоками. Вона здатна описати поведінку великих мас людей, тому тяжіє до статистики. Але для неї закритий внутрішній світ людини. Його досліджує </w:t>
      </w:r>
      <w:r>
        <w:rPr>
          <w:rFonts w:cs="Times New Roman" w:ascii="Times New Roman" w:hAnsi="Times New Roman"/>
          <w:iCs/>
          <w:color w:val="000000"/>
          <w:sz w:val="28"/>
          <w:szCs w:val="24"/>
          <w:lang w:val="uk-UA"/>
        </w:rPr>
        <w:t>психологія.</w:t>
      </w:r>
      <w:r>
        <w:rPr>
          <w:rFonts w:cs="Times New Roman" w:ascii="Times New Roman" w:hAnsi="Times New Roman"/>
          <w:color w:val="000000"/>
          <w:sz w:val="28"/>
          <w:szCs w:val="24"/>
          <w:lang w:val="uk-UA"/>
        </w:rPr>
        <w:t xml:space="preserve">, Нова дисципліна </w:t>
      </w:r>
      <w:r>
        <w:rPr>
          <w:rFonts w:cs="Times New Roman" w:ascii="Times New Roman" w:hAnsi="Times New Roman"/>
          <w:iCs/>
          <w:color w:val="000000"/>
          <w:sz w:val="28"/>
          <w:szCs w:val="24"/>
          <w:lang w:val="uk-UA"/>
        </w:rPr>
        <w:t xml:space="preserve">соціальна психологія, </w:t>
      </w:r>
      <w:r>
        <w:rPr>
          <w:rFonts w:cs="Times New Roman" w:ascii="Times New Roman" w:hAnsi="Times New Roman"/>
          <w:color w:val="000000"/>
          <w:sz w:val="28"/>
          <w:szCs w:val="24"/>
          <w:lang w:val="uk-UA"/>
        </w:rPr>
        <w:t>яка народилася на стику соціології і психології, описує людину в безпосередньому оточенні. Вона зачіпає взаємодію людей в малій групі. І, звичайно ж, соціальний психолог не здатний передбачити зміну правлячих режимів або результат політичної боротьб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На допомогу йому приходить </w:t>
      </w:r>
      <w:r>
        <w:rPr>
          <w:rFonts w:cs="Times New Roman" w:ascii="Times New Roman" w:hAnsi="Times New Roman"/>
          <w:iCs/>
          <w:color w:val="000000"/>
          <w:sz w:val="28"/>
          <w:szCs w:val="24"/>
          <w:lang w:val="uk-UA"/>
        </w:rPr>
        <w:t>політична наука</w:t>
      </w:r>
      <w:r>
        <w:rPr>
          <w:rFonts w:cs="Times New Roman" w:ascii="Times New Roman" w:hAnsi="Times New Roman"/>
          <w:color w:val="000000"/>
          <w:sz w:val="28"/>
          <w:szCs w:val="24"/>
          <w:lang w:val="uk-UA"/>
        </w:rPr>
        <w:t xml:space="preserve"> (так її іменують за рубежем, в нас же називають політологією; надалі будуть однаково використовуватися обидва терміни). Вона добилася багато чого, але, у свою чергу, політологія не в силах передбачати зміну ринкової кон'юнктури, коливання попиту і пропозиції на ринку динаміку цін або запропонувати рекомендації по вдосконаленню федеральних і місцевих податків. Ці питання в компетенції </w:t>
      </w:r>
      <w:r>
        <w:rPr>
          <w:rFonts w:cs="Times New Roman" w:ascii="Times New Roman" w:hAnsi="Times New Roman"/>
          <w:iCs/>
          <w:color w:val="000000"/>
          <w:sz w:val="28"/>
          <w:szCs w:val="24"/>
          <w:lang w:val="uk-UA"/>
        </w:rPr>
        <w:t>економі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психологія, соціальна психологія, економіка, політологія, а також антропологія і етнографія (наука про народи) відносяться до</w:t>
      </w:r>
      <w:r>
        <w:rPr>
          <w:rFonts w:cs="Times New Roman" w:ascii="Times New Roman" w:hAnsi="Times New Roman"/>
          <w:bCs/>
          <w:color w:val="000000"/>
          <w:sz w:val="28"/>
          <w:szCs w:val="24"/>
          <w:lang w:val="uk-UA"/>
        </w:rPr>
        <w:t xml:space="preserve"> соціальних наук. </w:t>
      </w:r>
      <w:r>
        <w:rPr>
          <w:rFonts w:cs="Times New Roman" w:ascii="Times New Roman" w:hAnsi="Times New Roman"/>
          <w:color w:val="000000"/>
          <w:sz w:val="28"/>
          <w:szCs w:val="24"/>
          <w:lang w:val="uk-UA"/>
        </w:rPr>
        <w:t>В них багато загального, вони тісно зв'язані між собою і складають свого роду науковий союз. Примикає до нього група інших, родинних йому, дисциплін: філософія, історія, мистецтвознавство, літературознавство. Їх відносять до</w:t>
      </w:r>
      <w:r>
        <w:rPr>
          <w:rFonts w:cs="Times New Roman" w:ascii="Times New Roman" w:hAnsi="Times New Roman"/>
          <w:bCs/>
          <w:color w:val="000000"/>
          <w:sz w:val="28"/>
          <w:szCs w:val="24"/>
          <w:lang w:val="uk-UA"/>
        </w:rPr>
        <w:t xml:space="preserve"> гуманітарного знання.</w:t>
      </w:r>
      <w:r>
        <w:rPr>
          <w:rFonts w:cs="Times New Roman" w:ascii="Times New Roman" w:hAnsi="Times New Roman"/>
          <w:color w:val="000000"/>
          <w:sz w:val="28"/>
          <w:szCs w:val="24"/>
          <w:lang w:val="uk-UA"/>
        </w:rPr>
        <w:t xml:space="preserve"> Соціальні науки оперують кількісними (математико-статистичними) методами, а гуманітарні — якісними (описово-оцінними). Гуманітарні дисципліни не можна відносити до </w:t>
      </w:r>
      <w:r>
        <w:rPr>
          <w:rFonts w:cs="Times New Roman" w:ascii="Times New Roman" w:hAnsi="Times New Roman"/>
          <w:iCs/>
          <w:color w:val="000000"/>
          <w:sz w:val="28"/>
          <w:szCs w:val="24"/>
          <w:lang w:val="uk-UA"/>
        </w:rPr>
        <w:t>поведінкових наук,</w:t>
      </w:r>
      <w:r>
        <w:rPr>
          <w:rFonts w:cs="Times New Roman" w:ascii="Times New Roman" w:hAnsi="Times New Roman"/>
          <w:color w:val="000000"/>
          <w:sz w:val="28"/>
          <w:szCs w:val="24"/>
          <w:lang w:val="uk-UA"/>
        </w:rPr>
        <w:t xml:space="preserve"> </w:t>
      </w:r>
      <w:r>
        <w:rPr>
          <w:rFonts w:cs="Times New Roman" w:ascii="Times New Roman" w:hAnsi="Times New Roman"/>
          <w:iCs/>
          <w:color w:val="000000"/>
          <w:sz w:val="28"/>
          <w:szCs w:val="24"/>
          <w:lang w:val="uk-UA"/>
        </w:rPr>
        <w:t xml:space="preserve">що </w:t>
      </w:r>
      <w:r>
        <w:rPr>
          <w:rFonts w:cs="Times New Roman" w:ascii="Times New Roman" w:hAnsi="Times New Roman"/>
          <w:color w:val="000000"/>
          <w:sz w:val="28"/>
          <w:szCs w:val="24"/>
          <w:lang w:val="uk-UA"/>
        </w:rPr>
        <w:t xml:space="preserve">вивчають взаємодію людей в групах, інститутах, на ринку або в політичних ситуаціях, а соціальні можна. Тому їх називають ще </w:t>
      </w:r>
      <w:r>
        <w:rPr>
          <w:rFonts w:cs="Times New Roman" w:ascii="Times New Roman" w:hAnsi="Times New Roman"/>
          <w:iCs/>
          <w:color w:val="000000"/>
          <w:sz w:val="28"/>
          <w:szCs w:val="24"/>
          <w:lang w:val="uk-UA"/>
        </w:rPr>
        <w:t>біхевіоріальними</w:t>
      </w:r>
      <w:r>
        <w:rPr>
          <w:rFonts w:cs="Times New Roman" w:ascii="Times New Roman" w:hAnsi="Times New Roman"/>
          <w:color w:val="000000"/>
          <w:sz w:val="28"/>
          <w:szCs w:val="24"/>
          <w:lang w:val="uk-UA"/>
        </w:rPr>
        <w:t xml:space="preserve"> науками (знайдіть в словнику англійської мови значення даного терміну).</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Окрім соціальних і гуманітарних дисциплін існують ще</w:t>
      </w:r>
      <w:r>
        <w:rPr>
          <w:rFonts w:cs="Times New Roman" w:ascii="Times New Roman" w:hAnsi="Times New Roman"/>
          <w:bCs/>
          <w:color w:val="000000"/>
          <w:sz w:val="28"/>
          <w:szCs w:val="24"/>
          <w:lang w:val="uk-UA"/>
        </w:rPr>
        <w:t xml:space="preserve"> природні і технічні.</w:t>
      </w:r>
      <w:r>
        <w:rPr>
          <w:rFonts w:cs="Times New Roman" w:ascii="Times New Roman" w:hAnsi="Times New Roman"/>
          <w:color w:val="000000"/>
          <w:sz w:val="28"/>
          <w:szCs w:val="24"/>
          <w:lang w:val="uk-UA"/>
        </w:rPr>
        <w:t xml:space="preserve"> Наприклад, фізика, хімія і біологія відносяться до розряду природних</w:t>
      </w:r>
      <w:r>
        <w:rPr>
          <w:rFonts w:cs="Times New Roman" w:ascii="Times New Roman" w:hAnsi="Times New Roman"/>
          <w:bCs/>
          <w:color w:val="000000"/>
          <w:sz w:val="28"/>
          <w:szCs w:val="24"/>
          <w:lang w:val="uk-UA"/>
        </w:rPr>
        <w:t xml:space="preserve"> фундаментальних наук,</w:t>
      </w:r>
      <w:r>
        <w:rPr>
          <w:rFonts w:cs="Times New Roman" w:ascii="Times New Roman" w:hAnsi="Times New Roman"/>
          <w:color w:val="000000"/>
          <w:sz w:val="28"/>
          <w:szCs w:val="24"/>
          <w:lang w:val="uk-UA"/>
        </w:rPr>
        <w:t xml:space="preserve"> вони розкривають структуру матеріального світу. Радіоелектроніка, біотехніка і хімія полімерів є технічними дисциплінами, або</w:t>
      </w:r>
      <w:r>
        <w:rPr>
          <w:rFonts w:cs="Times New Roman" w:ascii="Times New Roman" w:hAnsi="Times New Roman"/>
          <w:bCs/>
          <w:color w:val="000000"/>
          <w:sz w:val="28"/>
          <w:szCs w:val="24"/>
          <w:lang w:val="uk-UA"/>
        </w:rPr>
        <w:t xml:space="preserve"> прикладним знанням. </w:t>
      </w:r>
      <w:r>
        <w:rPr>
          <w:rFonts w:cs="Times New Roman" w:ascii="Times New Roman" w:hAnsi="Times New Roman"/>
          <w:color w:val="000000"/>
          <w:sz w:val="28"/>
          <w:szCs w:val="24"/>
          <w:lang w:val="uk-UA"/>
        </w:rPr>
        <w:t>Вони спираються на фундаментальне знання і служать практичним ціля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О.Конт</w:t>
      </w:r>
      <w:r>
        <w:rPr>
          <w:rFonts w:cs="Times New Roman" w:ascii="Times New Roman" w:hAnsi="Times New Roman"/>
          <w:color w:val="000000"/>
          <w:sz w:val="28"/>
          <w:szCs w:val="24"/>
          <w:lang w:val="uk-UA"/>
        </w:rPr>
        <w:t xml:space="preserve"> побудував в XIX столітті піраміду наукового знання, розташував на її вершині соціологію: математика — астрономія — фізика — хімія — біологія — соціологія. Не тільки Конт, але і багато інших мислителів вважали соціологію царицею соціальних наук: вона підноситься над всіма ними і, спираючись на знання, здобуті іншими науками, охоплює суспільство у всіх його виявах. Вона як би підсумовує розвиток соціального знання, вивчаючи найскладніший з коли-небудь існуючих об'єкт.</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Мабуть, саме цим пояснюється пізнє народження соціології.</w:t>
      </w:r>
      <w:r>
        <w:rPr>
          <w:rFonts w:cs="Times New Roman" w:ascii="Times New Roman" w:hAnsi="Times New Roman"/>
          <w:bCs/>
          <w:color w:val="000000"/>
          <w:sz w:val="28"/>
          <w:szCs w:val="24"/>
          <w:lang w:val="uk-UA"/>
        </w:rPr>
        <w:t xml:space="preserve"> </w:t>
      </w:r>
      <w:r>
        <w:rPr>
          <w:rFonts w:cs="Times New Roman" w:ascii="Times New Roman" w:hAnsi="Times New Roman"/>
          <w:color w:val="000000"/>
          <w:sz w:val="28"/>
          <w:szCs w:val="24"/>
          <w:lang w:val="uk-UA"/>
        </w:rPr>
        <w:t>Вона як би чекала, поки наукове знання досягне достатньої зрілості, щоб скористатися його плодами і його допомогою. Молодим наукам властиво постійно обновлятися і збагатитися за рахунок тих дисциплін, які сформувалися раніше. Так відбувалося завжди і відбувається зараз. Філософія старіша за фізику, і остання запозичила в неї багато фундаментальних понять: "матерія", "речовина", "атом", "причина", "сила" та ін. Хімія і біологія виникли в той час, коли фізика відзначала свій ювілей двотисячоліття. Здогадайтеся, що саме запозичили в неї молоді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позичення — це ще і показник спадкоємності розвитку наукового знання. Поняття, перенесені в іншу сферу, збагатили новим змістом. Розширяються пояснювальні можливості науки. Старі поняття одержують нове життя, їх генеалогія подовжується. Деякі поняття мають дуже стародавній родовід, найбільш заслужені іменуються вже не поняттями, а категорія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філософії в соціологію прийшли такі поняття-категорії, як "суспільство", "людина", "цінності, "індивід", "прогрес", "розвиток" і деякі інші. З сфери театрального життя з'явилося в соціології ключове поняття "роль", а з юриспруденції — "статус". Список можна продовжит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часом соціологи придумали свої слова - "соціалізація", "девіантність", "інтеракція". Їх стає все більшим. Можливо, коли-небудь вони витіснять старі поняття.</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Сьогодні провідних соціологів привертають до численних державних і суспільних організацій як консультантів і експертів з метою обгрунтування ухвалюваних ними рішень, прогнозування наслідків, аналізу електоральної поведінки населення і т.п.</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ермін "соціологія" походить від латинського слова "societas" (суспільство) і грецького " hoyos " (слово, навчання). З чого витікає, що "соціологія"- є наука про суспільство в буквальному розумінні слова. В науковий оборот поняття "соціологія" було введено французьким філософом Огюстом Контом в 30-х роках минулого сторіччя.</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Першим соціологом, хто дав вузьке трактування соціологічної науки, був </w:t>
      </w:r>
      <w:r>
        <w:rPr>
          <w:rFonts w:cs="Times New Roman" w:ascii="Times New Roman" w:hAnsi="Times New Roman"/>
          <w:bCs/>
          <w:color w:val="000000"/>
          <w:sz w:val="28"/>
          <w:szCs w:val="24"/>
          <w:lang w:val="uk-UA"/>
        </w:rPr>
        <w:t>Еміль Дюркгейм</w:t>
      </w:r>
      <w:r>
        <w:rPr>
          <w:rFonts w:cs="Times New Roman" w:ascii="Times New Roman" w:hAnsi="Times New Roman"/>
          <w:color w:val="000000"/>
          <w:sz w:val="28"/>
          <w:szCs w:val="24"/>
          <w:lang w:val="uk-UA"/>
        </w:rPr>
        <w:t xml:space="preserve"> (1858 -1917 ) - французький соціолог і філософ, творець так званої З його ім'ям зв'язаний перехід соціологія від науки тотожній суспільствознавству до науки, пов'язаної з вивченням соціальних явищ і соціальних відносин суспільного життя, тобто самостійній, що стоїть у ряді інших суспільних наук.</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Інституалізація соціології почалася після ухвалення постанови Раднаркому в травні 1918 р. "Про соціалістичну академію суспільних наук ", де спеціальним пунктом було записано: " ... однією з першочергових задач провести ряд соціальних досліджень в Петроградському і Ярославському Університетах". В 1919 р. був заснований Соціобіологічний інститут. В 1920 р. в Петроградському Університеті був започаткований перший в Росії факультет суспільних наук з соціологічним відділенням на чолі з Пітірімом Сорокіни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 об'єктом тієї або іншої науки завжди виступає певна сфера об'єктивного або суб'єктивного світу, тоді як предмет будь-якої науки є результатом теоретичного абстрагування, що дозволяє дослідникам виділити ті сторони і закономірності розвитку і функціонування об'єкту, що вивчається, які є специфічними для да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об'єкт тієї або іншої науки — це частина об'єктивної і суб'єктивної реальності, що володіє власними властивостями, які вивчаються тільки даною наукою, а предмет науки — це результат дослідницьких дій.</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того, щоб зрозуміти особливості науки, необхідно вичленувати власне область соціологічного дослідження, визначити ті методи, якими соціологія оперує. Для цього слід провести розмежування між об'єктом і предметом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Об'єкт науки: те, на що направлено для вивчення, частину зовнішньої реальності, вибраної для вивчення (для соціології - суспільство). Специфіка соціології в тому, що </w:t>
      </w:r>
      <w:r>
        <w:rPr>
          <w:rFonts w:cs="Times New Roman" w:ascii="Times New Roman" w:hAnsi="Times New Roman"/>
          <w:iCs/>
          <w:color w:val="000000"/>
          <w:sz w:val="28"/>
          <w:szCs w:val="24"/>
          <w:lang w:val="uk-UA"/>
        </w:rPr>
        <w:t>вона вивчає суспільство, як цілісність</w:t>
      </w:r>
      <w:r>
        <w:rPr>
          <w:rFonts w:cs="Times New Roman" w:ascii="Times New Roman" w:hAnsi="Times New Roman"/>
          <w:color w:val="000000"/>
          <w:sz w:val="28"/>
          <w:szCs w:val="24"/>
          <w:lang w:val="uk-UA"/>
        </w:rPr>
        <w:t xml:space="preserve"> (вся сукупність зв'язків і відносин, які носять назву соціальни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едмет науки (наочна область) - це результат теоретичного дослідження. Носіями і виразниками яких-небудь соціальних якостей є індивіди, групи, клас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едмет соціології не можна визначити також однозначно, як об'єкт дослідження, оскільки він мінявся протягом історії цієї науки, з'являлися нові школи і напря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1.Автор терміну "Соціологія" </w:t>
      </w:r>
      <w:r>
        <w:rPr>
          <w:rFonts w:cs="Times New Roman" w:ascii="Times New Roman" w:hAnsi="Times New Roman"/>
          <w:bCs/>
          <w:color w:val="000000"/>
          <w:sz w:val="28"/>
          <w:szCs w:val="24"/>
          <w:lang w:val="uk-UA"/>
        </w:rPr>
        <w:t>Огюст Конт</w:t>
      </w:r>
      <w:r>
        <w:rPr>
          <w:rFonts w:cs="Times New Roman" w:ascii="Times New Roman" w:hAnsi="Times New Roman"/>
          <w:color w:val="000000"/>
          <w:sz w:val="28"/>
          <w:szCs w:val="24"/>
          <w:lang w:val="uk-UA"/>
        </w:rPr>
        <w:t xml:space="preserve"> (1798-1848). Соціологія повинна бути позитивною, повинна спиратися на досвід, спостереження. Ідея Конта - вжити для вивчення суспільства - вивчення природи. Проект соціології в Конта мав на увазі, що суспільство - особлива сутність, відмінна від індивідів і держави і підлегла власним природним законам</w:t>
      </w:r>
      <w:r>
        <w:rPr>
          <w:rFonts w:cs="Times New Roman" w:ascii="Times New Roman" w:hAnsi="Times New Roman"/>
          <w:iCs/>
          <w:color w:val="000000"/>
          <w:sz w:val="28"/>
          <w:szCs w:val="24"/>
          <w:lang w:val="uk-UA"/>
        </w:rPr>
        <w:t>. Практичне значення соціології</w:t>
      </w:r>
      <w:r>
        <w:rPr>
          <w:rFonts w:cs="Times New Roman" w:ascii="Times New Roman" w:hAnsi="Times New Roman"/>
          <w:color w:val="000000"/>
          <w:sz w:val="28"/>
          <w:szCs w:val="24"/>
          <w:lang w:val="uk-UA"/>
        </w:rPr>
        <w:t xml:space="preserve"> - участь у вдосконаленні суспільства. Можуть бути знайдені пізнавальні інструменти, що дозволяють виявити закони розвитку суспільства. Проект соціології з'явився результатом чотирьох фундаментальних ідей, що розвивалися в перебігу сторіч: ідея суспільства, ідея природного закону, ідея прогресу, ідея пізн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2.Еміль Дюркгейм</w:t>
      </w:r>
      <w:r>
        <w:rPr>
          <w:rFonts w:cs="Times New Roman" w:ascii="Times New Roman" w:hAnsi="Times New Roman"/>
          <w:color w:val="000000"/>
          <w:sz w:val="28"/>
          <w:szCs w:val="24"/>
          <w:lang w:val="uk-UA"/>
        </w:rPr>
        <w:t xml:space="preserve"> (1858-1917, фр.) - називав предметом соціології соціальні факти. Під соціальними розумів колективні у всіх виявах. Першим торкнувся теми відхилення від норм (книга "Самогубство" 1897).</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3.Макс Вебер</w:t>
      </w:r>
      <w:r>
        <w:rPr>
          <w:rFonts w:cs="Times New Roman" w:ascii="Times New Roman" w:hAnsi="Times New Roman"/>
          <w:color w:val="000000"/>
          <w:sz w:val="28"/>
          <w:szCs w:val="24"/>
          <w:lang w:val="uk-UA"/>
        </w:rPr>
        <w:t xml:space="preserve"> (1864-1920) - головна задача соціології – пошуки значення людських дій. Став основоположником "розуміючої соціології". Задача - розуміння соціологічних дій людей. Найважливішою ознакою соціальної дії є суб'єктивне значення - особове осмислення можливих варіантів поведінки, можлива свідома орієнтація суб'єкта на відповідну реакцію оточуючих, очікування цієї реак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4.</w:t>
      </w:r>
      <w:r>
        <w:rPr>
          <w:rFonts w:cs="Times New Roman" w:ascii="Times New Roman" w:hAnsi="Times New Roman"/>
          <w:bCs/>
          <w:color w:val="000000"/>
          <w:sz w:val="28"/>
          <w:szCs w:val="24"/>
          <w:lang w:val="uk-UA"/>
        </w:rPr>
        <w:t>Марксизм</w:t>
      </w:r>
      <w:r>
        <w:rPr>
          <w:rFonts w:cs="Times New Roman" w:ascii="Times New Roman" w:hAnsi="Times New Roman"/>
          <w:iCs/>
          <w:color w:val="000000"/>
          <w:sz w:val="28"/>
          <w:szCs w:val="24"/>
          <w:lang w:val="uk-UA"/>
        </w:rPr>
        <w:t xml:space="preserve"> </w:t>
      </w:r>
      <w:r>
        <w:rPr>
          <w:rFonts w:cs="Times New Roman" w:ascii="Times New Roman" w:hAnsi="Times New Roman"/>
          <w:color w:val="000000"/>
          <w:sz w:val="28"/>
          <w:szCs w:val="24"/>
          <w:lang w:val="uk-UA"/>
        </w:rPr>
        <w:t>- предметом соціології вважає наукове вивчення суспільства, як соціальної системи і складових його структурних елементів (осіб, соціальних спільностей, соціальних інститутів). Приблизно таке визначення поширено в сучасній літератур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дачею соціологічної науки є типологізація соціальних систем, дослідження зв'язків і відносин кожного типологізованого об'єкта на рівні закономірностей, отримання конкретного наукового знання про механізми їх дії і форми вияву в різних соціальних системах для цілеспрямованого управління ними. Таким чином:</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Соціологія - </w:t>
      </w:r>
      <w:r>
        <w:rPr>
          <w:rFonts w:cs="Times New Roman" w:ascii="Times New Roman" w:hAnsi="Times New Roman"/>
          <w:iCs/>
          <w:color w:val="000000"/>
          <w:sz w:val="28"/>
          <w:szCs w:val="24"/>
          <w:lang w:val="uk-UA"/>
        </w:rPr>
        <w:t>наука про закони становлення, функціонування, розвитку суспільства в цілому, соціальних відносин і соціальних спільностей, механізми взаємозв'язку і взаємодії між цими спільностями, а також між спільностями і особистістю (Ядо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Практична</w:t>
      </w:r>
      <w:r>
        <w:rPr>
          <w:rFonts w:cs="Times New Roman" w:ascii="Times New Roman" w:hAnsi="Times New Roman"/>
          <w:color w:val="000000"/>
          <w:sz w:val="28"/>
          <w:szCs w:val="24"/>
          <w:lang w:val="uk-UA"/>
        </w:rPr>
        <w:t xml:space="preserve"> важливість вивчення явища людської взаємодії безперечна хоча б тому, що у вивченні їх ми кровно зацікавлен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Теоретична</w:t>
      </w:r>
      <w:r>
        <w:rPr>
          <w:rFonts w:cs="Times New Roman" w:ascii="Times New Roman" w:hAnsi="Times New Roman"/>
          <w:color w:val="000000"/>
          <w:sz w:val="28"/>
          <w:szCs w:val="24"/>
          <w:lang w:val="uk-UA"/>
        </w:rPr>
        <w:t xml:space="preserve"> важливість соціології стає очевидною в тому випадку, якщо ми доведемо, що властивості явищ, що вивчаються, не вивчаються іншими науками, тобто необхідна відповідь на два останніх пит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рийнято вважати, що </w:t>
      </w:r>
      <w:r>
        <w:rPr>
          <w:rFonts w:cs="Times New Roman" w:ascii="Times New Roman" w:hAnsi="Times New Roman"/>
          <w:iCs/>
          <w:color w:val="000000"/>
          <w:sz w:val="28"/>
          <w:szCs w:val="24"/>
          <w:lang w:val="uk-UA"/>
        </w:rPr>
        <w:t>об'єктом соціологічного пізнання</w:t>
      </w:r>
      <w:r>
        <w:rPr>
          <w:rFonts w:cs="Times New Roman" w:ascii="Times New Roman" w:hAnsi="Times New Roman"/>
          <w:color w:val="000000"/>
          <w:sz w:val="28"/>
          <w:szCs w:val="24"/>
          <w:lang w:val="uk-UA"/>
        </w:rPr>
        <w:t xml:space="preserve"> є вся сукупність властивостей, зв'язків і відносин, які носять назву соціальни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Що ж таке соціальне? </w:t>
      </w:r>
      <w:r>
        <w:rPr>
          <w:rFonts w:cs="Times New Roman" w:ascii="Times New Roman" w:hAnsi="Times New Roman"/>
          <w:bCs/>
          <w:iCs/>
          <w:color w:val="000000"/>
          <w:sz w:val="28"/>
          <w:szCs w:val="24"/>
          <w:lang w:val="uk-UA"/>
        </w:rPr>
        <w:t>Соціальне</w:t>
      </w:r>
      <w:r>
        <w:rPr>
          <w:rFonts w:cs="Times New Roman" w:ascii="Times New Roman" w:hAnsi="Times New Roman"/>
          <w:color w:val="000000"/>
          <w:sz w:val="28"/>
          <w:szCs w:val="24"/>
          <w:lang w:val="uk-UA"/>
        </w:rPr>
        <w:t>, з погляду російського соціолога Г. В. Осипова, —</w:t>
      </w:r>
      <w:r>
        <w:rPr>
          <w:rFonts w:cs="Times New Roman" w:ascii="Times New Roman" w:hAnsi="Times New Roman"/>
          <w:bCs/>
          <w:color w:val="000000"/>
          <w:sz w:val="28"/>
          <w:szCs w:val="24"/>
          <w:lang w:val="uk-UA"/>
        </w:rPr>
        <w:t xml:space="preserve"> це сукупність тих або інших властивостей і особливостей суспільних відносин, інтегрованих індивідами або спільностями в процесі їх діяльності в конкретних умовах, і виявляється в їх ставленні один до одного, до свого положення в суспільстві, до явищ і процесів суспільного житт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Соціальне явище або процес виникають тоді, коли поведінка навіть одного індивіда виявляється під впливом іншого індивіда або їх групи (спільності) — незалежно від того, чи присутній при цьому даний індивід або спільність. Саме в процесі взаємодії один з одним індивіди діють один на одного, сприяють тим самим тому, що кожний з них стає носієм і виразником яких-небудь соціальних якостей. Таким чином, </w:t>
      </w:r>
      <w:r>
        <w:rPr>
          <w:rFonts w:cs="Times New Roman" w:ascii="Times New Roman" w:hAnsi="Times New Roman"/>
          <w:iCs/>
          <w:color w:val="000000"/>
          <w:sz w:val="28"/>
          <w:szCs w:val="24"/>
          <w:lang w:val="uk-UA"/>
        </w:rPr>
        <w:t>соціальні зв'язки, соціальна взаємодія, соціальні відносини і спосіб їх організації є</w:t>
      </w:r>
      <w:r>
        <w:rPr>
          <w:rFonts w:cs="Times New Roman" w:ascii="Times New Roman" w:hAnsi="Times New Roman"/>
          <w:bCs/>
          <w:color w:val="000000"/>
          <w:sz w:val="28"/>
          <w:szCs w:val="24"/>
          <w:lang w:val="uk-UA"/>
        </w:rPr>
        <w:t xml:space="preserve"> об'єктами соціологічного дослідж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iCs/>
          <w:color w:val="000000"/>
          <w:sz w:val="28"/>
          <w:szCs w:val="24"/>
          <w:lang w:val="uk-UA"/>
        </w:rPr>
        <w:t>Предмет же соціології</w:t>
      </w:r>
      <w:r>
        <w:rPr>
          <w:rFonts w:cs="Times New Roman" w:ascii="Times New Roman" w:hAnsi="Times New Roman"/>
          <w:color w:val="000000"/>
          <w:sz w:val="28"/>
          <w:szCs w:val="24"/>
          <w:lang w:val="uk-UA"/>
        </w:rPr>
        <w:t>, оскільки він є результатом дослідницьких дій, не може бути визначений також однозначно. Розуміння предмету соціології протягом всієї історії існування цієї науки мінялося. Представники різних шкіл і напрямів висловлювали і висловлюють різне розуміння предмету соціології. І це природно, оскільки предмет науки знаходиться в тісному зв'язку з дослідницькою діяльністю учених.</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Об'єктом соціологічного пізнання є </w:t>
      </w:r>
      <w:r>
        <w:rPr>
          <w:rFonts w:cs="Times New Roman" w:ascii="Times New Roman" w:hAnsi="Times New Roman"/>
          <w:bCs/>
          <w:iCs/>
          <w:color w:val="000000"/>
          <w:sz w:val="28"/>
          <w:szCs w:val="24"/>
          <w:lang w:val="uk-UA"/>
        </w:rPr>
        <w:t>суспільство</w:t>
      </w:r>
      <w:r>
        <w:rPr>
          <w:rFonts w:cs="Times New Roman" w:ascii="Times New Roman" w:hAnsi="Times New Roman"/>
          <w:color w:val="000000"/>
          <w:sz w:val="28"/>
          <w:szCs w:val="24"/>
          <w:lang w:val="uk-UA"/>
        </w:rPr>
        <w:t>, але визначити тільки об'єкт науки недостатньо. Так, наприклад, суспільство є об'єктом практично всіх гуманітарних наук, тому обгрунтування наукового статусу соціології як і будь-якої іншої науки лежить в різниці і об'єкту і предмету пізн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б'єкт пізнання - все те, на що направлена діяльність дослідника, що протистоїть йому як об'єктивна реальність. Будь-яке явище, процес або взаємовідносини об'єктивної реальності можуть бути об'єктом дослідження самих різних наук ( фізики, хімії, біології, соціології і т.д.). Коли ж йдеться про предмет дослідження конкретної науки, то та або інша частина об'єктивної реальності ( місто, сім'я і т.д. ) береться не взагалі , а лише тією її стороною, яка визначається специфікою даної науки. Вся решта сторін розглядається як другорядні.</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Так що ж є предметом соціології ? </w:t>
      </w:r>
      <w:r>
        <w:rPr>
          <w:rFonts w:cs="Times New Roman" w:ascii="Times New Roman" w:hAnsi="Times New Roman"/>
          <w:bCs/>
          <w:color w:val="000000"/>
          <w:sz w:val="28"/>
          <w:szCs w:val="24"/>
          <w:lang w:val="uk-UA"/>
        </w:rPr>
        <w:t xml:space="preserve">По Конту, </w:t>
      </w:r>
      <w:r>
        <w:rPr>
          <w:rFonts w:cs="Times New Roman" w:ascii="Times New Roman" w:hAnsi="Times New Roman"/>
          <w:color w:val="000000"/>
          <w:sz w:val="28"/>
          <w:szCs w:val="24"/>
          <w:lang w:val="uk-UA"/>
        </w:rPr>
        <w:t xml:space="preserve">соціологія - </w:t>
      </w:r>
      <w:r>
        <w:rPr>
          <w:rFonts w:cs="Times New Roman" w:ascii="Times New Roman" w:hAnsi="Times New Roman"/>
          <w:iCs/>
          <w:color w:val="000000"/>
          <w:sz w:val="28"/>
          <w:szCs w:val="24"/>
          <w:lang w:val="uk-UA"/>
        </w:rPr>
        <w:t>це єдина наука, що вивчає як розум, так і думки людини, що відбувається під впливом соціального житт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Сен - Симон.</w:t>
      </w:r>
      <w:r>
        <w:rPr>
          <w:rFonts w:cs="Times New Roman" w:ascii="Times New Roman" w:hAnsi="Times New Roman"/>
          <w:color w:val="000000"/>
          <w:sz w:val="28"/>
          <w:szCs w:val="24"/>
          <w:lang w:val="uk-UA"/>
        </w:rPr>
        <w:t xml:space="preserve"> Предмет соціологія - </w:t>
      </w:r>
      <w:r>
        <w:rPr>
          <w:rFonts w:cs="Times New Roman" w:ascii="Times New Roman" w:hAnsi="Times New Roman"/>
          <w:iCs/>
          <w:color w:val="000000"/>
          <w:sz w:val="28"/>
          <w:szCs w:val="24"/>
          <w:lang w:val="uk-UA"/>
        </w:rPr>
        <w:t>соціальні обов'язки, групи, соціальні інститути, суспільні явища і процеси, а так само взаємодії між ними і їх взаємостосунки, функціонування</w:t>
      </w:r>
      <w:r>
        <w:rPr>
          <w:rFonts w:cs="Times New Roman" w:ascii="Times New Roman" w:hAnsi="Times New Roman"/>
          <w:color w:val="000000"/>
          <w:sz w:val="28"/>
          <w:szCs w:val="24"/>
          <w:lang w:val="uk-UA"/>
        </w:rPr>
        <w:t xml:space="preserve"> і розвиток.</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ецифіка соціології як науки в тому, що вона вивчає кожний прояв людської життєдіяльності в соціальному контексті, тобто у взаємозв'язку з суспільством в цілому, у взаємодії різних сторін, рівнів цієї суспільної системи.</w:t>
      </w:r>
    </w:p>
    <w:p>
      <w:pPr>
        <w:pStyle w:val="Style17"/>
        <w:suppressAutoHyphens w:val="true"/>
        <w:spacing w:lineRule="auto" w:line="360"/>
        <w:ind w:firstLine="709"/>
        <w:jc w:val="both"/>
        <w:rPr/>
      </w:pPr>
      <w:r>
        <w:rPr>
          <w:rFonts w:cs="Times New Roman" w:ascii="Times New Roman" w:hAnsi="Times New Roman"/>
          <w:bCs/>
          <w:color w:val="000000"/>
          <w:sz w:val="28"/>
          <w:szCs w:val="24"/>
          <w:lang w:val="uk-UA"/>
        </w:rPr>
        <w:t>Сорокін П</w:t>
      </w:r>
      <w:r>
        <w:rPr>
          <w:rFonts w:cs="Times New Roman" w:ascii="Times New Roman" w:hAnsi="Times New Roman"/>
          <w:color w:val="000000"/>
          <w:sz w:val="28"/>
          <w:szCs w:val="24"/>
          <w:lang w:val="uk-UA"/>
        </w:rPr>
        <w:t>. - "</w:t>
      </w:r>
      <w:r>
        <w:rPr>
          <w:rFonts w:cs="Times New Roman" w:ascii="Times New Roman" w:hAnsi="Times New Roman"/>
          <w:iCs/>
          <w:color w:val="000000"/>
          <w:sz w:val="28"/>
          <w:szCs w:val="24"/>
          <w:lang w:val="uk-UA"/>
        </w:rPr>
        <w:t>Соціологія вивчає явища взаємодії людей один з одним, з одного боку, і явища, що виникають з цього процесу взаємодії, з іншою".</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Отже, ми маємо: </w:t>
      </w:r>
      <w:r>
        <w:rPr>
          <w:rFonts w:cs="Times New Roman" w:ascii="Times New Roman" w:hAnsi="Times New Roman"/>
          <w:iCs/>
          <w:color w:val="000000"/>
          <w:sz w:val="28"/>
          <w:szCs w:val="24"/>
          <w:lang w:val="uk-UA"/>
        </w:rPr>
        <w:t>соціологія вивчає всю сукупність зв'язків і відносин, які носять назву соціальних</w:t>
      </w:r>
      <w:r>
        <w:rPr>
          <w:rFonts w:cs="Times New Roman" w:ascii="Times New Roman" w:hAnsi="Times New Roman"/>
          <w:color w:val="000000"/>
          <w:sz w:val="28"/>
          <w:szCs w:val="24"/>
          <w:lang w:val="uk-UA"/>
        </w:rPr>
        <w:t>.</w:t>
      </w:r>
    </w:p>
    <w:p>
      <w:pPr>
        <w:pStyle w:val="Style17"/>
        <w:suppressAutoHyphens w:val="true"/>
        <w:spacing w:lineRule="auto" w:line="360"/>
        <w:ind w:firstLine="709"/>
        <w:jc w:val="both"/>
        <w:rPr/>
      </w:pPr>
      <w:r>
        <w:rPr>
          <w:rFonts w:cs="Times New Roman" w:ascii="Times New Roman" w:hAnsi="Times New Roman"/>
          <w:bCs/>
          <w:iCs/>
          <w:color w:val="000000"/>
          <w:sz w:val="28"/>
          <w:szCs w:val="24"/>
          <w:lang w:val="uk-UA"/>
        </w:rPr>
        <w:t>Соціальні відносини</w:t>
      </w:r>
      <w:r>
        <w:rPr>
          <w:rFonts w:cs="Times New Roman" w:ascii="Times New Roman" w:hAnsi="Times New Roman"/>
          <w:color w:val="000000"/>
          <w:sz w:val="28"/>
          <w:szCs w:val="24"/>
          <w:lang w:val="uk-UA"/>
        </w:rPr>
        <w:t xml:space="preserve"> - це відносини між групами людей, що займають різне положення в суспільстві, що беруть неадекватну участь в його економічному, політичному і духовному житті, що розрізняються рівнем і джерелом доходів, структурою особистого споживанн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Соціальні відносини</w:t>
      </w:r>
      <w:r>
        <w:rPr>
          <w:rFonts w:cs="Times New Roman" w:ascii="Times New Roman" w:hAnsi="Times New Roman"/>
          <w:color w:val="000000"/>
          <w:sz w:val="28"/>
          <w:szCs w:val="24"/>
          <w:lang w:val="uk-UA"/>
        </w:rPr>
        <w:t xml:space="preserve"> - це вираз взаємної залежності суб'єктів по мотиву їх життєдіяльності, образу життя, відносини до суспільства, внутрішньої самоорганізації, саморегуляції, відношення з іншими суб'єкт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Соціологія - </w:t>
      </w:r>
      <w:r>
        <w:rPr>
          <w:rFonts w:cs="Times New Roman" w:ascii="Times New Roman" w:hAnsi="Times New Roman"/>
          <w:iCs/>
          <w:color w:val="000000"/>
          <w:sz w:val="28"/>
          <w:szCs w:val="24"/>
          <w:lang w:val="uk-UA"/>
        </w:rPr>
        <w:t>наука про закони становлення, функціонування, розвитку суспільства в цілому, соціальних відносин і соціальних спільностей, механізмах взаємозв'язку і взаємодії між цими спільностями, а також між спільностями і особистістю (Ядов).</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Таким чином, </w:t>
      </w:r>
      <w:r>
        <w:rPr>
          <w:rFonts w:cs="Times New Roman" w:ascii="Times New Roman" w:hAnsi="Times New Roman"/>
          <w:bCs/>
          <w:iCs/>
          <w:color w:val="000000"/>
          <w:sz w:val="28"/>
          <w:szCs w:val="24"/>
          <w:lang w:val="uk-UA"/>
        </w:rPr>
        <w:t>соціологія - це наука про закономірності становлення, функціонування і розвитку суспільства як соціальної системи</w:t>
      </w:r>
      <w:r>
        <w:rPr>
          <w:rFonts w:cs="Times New Roman" w:ascii="Times New Roman" w:hAnsi="Times New Roman"/>
          <w:iCs/>
          <w:color w:val="000000"/>
          <w:sz w:val="28"/>
          <w:szCs w:val="24"/>
          <w:lang w:val="uk-UA"/>
        </w:rPr>
        <w:t>. Вона вивчає соціальні факти, процеси, відносини, діяльність індивідів, груп, їх ролі, статуси, поведінка, інституційні форми їх організації.</w:t>
      </w:r>
    </w:p>
    <w:p>
      <w:pPr>
        <w:pStyle w:val="Style17"/>
        <w:suppressAutoHyphens w:val="true"/>
        <w:spacing w:lineRule="auto" w:line="360"/>
        <w:ind w:firstLine="709"/>
        <w:jc w:val="both"/>
        <w:rPr>
          <w:rFonts w:ascii="Times New Roman" w:hAnsi="Times New Roman" w:cs="Times New Roman"/>
          <w:bCs/>
          <w:color w:val="000000"/>
          <w:sz w:val="28"/>
          <w:szCs w:val="24"/>
          <w:lang w:val="uk-UA"/>
        </w:rPr>
      </w:pPr>
      <w:r>
        <w:rPr>
          <w:rFonts w:cs="Times New Roman" w:ascii="Times New Roman" w:hAnsi="Times New Roman"/>
          <w:color w:val="000000"/>
          <w:sz w:val="28"/>
          <w:szCs w:val="24"/>
          <w:lang w:val="uk-UA"/>
        </w:rPr>
        <w:t>Фундатори соціологічної науки</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Термін "соціологія" ввів в науковий оборот </w:t>
      </w:r>
      <w:r>
        <w:rPr>
          <w:rFonts w:cs="Times New Roman" w:ascii="Times New Roman" w:hAnsi="Times New Roman"/>
          <w:bCs/>
          <w:color w:val="000000"/>
          <w:sz w:val="28"/>
          <w:szCs w:val="24"/>
          <w:lang w:val="uk-UA"/>
        </w:rPr>
        <w:t>Огюст Конт</w:t>
      </w:r>
      <w:r>
        <w:rPr>
          <w:rFonts w:cs="Times New Roman" w:ascii="Times New Roman" w:hAnsi="Times New Roman"/>
          <w:color w:val="000000"/>
          <w:sz w:val="28"/>
          <w:szCs w:val="24"/>
          <w:lang w:val="uk-UA"/>
        </w:rPr>
        <w:t xml:space="preserve"> в роботі "Курс позитивної філософії" в 1842 р. Це був час великих відкриттів в області природничих наук, що вплинуло на світогляд учених. О. Конт дотримувався принципу "порядок і прогрес", який він розумів по аналогії з фізикою як симетричність і врівноваженість всіх структурних елементів суспільства, а соціологію — як джерело знань про суспільство, яка необхідна, перш за все, для оптимізації відносин між людь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 Конт вважав, що нова наука повинна розглядати суспільство як структурний організм, в якому кожну клітинку потрібно досліджувати з погляду суспільного благ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еликого наукового сліду в соціології О. Конт не залишив, але надзвичайно важлива його думка про те, що наука про суспільство повинна грунтуватися на позитивних фактах, будуватися за прикладом наук природничих. Не випадково соціологію спочатку називали соціальною фізикою.</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Становлення соціології як науки про суспільство ведеться з середини минулого століття і зв'язується з іменами </w:t>
      </w:r>
      <w:r>
        <w:rPr>
          <w:rFonts w:cs="Times New Roman" w:ascii="Times New Roman" w:hAnsi="Times New Roman"/>
          <w:bCs/>
          <w:color w:val="000000"/>
          <w:sz w:val="28"/>
          <w:szCs w:val="24"/>
          <w:lang w:val="uk-UA"/>
        </w:rPr>
        <w:t>Карла Маркса, Макса</w:t>
      </w:r>
      <w:r>
        <w:rPr>
          <w:rFonts w:cs="Times New Roman" w:ascii="Times New Roman" w:hAnsi="Times New Roman"/>
          <w:color w:val="000000"/>
          <w:sz w:val="28"/>
          <w:szCs w:val="24"/>
          <w:lang w:val="uk-UA"/>
        </w:rPr>
        <w:t xml:space="preserve"> </w:t>
      </w:r>
      <w:r>
        <w:rPr>
          <w:rFonts w:cs="Times New Roman" w:ascii="Times New Roman" w:hAnsi="Times New Roman"/>
          <w:bCs/>
          <w:color w:val="000000"/>
          <w:sz w:val="28"/>
          <w:szCs w:val="24"/>
          <w:lang w:val="uk-UA"/>
        </w:rPr>
        <w:t>Вебера</w:t>
      </w:r>
      <w:r>
        <w:rPr>
          <w:rFonts w:cs="Times New Roman" w:ascii="Times New Roman" w:hAnsi="Times New Roman"/>
          <w:color w:val="000000"/>
          <w:sz w:val="28"/>
          <w:szCs w:val="24"/>
          <w:lang w:val="uk-UA"/>
        </w:rPr>
        <w:t xml:space="preserve"> і французького ученого </w:t>
      </w:r>
      <w:r>
        <w:rPr>
          <w:rFonts w:cs="Times New Roman" w:ascii="Times New Roman" w:hAnsi="Times New Roman"/>
          <w:bCs/>
          <w:color w:val="000000"/>
          <w:sz w:val="28"/>
          <w:szCs w:val="24"/>
          <w:lang w:val="uk-UA"/>
        </w:rPr>
        <w:t>Еміля Дюркгейма</w:t>
      </w:r>
      <w:r>
        <w:rPr>
          <w:rFonts w:cs="Times New Roman" w:ascii="Times New Roman" w:hAnsi="Times New Roman"/>
          <w:color w:val="000000"/>
          <w:sz w:val="28"/>
          <w:szCs w:val="24"/>
          <w:lang w:val="uk-UA"/>
        </w:rPr>
        <w:t>. З такою точкою зору згодні представники практично всіх основних напрямів сучасної соціолог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Багато ідей </w:t>
      </w:r>
      <w:r>
        <w:rPr>
          <w:rFonts w:cs="Times New Roman" w:ascii="Times New Roman" w:hAnsi="Times New Roman"/>
          <w:bCs/>
          <w:color w:val="000000"/>
          <w:sz w:val="28"/>
          <w:szCs w:val="24"/>
          <w:lang w:val="uk-UA"/>
        </w:rPr>
        <w:t>К. Маркса</w:t>
      </w:r>
      <w:r>
        <w:rPr>
          <w:rFonts w:cs="Times New Roman" w:ascii="Times New Roman" w:hAnsi="Times New Roman"/>
          <w:color w:val="000000"/>
          <w:sz w:val="28"/>
          <w:szCs w:val="24"/>
          <w:lang w:val="uk-UA"/>
        </w:rPr>
        <w:t xml:space="preserve"> є основоположними в соціології. Його методологічні підходи розвивалися не тільки в марксистській соціології , але і іншому перебігу соціологічної думки, наприклад, в так званому неомарксизмі Франкфуртської школи. К. Маркс, як економіст і соціолог, аналізував сучасне йому суспільство періоду промислової революції в Західній Європі і дав дійсно блискучий і поки не перевершений соціологічний аналіз. Достатньо вірні і прогнози К. Маркса про подолання відчуження людини від суспільства, природи, результатів своєї праці і деякі інш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як наука може бути розглянута з позицій об'єкту соціології і предмету соціології. Об'єктом соціології є:</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успільство як цілісна соціальна реальніст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організ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інститут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взаємод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явищ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процес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відносин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спіль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суб'єкт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едметом соціології можна вважати: систему істотних властивостей і законів, що характеризують буття об'єкту соціології, його внутрішню визначеність, тобто спосіб існування і механізм вияву і функціонування соціальних явищ, соціальних процесів і відноси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едмет соціології, оскільки він є результатом дослідницьких дій, не може бути визначений також однозначно. Розуміння предмету соціології протягом всієї історії існування цієї науки мінялося. Представники різних шкіл і напрямів виказували і виказують різне розуміння предмету соціології. І це природно, оскільки предмет науки знаходиться в тісному зв'язку з дослідницькою діяльністю учених.</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Досліджуючи суспільство, учені розбили соціологію на такі </w:t>
      </w:r>
      <w:r>
        <w:rPr>
          <w:rFonts w:cs="Times New Roman" w:ascii="Times New Roman" w:hAnsi="Times New Roman"/>
          <w:bCs/>
          <w:iCs/>
          <w:color w:val="000000"/>
          <w:sz w:val="28"/>
          <w:szCs w:val="24"/>
          <w:lang w:val="uk-UA"/>
        </w:rPr>
        <w:t>галузі</w:t>
      </w:r>
      <w:r>
        <w:rPr>
          <w:rFonts w:cs="Times New Roman" w:ascii="Times New Roman" w:hAnsi="Times New Roman"/>
          <w:color w:val="000000"/>
          <w:sz w:val="28"/>
          <w:szCs w:val="24"/>
          <w:lang w:val="uk-UA"/>
        </w:rPr>
        <w:t>:</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1.</w:t>
      </w:r>
      <w:r>
        <w:rPr>
          <w:rFonts w:cs="Times New Roman" w:ascii="Times New Roman" w:hAnsi="Times New Roman"/>
          <w:iCs/>
          <w:color w:val="000000"/>
          <w:sz w:val="28"/>
          <w:szCs w:val="24"/>
          <w:lang w:val="uk-UA"/>
        </w:rPr>
        <w:t>Соціальних інститутів і організацій</w:t>
      </w:r>
      <w:r>
        <w:rPr>
          <w:rFonts w:cs="Times New Roman" w:ascii="Times New Roman" w:hAnsi="Times New Roman"/>
          <w:color w:val="000000"/>
          <w:sz w:val="28"/>
          <w:szCs w:val="24"/>
          <w:lang w:val="uk-UA"/>
        </w:rPr>
        <w:t>: соціологію політики, культури, релігії, утворення сім'ї, організацій, праці, управління.</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2.</w:t>
      </w:r>
      <w:r>
        <w:rPr>
          <w:rFonts w:cs="Times New Roman" w:ascii="Times New Roman" w:hAnsi="Times New Roman"/>
          <w:iCs/>
          <w:color w:val="000000"/>
          <w:sz w:val="28"/>
          <w:szCs w:val="24"/>
          <w:lang w:val="uk-UA"/>
        </w:rPr>
        <w:t>Соціальних спільностей</w:t>
      </w:r>
      <w:r>
        <w:rPr>
          <w:rFonts w:cs="Times New Roman" w:ascii="Times New Roman" w:hAnsi="Times New Roman"/>
          <w:color w:val="000000"/>
          <w:sz w:val="28"/>
          <w:szCs w:val="24"/>
          <w:lang w:val="uk-UA"/>
        </w:rPr>
        <w:t xml:space="preserve"> : соціологію малих груп, страт, міста, села, молоді.</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3.</w:t>
      </w:r>
      <w:r>
        <w:rPr>
          <w:rFonts w:cs="Times New Roman" w:ascii="Times New Roman" w:hAnsi="Times New Roman"/>
          <w:iCs/>
          <w:color w:val="000000"/>
          <w:sz w:val="28"/>
          <w:szCs w:val="24"/>
          <w:lang w:val="uk-UA"/>
        </w:rPr>
        <w:t>Спеціальних соціальних процесів і явищ</w:t>
      </w:r>
      <w:r>
        <w:rPr>
          <w:rFonts w:cs="Times New Roman" w:ascii="Times New Roman" w:hAnsi="Times New Roman"/>
          <w:color w:val="000000"/>
          <w:sz w:val="28"/>
          <w:szCs w:val="24"/>
          <w:lang w:val="uk-UA"/>
        </w:rPr>
        <w:t>: соціологія конфліктів, урбанізації, мобільності і міграції, девіантної поведін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ригінальну концепцію розвитку соціології висунув американський соціолог Р. Мертон. В 1947 році, полемізуючи з Т. Парсонсом, який ратував за створення в соціології "всеохоплюючої теорії, що спирається на теорії соціальної дії і структурно-функціональний метод».</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етод соціологіч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егель говорив: "Вся філософія резюмується в метод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 і в соціології — специфіка об'єкту і предмету науки зумовила специфіку її методу.</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Оскільки для пізнання соціального процесу, явища і т.д. необхідне отримання первинної детальної інформації про нього, строгий відбір її, аналіз, то, очевидно, що </w:t>
      </w:r>
      <w:r>
        <w:rPr>
          <w:rFonts w:cs="Times New Roman" w:ascii="Times New Roman" w:hAnsi="Times New Roman"/>
          <w:iCs/>
          <w:color w:val="000000"/>
          <w:sz w:val="28"/>
          <w:szCs w:val="24"/>
          <w:lang w:val="uk-UA"/>
        </w:rPr>
        <w:t>інструментом в процесі такого пізнання є соціологічні дослідженн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Соціологічне дослідження</w:t>
      </w:r>
      <w:r>
        <w:rPr>
          <w:rFonts w:cs="Times New Roman" w:ascii="Times New Roman" w:hAnsi="Times New Roman"/>
          <w:color w:val="000000"/>
          <w:sz w:val="28"/>
          <w:szCs w:val="24"/>
          <w:lang w:val="uk-UA"/>
        </w:rPr>
        <w:t xml:space="preserve"> — один з основних методів в соціології. Він включає:</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1) </w:t>
      </w:r>
      <w:r>
        <w:rPr>
          <w:rFonts w:cs="Times New Roman" w:ascii="Times New Roman" w:hAnsi="Times New Roman"/>
          <w:iCs/>
          <w:color w:val="000000"/>
          <w:sz w:val="28"/>
          <w:szCs w:val="24"/>
          <w:lang w:val="uk-UA"/>
        </w:rPr>
        <w:t>Теоретичну частин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розробка програми дослідж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обгрунтовування цілі і задач,</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изначення гіпотез і етапів дослідження.</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2) </w:t>
      </w:r>
      <w:r>
        <w:rPr>
          <w:rFonts w:cs="Times New Roman" w:ascii="Times New Roman" w:hAnsi="Times New Roman"/>
          <w:iCs/>
          <w:color w:val="000000"/>
          <w:sz w:val="28"/>
          <w:szCs w:val="24"/>
          <w:lang w:val="uk-UA"/>
        </w:rPr>
        <w:t>Інструментальну частину (</w:t>
      </w:r>
      <w:r>
        <w:rPr>
          <w:rFonts w:cs="Times New Roman" w:ascii="Times New Roman" w:hAnsi="Times New Roman"/>
          <w:color w:val="000000"/>
          <w:sz w:val="28"/>
          <w:szCs w:val="24"/>
          <w:lang w:val="uk-UA"/>
        </w:rPr>
        <w:t>процедурна частин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набір інструментів збору інформ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ибір методу збору інформ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изначення результативної вибір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можливість обробки інформ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отримання характеристик стану досліджуваної реаль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 </w:t>
      </w:r>
      <w:r>
        <w:rPr>
          <w:rFonts w:cs="Times New Roman" w:ascii="Times New Roman" w:hAnsi="Times New Roman"/>
          <w:iCs/>
          <w:color w:val="000000"/>
          <w:sz w:val="28"/>
          <w:szCs w:val="24"/>
          <w:lang w:val="uk-UA"/>
        </w:rPr>
        <w:t>структурі соціології</w:t>
      </w:r>
      <w:r>
        <w:rPr>
          <w:rFonts w:cs="Times New Roman" w:ascii="Times New Roman" w:hAnsi="Times New Roman"/>
          <w:color w:val="000000"/>
          <w:sz w:val="28"/>
          <w:szCs w:val="24"/>
          <w:lang w:val="uk-UA"/>
        </w:rPr>
        <w:t xml:space="preserve"> розрізняють три незалежні </w:t>
      </w:r>
      <w:r>
        <w:rPr>
          <w:rFonts w:cs="Times New Roman" w:ascii="Times New Roman" w:hAnsi="Times New Roman"/>
          <w:bCs/>
          <w:iCs/>
          <w:color w:val="000000"/>
          <w:sz w:val="28"/>
          <w:szCs w:val="24"/>
          <w:lang w:val="uk-UA"/>
        </w:rPr>
        <w:t>рівні</w:t>
      </w:r>
      <w:r>
        <w:rPr>
          <w:rFonts w:cs="Times New Roman" w:ascii="Times New Roman" w:hAnsi="Times New Roman"/>
          <w:color w:val="000000"/>
          <w:sz w:val="28"/>
          <w:szCs w:val="24"/>
          <w:lang w:val="uk-UA"/>
        </w:rPr>
        <w:t>:</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w:t>
      </w:r>
      <w:r>
        <w:rPr>
          <w:rFonts w:cs="Times New Roman" w:ascii="Times New Roman" w:hAnsi="Times New Roman"/>
          <w:iCs/>
          <w:color w:val="000000"/>
          <w:sz w:val="28"/>
          <w:szCs w:val="24"/>
          <w:lang w:val="uk-UA"/>
        </w:rPr>
        <w:t>Теоретична соціологія</w:t>
      </w:r>
      <w:r>
        <w:rPr>
          <w:rFonts w:cs="Times New Roman" w:ascii="Times New Roman" w:hAnsi="Times New Roman"/>
          <w:color w:val="000000"/>
          <w:sz w:val="28"/>
          <w:szCs w:val="24"/>
          <w:lang w:val="uk-UA"/>
        </w:rPr>
        <w:t xml:space="preserve"> (рівень фундаментальних досліджень). Задачею є накопичення наукового знання шляхом побудови теорій, що розкривають універсальні закономірності і принципи даної обла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w:t>
      </w:r>
      <w:r>
        <w:rPr>
          <w:rFonts w:cs="Times New Roman" w:ascii="Times New Roman" w:hAnsi="Times New Roman"/>
          <w:iCs/>
          <w:color w:val="000000"/>
          <w:sz w:val="28"/>
          <w:szCs w:val="24"/>
          <w:lang w:val="uk-UA"/>
        </w:rPr>
        <w:t>Прикладна соціологія</w:t>
      </w:r>
      <w:r>
        <w:rPr>
          <w:rFonts w:cs="Times New Roman" w:ascii="Times New Roman" w:hAnsi="Times New Roman"/>
          <w:color w:val="000000"/>
          <w:sz w:val="28"/>
          <w:szCs w:val="24"/>
          <w:lang w:val="uk-UA"/>
        </w:rPr>
        <w:t>. Задачею є вивчення актуальних проблем, що мають безпосередню наукову цінність, на основі фундаментальних знан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w:t>
      </w:r>
      <w:r>
        <w:rPr>
          <w:rFonts w:cs="Times New Roman" w:ascii="Times New Roman" w:hAnsi="Times New Roman"/>
          <w:iCs/>
          <w:color w:val="000000"/>
          <w:sz w:val="28"/>
          <w:szCs w:val="24"/>
          <w:lang w:val="uk-UA"/>
        </w:rPr>
        <w:t>Соціальна інженерія</w:t>
      </w:r>
      <w:r>
        <w:rPr>
          <w:rFonts w:cs="Times New Roman" w:ascii="Times New Roman" w:hAnsi="Times New Roman"/>
          <w:color w:val="000000"/>
          <w:sz w:val="28"/>
          <w:szCs w:val="24"/>
          <w:lang w:val="uk-UA"/>
        </w:rPr>
        <w:t xml:space="preserve"> - рівень практичного упровадження наукових знан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азом з цими трьома рівнями, соціологи виділяють також усередині своєї науки макро- і мікросоціологію.</w:t>
      </w:r>
      <w:r>
        <w:rPr>
          <w:rFonts w:cs="Times New Roman" w:ascii="Times New Roman" w:hAnsi="Times New Roman"/>
          <w:bCs/>
          <w:color w:val="000000"/>
          <w:sz w:val="28"/>
          <w:szCs w:val="24"/>
          <w:lang w:val="uk-UA"/>
        </w:rPr>
        <w:t xml:space="preserve"> Макросоціологія</w:t>
      </w:r>
      <w:r>
        <w:rPr>
          <w:rFonts w:cs="Times New Roman" w:ascii="Times New Roman" w:hAnsi="Times New Roman"/>
          <w:color w:val="000000"/>
          <w:sz w:val="28"/>
          <w:szCs w:val="24"/>
          <w:lang w:val="uk-UA"/>
        </w:rPr>
        <w:t xml:space="preserve"> досліджує великомасштабні соціальні системи і історично тривалі процеси.</w:t>
      </w:r>
      <w:r>
        <w:rPr>
          <w:rFonts w:cs="Times New Roman" w:ascii="Times New Roman" w:hAnsi="Times New Roman"/>
          <w:bCs/>
          <w:color w:val="000000"/>
          <w:sz w:val="28"/>
          <w:szCs w:val="24"/>
          <w:lang w:val="uk-UA"/>
        </w:rPr>
        <w:t xml:space="preserve"> Мікросоціологія</w:t>
      </w:r>
      <w:r>
        <w:rPr>
          <w:rFonts w:cs="Times New Roman" w:ascii="Times New Roman" w:hAnsi="Times New Roman"/>
          <w:color w:val="000000"/>
          <w:sz w:val="28"/>
          <w:szCs w:val="24"/>
          <w:lang w:val="uk-UA"/>
        </w:rPr>
        <w:t xml:space="preserve"> вивчає повсякденну поведінку людей в їх безпосередній міжособовій взаємодії. Ці рівні тісно взаємозв'язані, оскільки безпосередня, повсякденна поведінка людей здійснюється в рамках певних соціальних систем, структур і інститут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будемо розглядати групу — то це люди, що з'єднані взаємними інтересами або залежні один від одного і відмінні від інших груп відносинами і цілями. В цьому значенні йдеться і про групу, і про систему. Наприклад, два сусіди, сім'я, нація. Держава — це також група, що розглядається на соціальному рівні. На рівні світових систем (макрорівні) розглядається відношення держави з іншою державою.</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значимо також рівні соціологічного аналіз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7479" w:type="dxa"/>
        <w:jc w:val="center"/>
        <w:tblInd w:w="0" w:type="dxa"/>
        <w:tblLayout w:type="fixed"/>
        <w:tblCellMar>
          <w:top w:w="0" w:type="dxa"/>
          <w:left w:w="108" w:type="dxa"/>
          <w:bottom w:w="0" w:type="dxa"/>
          <w:right w:w="108" w:type="dxa"/>
        </w:tblCellMar>
      </w:tblPr>
      <w:tblGrid>
        <w:gridCol w:w="2345"/>
        <w:gridCol w:w="2441"/>
        <w:gridCol w:w="2693"/>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івень</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Елемен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Приклади </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Міжособистий </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ипова взаємодія</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ольова поведінка</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альний статус</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іжособисті зв’яз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а в футбол</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ренер – ігрок</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двокат – власник</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туденти університету</w:t>
            </w:r>
          </w:p>
        </w:tc>
      </w:tr>
      <w:tr>
        <w:trPr>
          <w:trHeight w:val="1196"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уповий</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ервинна група</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рганізація</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упові відносин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омпанія друзів</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Лікарня</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аця - управління</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етальний</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ститут</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альний порядок</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лас і прошарок</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Місто і спільність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лігія</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онархія</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ворянство</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Москва </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вітові систем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іжнародні відносини</w:t>
            </w:r>
          </w:p>
          <w:p>
            <w:pPr>
              <w:pStyle w:val="Style17"/>
              <w:suppressAutoHyphens w:val="true"/>
              <w:spacing w:lineRule="auto" w:line="360"/>
              <w:rPr/>
            </w:pPr>
            <w:r>
              <w:rPr>
                <w:rFonts w:cs="Times New Roman" w:ascii="Times New Roman" w:hAnsi="Times New Roman"/>
                <w:color w:val="000000"/>
                <w:sz w:val="20"/>
                <w:szCs w:val="24"/>
                <w:lang w:val="uk-UA"/>
              </w:rPr>
              <w:t>Міжнац. організації</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лобальний інститут</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вітова взаємоді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ОН</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рінпіс</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слам</w:t>
            </w:r>
          </w:p>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иробництво нафти</w:t>
            </w:r>
          </w:p>
        </w:tc>
      </w:tr>
    </w:tbl>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jc w:val="center"/>
        <w:rPr>
          <w:rFonts w:ascii="Times New Roman" w:hAnsi="Times New Roman" w:cs="Times New Roman"/>
          <w:b/>
          <w:b/>
          <w:bCs/>
          <w:color w:val="000000"/>
          <w:sz w:val="28"/>
          <w:szCs w:val="24"/>
          <w:lang w:val="uk-UA"/>
        </w:rPr>
      </w:pPr>
      <w:r>
        <w:rPr>
          <w:rFonts w:cs="Times New Roman" w:ascii="Times New Roman" w:hAnsi="Times New Roman"/>
          <w:b/>
          <w:color w:val="000000"/>
          <w:sz w:val="28"/>
          <w:szCs w:val="24"/>
          <w:lang w:val="uk-UA"/>
        </w:rPr>
        <w:t>2 Функції соціологічної науки</w:t>
      </w:r>
    </w:p>
    <w:p>
      <w:pPr>
        <w:pStyle w:val="Style17"/>
        <w:suppressAutoHyphens w:val="true"/>
        <w:spacing w:lineRule="auto" w:line="360"/>
        <w:ind w:firstLine="709"/>
        <w:jc w:val="both"/>
        <w:rPr>
          <w:rFonts w:ascii="Times New Roman" w:hAnsi="Times New Roman" w:cs="Times New Roman"/>
          <w:b/>
          <w:b/>
          <w:bCs/>
          <w:iCs/>
          <w:color w:val="000000"/>
          <w:sz w:val="28"/>
          <w:szCs w:val="24"/>
          <w:lang w:val="uk-UA"/>
        </w:rPr>
      </w:pPr>
      <w:r>
        <w:rPr>
          <w:rFonts w:cs="Times New Roman" w:ascii="Times New Roman" w:hAnsi="Times New Roman"/>
          <w:b/>
          <w:bCs/>
          <w:iCs/>
          <w:color w:val="000000"/>
          <w:sz w:val="28"/>
          <w:szCs w:val="24"/>
          <w:lang w:val="uk-UA"/>
        </w:rPr>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Функції кожної науки виражають різноманіття її взаємодій і зв'язків з повсякденною практикою суспільства</w:t>
      </w:r>
      <w:r>
        <w:rPr>
          <w:rFonts w:cs="Times New Roman" w:ascii="Times New Roman" w:hAnsi="Times New Roman"/>
          <w:color w:val="000000"/>
          <w:sz w:val="28"/>
          <w:szCs w:val="24"/>
          <w:lang w:val="uk-UA"/>
        </w:rPr>
        <w:t>. У функціях полягає потреба суспільства в конкретній пізнавальній або перетворюючій дії да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значення соціології обумовлено потребами функціонування і розвитку соціальної сфери життя суспільства і людин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соціологія, вивчаючи суспільне життя, вирішує наукові проблеми, пов'язані з формуванням знання про соціальну дійсність, описом, поясненням і розумінням процесів соціального розвитку, розробкою концептуального апарату соціології, методології і методів соціологічного дослідж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еорії і концепції, що розробляються в цій області, відповідають на два запит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що пізнається?" — об'єкт;</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як пізнається?" — метод;</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глянемо функції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Пізнавальна функ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вивчає і пояснює закономірності соціального розвитку на різних рівнях суспільної системи. Реалізація пізнавальної функції включає також розробку теорії і методів соціологічних досліджень, техніки збору і обробки соціологічної інформ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Прогностична функ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основі знання закономірностей суспільного розвитку соціологія здатна будувати коротко-, середньо- і довгострокові прогнози у сфері демографії, соціальних структур, урбанізації, рівня життя, виборчих кампаній і т.п. Такі прогнози — основа розробки рекомендацій для практики політичного і соціального управлі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Функція соціального проектув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задачу соціального проектування входить розробка оптимальних моделей не тільки організації різних соціальних спільностей, наприклад, трудового колективу, нового підприємства, нового міста, політичної партії або руху, але й управління для досягнення поставлених цілей. В країнах з розвинутим громадянським суспільством велика частина професіонально підготовлених соціологів займається саме такою роботою.</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Соціально-технологічна функ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иповим прикладом є створення служб соціального розвитку на підприємствах, в великих організаціях, об'єднаннях, де працюють професійні соціологи. Вони займаються, наприклад, з'ясуванням потенційної текучості кадрів, вивченням соціально-психологічної обстановки в колективах, управлінням соціальними конфліктами, управлінням виборчими кампаніями, формуванням первинних колективів з відповідними віковими і психологічними характеристик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правлінська функ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особливо прикладна, напряму пов'язана з управлінською діяльністю. Без соціологічної підготовки і соціологічних знань займатися управлінням в сучасних умовах практично неможливо. Наприклад, будь-яку зміну режиму роботи трудового колективу безглуздо починати без аналізу небажаних соціальних наслідків, інакше спрацьовує схема: хотіли — як краще, а вийшло — як завжд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bCs/>
          <w:color w:val="000000"/>
          <w:sz w:val="28"/>
          <w:szCs w:val="24"/>
          <w:lang w:val="uk-UA"/>
        </w:rPr>
        <w:t>Ідеологічна функ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 і будь-яка інша наука про суспільство, соціологія несе певне ідеологічне навантаження хоча б тому, що пояснює стан суспільства, суспільних процесів, вивчає громадську думку, образ життя, рейтинг політичних діячів і т.п.</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ноді соціологію використовують для маніпулювання громадською думкою. Це небезпечно тим, що можна скомпрометувати соціологію як науку, підірвати довір'я до її висновків. Річ у тому, що результати опитувань і рейтингів впливають на позиції великих груп людей, а то і всього суспільства. Типовий приклад — вибори.</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Слід пам'ятати, що наука виконує свої ідеологічні функції не захистом догм, а формуванням світогляду, глибиною наукового аналізу, терпимістю до різних точок зору тобто пов'язані з рішенням гносеологічних (пізнавальних) задач і формують теоретичну, фундаментальну соціологію.</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3 Структура соціології</w:t>
      </w:r>
    </w:p>
    <w:p>
      <w:pPr>
        <w:pStyle w:val="Style17"/>
        <w:suppressAutoHyphens w:val="true"/>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є достатньо диференційованою системою знан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жна її структурна частина обумовлена потребами пізнавальної і продуктивної діяльності і, у свою чергу, характеризує багатоаспектне і багатоцільове призначення соціології як науки. З цієї точки зору структура соціології складається з 4-х основних блоків:</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І</w:t>
      </w:r>
      <w:r>
        <w:rPr>
          <w:rFonts w:cs="Times New Roman" w:ascii="Times New Roman" w:hAnsi="Times New Roman"/>
          <w:iCs/>
          <w:color w:val="000000"/>
          <w:sz w:val="28"/>
          <w:szCs w:val="24"/>
          <w:lang w:val="uk-UA"/>
        </w:rPr>
        <w:t>. Теоретико-методологічні основи соціології</w:t>
      </w:r>
      <w:r>
        <w:rPr>
          <w:rFonts w:cs="Times New Roman" w:ascii="Times New Roman" w:hAnsi="Times New Roman"/>
          <w:color w:val="000000"/>
          <w:sz w:val="28"/>
          <w:szCs w:val="24"/>
          <w:lang w:val="uk-UA"/>
        </w:rPr>
        <w:t>. Дослідження соціального явища припускає виявлення сутності і природи соціального феномена, його історичної специфіки, зв'язаність з економічною і політичною сторонами життя. Цей етап пізнання є фундаментальними теоретичними основами вивчення будь-якого соціального явища. Не володіючи цими фундаментальними теоретичними знаннями проводити вивчення соціального явища не можна.</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II. </w:t>
      </w:r>
      <w:r>
        <w:rPr>
          <w:rFonts w:cs="Times New Roman" w:ascii="Times New Roman" w:hAnsi="Times New Roman"/>
          <w:iCs/>
          <w:color w:val="000000"/>
          <w:sz w:val="28"/>
          <w:szCs w:val="24"/>
          <w:lang w:val="uk-UA"/>
        </w:rPr>
        <w:t>Величезна кількість соціальних теорій</w:t>
      </w:r>
      <w:r>
        <w:rPr>
          <w:rFonts w:cs="Times New Roman" w:ascii="Times New Roman" w:hAnsi="Times New Roman"/>
          <w:color w:val="000000"/>
          <w:sz w:val="28"/>
          <w:szCs w:val="24"/>
          <w:lang w:val="uk-UA"/>
        </w:rPr>
        <w:t xml:space="preserve"> (соціологія журналістики у тому числі), тобто вся проблематика. Соціологія має справу з окремими соціальними явищами (єдиними або масовими, приведеними до середньостатистичного факту). В їх вивченні виділяються два моменти:</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1) знання природи конкретного соціального явища (особа, трудовий колектив, самовираження суб'єкта через яку-небудь діяльність, вияв соціальної позиції суб'єкта у відношенні до чого-небудь або думці). Воно систематизовано в спеціальних соціологічних теоріях, розкриває сутність конкретного явища, специфіку вираження в ньому соціальног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знання природи самого стану соціального явища як моменту і межі в його розвитку.</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III. </w:t>
      </w:r>
      <w:r>
        <w:rPr>
          <w:rFonts w:cs="Times New Roman" w:ascii="Times New Roman" w:hAnsi="Times New Roman"/>
          <w:iCs/>
          <w:color w:val="000000"/>
          <w:sz w:val="28"/>
          <w:szCs w:val="24"/>
          <w:lang w:val="uk-UA"/>
        </w:rPr>
        <w:t>Методи соціологічного дослідження</w:t>
      </w:r>
      <w:r>
        <w:rPr>
          <w:rFonts w:cs="Times New Roman" w:ascii="Times New Roman" w:hAnsi="Times New Roman"/>
          <w:color w:val="000000"/>
          <w:sz w:val="28"/>
          <w:szCs w:val="24"/>
          <w:lang w:val="uk-UA"/>
        </w:rPr>
        <w:t>, методи обробки, аналізу і узагальнення соціологічної інформації, тобто емпіричний і методологічний арсенал науки. Специфіка пізнавальної діяльності — теорія і методи соціологічного дослідження, методи збору, обробки, аналізу первинної інформації про стан соціального явища, — важлива самостійна частина соціолог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IV</w:t>
      </w:r>
      <w:r>
        <w:rPr>
          <w:rFonts w:cs="Times New Roman" w:ascii="Times New Roman" w:hAnsi="Times New Roman"/>
          <w:iCs/>
          <w:color w:val="000000"/>
          <w:sz w:val="28"/>
          <w:szCs w:val="24"/>
          <w:lang w:val="uk-UA"/>
        </w:rPr>
        <w:t>. Соціоінженерна діяльність</w:t>
      </w:r>
      <w:r>
        <w:rPr>
          <w:rFonts w:cs="Times New Roman" w:ascii="Times New Roman" w:hAnsi="Times New Roman"/>
          <w:color w:val="000000"/>
          <w:sz w:val="28"/>
          <w:szCs w:val="24"/>
          <w:lang w:val="uk-UA"/>
        </w:rPr>
        <w:t>, соціальні технології, тобто знання по організації і діяльності служб соціального розвитку, про роль соціології в народному господарстві і управлінні. Теорія організації і діяльність служб соціального розвитку, що розкриває функції і роль соціолога — самостійна специфічна частина соціології. Це інструмент перетворення практики, яким володіти керівник будь-якого підприємства, працівники соціологічних служб, владних структур</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Нині в соціології існує велика кількість спеціальних теорій, які належать або до загальної соціології, бо до різних її галузей. Назвемо деякі з ни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натомії (Мертон, Дюркгей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ого конформізму (Хорні, Фром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их установок (Знанецкий, Оллпорт);</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сової культури ( Паркет, Рісме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ласів (Маркс, Вебер);</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бюрократія ( Вебер, Гоулднер, Мерто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чні закони: сутність, класифіка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дро всякої науки складають її закони.</w:t>
      </w:r>
    </w:p>
    <w:p>
      <w:pPr>
        <w:pStyle w:val="Style17"/>
        <w:suppressAutoHyphens w:val="true"/>
        <w:spacing w:lineRule="auto" w:line="360"/>
        <w:ind w:firstLine="709"/>
        <w:jc w:val="both"/>
        <w:rPr/>
      </w:pPr>
      <w:r>
        <w:rPr>
          <w:rFonts w:cs="Times New Roman" w:ascii="Times New Roman" w:hAnsi="Times New Roman"/>
          <w:bCs/>
          <w:color w:val="000000"/>
          <w:sz w:val="28"/>
          <w:szCs w:val="24"/>
          <w:lang w:val="uk-UA"/>
        </w:rPr>
        <w:t>Закон</w:t>
      </w:r>
      <w:r>
        <w:rPr>
          <w:rFonts w:cs="Times New Roman" w:ascii="Times New Roman" w:hAnsi="Times New Roman"/>
          <w:color w:val="000000"/>
          <w:sz w:val="28"/>
          <w:szCs w:val="24"/>
          <w:lang w:val="uk-UA"/>
        </w:rPr>
        <w:t xml:space="preserve"> – це істотний зв'язок або суттєве ставлення, що володіє загальністю, необхідністю і повторюваністю за даних умов. </w:t>
      </w:r>
      <w:r>
        <w:rPr>
          <w:rFonts w:cs="Times New Roman" w:ascii="Times New Roman" w:hAnsi="Times New Roman"/>
          <w:bCs/>
          <w:color w:val="000000"/>
          <w:sz w:val="28"/>
          <w:szCs w:val="24"/>
          <w:lang w:val="uk-UA"/>
        </w:rPr>
        <w:t>Соціальний закон</w:t>
      </w:r>
      <w:r>
        <w:rPr>
          <w:rFonts w:cs="Times New Roman" w:ascii="Times New Roman" w:hAnsi="Times New Roman"/>
          <w:color w:val="000000"/>
          <w:sz w:val="28"/>
          <w:szCs w:val="24"/>
          <w:lang w:val="uk-UA"/>
        </w:rPr>
        <w:t xml:space="preserve"> – цей вираз суттєвого, необхідного зв'язку соціальних явищ і процесів, перш за все зв'язків соціальної діяльності людей або їх дій. Соціальні закони виражають стійку взаємодію сил і їх рівноцінну, яка розкриває сутність явищ і процесів.</w:t>
      </w:r>
    </w:p>
    <w:p>
      <w:pPr>
        <w:pStyle w:val="Style17"/>
        <w:suppressAutoHyphens w:val="true"/>
        <w:spacing w:lineRule="auto" w:line="360"/>
        <w:ind w:firstLine="709"/>
        <w:jc w:val="both"/>
        <w:rPr/>
      </w:pPr>
      <w:r>
        <w:rPr>
          <w:rFonts w:cs="Times New Roman" w:ascii="Times New Roman" w:hAnsi="Times New Roman"/>
          <w:bCs/>
          <w:color w:val="000000"/>
          <w:sz w:val="28"/>
          <w:szCs w:val="24"/>
          <w:lang w:val="uk-UA"/>
        </w:rPr>
        <w:t>Г .Осипов</w:t>
      </w:r>
      <w:r>
        <w:rPr>
          <w:rFonts w:cs="Times New Roman" w:ascii="Times New Roman" w:hAnsi="Times New Roman"/>
          <w:color w:val="000000"/>
          <w:sz w:val="28"/>
          <w:szCs w:val="24"/>
          <w:lang w:val="uk-UA"/>
        </w:rPr>
        <w:t xml:space="preserve"> визначає соціальний закон як відносно стійкі і систематично відновлювані відносини між народами, націями, класами, соціально-демографічними і професійними групами, а також між суспільством і соціальною організацією, суспільством і трудовим колективом, суспільством і сім'єю, суспільством і особою, соціальною організацією і особою, містом і селом і т.п.</w:t>
      </w:r>
    </w:p>
    <w:p>
      <w:pPr>
        <w:pStyle w:val="Style17"/>
        <w:suppressAutoHyphens w:val="true"/>
        <w:spacing w:lineRule="auto" w:line="360"/>
        <w:ind w:firstLine="709"/>
        <w:jc w:val="both"/>
        <w:rPr/>
      </w:pPr>
      <w:r>
        <w:rPr>
          <w:rFonts w:cs="Times New Roman" w:ascii="Times New Roman" w:hAnsi="Times New Roman"/>
          <w:bCs/>
          <w:color w:val="000000"/>
          <w:sz w:val="28"/>
          <w:szCs w:val="24"/>
          <w:lang w:val="uk-UA"/>
        </w:rPr>
        <w:t>С. Фролов</w:t>
      </w:r>
      <w:r>
        <w:rPr>
          <w:rFonts w:cs="Times New Roman" w:ascii="Times New Roman" w:hAnsi="Times New Roman"/>
          <w:color w:val="000000"/>
          <w:sz w:val="28"/>
          <w:szCs w:val="24"/>
          <w:lang w:val="uk-UA"/>
        </w:rPr>
        <w:t xml:space="preserve"> трактує соціальні закони як об'єктивні правила, які існують незалежно від свідомості і регулюють поведінку людей щодо один одного, основу яких складають історично сформовані мотиви, інтереси і прагнення людей до задоволення власних потреб по поліпшенню умов існування, в безпеці і визнанню з боку інших, в самовираженні і т.п.</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сліджувати соціальні закони і закономірності – означає встановити суттєві і необхідні зв'язки між різними елементами соціальної сфер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ласифікація законів. Соціальні закони розділяються на загальні і специфічні.</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Загальні</w:t>
      </w:r>
      <w:r>
        <w:rPr>
          <w:rFonts w:cs="Times New Roman" w:ascii="Times New Roman" w:hAnsi="Times New Roman"/>
          <w:color w:val="000000"/>
          <w:sz w:val="28"/>
          <w:szCs w:val="24"/>
          <w:lang w:val="uk-UA"/>
        </w:rPr>
        <w:t xml:space="preserve"> – діючі у всіх суспільних системах (закон вартості і товарно-грошових відносин). </w:t>
      </w:r>
      <w:r>
        <w:rPr>
          <w:rFonts w:cs="Times New Roman" w:ascii="Times New Roman" w:hAnsi="Times New Roman"/>
          <w:iCs/>
          <w:color w:val="000000"/>
          <w:sz w:val="28"/>
          <w:szCs w:val="24"/>
          <w:lang w:val="uk-UA"/>
        </w:rPr>
        <w:t>Специфічні</w:t>
      </w:r>
      <w:r>
        <w:rPr>
          <w:rFonts w:cs="Times New Roman" w:ascii="Times New Roman" w:hAnsi="Times New Roman"/>
          <w:color w:val="000000"/>
          <w:sz w:val="28"/>
          <w:szCs w:val="24"/>
          <w:lang w:val="uk-UA"/>
        </w:rPr>
        <w:t xml:space="preserve"> — діючі в рамках однієї або декількох суспільних систем (закон переходу від одного типу суспільства до іншог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кони розрізняються по ступеню спільності.</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Закони, що характеризують розвиток соціальної сфери в цілому. Закони, що визначають розвиток окремих елементів соціальної сфери: класів, груп, націй і т.д.</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кони розрізняються за способом їх вияву:</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Динамічні </w:t>
      </w:r>
      <w:r>
        <w:rPr>
          <w:rFonts w:cs="Times New Roman" w:ascii="Times New Roman" w:hAnsi="Times New Roman"/>
          <w:color w:val="000000"/>
          <w:sz w:val="28"/>
          <w:szCs w:val="24"/>
          <w:lang w:val="uk-UA"/>
        </w:rPr>
        <w:t>— визначають напрям, чинники і форми соціальних змін, фіксують жорсткий, однозначний зв'язок між послідовністю подій в конкретних умовах.</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Статистичні </w:t>
      </w:r>
      <w:r>
        <w:rPr>
          <w:rFonts w:cs="Times New Roman" w:ascii="Times New Roman" w:hAnsi="Times New Roman"/>
          <w:color w:val="000000"/>
          <w:sz w:val="28"/>
          <w:szCs w:val="24"/>
          <w:lang w:val="uk-UA"/>
        </w:rPr>
        <w:t>— відображають тенденції при збереженні стабільності даного соціального цілого, визначають зв'язок явищ і процесів не жорстко, а з певним ступенем вірогідності. Фіксує лише індивідуальні відхилення від заданої динамічним законом лінії руху. Характеризують не поведінку кожного об'єкту в досліджуваному класі явищ, а деяку властивість або ознаку, властиву класу об'єктів в цілому. Встановлюють тенденцію поведінки даного класу об'єктів відповідно до їх загальних властивостей і ознак.</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ричинні</w:t>
      </w:r>
      <w:r>
        <w:rPr>
          <w:rFonts w:cs="Times New Roman" w:ascii="Times New Roman" w:hAnsi="Times New Roman"/>
          <w:color w:val="000000"/>
          <w:sz w:val="28"/>
          <w:szCs w:val="24"/>
          <w:lang w:val="uk-UA"/>
        </w:rPr>
        <w:t xml:space="preserve"> — фіксують строго детерміновані зв'язки розвитку соціальних явищ (для підвищення народжуваності треба поліпшити соціально-побутові умови житт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Функціональні</w:t>
      </w:r>
      <w:r>
        <w:rPr>
          <w:rFonts w:cs="Times New Roman" w:ascii="Times New Roman" w:hAnsi="Times New Roman"/>
          <w:color w:val="000000"/>
          <w:sz w:val="28"/>
          <w:szCs w:val="24"/>
          <w:lang w:val="uk-UA"/>
        </w:rPr>
        <w:t xml:space="preserve"> — відображають емпірично спостережувану і строго повторювану взаємну залежність між соціальними явищ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клад: спосіб виробництва при переході від однієї соціально-економічної формації до іншої Або закон про визначальну роль буття по відношенню до свідомості. Приклад:</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Залежність продуктивності праці від кваліфікації; знань від активності на заняттях. Приклад: демографічні процеси, процеси текучості кадрів. Зростання економічної самостійності жінок підвищує вірогідність розлучень.</w:t>
      </w:r>
      <w:r>
        <w:rPr>
          <w:rFonts w:cs="Times New Roman" w:ascii="Times New Roman" w:hAnsi="Times New Roman"/>
          <w:iCs/>
          <w:color w:val="000000"/>
          <w:sz w:val="28"/>
          <w:szCs w:val="24"/>
          <w:lang w:val="uk-UA"/>
        </w:rPr>
        <w:t xml:space="preserve"> Закони розвитку</w:t>
      </w:r>
      <w:r>
        <w:rPr>
          <w:rFonts w:cs="Times New Roman" w:ascii="Times New Roman" w:hAnsi="Times New Roman"/>
          <w:color w:val="000000"/>
          <w:sz w:val="28"/>
          <w:szCs w:val="24"/>
          <w:lang w:val="uk-UA"/>
        </w:rPr>
        <w:t xml:space="preserve"> (розвитку самоврядування). Закон розвитку визначають перехід від однієї якості соціального об'єкту до іншого.</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Закони функціонування</w:t>
      </w:r>
      <w:r>
        <w:rPr>
          <w:rFonts w:cs="Times New Roman" w:ascii="Times New Roman" w:hAnsi="Times New Roman"/>
          <w:color w:val="000000"/>
          <w:sz w:val="28"/>
          <w:szCs w:val="24"/>
          <w:lang w:val="uk-UA"/>
        </w:rPr>
        <w:t xml:space="preserve"> (розподіли ролевих функцій в сім'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Типологізація соціальних законів по формах зв'язків (5 категорій)</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І категорія</w:t>
      </w:r>
      <w:r>
        <w:rPr>
          <w:rFonts w:cs="Times New Roman" w:ascii="Times New Roman" w:hAnsi="Times New Roman"/>
          <w:color w:val="000000"/>
          <w:sz w:val="28"/>
          <w:szCs w:val="24"/>
          <w:lang w:val="uk-UA"/>
        </w:rPr>
        <w:t>. Закони, що відображають інваріантне (не змінюється) співіснування соціальних або пов'язаних з ними явищ. Тобто, якщо є явище А, то обов'язково повинно бути і явище Б.</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клад: При тоталітарному управлінні обов'язково є латентна опозиці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II категорія</w:t>
      </w:r>
      <w:r>
        <w:rPr>
          <w:rFonts w:cs="Times New Roman" w:ascii="Times New Roman" w:hAnsi="Times New Roman"/>
          <w:color w:val="000000"/>
          <w:sz w:val="28"/>
          <w:szCs w:val="24"/>
          <w:lang w:val="uk-UA"/>
        </w:rPr>
        <w:t>. Закони, що відображають тенденції розвитку. Вони визначають динаміку структури соціального об'єкту, перехід від одного порядку взаємин до іншого. Це визначальна дія попереднього стану структури на подальше, носить характер закону розвитку.</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III </w:t>
      </w:r>
      <w:r>
        <w:rPr>
          <w:rFonts w:cs="Times New Roman" w:ascii="Times New Roman" w:hAnsi="Times New Roman"/>
          <w:iCs/>
          <w:color w:val="000000"/>
          <w:sz w:val="28"/>
          <w:szCs w:val="24"/>
          <w:lang w:val="uk-UA"/>
        </w:rPr>
        <w:t>категорія</w:t>
      </w:r>
      <w:r>
        <w:rPr>
          <w:rFonts w:cs="Times New Roman" w:ascii="Times New Roman" w:hAnsi="Times New Roman"/>
          <w:color w:val="000000"/>
          <w:sz w:val="28"/>
          <w:szCs w:val="24"/>
          <w:lang w:val="uk-UA"/>
        </w:rPr>
        <w:t>. Закони, що встановлюють функціональну залежність між соціальними явищами. Забезпечується збереження соціальної системи, але рухливі її елементи. Ці закони характеризують варіабельність системи, можливість приймати різні стан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закони розвитку визначають перехід від однієї якості соціального об'єкту до іншого, то закони функціонування створюють передумови для цього переход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клад: Чим активніше студенти працюють на заняттях, тим краще вони володіють учбовим матеріалом).</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IV </w:t>
      </w:r>
      <w:r>
        <w:rPr>
          <w:rFonts w:cs="Times New Roman" w:ascii="Times New Roman" w:hAnsi="Times New Roman"/>
          <w:iCs/>
          <w:color w:val="000000"/>
          <w:sz w:val="28"/>
          <w:szCs w:val="24"/>
          <w:lang w:val="uk-UA"/>
        </w:rPr>
        <w:t>категорія.</w:t>
      </w:r>
      <w:r>
        <w:rPr>
          <w:rFonts w:cs="Times New Roman" w:ascii="Times New Roman" w:hAnsi="Times New Roman"/>
          <w:color w:val="000000"/>
          <w:sz w:val="28"/>
          <w:szCs w:val="24"/>
          <w:lang w:val="uk-UA"/>
        </w:rPr>
        <w:t xml:space="preserve"> Закони, що фіксують причинний зв'язок між соціальними явищ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клад: Необхідною умовою підвищення народжуваності в країні є поліпшення соціально-побутових умов для жінок).</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V </w:t>
      </w:r>
      <w:r>
        <w:rPr>
          <w:rFonts w:cs="Times New Roman" w:ascii="Times New Roman" w:hAnsi="Times New Roman"/>
          <w:iCs/>
          <w:color w:val="000000"/>
          <w:sz w:val="28"/>
          <w:szCs w:val="24"/>
          <w:lang w:val="uk-UA"/>
        </w:rPr>
        <w:t>категорія.</w:t>
      </w:r>
      <w:r>
        <w:rPr>
          <w:rFonts w:cs="Times New Roman" w:ascii="Times New Roman" w:hAnsi="Times New Roman"/>
          <w:color w:val="000000"/>
          <w:sz w:val="28"/>
          <w:szCs w:val="24"/>
          <w:lang w:val="uk-UA"/>
        </w:rPr>
        <w:t xml:space="preserve"> Закони, що встановлюють вірогідність зв'язків між соціальними явищ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клад: Зростання економічної самостійності жінок підвищує вірогідність розлучень. Зростання алкоголізму та куріння тютюну, наркоманія в країні підвищує вірогідність дитячої патолог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В. Андрущенко і У. Воловіч запропонували таку класифікацію закон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констатують співіснування соціальних явищ</w:t>
      </w:r>
      <w:r>
        <w:rPr>
          <w:rFonts w:cs="Times New Roman" w:ascii="Times New Roman" w:hAnsi="Times New Roman"/>
          <w:color w:val="000000"/>
          <w:sz w:val="28"/>
          <w:szCs w:val="24"/>
          <w:lang w:val="uk-UA"/>
        </w:rPr>
        <w:t xml:space="preserve"> (якщо існує явище А, то повинно бути і явище б);</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знаходять характер тенденції розвитку</w:t>
      </w:r>
      <w:r>
        <w:rPr>
          <w:rFonts w:cs="Times New Roman" w:ascii="Times New Roman" w:hAnsi="Times New Roman"/>
          <w:color w:val="000000"/>
          <w:sz w:val="28"/>
          <w:szCs w:val="24"/>
          <w:lang w:val="uk-UA"/>
        </w:rPr>
        <w:t>, які пояснюють зміну структури соціального об'єкту, перехід від одного порядку взаємин до іншого;</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знаходять зв'язок між соціальними явищами </w:t>
      </w:r>
      <w:r>
        <w:rPr>
          <w:rFonts w:cs="Times New Roman" w:ascii="Times New Roman" w:hAnsi="Times New Roman"/>
          <w:color w:val="000000"/>
          <w:sz w:val="28"/>
          <w:szCs w:val="24"/>
          <w:lang w:val="uk-UA"/>
        </w:rPr>
        <w:t>(зв'язок між основними елементами соціального явища);</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фіксують причинний зв'язок між соціальними явищами </w:t>
      </w:r>
      <w:r>
        <w:rPr>
          <w:rFonts w:cs="Times New Roman" w:ascii="Times New Roman" w:hAnsi="Times New Roman"/>
          <w:color w:val="000000"/>
          <w:sz w:val="28"/>
          <w:szCs w:val="24"/>
          <w:lang w:val="uk-UA"/>
        </w:rPr>
        <w:t>(раціональне об'єднання суспільних і особистих інтерес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визначають можливість або вірогідність зв'язків між соціальними явищами.</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Залежно </w:t>
      </w:r>
      <w:r>
        <w:rPr>
          <w:rFonts w:cs="Times New Roman" w:ascii="Times New Roman" w:hAnsi="Times New Roman"/>
          <w:iCs/>
          <w:color w:val="000000"/>
          <w:sz w:val="28"/>
          <w:szCs w:val="24"/>
          <w:lang w:val="uk-UA"/>
        </w:rPr>
        <w:t>від рівня дії</w:t>
      </w:r>
      <w:r>
        <w:rPr>
          <w:rFonts w:cs="Times New Roman" w:ascii="Times New Roman" w:hAnsi="Times New Roman"/>
          <w:color w:val="000000"/>
          <w:sz w:val="28"/>
          <w:szCs w:val="24"/>
          <w:lang w:val="uk-UA"/>
        </w:rPr>
        <w:t xml:space="preserve"> соціальні закони можна класифікувати на такі, які:</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діють на рівні соціальних інститутів</w:t>
      </w:r>
      <w:r>
        <w:rPr>
          <w:rFonts w:cs="Times New Roman" w:ascii="Times New Roman" w:hAnsi="Times New Roman"/>
          <w:color w:val="000000"/>
          <w:sz w:val="28"/>
          <w:szCs w:val="24"/>
          <w:lang w:val="uk-UA"/>
        </w:rPr>
        <w:t xml:space="preserve"> (діалектична єдність людини і соціального середовища; роль колективу в розвитку особистості і т.д.)</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визначають розвиток складових соціальної структури суспільства: </w:t>
      </w:r>
      <w:r>
        <w:rPr>
          <w:rFonts w:cs="Times New Roman" w:ascii="Times New Roman" w:hAnsi="Times New Roman"/>
          <w:color w:val="000000"/>
          <w:sz w:val="28"/>
          <w:szCs w:val="24"/>
          <w:lang w:val="uk-UA"/>
        </w:rPr>
        <w:t>прискорене збільшення міського населення; зменшення кількості селян і збільшення обслуговуючого персоналу в місті; підвищення темпів зростання інтелігенції);</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діють на рівні конкретних соціальних систем: </w:t>
      </w:r>
      <w:r>
        <w:rPr>
          <w:rFonts w:cs="Times New Roman" w:ascii="Times New Roman" w:hAnsi="Times New Roman"/>
          <w:color w:val="000000"/>
          <w:sz w:val="28"/>
          <w:szCs w:val="24"/>
          <w:lang w:val="uk-UA"/>
        </w:rPr>
        <w:t>самовдосконалення систем; пропорційність їх розвитк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робляючи прогнози, регулюючи соціальні процеси, необхідно ураховувати такі закон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закон якнайменших витрат;</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закон еволюційного потенціалу (</w:t>
      </w:r>
      <w:r>
        <w:rPr>
          <w:rFonts w:cs="Times New Roman" w:ascii="Times New Roman" w:hAnsi="Times New Roman"/>
          <w:color w:val="000000"/>
          <w:sz w:val="28"/>
          <w:szCs w:val="24"/>
          <w:lang w:val="uk-UA"/>
        </w:rPr>
        <w:t>високоспеціалізована система пристосована до розвитк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закон ефектив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закон соціального порівнянн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закон збільшення потреб (</w:t>
      </w:r>
      <w:r>
        <w:rPr>
          <w:rFonts w:cs="Times New Roman" w:ascii="Times New Roman" w:hAnsi="Times New Roman"/>
          <w:color w:val="000000"/>
          <w:sz w:val="28"/>
          <w:szCs w:val="24"/>
          <w:lang w:val="uk-UA"/>
        </w:rPr>
        <w:t>задоволення одних потреб приводить до нових, більш якісних);</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закон вільного часу (</w:t>
      </w:r>
      <w:r>
        <w:rPr>
          <w:rFonts w:cs="Times New Roman" w:ascii="Times New Roman" w:hAnsi="Times New Roman"/>
          <w:color w:val="000000"/>
          <w:sz w:val="28"/>
          <w:szCs w:val="24"/>
          <w:lang w:val="uk-UA"/>
        </w:rPr>
        <w:t>для підвищення ефективності суспільної діяльності держава повинна виділяти частину сукупного часу як вільний час);</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 xml:space="preserve">закон великих чисел, </w:t>
      </w:r>
      <w:r>
        <w:rPr>
          <w:rFonts w:cs="Times New Roman" w:ascii="Times New Roman" w:hAnsi="Times New Roman"/>
          <w:color w:val="000000"/>
          <w:sz w:val="28"/>
          <w:szCs w:val="24"/>
          <w:lang w:val="uk-UA"/>
        </w:rPr>
        <w:t>які відображають логіку кількісних змін в соціальних система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дії характеризуються випадковою величиною. Ці випадкові величини в сукупності утворюють якусь середню рівнодіючу величину, яка виступає як форма вияву соціального закон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а закономірність не може виявлятися інакше як в середній, суспільній, масовій закономірності при взаємодії індивідуальних ухилень в ту або іншу сторон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виявлення середньої рівнодіючої необхідн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Встановити спрямованість дій схожих груп людей в однакових умова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Встановити систему соціальних зв'язків, рамками яких ця діяльність обумовлюєтьс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Встановити ступінь повторюваності і стійкості соціальних дій і взаємодій груп осіб в умовах даної соціальної системи функціонув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ми спостерігаємо за однією людиною – ми закон не побачимо. Якщо ми спостерігаємо множину, то з урахуванням відхилень в кожного індивіда в тому або іншому напрямі, одержуємо результуючі, тобто закономірніст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ому з генеральної сукупності береться вибіркова сукупність і по ній робиться прогноз по всій сукуп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що вибірка зроблена точно, то закономірність виводиться виключно точн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Ці дослідження отримали назву соціальних досліджень (соціально - економічні, соціально - політичні, соціально </w:t>
        <w:softHyphen/>
        <w:t>демографічні і і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соціологія як наука спирається на складну ієрархічну систему законів, що характеризують особливість буття в його різних виява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ивчення соціальної дійсності здійснюється за допомогою спеціальних </w:t>
      </w:r>
      <w:r>
        <w:rPr>
          <w:rFonts w:cs="Times New Roman" w:ascii="Times New Roman" w:hAnsi="Times New Roman"/>
          <w:iCs/>
          <w:color w:val="000000"/>
          <w:sz w:val="28"/>
          <w:szCs w:val="24"/>
          <w:lang w:val="uk-UA"/>
        </w:rPr>
        <w:t>категорій</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атегорії взагалі - це загальні поняття, які відтворюють найбільш сутнісні властивості і відносини предметів і явищ.</w:t>
      </w:r>
    </w:p>
    <w:p>
      <w:pPr>
        <w:pStyle w:val="Style17"/>
        <w:suppressAutoHyphens w:val="true"/>
        <w:spacing w:lineRule="auto" w:line="360"/>
        <w:ind w:firstLine="709"/>
        <w:jc w:val="both"/>
        <w:rPr/>
      </w:pPr>
      <w:r>
        <w:rPr>
          <w:rFonts w:cs="Times New Roman" w:ascii="Times New Roman" w:hAnsi="Times New Roman"/>
          <w:bCs/>
          <w:iCs/>
          <w:color w:val="000000"/>
          <w:sz w:val="28"/>
          <w:szCs w:val="24"/>
          <w:lang w:val="uk-UA"/>
        </w:rPr>
        <w:t>Категорії соціології</w:t>
      </w:r>
      <w:r>
        <w:rPr>
          <w:rFonts w:cs="Times New Roman" w:ascii="Times New Roman" w:hAnsi="Times New Roman"/>
          <w:color w:val="000000"/>
          <w:sz w:val="28"/>
          <w:szCs w:val="24"/>
          <w:lang w:val="uk-UA"/>
        </w:rPr>
        <w:t xml:space="preserve"> - це загальні поняття, які відтворюють певні властивості суспільства і його складових як цілісну соціальну систему. Їх можна згрупувати так:</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категорії визначеності</w:t>
      </w:r>
      <w:r>
        <w:rPr>
          <w:rFonts w:cs="Times New Roman" w:ascii="Times New Roman" w:hAnsi="Times New Roman"/>
          <w:color w:val="000000"/>
          <w:sz w:val="28"/>
          <w:szCs w:val="24"/>
          <w:lang w:val="uk-UA"/>
        </w:rPr>
        <w:t>: соціальні відносини, соціальні спільності, соціальні групи, індивіди, соціальні дії і т.д. Вони відповідають на питання "що це таке? Чим воно є щодо суспільства як об'єкту вивченн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категорії обумовленості</w:t>
      </w:r>
      <w:r>
        <w:rPr>
          <w:rFonts w:cs="Times New Roman" w:ascii="Times New Roman" w:hAnsi="Times New Roman"/>
          <w:color w:val="000000"/>
          <w:sz w:val="28"/>
          <w:szCs w:val="24"/>
          <w:lang w:val="uk-UA"/>
        </w:rPr>
        <w:t>: інтереси, потреби, норми, цінності. Вони відповідають на питання: чому індивід поступає саме так, а не інакше? Чим обумовлені його д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Категорії </w:t>
      </w:r>
      <w:r>
        <w:rPr>
          <w:rFonts w:cs="Times New Roman" w:ascii="Times New Roman" w:hAnsi="Times New Roman"/>
          <w:iCs/>
          <w:color w:val="000000"/>
          <w:sz w:val="28"/>
          <w:szCs w:val="24"/>
          <w:lang w:val="uk-UA"/>
        </w:rPr>
        <w:t>вибору</w:t>
      </w:r>
      <w:r>
        <w:rPr>
          <w:rFonts w:cs="Times New Roman" w:ascii="Times New Roman" w:hAnsi="Times New Roman"/>
          <w:color w:val="000000"/>
          <w:sz w:val="28"/>
          <w:szCs w:val="24"/>
          <w:lang w:val="uk-UA"/>
        </w:rPr>
        <w:t>: стимулювання, мотивація, ціннісний, нормативне регулювання. Вони відповідають на питання: що необхідно зробити, щоб людина діяла певним чино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пов'язана зі всіма науками про суспільство, які розкривають окремі грані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4 Місце соціології в системі наук про суспільство</w:t>
      </w:r>
    </w:p>
    <w:p>
      <w:pPr>
        <w:pStyle w:val="Style17"/>
        <w:suppressAutoHyphens w:val="true"/>
        <w:spacing w:lineRule="auto" w:line="360"/>
        <w:ind w:firstLine="709"/>
        <w:jc w:val="both"/>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удучи наукою про суспільство, соціологія в той же час включає як загальну теорію процесів суспільного життя, яке є об'єктом вивчення суспільних і гуманітарних наук, так і соціальні теорії різних сторін суспільного життя, тобто соціальні теорії праці, освіти, охорони здоров'я і т.д. І в той же час соціологія спирається на досягнення статистики, демографії, психології і інших дисциплін, які вивчають суспільство і людин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ажливою складовою частиною соціології є її практична сторона. Головне тут не надбавка наукових знань, відкриттів, а саме практична користь, тобто соціологічні дослідження, які поставляють багатий фактичний матеріал, конкретну інформацію про ті або інші області суспільного життя.</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Соціологія і істор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іж соціологією і історією багато загального. І та і інша науки вивчають все суспільство, а не тільки яку-небудь одну його частину або сторону. Обидві ці науки особливу увагу надають суб'єктивній стороні історичного процесу. Кожна з цих наук так чи інакше базує своє знання на дослідженні конкретних фактів суспільного житт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ле між цими науками і немало істотних відмінностей, що йдуть по лінії перш за все своєрідності їх характеру, природи. Їх співвідношення – це співвідношення теорії суспільного розвитку і його історії. Історія по своїй природі і суті не може абстрагуватися від конкретно-хронологічного ходу історичних подій, від чіткого і різностороннього відображення конкретних явищ, подій, процесів суспільного життя у всій їх індивідуальності, неповторності, своєрідності. На відміну від цього головне в соціології як в "теоретичній" науці – узагальнення історичного досвіду минулого і теперішнього час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заємовідношення соціології і історії визначається перш за все тим, що соціологічні положення і висновки безпосередньо спираються на узагальнення історичних фактів, історичного досвіду. Тому розвиток історичних досліджень – важлива умова, передумова і чинник нових досягнень в соціології, недопущення в ній зайвої абстрактності і відриву від реальної дійсності. З другого боку, розширення і поглиблення соціологічних досліджень дозволяє історикам успішніше долати описово-фактологічний підхід до віддзеркалення фактичного процесу, глибше аналізувати його і підійматися до широких і глибоких історичних узагальнень. Одним з виявів поглиблення взаємозв'язку соціології і історії може служити виникнення соціології історії, покликаної дати соціологічний аналіз історичного процес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уже важливо визначити правильне співвідношення соціології і політології. Тісний взаємозв'язок між ними визначається тим, щ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iCs/>
          <w:color w:val="000000"/>
          <w:sz w:val="28"/>
          <w:szCs w:val="24"/>
          <w:lang w:val="uk-UA"/>
        </w:rPr>
        <w:t>по-перше</w:t>
      </w:r>
      <w:r>
        <w:rPr>
          <w:rFonts w:cs="Times New Roman" w:ascii="Times New Roman" w:hAnsi="Times New Roman"/>
          <w:color w:val="000000"/>
          <w:sz w:val="28"/>
          <w:szCs w:val="24"/>
          <w:lang w:val="uk-UA"/>
        </w:rPr>
        <w:t>, соціальні спільності, організації і інститути є найважливішими суб'єктами і об'єктами політи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 по-друге</w:t>
      </w:r>
      <w:r>
        <w:rPr>
          <w:rFonts w:cs="Times New Roman" w:ascii="Times New Roman" w:hAnsi="Times New Roman"/>
          <w:color w:val="000000"/>
          <w:sz w:val="28"/>
          <w:szCs w:val="24"/>
          <w:lang w:val="uk-UA"/>
        </w:rPr>
        <w:t>, політична діяльність є однією з основних форм життєдіяльності особистості і її спільностей, що безпосередньо впливає на соціальні зміни в суспільств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iCs/>
          <w:color w:val="000000"/>
          <w:sz w:val="28"/>
          <w:szCs w:val="24"/>
          <w:lang w:val="uk-UA"/>
        </w:rPr>
        <w:t>по-третє,</w:t>
      </w:r>
      <w:r>
        <w:rPr>
          <w:rFonts w:cs="Times New Roman" w:ascii="Times New Roman" w:hAnsi="Times New Roman"/>
          <w:color w:val="000000"/>
          <w:sz w:val="28"/>
          <w:szCs w:val="24"/>
          <w:lang w:val="uk-UA"/>
        </w:rPr>
        <w:t xml:space="preserve"> політика як дуже широке, складне і багатогранне явище виявляється у всіх сферах суспільного життя (економічна політика, соціальна політика, культурна політика і т.д.) і багато в чому визначає розвиток суспільства в цілом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і, крім того, особливо тісний зв'язок і взаємовплив соціології і політології знаходять своє вираження в появі такої спеціальної соціологічної теорії, як соціологічна політолог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те це різні науки, одна з яких досліджує соціальну реальність, життя суспільства, а інша – політичну дійсність і життя суспільства. Кожна з цих наук по-різному підходить до вивчення навіть одних і тих же суспільних явищ.</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І, нарешті, розглянемо співвідношення соціології і економічної науки, а також деяких інших наук. Всі вони, на відміну від соціології, вивчають не суспільство в цілому, а лише окрему його частину. Так, економічна теорія концентрує свої зусилля на дослідженні матеріального виробництва, економічної діяльності людей, зміни в яких позначаються на соціальних процесах. Тому соціологія не може не спиратися на економічну теорію, не взаємодіяти з нею. З другого боку, самі економічні процеси все більше виявляються залежними від дії соціальних умов і чинників і їх використання у виробництві, розподілі, обміні і споживанні. І це також вимагає посилення взаємодії економічної і соціологічної наук.</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принципі те ж саме можна сказати про співвідношення соціології з іншими суспільними наук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истемі гуманітарних наук соціологія посідає особливе місце. Це пояснюється тим, щ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по-перше</w:t>
      </w:r>
      <w:r>
        <w:rPr>
          <w:rFonts w:cs="Times New Roman" w:ascii="Times New Roman" w:hAnsi="Times New Roman"/>
          <w:color w:val="000000"/>
          <w:sz w:val="28"/>
          <w:szCs w:val="24"/>
          <w:lang w:val="uk-UA"/>
        </w:rPr>
        <w:t>, вона є наукою про суспільство, його явища і процес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по-друге</w:t>
      </w:r>
      <w:r>
        <w:rPr>
          <w:rFonts w:cs="Times New Roman" w:ascii="Times New Roman" w:hAnsi="Times New Roman"/>
          <w:color w:val="000000"/>
          <w:sz w:val="28"/>
          <w:szCs w:val="24"/>
          <w:lang w:val="uk-UA"/>
        </w:rPr>
        <w:t>, вона включає загальну соціологічну теорію або теорію суспільства, яка виступає як теорія і методологія всіх інших гуманітарних наук;</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по-третє</w:t>
      </w:r>
      <w:r>
        <w:rPr>
          <w:rFonts w:cs="Times New Roman" w:ascii="Times New Roman" w:hAnsi="Times New Roman"/>
          <w:color w:val="000000"/>
          <w:sz w:val="28"/>
          <w:szCs w:val="24"/>
          <w:lang w:val="uk-UA"/>
        </w:rPr>
        <w:t>, всі гуманітарні науки, що вивчають різні сторони життєдіяльності суспільства і людини, завжди включають соціальний аспект, тобто ті закони, які досліджуються в тій або іншій сфері суспільного життя і реалізуються через діяльність людей;</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w:t>
      </w:r>
      <w:r>
        <w:rPr>
          <w:rFonts w:cs="Times New Roman" w:ascii="Times New Roman" w:hAnsi="Times New Roman"/>
          <w:iCs/>
          <w:color w:val="000000"/>
          <w:sz w:val="28"/>
          <w:szCs w:val="24"/>
          <w:lang w:val="uk-UA"/>
        </w:rPr>
        <w:t>четверте</w:t>
      </w:r>
      <w:r>
        <w:rPr>
          <w:rFonts w:cs="Times New Roman" w:ascii="Times New Roman" w:hAnsi="Times New Roman"/>
          <w:color w:val="000000"/>
          <w:sz w:val="28"/>
          <w:szCs w:val="24"/>
          <w:lang w:val="uk-UA"/>
        </w:rPr>
        <w:t>, техніка і методика вивчення людини і його діяльності, які розробляються соціологією, необхідні для всіх суспільних і гуманітарних наук, оскільки використовуються ними для своїх досліджень, і нарешті,</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о-п'яте</w:t>
      </w:r>
      <w:r>
        <w:rPr>
          <w:rFonts w:cs="Times New Roman" w:ascii="Times New Roman" w:hAnsi="Times New Roman"/>
          <w:color w:val="000000"/>
          <w:sz w:val="28"/>
          <w:szCs w:val="24"/>
          <w:lang w:val="uk-UA"/>
        </w:rPr>
        <w:t xml:space="preserve">, склалася ціла система досліджень, які проводяться на стику соціології і інших наук. Ці дослідження отримали назву соціальних досліджень (соціально - економічні, соціально - політичні, соціально </w:t>
        <w:softHyphen/>
        <w:t>демографічні і і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удучи наукою про суспільство, соціологія в той же час включає як загальну теорію процесів суспільного життя, яке є об'єктом вивчення суспільних і гуманітарних наук, так і соціальні теорії різних сторін суспільного життя, тобто соціальні теорії праці, освіти, охорони здоров'я і т.д., і в той же час соціологія спирається на досягнення статистики, демографії, психології і інших дисциплін, які вивчають суспільство і людин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ажливою складовою частиною соціології є її практична сторона. Значна частина соціологічних досліджень орієнтована на рішення практичних задач - вони дають конкретну інформацію для здійснення соціальної політики органами державного управління і можливості появи соціальної напруженості, а також соціальних криз. Завдяки соціологічним дослідженням органи виконавчої і представницької влади здатні виробити науково обгрунтовані прогнози розвитку соціальних процесів в майбутньому і здійснювати цілеспрямовану політику у всіх сферах суспільного житт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елике значення в житті суспільства має використання соціологічних досліджень для планування розвитку різноманітних сфер суспільного життя. Соціальне планування на основі соціологічних досліджень розвинуто у всіх країнах світу. Воно охоплює найширші області, починаючи від певних процесів життєдіяльності всього суспільства і кінчаючи соціальним плануванням життя міст, сіл, окремих підприємств і колектив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ША соціологія із самого початку формувалася як прикладна наука, яка була спрямована на проведення соціологічних досліджень, які уряд і підприємці розглядають як важливий інструмент подолання соціальних конфліктів і забезпечення соціальної стабільності, як інструмент соціального контролю і управління, який підвищує продуктивність праці і забезпечення добробуту громадя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ША соціологічні дослідження диктувалися потребами розвитку суспільства, тому велике місце в них займали і займають нині проблеми соціалізації різних соціальних груп і спільностей, їх пристосування до нових соціальних і культурних умов (це в основному пристосовування емігрантів з різних країн в СШ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начний розвиток в США набули дослідження соціології праці і управління Ф. Тейлора, який розробив і упровадив складну систему організованих заходів, таких як перенавчання робітників, збір інформації, нова структура адміністрування і т.д.</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еликий розвиток в США набула теорія праці, організації, планування і управління в працях таких відомих соціологів як Е. Мейо (доктрина людських відносин), А. Маслоу ( ієрархічна теорія потреб), Д. Макгрегора (теорія стилів керівництва) і і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завдяки розвитку соціологічних досліджень, розробці методології досліджень, використання цих досліджень в різних сферах соціального життя, соціологія в США перетворилася на точну наук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начення соціології для інших наук полягає в том, що вона дає науково-обгрунтовану теорію про суспільство і його структури, забезпечує розуміння законів про взаємодію його різних структур.</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азом з тим, в системі суспільних наук існує дисципліна, зв'язок соціології з якою є найбільш тісною. Це - психологія. Соціальна психологія є розділом соціології, але психологія займається в основному вивченням психології окремої людини або окремої соціальної групи, а соціологія вивчає проблеми міжособової взаємод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підводячи підсумок сказаному, можна зробити наступні висновки:</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о-перше</w:t>
      </w:r>
      <w:r>
        <w:rPr>
          <w:rFonts w:cs="Times New Roman" w:ascii="Times New Roman" w:hAnsi="Times New Roman"/>
          <w:color w:val="000000"/>
          <w:sz w:val="28"/>
          <w:szCs w:val="24"/>
          <w:lang w:val="uk-UA"/>
        </w:rPr>
        <w:t>, соціологія - це самостійна наука, яка має свій предмет і об'єкт дослідженн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о-друге</w:t>
      </w:r>
      <w:r>
        <w:rPr>
          <w:rFonts w:cs="Times New Roman" w:ascii="Times New Roman" w:hAnsi="Times New Roman"/>
          <w:color w:val="000000"/>
          <w:sz w:val="28"/>
          <w:szCs w:val="24"/>
          <w:lang w:val="uk-UA"/>
        </w:rPr>
        <w:t>, соціологія - це наука, яка вивчає соціальні відносини в суспільстві, різні складові соціальні спільності, а також відносини особистості і суспільства у відповідних законах і категоріях.</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о-третє</w:t>
      </w:r>
      <w:r>
        <w:rPr>
          <w:rFonts w:cs="Times New Roman" w:ascii="Times New Roman" w:hAnsi="Times New Roman"/>
          <w:color w:val="000000"/>
          <w:sz w:val="28"/>
          <w:szCs w:val="24"/>
          <w:lang w:val="uk-UA"/>
        </w:rPr>
        <w:t>, значення соціології для інших наук полягає в тому, що вона дає науково обгрунтовану теорію про суспільство і його структури, забезпечує розуміння законів про взаємодію його різних структур.</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5 Характерні особливості сучасного суспільства</w:t>
      </w:r>
    </w:p>
    <w:p>
      <w:pPr>
        <w:pStyle w:val="Style17"/>
        <w:suppressAutoHyphens w:val="true"/>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рівняємо доіндустріальний та індустріальний тип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8613" w:type="dxa"/>
        <w:jc w:val="center"/>
        <w:tblInd w:w="0" w:type="dxa"/>
        <w:tblLayout w:type="fixed"/>
        <w:tblCellMar>
          <w:top w:w="0" w:type="dxa"/>
          <w:left w:w="108" w:type="dxa"/>
          <w:bottom w:w="0" w:type="dxa"/>
          <w:right w:w="108" w:type="dxa"/>
        </w:tblCellMar>
      </w:tblPr>
      <w:tblGrid>
        <w:gridCol w:w="2802"/>
        <w:gridCol w:w="2835"/>
        <w:gridCol w:w="2976"/>
      </w:tblGrid>
      <w:tr>
        <w:trPr>
          <w:trHeight w:val="420"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Характеристика</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Суспільство </w:t>
            </w:r>
          </w:p>
        </w:tc>
      </w:tr>
      <w:tr>
        <w:trPr>
          <w:trHeight w:val="480"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індустріальн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дустріальн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сновне місце поселе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ел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істо</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сновное месце робо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ле, лі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абрика, завод</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альні стосу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ровно-родинні, особистісн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оварно-грошові, знеособ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Разподіл прац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значний</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Глибокий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альна стратифікац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 </w:t>
            </w:r>
            <w:r>
              <w:rPr>
                <w:rFonts w:cs="Times New Roman" w:ascii="Times New Roman" w:hAnsi="Times New Roman"/>
                <w:color w:val="000000"/>
                <w:sz w:val="20"/>
                <w:szCs w:val="24"/>
                <w:lang w:val="uk-UA"/>
              </w:rPr>
              <w:t xml:space="preserve">Касти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 xml:space="preserve"> </w:t>
            </w:r>
            <w:r>
              <w:rPr>
                <w:rFonts w:cs="Times New Roman" w:ascii="Times New Roman" w:hAnsi="Times New Roman"/>
                <w:color w:val="000000"/>
                <w:sz w:val="20"/>
                <w:szCs w:val="24"/>
                <w:lang w:val="uk-UA"/>
              </w:rPr>
              <w:t>Страти, клас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альний контрол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Неформальний, спонтанні реакці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ормальний, постанови, зако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Цінності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радиційні, релігійн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вітські</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Культура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Однорідн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Неоднорідна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жерела енергі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Фізична сила людей, твари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ода, вітер, пара, газ, электрика, ато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Швидкість технічного прогрес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Незначна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Інтенсивна </w:t>
            </w:r>
          </w:p>
        </w:tc>
      </w:tr>
    </w:tbl>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пробуємо порівняти індустріальне та постіндустріальне суспільство за допомогою таблиц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8755" w:type="dxa"/>
        <w:jc w:val="center"/>
        <w:tblInd w:w="0" w:type="dxa"/>
        <w:tblLayout w:type="fixed"/>
        <w:tblCellMar>
          <w:top w:w="0" w:type="dxa"/>
          <w:left w:w="108" w:type="dxa"/>
          <w:bottom w:w="0" w:type="dxa"/>
          <w:right w:w="108" w:type="dxa"/>
        </w:tblCellMar>
      </w:tblPr>
      <w:tblGrid>
        <w:gridCol w:w="2943"/>
        <w:gridCol w:w="2977"/>
        <w:gridCol w:w="283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дустріальне суспільс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napToGrid w:val="fals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стіндустріальне суспільство</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дустріальн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ехнічний бази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формаційний</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овар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снова добробуту об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Знан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омислові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Ведуча галуз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ервіс</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Робітники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Масовий клас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лужбовці, управлінці</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ерывництв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инцип управлі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Узгоджен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татус, "зернис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альна структу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ункціональна "сотов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Авторитаризм, представницька демократі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літичний режи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езпосередня демократія, самоуправлінн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ціоцентриз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деологі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Гуманізм</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вітові реліг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Релігі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рібжні конфесії</w:t>
            </w:r>
          </w:p>
        </w:tc>
      </w:tr>
    </w:tbl>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ля визначення сучасного суспільства американський соціолог Денієл Белл (род. в 1919 р.) ввів поняття "</w:t>
      </w:r>
      <w:r>
        <w:rPr>
          <w:rFonts w:cs="Times New Roman" w:ascii="Times New Roman" w:hAnsi="Times New Roman"/>
          <w:iCs/>
          <w:color w:val="000000"/>
          <w:sz w:val="28"/>
          <w:szCs w:val="24"/>
          <w:lang w:val="uk-UA"/>
        </w:rPr>
        <w:t>постіндустріальне суспільство"</w:t>
      </w:r>
      <w:r>
        <w:rPr>
          <w:rFonts w:cs="Times New Roman" w:ascii="Times New Roman" w:hAnsi="Times New Roman"/>
          <w:color w:val="000000"/>
          <w:sz w:val="28"/>
          <w:szCs w:val="24"/>
          <w:lang w:val="uk-UA"/>
        </w:rPr>
        <w:t xml:space="preserve">. </w:t>
      </w:r>
      <w:r>
        <w:rPr>
          <w:rFonts w:cs="Times New Roman" w:ascii="Times New Roman" w:hAnsi="Times New Roman"/>
          <w:iCs/>
          <w:color w:val="000000"/>
          <w:sz w:val="28"/>
          <w:szCs w:val="24"/>
          <w:lang w:val="uk-UA"/>
        </w:rPr>
        <w:t>Постіндустріальне суспільство</w:t>
      </w:r>
      <w:r>
        <w:rPr>
          <w:rFonts w:cs="Times New Roman" w:ascii="Times New Roman" w:hAnsi="Times New Roman"/>
          <w:color w:val="000000"/>
          <w:sz w:val="28"/>
          <w:szCs w:val="24"/>
          <w:lang w:val="uk-UA"/>
        </w:rPr>
        <w:t xml:space="preserve"> — стадія суспільного розвитку, яка приходить на зміну державно-монополістичному капіталізму, індустріальному суспільству. Таке суспільство перебуває на стадії територіальних промислів, у сфері послуг якого зайнято не менше 50 відсотків працюючого населення. Воно виробляє як аграрні, так і промислові товари, набагато перевищуючи власні потреби. Окрім перевиробництва, йому властиві ускладнення соціальних зв'язків, максимальний розвиток маркетингу, спрямованість в майбутнє, динамічна міжособова комунікація, велика роль наукових досліджень, освіта, престиж освіче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еред інших характеристик сучасного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ролевий характер взаємодії (очікування і поведінка людей зумовлюються їх суспільним статусом і соціальними функція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оглиблений розподіл прац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формальна система регулювання відносин (на основі права, законів, положень, договор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складна система соціального управління (відособлення інституту управління, соціальних органів управління і самоврядув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секуляризація (отримання світських ознак) релі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иділення різноманітних соціальних інститут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В постіндустріальний період відбуваються зміни у всіх системах і підсистемах суспільства. Якщо раніше земля, праця, капітал були ключовими елементами виробництва, то в постіндустріальну епоху в багато яких областях виробництва головною складовою стає </w:t>
      </w:r>
      <w:r>
        <w:rPr>
          <w:rFonts w:cs="Times New Roman" w:ascii="Times New Roman" w:hAnsi="Times New Roman"/>
          <w:iCs/>
          <w:color w:val="000000"/>
          <w:sz w:val="28"/>
          <w:szCs w:val="24"/>
          <w:lang w:val="uk-UA"/>
        </w:rPr>
        <w:t>інформація</w:t>
      </w:r>
      <w:r>
        <w:rPr>
          <w:rFonts w:cs="Times New Roman" w:ascii="Times New Roman" w:hAnsi="Times New Roman"/>
          <w:color w:val="000000"/>
          <w:sz w:val="28"/>
          <w:szCs w:val="24"/>
          <w:lang w:val="uk-UA"/>
        </w:rPr>
        <w:t>.</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політичній сфері гасне роль національної держави, відбувається децентралізація політичної влади, яка все частіше делегується зверху донизу. Політика перестає бути сферою класового конфлікту, політична боротьба розвертається не за контроль над власністю, а за вплив на держав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оціальному житті відбувається перехід від ієрархії (розподіли на низькі і вищі чини) до мережної організації. Власність перестає бути головним критерієм соціальної диференціації. Класову структуру поступово змінює статусна ієрархія, яка формується на підставі освіти, рівня культури і ціннісних орієнтацій. Вісь соціального конфлікту пролягає не по лінії володіння або неволодіння власністю, а по лінії володіння знаннями і контролю над інформацією.</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остіндустріальне</w:t>
      </w:r>
      <w:r>
        <w:rPr>
          <w:rFonts w:cs="Times New Roman" w:ascii="Times New Roman" w:hAnsi="Times New Roman"/>
          <w:color w:val="000000"/>
          <w:sz w:val="28"/>
          <w:szCs w:val="24"/>
          <w:lang w:val="uk-UA"/>
        </w:rPr>
        <w:t xml:space="preserve"> суспільство характеризується виникненням нових систем: телекомунікаційних технологій і освіти. Телекомунікації визначають комунікаційну і інформаційну можливості суспільства в цілому, створюють кожній людині можливість безпосереднього спілкування з іншими суб'єктами суспільства., підвищують роль кожної людини як особистості. Освіта теж трансформується з інституту в самостійну систему, яка впливає на сферу праці і економіки, є стратегічним ресурсом державних політичних структур.</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У зв'язку з тим, що технічною базою сучасного суспільства є інформація, його ще називають </w:t>
      </w:r>
      <w:r>
        <w:rPr>
          <w:rFonts w:cs="Times New Roman" w:ascii="Times New Roman" w:hAnsi="Times New Roman"/>
          <w:iCs/>
          <w:color w:val="000000"/>
          <w:sz w:val="28"/>
          <w:szCs w:val="24"/>
          <w:lang w:val="uk-UA"/>
        </w:rPr>
        <w:t>інформаційним суспільством</w:t>
      </w:r>
      <w:r>
        <w:rPr>
          <w:rFonts w:cs="Times New Roman" w:ascii="Times New Roman" w:hAnsi="Times New Roman"/>
          <w:color w:val="000000"/>
          <w:sz w:val="28"/>
          <w:szCs w:val="24"/>
          <w:lang w:val="uk-UA"/>
        </w:rPr>
        <w:t>, в якому інтелектуальні технології, інформація, обробка знань набувають велике значення. Цей термін ввів японський вчений І. Масуд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Інформаційне</w:t>
      </w:r>
      <w:r>
        <w:rPr>
          <w:rFonts w:cs="Times New Roman" w:ascii="Times New Roman" w:hAnsi="Times New Roman"/>
          <w:color w:val="000000"/>
          <w:sz w:val="28"/>
          <w:szCs w:val="24"/>
          <w:lang w:val="uk-UA"/>
        </w:rPr>
        <w:t xml:space="preserve"> суспільство характеризується перш за все розвитком виробництва </w:t>
      </w:r>
      <w:r>
        <w:rPr>
          <w:rFonts w:cs="Times New Roman" w:ascii="Times New Roman" w:hAnsi="Times New Roman"/>
          <w:iCs/>
          <w:color w:val="000000"/>
          <w:sz w:val="28"/>
          <w:szCs w:val="24"/>
          <w:lang w:val="uk-UA"/>
        </w:rPr>
        <w:t>інформаційних, а не матеріальних цінностей</w:t>
      </w:r>
      <w:r>
        <w:rPr>
          <w:rFonts w:cs="Times New Roman" w:ascii="Times New Roman" w:hAnsi="Times New Roman"/>
          <w:color w:val="000000"/>
          <w:sz w:val="28"/>
          <w:szCs w:val="24"/>
          <w:lang w:val="uk-UA"/>
        </w:rPr>
        <w:t>. Рушійною силою його еволюції є експлуатація обчислювальної техні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ростає не тільки економічне значення інформаційного сектора, але його соціальна і політична вага. Стратегічними ресурсами і головними чинниками розвитку цього суспільства є розумовий капітал, концентрація теоретичного знання, обробка інформації, освіта, кваліфікація і перекваліфікація. Виникає нова інфраструктура — інформаційні мережі, банки, бази даних, масове виробництво інформації. Принципом управління виступає узгодження, а ідеологією — гуманіз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оте нові технології, які визначають особливості інформаційного суспільства, мають і негативні наслідки, позначені в соціології категорією "дуалістичне суспільство», яке ділиться на тих, хто програв, і тих, хто виграв: одні його сфери процвітають, інші страждають від труднощів; житлові райони забезпечених жителів різко контрастують з районами неімущих; соціальна диференціація виявляється в багато яких формах.</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Тому одні вчені називають таке суспільство "</w:t>
      </w:r>
      <w:r>
        <w:rPr>
          <w:rFonts w:cs="Times New Roman" w:ascii="Times New Roman" w:hAnsi="Times New Roman"/>
          <w:iCs/>
          <w:color w:val="000000"/>
          <w:sz w:val="28"/>
          <w:szCs w:val="24"/>
          <w:lang w:val="uk-UA"/>
        </w:rPr>
        <w:t>одномірним</w:t>
      </w:r>
      <w:r>
        <w:rPr>
          <w:rFonts w:cs="Times New Roman" w:ascii="Times New Roman" w:hAnsi="Times New Roman"/>
          <w:color w:val="000000"/>
          <w:sz w:val="28"/>
          <w:szCs w:val="24"/>
          <w:lang w:val="uk-UA"/>
        </w:rPr>
        <w:t>",вважаючи, що можливість задоволення надпотреб викликає потенційні протести проти соціальної системи, робить діяльність і мислення індивіда односторонніми. Інші вважають - "захищеною державою", маючи на увазі, що державний апарат контролює всі сфери суспільства; "</w:t>
      </w:r>
      <w:r>
        <w:rPr>
          <w:rFonts w:cs="Times New Roman" w:ascii="Times New Roman" w:hAnsi="Times New Roman"/>
          <w:iCs/>
          <w:color w:val="000000"/>
          <w:sz w:val="28"/>
          <w:szCs w:val="24"/>
          <w:lang w:val="uk-UA"/>
        </w:rPr>
        <w:t>дисциплінарним»</w:t>
      </w:r>
      <w:r>
        <w:rPr>
          <w:rFonts w:cs="Times New Roman" w:ascii="Times New Roman" w:hAnsi="Times New Roman"/>
          <w:color w:val="000000"/>
          <w:sz w:val="28"/>
          <w:szCs w:val="24"/>
          <w:lang w:val="uk-UA"/>
        </w:rPr>
        <w:t xml:space="preserve"> суспільством, твердивши, що соціальні інститути є мережею примусових установ, а ті, хто має владу, підтримують дисципліну і здійснюють контроль за допомогою цих інститутів і систем, роблячи суспільство "холодним і відчуженим»; "</w:t>
      </w:r>
      <w:r>
        <w:rPr>
          <w:rFonts w:cs="Times New Roman" w:ascii="Times New Roman" w:hAnsi="Times New Roman"/>
          <w:iCs/>
          <w:color w:val="000000"/>
          <w:sz w:val="28"/>
          <w:szCs w:val="24"/>
          <w:lang w:val="uk-UA"/>
        </w:rPr>
        <w:t>суспільством ризику»</w:t>
      </w:r>
      <w:r>
        <w:rPr>
          <w:rFonts w:cs="Times New Roman" w:ascii="Times New Roman" w:hAnsi="Times New Roman"/>
          <w:color w:val="000000"/>
          <w:sz w:val="28"/>
          <w:szCs w:val="24"/>
          <w:lang w:val="uk-UA"/>
        </w:rPr>
        <w:t>, якому властиві розвинуте виробництво, технологічний прогрес, економічне зростання, ефективніст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і характеристики мають двоякий зміст: з одного боку, прогрес і добробут, з іншого — скорочення робочих місць, забруднення навколишнього середовища, унаслідок чого суспільство стає беззахисним перед природними катастрофами і соціальними проблемами. Але сучасне суспільство, упроваджуючи новітні технології, створює нові ризики, від яких дуже важко застрахуватися (ядерна енергія, виробництво хімікатів, генна технологія, викиди і відходи виробництва і т.п.).</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Перехід від однієї якості суспільства до іншого отримала назва </w:t>
      </w:r>
      <w:r>
        <w:rPr>
          <w:rFonts w:cs="Times New Roman" w:ascii="Times New Roman" w:hAnsi="Times New Roman"/>
          <w:iCs/>
          <w:color w:val="000000"/>
          <w:sz w:val="28"/>
          <w:szCs w:val="24"/>
          <w:lang w:val="uk-UA"/>
        </w:rPr>
        <w:t>модернізації</w:t>
      </w:r>
      <w:r>
        <w:rPr>
          <w:rFonts w:cs="Times New Roman" w:ascii="Times New Roman" w:hAnsi="Times New Roman"/>
          <w:color w:val="000000"/>
          <w:sz w:val="28"/>
          <w:szCs w:val="24"/>
          <w:lang w:val="uk-UA"/>
        </w:rPr>
        <w:t>, яка пов'язана перш за все із зародженням і розвитком капіталізму, розповсюдженням цінностей і досягнень саме цієї формації. Разом з тим існує широке її тлумачення. Воно може трактуватися і як наукова теорія, і як процес удосконалення суспільства.</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Модернізація</w:t>
      </w:r>
      <w:r>
        <w:rPr>
          <w:rFonts w:cs="Times New Roman" w:ascii="Times New Roman" w:hAnsi="Times New Roman"/>
          <w:color w:val="000000"/>
          <w:sz w:val="28"/>
          <w:szCs w:val="24"/>
          <w:lang w:val="uk-UA"/>
        </w:rPr>
        <w:t xml:space="preserve"> (франц.- оновлення) — система науково-методичних засобів дослідження особливостей і напрямів соціальних змін; механізм забезпечення здатності соціальних систем до удосконал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ширеним є лінійне тлумачення модернізації як процесу трансформації суспільства від доіндустріального до індустріального, а потім до постіндустріального стану, який супроводиться кардинальними змінами в економічних, політичній, соціальній сферах.</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В соціології </w:t>
      </w:r>
      <w:r>
        <w:rPr>
          <w:rFonts w:cs="Times New Roman" w:ascii="Times New Roman" w:hAnsi="Times New Roman"/>
          <w:iCs/>
          <w:color w:val="000000"/>
          <w:sz w:val="28"/>
          <w:szCs w:val="24"/>
          <w:lang w:val="uk-UA"/>
        </w:rPr>
        <w:t>розрізняють два види модернізації</w:t>
      </w:r>
      <w:r>
        <w:rPr>
          <w:rFonts w:cs="Times New Roman" w:ascii="Times New Roman" w:hAnsi="Times New Roman"/>
          <w:color w:val="000000"/>
          <w:sz w:val="28"/>
          <w:szCs w:val="24"/>
          <w:lang w:val="uk-UA"/>
        </w:rPr>
        <w:t xml:space="preserve">: органічну і неорганічну. </w:t>
      </w:r>
      <w:r>
        <w:rPr>
          <w:rFonts w:cs="Times New Roman" w:ascii="Times New Roman" w:hAnsi="Times New Roman"/>
          <w:iCs/>
          <w:color w:val="000000"/>
          <w:sz w:val="28"/>
          <w:szCs w:val="24"/>
          <w:lang w:val="uk-UA"/>
        </w:rPr>
        <w:t>Органічна модернізація</w:t>
      </w:r>
      <w:r>
        <w:rPr>
          <w:rFonts w:cs="Times New Roman" w:ascii="Times New Roman" w:hAnsi="Times New Roman"/>
          <w:color w:val="000000"/>
          <w:sz w:val="28"/>
          <w:szCs w:val="24"/>
          <w:lang w:val="uk-UA"/>
        </w:rPr>
        <w:t xml:space="preserve"> відбувається завдяки ресурсам власного розвитку, підготовлену внутрішньою еволюцією суспільства (перехід Англії від феодалізму до капіталізму в результаті промислової революції XVIII ст.). Вона починається не з економіки, а з культури і зміни суспільної свідомості. Капіталізм в даному разі виникає природним наслідком змін в традиціях, орієнтаціях, думках людей.</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Неорганічна</w:t>
      </w:r>
      <w:r>
        <w:rPr>
          <w:rFonts w:cs="Times New Roman" w:ascii="Times New Roman" w:hAnsi="Times New Roman"/>
          <w:color w:val="000000"/>
          <w:sz w:val="28"/>
          <w:szCs w:val="24"/>
          <w:lang w:val="uk-UA"/>
        </w:rPr>
        <w:t xml:space="preserve"> модернізація є реакцією на досягнення більш розвинутих країн, формою "доганяючого розвитку» з метою подолання історичної відсталості. Наприклад, Росія неодноразово прагнула наздогнати розвинуті країни (петровські реформи XVIII ст., сталінська індустріалізація 30-х років XX ст., перебудова 1985 р.). Така модернізація здійснюється завдяки заохоченню іноземних фахівців, навчанням за кордоном, залученню інвестицій, імпорту устаткування і патентів, відповідним змінам в соціальній і політичній сферах. Проте, в Японії за короткий час вона трансформувалася в органічн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органічна модернізація починається з економіки і політики, а не з культури, її принципи не встигають охопити більшість населення, тому не мають достатньої підтримки. Саме такий вид модернізації властивий пострадянським країна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Теорія "модернізації" містить такі </w:t>
      </w:r>
      <w:r>
        <w:rPr>
          <w:rFonts w:cs="Times New Roman" w:ascii="Times New Roman" w:hAnsi="Times New Roman"/>
          <w:iCs/>
          <w:color w:val="000000"/>
          <w:sz w:val="28"/>
          <w:szCs w:val="24"/>
          <w:lang w:val="uk-UA"/>
        </w:rPr>
        <w:t>стрижневі іде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розвиненою може вважатися тільки та країна, яка має значний рівень індустріалізації, стабільний економічний розвиток, віру суспільства через раціональне наукове знання як основу прогресу, високий рівень і якість життя, розвинуті політичні структури, вагому частину середнього класу в структурі насел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суспільства, які не відповідають цим критеріям, належать або до "традиційних», або до "перехідни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зразком розвинутості є західні країни (саме тому теорію модернізації іноді називають теорією "вестернізац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г) модернізованність, розвинутість — комплексний феномен, який має технологічні, політичні, економічні, соціальні, психологічні аспекти; основою модернізації є науково-технічний і технологічний прогрес.</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Більш пізня теорія - </w:t>
      </w:r>
      <w:r>
        <w:rPr>
          <w:rFonts w:cs="Times New Roman" w:ascii="Times New Roman" w:hAnsi="Times New Roman"/>
          <w:iCs/>
          <w:color w:val="000000"/>
          <w:sz w:val="28"/>
          <w:szCs w:val="24"/>
          <w:lang w:val="uk-UA"/>
        </w:rPr>
        <w:t xml:space="preserve">"запізнілої модернізації.” </w:t>
      </w:r>
      <w:r>
        <w:rPr>
          <w:rFonts w:cs="Times New Roman" w:ascii="Times New Roman" w:hAnsi="Times New Roman"/>
          <w:color w:val="000000"/>
          <w:sz w:val="28"/>
          <w:szCs w:val="24"/>
          <w:lang w:val="uk-UA"/>
        </w:rPr>
        <w:t>Її автори виходять з того, що існує лінійний прогрес і поступовість стадій розвитку суспільства. Відповідно доіндустріальна фаза змінюється індустріальною, а потім — постіндустріальною. А запозичення "раціональних” соціально-економічних моделей найбільш розвинутих країн, не підкріплене відповідними соціальними інститутами, структурами, соціальними якостями людини, приводить до "іраціонально-індустріального» суспільства, яке поглинає більше соціальних ресурсів, ніж приносить соціальної віддач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сі ці аспекти важливі при аналізі трансформаційних процесів в українському суспільстві. Слід брати до уваги і те, щ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запізніла модернізація» може поставити суспільство в зовнішню залежність;</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модернізація може бути успішною за рахунок різкого зростання чисельності середнього класу, його високої соціальної мобіль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успіх модернізації залежить від організаційних зусиль центральної влади, її уміння локалізувати, блокувати соціальні конфлікт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успішна модернізація вимагає широкої соціальної опори, мобілізації соціального потенціалу, здатності населення спрогнозувати користь від неї, авторитету лідер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jc w:val="center"/>
        <w:rPr/>
      </w:pPr>
      <w:r>
        <w:rPr>
          <w:rFonts w:cs="Times New Roman" w:ascii="Times New Roman" w:hAnsi="Times New Roman"/>
          <w:b/>
          <w:color w:val="000000"/>
          <w:sz w:val="28"/>
          <w:szCs w:val="24"/>
          <w:lang w:val="uk-UA"/>
        </w:rPr>
        <w:t>6 Соціальний інститут і його динаміка</w:t>
      </w:r>
    </w:p>
    <w:p>
      <w:pPr>
        <w:pStyle w:val="Style17"/>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uppressAutoHyphens w:val="true"/>
        <w:spacing w:lineRule="auto" w:line="360"/>
        <w:ind w:firstLine="567"/>
        <w:jc w:val="both"/>
        <w:rPr/>
      </w:pPr>
      <w:r>
        <w:rPr>
          <w:rFonts w:cs="Times New Roman" w:ascii="Times New Roman" w:hAnsi="Times New Roman"/>
          <w:color w:val="000000"/>
          <w:sz w:val="28"/>
          <w:szCs w:val="24"/>
          <w:lang w:val="uk-UA"/>
        </w:rPr>
        <w:t xml:space="preserve">Соціальний інститут - одне з головних понять в соціології. Соціальні інститути дозволяють розкрити сутність суспільства. Вони є найважливішими складовими структури соціуму. Соціальний інститут має на увазі не якусь конкретну соціальну організацію, а позначає великі угрупування соціальних ролей, націлених на реалізацію конкретної як для особи, так і для суспільства потреби. </w:t>
      </w:r>
      <w:r>
        <w:rPr>
          <w:rFonts w:cs="Times New Roman" w:ascii="Times New Roman" w:hAnsi="Times New Roman"/>
          <w:iCs/>
          <w:color w:val="000000"/>
          <w:sz w:val="28"/>
          <w:szCs w:val="24"/>
          <w:lang w:val="uk-UA"/>
        </w:rPr>
        <w:t>Соціальний інститут</w:t>
      </w:r>
      <w:r>
        <w:rPr>
          <w:rFonts w:cs="Times New Roman" w:ascii="Times New Roman" w:hAnsi="Times New Roman"/>
          <w:color w:val="000000"/>
          <w:sz w:val="28"/>
          <w:szCs w:val="24"/>
          <w:lang w:val="uk-UA"/>
        </w:rPr>
        <w:t xml:space="preserve"> - це форма закріплення і спосіб здійснення спеціалізованої діяльності, яка забезпечує стабільне функціонування суспільних відноси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альні інститути створюють можливості членам суспільства задовольняти різні потреб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сучасному суспільстві кожна людина належить до безлічі різних інститутів. Вона народжується в сім'ї, вчиться в школі, працює на виробництві, користується суспільним транспортом і т.п.</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треби бувають фундаментальні і скороминущі.</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Фундаментальні</w:t>
      </w:r>
      <w:r>
        <w:rPr>
          <w:rFonts w:cs="Times New Roman" w:ascii="Times New Roman" w:hAnsi="Times New Roman"/>
          <w:color w:val="000000"/>
          <w:sz w:val="28"/>
          <w:szCs w:val="24"/>
          <w:lang w:val="uk-UA"/>
        </w:rPr>
        <w:t xml:space="preserve"> - відтворювання роду людського, безпека і соціальний порядок, добування коштів для існування, споживання культури. Ці потреби задовольняють такі інститути, як інститут сім'ї і шлюбу, економічний, політичний, інститут культури і соціалізації, реліг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Соціальні інститути можна поділити на </w:t>
      </w:r>
      <w:r>
        <w:rPr>
          <w:rFonts w:cs="Times New Roman" w:ascii="Times New Roman" w:hAnsi="Times New Roman"/>
          <w:iCs/>
          <w:color w:val="000000"/>
          <w:sz w:val="28"/>
          <w:szCs w:val="24"/>
          <w:lang w:val="uk-UA"/>
        </w:rPr>
        <w:t>формальні і неформальні</w:t>
      </w:r>
      <w:r>
        <w:rPr>
          <w:rFonts w:cs="Times New Roman" w:ascii="Times New Roman" w:hAnsi="Times New Roman"/>
          <w:color w:val="000000"/>
          <w:sz w:val="28"/>
          <w:szCs w:val="24"/>
          <w:lang w:val="uk-UA"/>
        </w:rPr>
        <w:t>. Формальні соціальні інститути регулюються законами, нормативними актами. Соціальні інститути виконують різні функції: економічні, політичні, виховні, культурні і т.д.</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До </w:t>
      </w:r>
      <w:r>
        <w:rPr>
          <w:rFonts w:cs="Times New Roman" w:ascii="Times New Roman" w:hAnsi="Times New Roman"/>
          <w:iCs/>
          <w:color w:val="000000"/>
          <w:sz w:val="28"/>
          <w:szCs w:val="24"/>
          <w:lang w:val="uk-UA"/>
        </w:rPr>
        <w:t>економічних</w:t>
      </w:r>
      <w:r>
        <w:rPr>
          <w:rFonts w:cs="Times New Roman" w:ascii="Times New Roman" w:hAnsi="Times New Roman"/>
          <w:color w:val="000000"/>
          <w:sz w:val="28"/>
          <w:szCs w:val="24"/>
          <w:lang w:val="uk-UA"/>
        </w:rPr>
        <w:t xml:space="preserve"> інститутів належать ті, які займаються проблемами виробництва, розподілом благ і послуг, регулювання грошового обігу, організації праці і т.д.</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Політичні</w:t>
      </w:r>
      <w:r>
        <w:rPr>
          <w:rFonts w:cs="Times New Roman" w:ascii="Times New Roman" w:hAnsi="Times New Roman"/>
          <w:color w:val="000000"/>
          <w:sz w:val="28"/>
          <w:szCs w:val="24"/>
          <w:lang w:val="uk-UA"/>
        </w:rPr>
        <w:t xml:space="preserve"> соціальні інститути пов'язані зі встановленням, виконанням, підтримкою влади (уряд, парламент, поліція і т.д.).</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Виховними і культурними</w:t>
      </w:r>
      <w:r>
        <w:rPr>
          <w:rFonts w:cs="Times New Roman" w:ascii="Times New Roman" w:hAnsi="Times New Roman"/>
          <w:color w:val="000000"/>
          <w:sz w:val="28"/>
          <w:szCs w:val="24"/>
          <w:lang w:val="uk-UA"/>
        </w:rPr>
        <w:t xml:space="preserve"> інститутами є інститути, створені для розвитку культури, соціалізації молодого покоління, передачі йому культурних цінностей суспільства (сім'я, школа, учбові і наукові установи).</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Релігійні</w:t>
      </w:r>
      <w:r>
        <w:rPr>
          <w:rFonts w:cs="Times New Roman" w:ascii="Times New Roman" w:hAnsi="Times New Roman"/>
          <w:color w:val="000000"/>
          <w:sz w:val="28"/>
          <w:szCs w:val="24"/>
          <w:lang w:val="uk-UA"/>
        </w:rPr>
        <w:t xml:space="preserve"> соціальні інститути допомагають задовольняти запити, потреби, пов'язані з розумінням того, що вважається понад природними, священними.</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Зобразимо в таблиці структурні елементи і функції основних інститутів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8892" w:type="dxa"/>
        <w:jc w:val="center"/>
        <w:tblInd w:w="0" w:type="dxa"/>
        <w:tblLayout w:type="fixed"/>
        <w:tblCellMar>
          <w:top w:w="0" w:type="dxa"/>
          <w:left w:w="108" w:type="dxa"/>
          <w:bottom w:w="0" w:type="dxa"/>
          <w:right w:w="108" w:type="dxa"/>
        </w:tblCellMar>
      </w:tblPr>
      <w:tblGrid>
        <w:gridCol w:w="1382"/>
        <w:gridCol w:w="1906"/>
        <w:gridCol w:w="2140"/>
        <w:gridCol w:w="1815"/>
        <w:gridCol w:w="1649"/>
      </w:tblGrid>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Інститу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Функції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сновні ролі</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ізичні рис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имволічні риси</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імейно-шлюбн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Турбота і виховання діте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Батько, мати, дитин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ім, обстановк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бручка, заручини, контракт</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Экономічн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обування їжі, одягу житла</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Роботодавець, найманий робітник , покупец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Фабрика, офіс, магази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Гроші, торгівля, реклама</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олітичн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ідтримка законів, правил і стандартів</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Законодавець суб’єкт прав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Громадські будівлі і місц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рапор, кодекс, хартія</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Релігійні</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прияння соборним відносинам, установам,</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Пастор, прихожанин</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Собор, церкв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Хрест, алтар, Біблія</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Освіт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pPr>
            <w:r>
              <w:rPr>
                <w:rFonts w:cs="Times New Roman" w:ascii="Times New Roman" w:hAnsi="Times New Roman"/>
                <w:color w:val="000000"/>
                <w:sz w:val="20"/>
                <w:szCs w:val="24"/>
                <w:lang w:val="uk-UA"/>
              </w:rPr>
              <w:t>Соціалізація, залучення до базисних цінносте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Учитель, учень</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 xml:space="preserve">Школа, колледж, підручник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spacing w:lineRule="auto" w:line="360"/>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Диплом, степінь</w:t>
            </w:r>
          </w:p>
        </w:tc>
      </w:tr>
    </w:tbl>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обхідність соціальних інститутів визначається соціальними потребами, перш за все необхідністю підтримки цілісності суспільства, що забезпечується виробництвом товарів і послуг, постійним оновленням членів суспільства як біологічним шляхом, так і за допомогою соціалізації індивідів у межах певної культури, контролем за поведінкою членів суспільства. Всі ці соціальні потреби задовольняються не автоматично, а тільки організованими зусиллями членів суспільства, тобто за допомогою соціальних інститутів.</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Формування різних соціальних інститутів називається </w:t>
      </w:r>
      <w:r>
        <w:rPr>
          <w:rFonts w:cs="Times New Roman" w:ascii="Times New Roman" w:hAnsi="Times New Roman"/>
          <w:iCs/>
          <w:color w:val="000000"/>
          <w:sz w:val="28"/>
          <w:szCs w:val="24"/>
          <w:lang w:val="uk-UA"/>
        </w:rPr>
        <w:t>інституалізацією</w:t>
      </w:r>
      <w:r>
        <w:rPr>
          <w:rFonts w:cs="Times New Roman" w:ascii="Times New Roman" w:hAnsi="Times New Roman"/>
          <w:color w:val="000000"/>
          <w:sz w:val="28"/>
          <w:szCs w:val="24"/>
          <w:lang w:val="uk-UA"/>
        </w:rPr>
        <w:t>.</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color w:val="000000"/>
          <w:sz w:val="28"/>
          <w:szCs w:val="24"/>
          <w:lang w:val="uk-UA"/>
        </w:rPr>
        <w:t>Взаємозв'язана система соціальних інститутів забезпечує задоволення потреб членів суспільства, забезпечує його стабільність. Завдяки соціальним інститутам здійснюється соціалізація індивіда. Це відбувається під впливом перш за все сім'ї, школи, засобів масової інформації.</w:t>
      </w:r>
      <w:r>
        <w:rPr>
          <w:rFonts w:cs="Times New Roman" w:ascii="Times New Roman" w:hAnsi="Times New Roman"/>
          <w:iCs/>
          <w:color w:val="000000"/>
          <w:sz w:val="28"/>
          <w:szCs w:val="24"/>
          <w:lang w:val="uk-UA"/>
        </w:rPr>
        <w:t xml:space="preserve"> Соціалізація - це процес становлення особи, засвоєння індивідом цінностей, норм, установок, зразків поведінки, властивих суспільству, до якого вона належит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Інститути постійно розвиваються. Так, наприклад, інститут сім'ї пройшов ряд етапів: груповий шлюб, полігамія, моногамія. Розширена сім'я змінилася </w:t>
      </w:r>
      <w:r>
        <w:rPr>
          <w:rFonts w:cs="Times New Roman" w:ascii="Times New Roman" w:hAnsi="Times New Roman"/>
          <w:iCs/>
          <w:color w:val="000000"/>
          <w:sz w:val="28"/>
          <w:szCs w:val="24"/>
          <w:lang w:val="uk-UA"/>
        </w:rPr>
        <w:t>нуклеарною</w:t>
      </w:r>
      <w:r>
        <w:rPr>
          <w:rFonts w:cs="Times New Roman" w:ascii="Times New Roman" w:hAnsi="Times New Roman"/>
          <w:color w:val="000000"/>
          <w:sz w:val="28"/>
          <w:szCs w:val="24"/>
          <w:lang w:val="uk-UA"/>
        </w:rPr>
        <w:t>, що складається з дітей і батьків. В цьому інституті мінялися ролі чоловіка і дружини, методи виховання дітей.</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еличезні зміни відбулися також в економічному і політичному інститутах. Сучасний політичний інститут представлений системою демократії, що включає вільні вибори, права і свободи людини, захист прав менши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Якщо соціальні інститути працюють нормально, то вони приносять величезну користь суспільству. Але соціальний інститут може принести суспільству і велику шкоду. В цьому випадку дії інституту називаються </w:t>
      </w:r>
      <w:r>
        <w:rPr>
          <w:rFonts w:cs="Times New Roman" w:ascii="Times New Roman" w:hAnsi="Times New Roman"/>
          <w:iCs/>
          <w:color w:val="000000"/>
          <w:sz w:val="28"/>
          <w:szCs w:val="24"/>
          <w:lang w:val="uk-UA"/>
        </w:rPr>
        <w:t>дисфункцією</w:t>
      </w:r>
      <w:r>
        <w:rPr>
          <w:rFonts w:cs="Times New Roman" w:ascii="Times New Roman" w:hAnsi="Times New Roman"/>
          <w:color w:val="000000"/>
          <w:sz w:val="28"/>
          <w:szCs w:val="24"/>
          <w:lang w:val="uk-UA"/>
        </w:rPr>
        <w:t>. Так буває, коли інститути не справляються зі своїми задачами, не виконують в повну міру своїх функцій. Наприклад, нині українські правоохоронні органи не в змозі належним чином захистити життя і приватну власність громадян. Не повною мірою відповідає сучасним вимогам інститут освіти. Школи і вузи нерідко видають дипломи неукам і ледарям (до вузу вступають дуби, а випускають липу)</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Окрім цих явних функцій соціального інституту є також </w:t>
      </w:r>
      <w:r>
        <w:rPr>
          <w:rFonts w:cs="Times New Roman" w:ascii="Times New Roman" w:hAnsi="Times New Roman"/>
          <w:iCs/>
          <w:color w:val="000000"/>
          <w:sz w:val="28"/>
          <w:szCs w:val="24"/>
          <w:lang w:val="uk-UA"/>
        </w:rPr>
        <w:t>приховані функції, так звані латентними</w:t>
      </w:r>
      <w:r>
        <w:rPr>
          <w:rFonts w:cs="Times New Roman" w:ascii="Times New Roman" w:hAnsi="Times New Roman"/>
          <w:color w:val="000000"/>
          <w:sz w:val="28"/>
          <w:szCs w:val="24"/>
          <w:lang w:val="uk-UA"/>
        </w:rPr>
        <w:t>. Вони відрізняються від дисфункцій тим, що не завдають шкоди і указують на можливість отримання від інституту набагато більше користі, ніж про це відомо з офіційних джерел. Так інститут освіти дає шанс не тільки отримати знання і диплом, але також підвищити свій соціальний статус, здобути протекцію, завести друзів.</w:t>
      </w:r>
    </w:p>
    <w:p>
      <w:pPr>
        <w:pStyle w:val="Style17"/>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uppressAutoHyphens w:val="true"/>
        <w:spacing w:lineRule="auto" w:line="360"/>
        <w:jc w:val="center"/>
        <w:rPr/>
      </w:pPr>
      <w:r>
        <w:rPr>
          <w:rFonts w:cs="Times New Roman" w:ascii="Times New Roman" w:hAnsi="Times New Roman"/>
          <w:b/>
          <w:color w:val="000000"/>
          <w:sz w:val="28"/>
          <w:szCs w:val="24"/>
          <w:lang w:val="uk-UA"/>
        </w:rPr>
        <w:t>7 Громадянське суспільство</w:t>
      </w:r>
    </w:p>
    <w:p>
      <w:pPr>
        <w:pStyle w:val="Style17"/>
        <w:suppressAutoHyphens w:val="true"/>
        <w:spacing w:lineRule="auto" w:line="36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няття "громадянське суспільство" у ряді відносин перетинається з поняттям "відкрите суспільство", втілює модель такого суспільства, де, за визначенням К.Поппера, громадянин свідомо залучений в соціально активне життя, відмовляється сидіти склавши руки, переклавши свою відповідальність за управління світом на долю людських і надлюдських авторитетів. В трактуванні Поппера, відкрите суспільство - це суспільство, в культурі якого виникає і набуває свій природний розвиток динамічна морал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инамічна мораль, на відмінність від статичної, деперсоніфікованої моралі традиційного суспільства, утілює цінності людської свободи, любові, творчості і первинну інтуїцію життєвого порив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ершим, хто спробував здійснити розмежування понять "громадянське суспільство" і "держава", був Дж. Локк. Держава, по Локку, здійснює функцію управління суспільством, в тому обсязі, який санкціонований суспільним договором між громадяна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Гегель потрактує громадянське суспільство як сукупність осіб, груп, станів і інститутів, взаємодія яких обумовлена їх приватними егоїстичними інтересами. Багато які складові громадянського суспільства нестійкі, тому схильні до конфлікт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Пейн - фундатор американської демократії - говорить, що співтовариство людей в змозі налагодити свої відносини і організувати суспільне життя без держави. Суспільство, вважає він, створюється нашими потребами, а уряд - нашими пороками. Перше сприяє нашому щастю, заохочує зближення людей, друге - приборкує наші вади, але заохочує брехню. Тому "суспільство в будь-якому своєму стані є благо, уряд же, хай є найкраще необхідне зло, а в гіршому випадку - зло нетерпиме".</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Громадянське суспільство - це такий тип політичного устрою, де пріоритетне значення надається не підтримці внутрішнього порядку і зовнішньої безпеки, а правам і свободам людини і підвищенню якості його життя</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Основними </w:t>
      </w:r>
      <w:r>
        <w:rPr>
          <w:rFonts w:cs="Times New Roman" w:ascii="Times New Roman" w:hAnsi="Times New Roman"/>
          <w:iCs/>
          <w:color w:val="000000"/>
          <w:sz w:val="28"/>
          <w:szCs w:val="24"/>
          <w:lang w:val="uk-UA"/>
        </w:rPr>
        <w:t>напрямками реалізації</w:t>
      </w:r>
      <w:r>
        <w:rPr>
          <w:rFonts w:cs="Times New Roman" w:ascii="Times New Roman" w:hAnsi="Times New Roman"/>
          <w:color w:val="000000"/>
          <w:sz w:val="28"/>
          <w:szCs w:val="24"/>
          <w:lang w:val="uk-UA"/>
        </w:rPr>
        <w:t xml:space="preserve"> і розвитку прав і свобод в громадянському суспільстві є:</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Визнання і затвердження природного права людини на життя, свободу і щастя</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Визнання рівності громадян в рамках єдиних для всіх законів</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Затвердження правової держави, що підпорядковує свою діяльність ідеалу соціальної справедливості</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Затвердження демократії і рівності</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Затвердження інститутів самоврядув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громадянському суспільстві неясно, хто начальник. Громадянське суспільство може контролювати державу і може йому протистояти. Воно не схиляється перед державою. Це суспільство, де неполітичні інститути, не відчуває тиску з боку політичних інститутів і де ніщо не сковує індивідуальної свобод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Це відкрите суспільство: свобода обговорення, ухвалених рішень і способів їх реаліз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громадянському суспільстві - наявність певного типу особистості, яка володіє високим рівнем індивідуальної автономії.</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Слабкості</w:t>
      </w:r>
      <w:r>
        <w:rPr>
          <w:rFonts w:cs="Times New Roman" w:ascii="Times New Roman" w:hAnsi="Times New Roman"/>
          <w:color w:val="000000"/>
          <w:sz w:val="28"/>
          <w:szCs w:val="24"/>
          <w:lang w:val="uk-UA"/>
        </w:rPr>
        <w:t xml:space="preserve"> цього суспільства - високий рівень напруженості. Громадянське суспільство вимагає від кожної особистості мужності і сильного духу. Йому властивий культ споживача, збагачення і конкуренції, збільшення середнього класу. В цьому суспільстві має місце третій сектор - недержавні комерційні організації. Основною функцією цього сектора - заповнення ніші, не зайнятої державою і приватним сектором: соціальний захист населення, залучення людей в діяльність місцевого самоврядування, стимулювання громадянської ініціатив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сштаби діяльності некомерційного сектора вельми значні. Наприклад, в Німеччині чотири роки тому налічувалося майже 70 тисяч недержавних організацій, більше 1,5 млн. волонтерів. Більше половина дорослого населення США віддають безкоштовній роботі 4 години в тиждень.</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 xml:space="preserve">Розглянемо, як сьогодні соціологи </w:t>
      </w:r>
      <w:r>
        <w:rPr>
          <w:rFonts w:cs="Times New Roman" w:ascii="Times New Roman" w:hAnsi="Times New Roman"/>
          <w:iCs/>
          <w:color w:val="000000"/>
          <w:sz w:val="28"/>
          <w:szCs w:val="24"/>
          <w:lang w:val="uk-UA"/>
        </w:rPr>
        <w:t>досліджують суспільств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Мікросоціологія</w:t>
      </w:r>
      <w:r>
        <w:rPr>
          <w:rFonts w:cs="Times New Roman" w:ascii="Times New Roman" w:hAnsi="Times New Roman"/>
          <w:color w:val="000000"/>
          <w:sz w:val="28"/>
          <w:szCs w:val="24"/>
          <w:lang w:val="uk-UA"/>
        </w:rPr>
        <w:t xml:space="preserve"> - вивчає спілкування і поведінку людей, їх вчинки, мотиви, значення, якого надають вони своїй взаємодії, вплив, який викликає стабільність або зміни в суспільстві. Людська взаємодія, поведінка є вирішальним чинником побудови суспільства в мікросоціологічній теор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Соціолог Г. Гарфінкель є автором теорії етнометодології, згідно якої поведінка людей в процесі спілкування визначається історично детермінованими правилами і поняттями. Е. Гофман, затверджує, що життя подібне театру, і люди, як актори на сцені, свідомо беруть на себе ролі, які допомагають їм створити належне враження і вплив на інши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редставники </w:t>
      </w:r>
      <w:r>
        <w:rPr>
          <w:rFonts w:cs="Times New Roman" w:ascii="Times New Roman" w:hAnsi="Times New Roman"/>
          <w:iCs/>
          <w:color w:val="000000"/>
          <w:sz w:val="28"/>
          <w:szCs w:val="24"/>
          <w:lang w:val="uk-UA"/>
        </w:rPr>
        <w:t>макросоціології</w:t>
      </w:r>
      <w:r>
        <w:rPr>
          <w:rFonts w:cs="Times New Roman" w:ascii="Times New Roman" w:hAnsi="Times New Roman"/>
          <w:color w:val="000000"/>
          <w:sz w:val="28"/>
          <w:szCs w:val="24"/>
          <w:lang w:val="uk-UA"/>
        </w:rPr>
        <w:t xml:space="preserve"> визначають значущість людської взаємодії для розуміння суспільства, і на їх думку, ця взаємодія обумовлена спільною природою суспільства і тією його структурою, яка характеризує суспільство як цілісну соціальну систему, як соціальний організм.</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На цих же позиціях стоять О. Конт і Г. Спенсер, для яких суспільство - це система взаємозв'язаних часток, будь-яка з яких є необхідною для співіснування цілого. Такими ж були концепції Дюркгейма, Вебера, Маркса, Парсонса, Девіс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акросоціологія переважала до 20 - х років ХХ ст., але вже в 30 - і роки вона поступилася мікросоціолог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Якщо порівняти мікро- і макросоціологічні підходи, то в першому випадку увага концентрується на людській поведінці, і те, що відбувається в суспільстві, пояснюється індивідуальними або колективними особливостями людей, а в другій - головна увага звертається на саму соціальну систему і її складові, зокрема, на соціальні інституції суспільства (економіку, політику, релігію, сім'ю ті 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ітчизняні соціологи макро- і мікрорівні доповнюють середньою ланкою - міжрівневою, представленою соціальними співтовариствами і соціальними інститутами.</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Так, більшість українських учених аналізує сучасне суспільство як систему на таких рівнях:</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Людство в цілому, яке складає визначальний рівень формування і організації суспільства, соціальна структура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Соціальні інститути і організац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Окремі індивіди як суб'єкти і об'єкти соціальних відносин.</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 Конт і Г. Спенсер проповідували натуралістичні теорії, які суспільні явища уподібнюють природі. А все, що відбувається в суспільстві, пояснюють з погляду біологічних законів.</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color w:val="000000"/>
          <w:sz w:val="28"/>
          <w:szCs w:val="24"/>
          <w:lang w:val="uk-UA"/>
        </w:rPr>
        <w:t xml:space="preserve">В К. Маркса переважала екополітична теорія. В нього системообразуючим елементом є соціальні відносини як безпосереднє віддзеркалення стійких зв'язків, які складаються між людьми в процесі їх діяльності. </w:t>
      </w:r>
      <w:r>
        <w:rPr>
          <w:rFonts w:cs="Times New Roman" w:ascii="Times New Roman" w:hAnsi="Times New Roman"/>
          <w:iCs/>
          <w:color w:val="000000"/>
          <w:sz w:val="28"/>
          <w:szCs w:val="24"/>
          <w:lang w:val="uk-UA"/>
        </w:rPr>
        <w:t>Суспільство, на думку К. Маркса, це сукупність не індивідів, а тих відносин, які встановлюються під час соціальної діяльності індивідів. Характер цих відносин визначає специфіку самого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 Вебер, Г. Зіммель, П. Сорокин і інші були прихильниками суб'єктивно-ціннісної стратегії, яка пріоритет віддавала мотивам дій, суспільним цінностям. Особлива роль відводилася людській свідомості. Цей напрям отримав назву "</w:t>
      </w:r>
      <w:r>
        <w:rPr>
          <w:rFonts w:cs="Times New Roman" w:ascii="Times New Roman" w:hAnsi="Times New Roman"/>
          <w:iCs/>
          <w:color w:val="000000"/>
          <w:sz w:val="28"/>
          <w:szCs w:val="24"/>
          <w:lang w:val="uk-UA"/>
        </w:rPr>
        <w:t>розуміючої соціології"</w:t>
      </w:r>
      <w:r>
        <w:rPr>
          <w:rFonts w:cs="Times New Roman" w:ascii="Times New Roman" w:hAnsi="Times New Roman"/>
          <w:color w:val="000000"/>
          <w:sz w:val="28"/>
          <w:szCs w:val="24"/>
          <w:lang w:val="uk-UA"/>
        </w:rPr>
        <w:t>.</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М. Вебера системообразуючими елементами є соціальна дія, а суспільство розглядається як складова системи соціальних взаємодій, які складають основу життя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глянемо деякі підходи.</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Функціоналістичний</w:t>
      </w:r>
      <w:r>
        <w:rPr>
          <w:rFonts w:cs="Times New Roman" w:ascii="Times New Roman" w:hAnsi="Times New Roman"/>
          <w:color w:val="000000"/>
          <w:sz w:val="28"/>
          <w:szCs w:val="24"/>
          <w:lang w:val="uk-UA"/>
        </w:rPr>
        <w:t xml:space="preserve"> і конфліктологічний підходи зводилися до того, що суспільні явища розглядаються виходячи з тієї ролі (функції), яку вони грають в підтримці цілісності суспільства як соціальної системи. Так, Дюркгейм досліджував роль розподілу праці в житті суспільства, в збереженні його ціліс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Структурний функціоналізм</w:t>
      </w:r>
      <w:r>
        <w:rPr>
          <w:rFonts w:cs="Times New Roman" w:ascii="Times New Roman" w:hAnsi="Times New Roman"/>
          <w:color w:val="000000"/>
          <w:sz w:val="28"/>
          <w:szCs w:val="24"/>
          <w:lang w:val="uk-UA"/>
        </w:rPr>
        <w:t xml:space="preserve"> (Парсонс, Мертон) затверджує, що суспільство - це не сукупність індивідів, груп, класів, інших співтовариств, а особливий спосіб їх існування. Так, Парсонс, аналізуючи соціальну систему, виокремлював не елементи, а функції, без яких суспільство, як система, не може функціонувати. Це означає, що система, створюючи відповідні механізми, повинна пристосуватися до постійних змін, які відбуваються.</w:t>
      </w:r>
    </w:p>
    <w:p>
      <w:pPr>
        <w:pStyle w:val="Style17"/>
        <w:suppressAutoHyphens w:val="true"/>
        <w:spacing w:lineRule="auto" w:line="360"/>
        <w:ind w:firstLine="709"/>
        <w:jc w:val="both"/>
        <w:rPr/>
      </w:pPr>
      <w:r>
        <w:rPr>
          <w:rFonts w:cs="Times New Roman" w:ascii="Times New Roman" w:hAnsi="Times New Roman"/>
          <w:iCs/>
          <w:color w:val="000000"/>
          <w:sz w:val="28"/>
          <w:szCs w:val="24"/>
          <w:lang w:val="uk-UA"/>
        </w:rPr>
        <w:t>Конфліктологічний</w:t>
      </w:r>
      <w:r>
        <w:rPr>
          <w:rFonts w:cs="Times New Roman" w:ascii="Times New Roman" w:hAnsi="Times New Roman"/>
          <w:color w:val="000000"/>
          <w:sz w:val="28"/>
          <w:szCs w:val="24"/>
          <w:lang w:val="uk-UA"/>
        </w:rPr>
        <w:t xml:space="preserve"> підхід . Він має багато різновид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 Марксу, суспільний прогрес здійснюється завдяки виникненню і існуванню розбіжностей в області економічних відносин, які є визначальними в життєдіяльності людини, суспільства.</w:t>
      </w:r>
    </w:p>
    <w:p>
      <w:pPr>
        <w:pStyle w:val="Style17"/>
        <w:suppressAutoHyphens w:val="true"/>
        <w:spacing w:lineRule="auto" w:line="360"/>
        <w:ind w:firstLine="709"/>
        <w:jc w:val="both"/>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Саме відносини власності на засоби виробництва визначають місце людини в соціальній структурі суспільства, приводять до виникнення ворогуючих між собою класів, а отже, до класової боротьби, яка змінює з часом державний устрій.</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Соціолог Дарендорф стверджує, що соціальні взаємини по своїй природі суперечливі, вони вимагають узгодження і скоординованості ролей, примусового виконання певних обов'язків, а отже, утиски і пригноблення. Такі ролеві розбіжності породжують соціальні конфлікти. Суспільство не може позбутися конфліктів, але воно може зробити їх регульованими. У такому разі конфлікти є рушійною силою прогресивного розвитку суспільства.</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За Л.Козером, люди в своїй поведінці керуються не загальноприйнятими нормами і цінностями, а власними інтересами. Оскільки інтереси окремих соціальних груп не співпадають, то в процесі їх існування виникають конфлікти. Конфлікти є засобом досягнення певної мети, а не самоціллю і в цьому вияв його прогресивн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Україні встановлення державної незалежності відбувалося одночасно з соціальною трансформацією, перетворенням суспільних структур з авторитарно-бюрократичних на демократичні, плюралістичн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езалежність часто сприймалася односторонньо — як відокремлена від тодішньої спільності, а не як самостійність власного суспільного управління, спрямованого на радикальне оновлення глибинних основ суспільного житт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мплекс об'єктивних чинників, а також грубі помилки в суспільному управлінні зумовили глибоку економічну кризу, зниження рівня життя людей, загострення соціальних проблем, падіння моральності. Негативно позначилися і відсутність концепції трансформації суспільства, недооцінка складності системної трансформації.</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Все це привело до соціальної аномії (розпад системи цінностей в українському суспільстві). Український соціум знаходиться в стані так званого посттоталітарного синдрому. Його особливість полягає в гіпертрофованому запобігливому, підневільному, властивого авторитарно-тоталітарному суспільстві ставленні мас до влади і владної інерції еліти розпоряджатися, контролювати і регулювати розвиток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думку К. Фрідріха і 3. Бжезінського, посттоталітарний синдром характеризують:</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ереважання ролі окремих інтересів над загальним (раніше було навпа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встановлення ідеологічного вакуум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протести населення проти насильства і ігнорування тиску зверху (як наслідок масового терор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демілітаризація суспільства (противага мілітаризації економіки, політики, свідомості радянських час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інформаційний плюралізм.</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еред вітчизняних учених відсутня єдина думка щодо сутності сучасного українського суспільства і напряму його трансформації. Зі слів А. Гальчинського, Україна поступово просувається до так званого соціалізованого капіталізму (Японія, Швец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а іншими оцінками, сутністю українського суспільства є феодалізований капіталізм, який "з'єднав в собі модернізовані відносини позаекономічного примушення, неринкові зв'язки як ознаки-атрибути феодальної системи з економічною міжіндивідуальною і міжкорпоративною конкуренцією і вільним ринком як ознаками класичного, ліберального капіталізму” (Е. Суїменк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супереч різнобою оцінок, майбутнє України — в збагненні загальноцивілізованих основ суспільного буття.</w:t>
      </w:r>
    </w:p>
    <w:p>
      <w:pPr>
        <w:pStyle w:val="Style17"/>
        <w:suppressAutoHyphens w:val="true"/>
        <w:spacing w:lineRule="auto" w:line="360"/>
        <w:ind w:firstLine="709"/>
        <w:jc w:val="both"/>
        <w:rPr/>
      </w:pPr>
      <w:r>
        <w:rPr>
          <w:rFonts w:cs="Times New Roman" w:ascii="Times New Roman" w:hAnsi="Times New Roman"/>
          <w:color w:val="000000"/>
          <w:sz w:val="28"/>
          <w:szCs w:val="24"/>
          <w:lang w:val="uk-UA"/>
        </w:rPr>
        <w:t>Таким чином, в поясненні питання, що таке суспільство, які механізми його створення і функціонування, соціологія володіє багатьма методологічними підходами, що взаємопов’язані між собою, але можуть виступати і в протиріччя. Але всі концепції суспільства мають важливе значення для формування його як цілісної систем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Контрольні питання і творчі завдання</w:t>
      </w:r>
    </w:p>
    <w:p>
      <w:pPr>
        <w:pStyle w:val="Style17"/>
        <w:suppressAutoHyphens w:val="true"/>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айте визначення науки соціолог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вивчає наука соціолог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е місце серед соціальних наук займає соціолог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им вважав соціологію О.Конт і чом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им пояснюється пізнє народження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Хто був першим соціологом, який дав вузьке трактування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Конт побудував в XIX столітті піраміду наукового знання: математика — астрономія — фізика — хімія — біологія… Яку науку він розташував на її вершин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Хто ввів в науковий оборот термін “соціологі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сказав М.Вебер про задачу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вважали марксисти предметом вивчення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є об’єктом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є предметом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звіть функції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яких блоків складається структура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крийте класифікацію соціальних закон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крийте типологізацію соціальних законів по формах зв'язків.</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чому особливості взаємозв’язку історії і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им визначається тісний взаємозв’язок політології і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 якою метою органи представницької і виконавчої влади використовують соціологічні дослідж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чому особливості розвитку соціології в СШ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им відрізняється предмет соціології від предметів інших наук про суспільств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і основні завдання соціологічної науки на сучасному етапі? Чим воно зумовлено?</w:t>
      </w:r>
    </w:p>
    <w:p>
      <w:pPr>
        <w:pStyle w:val="Style17"/>
        <w:suppressAutoHyphens w:val="true"/>
        <w:spacing w:lineRule="auto" w:line="360"/>
        <w:ind w:firstLine="709"/>
        <w:jc w:val="both"/>
        <w:rPr>
          <w:rFonts w:ascii="Times New Roman" w:hAnsi="Times New Roman" w:cs="Times New Roman"/>
          <w:color w:val="000000"/>
          <w:kern w:val="2"/>
          <w:sz w:val="28"/>
          <w:szCs w:val="24"/>
          <w:lang w:val="uk-UA"/>
        </w:rPr>
      </w:pPr>
      <w:r>
        <w:rPr>
          <w:rFonts w:cs="Times New Roman" w:ascii="Times New Roman" w:hAnsi="Times New Roman"/>
          <w:color w:val="000000"/>
          <w:kern w:val="2"/>
          <w:sz w:val="28"/>
          <w:szCs w:val="24"/>
          <w:lang w:val="uk-UA"/>
        </w:rPr>
        <w:t>В чому сутність поняття “суспільств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звіть основні ознаки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ясніть, яким чином суспільство являє собою цілісну систему?</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звіть основну типологію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и стверджують, що суспільство в процесі переходу від простого до складного ускладнює соціальну організацію. В чому конкретно ви бачите це ускладне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таке індустріальне суспільство і коли воно виникл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ясніть, в чому відмінність традиційного суспільства від індустріального.</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ли з’явилось постіндустріальне суспільство? В чому його характерні особливості?</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Чому вчені синонімом терміну “постіндустріальне суспільство” використовують поняття “ третя індустріальна революція” та “кібернетичне суспільство”? Дайте теоретичний аналіз.</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 якого типу суспільства ви віднесли б сучасну Україну? Для цього використовуйте все, що бачити із вікна, по телебаченню: великі заводи і гідроелектростанції, посівні площі полів, участь в програмах запуску космічних кораблів, атомні електростанції, кабельне телебачення; нерозвинута сфера обслуговування та інформатики, пустуючи села... Далі ви продовжуйте самі і визначте тип нашого суспільства.</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Що таке “громадянське суспільство”? Назвіть його основні озна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Теми рефератів</w:t>
      </w:r>
    </w:p>
    <w:p>
      <w:pPr>
        <w:pStyle w:val="Normal"/>
        <w:suppressAutoHyphens w:val="true"/>
        <w:spacing w:lineRule="auto" w:line="360" w:before="0" w:after="0"/>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як система наукового знання</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Шлях формування соціологіч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ундатори соціологіч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Функції соціологіч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етод соціологічної науки</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труктура соціології</w:t>
      </w:r>
    </w:p>
    <w:p>
      <w:pPr>
        <w:pStyle w:val="Style17"/>
        <w:suppressAutoHyphens w:val="true"/>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оціологія та ідеологі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uk-UA"/>
    </w:rPr>
  </w:style>
  <w:style w:type="paragraph" w:styleId="Heading4">
    <w:name w:val="Heading 4"/>
    <w:basedOn w:val="Normal"/>
    <w:next w:val="Normal"/>
    <w:qFormat/>
    <w:pPr>
      <w:keepNext w:val="true"/>
      <w:numPr>
        <w:ilvl w:val="3"/>
        <w:numId w:val="1"/>
      </w:numPr>
      <w:autoSpaceDE w:val="false"/>
      <w:spacing w:lineRule="auto" w:line="240" w:before="0" w:after="0"/>
      <w:ind w:left="142" w:right="50" w:firstLine="822"/>
      <w:jc w:val="center"/>
      <w:outlineLvl w:val="3"/>
    </w:pPr>
    <w:rPr>
      <w:rFonts w:ascii="Times New Roman" w:hAnsi="Times New Roman" w:cs="Times New Roman"/>
      <w:b/>
      <w:bCs/>
      <w:sz w:val="28"/>
      <w:szCs w:val="28"/>
      <w:lang w:val="uk-UA"/>
    </w:rPr>
  </w:style>
  <w:style w:type="paragraph" w:styleId="Heading5">
    <w:name w:val="Heading 5"/>
    <w:basedOn w:val="Normal"/>
    <w:next w:val="Normal"/>
    <w:qFormat/>
    <w:pPr>
      <w:keepNext w:val="true"/>
      <w:numPr>
        <w:ilvl w:val="4"/>
        <w:numId w:val="1"/>
      </w:numPr>
      <w:autoSpaceDE w:val="false"/>
      <w:spacing w:lineRule="auto" w:line="240" w:before="0" w:after="0"/>
      <w:ind w:left="142" w:right="50" w:firstLine="822"/>
      <w:jc w:val="center"/>
      <w:outlineLvl w:val="4"/>
    </w:pPr>
    <w:rPr>
      <w:rFonts w:ascii="Times New Roman" w:hAnsi="Times New Roman" w:cs="Times New Roman"/>
      <w:sz w:val="28"/>
      <w:szCs w:val="28"/>
      <w:u w:val="single"/>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cs="Times New Roman"/>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uk-UA"/>
    </w:rPr>
  </w:style>
  <w:style w:type="character" w:styleId="4">
    <w:name w:val="Заголовок 4 Знак"/>
    <w:qFormat/>
    <w:rPr>
      <w:rFonts w:ascii="Times New Roman" w:hAnsi="Times New Roman" w:cs="Times New Roman"/>
      <w:b/>
      <w:bCs/>
      <w:sz w:val="28"/>
      <w:szCs w:val="28"/>
      <w:lang w:val="uk-UA"/>
    </w:rPr>
  </w:style>
  <w:style w:type="character" w:styleId="5">
    <w:name w:val="Заголовок 5 Знак"/>
    <w:qFormat/>
    <w:rPr>
      <w:rFonts w:ascii="Times New Roman" w:hAnsi="Times New Roman" w:cs="Times New Roman"/>
      <w:sz w:val="28"/>
      <w:szCs w:val="28"/>
      <w:u w:val="single"/>
      <w:lang w:val="uk-UA"/>
    </w:rPr>
  </w:style>
  <w:style w:type="character" w:styleId="Style12">
    <w:name w:val="Основной текст Знак"/>
    <w:qFormat/>
    <w:rPr>
      <w:rFonts w:ascii="Times New Roman" w:hAnsi="Times New Roman" w:cs="Times New Roman"/>
      <w:sz w:val="20"/>
      <w:szCs w:val="20"/>
      <w:lang w:val="uk-UA"/>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3:00Z</dcterms:created>
  <dc:creator>Anton</dc:creator>
  <dc:description/>
  <cp:keywords/>
  <dc:language>en-US</dc:language>
  <cp:lastModifiedBy>SYSTEM</cp:lastModifiedBy>
  <cp:lastPrinted>2010-02-21T14:02:00Z</cp:lastPrinted>
  <dcterms:modified xsi:type="dcterms:W3CDTF">2011-09-08T23:13:00Z</dcterms:modified>
  <cp:revision>2</cp:revision>
  <dc:subject/>
  <dc:title/>
</cp:coreProperties>
</file>