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 CYR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 xml:space="preserve">Основные проблемы в области стандартизации социально-культурных и туристических услуг в РФ. Закон РФ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" w:hAnsi="Times New Roman"/>
          <w:sz w:val="28"/>
          <w:szCs w:val="28"/>
        </w:rPr>
        <w:t>О техническом регулирован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" w:hAnsi="Times New Roman"/>
          <w:sz w:val="28"/>
          <w:szCs w:val="28"/>
        </w:rPr>
        <w:t>и его роль в развитии отечественной стандартизации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Особенности сертификации услуг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 CYR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Процесс развития экономики включает, как стихийное формирование рыночных связей, так и сознательное, целенаправленное регулирование производства, товарно-денежных отношений государственными органами и общественными организац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Областью социально-экономических отношений, в которой в течение нескольких последних десятилетий существенно усилилось государственное регулирование, является сфера формирования безопасности и качества продукции, технологических процессов,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Объективной основой государственного регулирования безопасности товаров и услуг является необходимость защитить человека, его имущество и природную среду от отрицательных последствий современного научно-технического развития, от недобросовестности производителей, компенсировать недостатки конкуренции, создать условия для честной конкурентной борь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Элементами системы регулирования безопасности товаров и услуг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истемы выдачи лицензий на право ведения какой-либо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нормативы безопасности и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процедура оценки и подтверждения соответствия товаров и услуг установленным требова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Одним из направлений реализации государственной защиты прав и интересов потребителей является стандартиза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Цель стандартизации — достижение оптимальной степени упорядочения в той или иной области посредством широкого и многократного использования установленных положений, требований, норм для решения реально существующих или потенциальных зада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ертификация неразрывно связана со стандартизацией. В силу этого сертификация не может эффективно выполнять свою функцию повышения уровня конкурентоспособности российских предприятий и их продукции, если будет опираться на малоподвижную, жесткую систему стандарт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Стандартизация и сертификация являются инструментом обеспечения качества продукции, товаров и услуг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тандартизация и сертификация, в том числе и туристических услуг, до 1 июля 2003 г. осуществлялись в соответствии с Законами РФ "О стандартизации" и "О сертификации продукции и услуг" и принятыми во их исполнение постановлениями Правительства РФ, нормативными документами уполномоченных федеральных органов исполнительной власти (главным образом, Госстандарта России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огласно ст. 47 Федерального закона от 27 декабря 2002 г. N 184-ФЗ "О техническом регулировании", вступившего в силу 1 июля 2003 г., с этой даты утрачивают силу ряд законов, в том числе упомянутые законы о стандартизации и сертификации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 CYR" w:ascii="Times New Roman" w:hAnsi="Times New Roman"/>
          <w:b/>
          <w:bCs/>
          <w:color w:val="000000"/>
          <w:sz w:val="28"/>
          <w:szCs w:val="28"/>
        </w:rPr>
        <w:t xml:space="preserve">Основные проблемы в области стандартизации социально-культурных и туристических услуг в РФ. Закон Р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" w:hAnsi="Times New Roman"/>
          <w:b/>
          <w:bCs/>
          <w:color w:val="000000"/>
          <w:sz w:val="28"/>
          <w:szCs w:val="28"/>
        </w:rPr>
        <w:t>О техническом регулирова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 CYR" w:ascii="Times New Roman" w:hAnsi="Times New Roman"/>
          <w:b/>
          <w:bCs/>
          <w:color w:val="000000"/>
          <w:sz w:val="28"/>
          <w:szCs w:val="28"/>
        </w:rPr>
        <w:t>и его роль в развитии отечественной стандартиз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В соответствии с Законом Российской Федерации "О стандартизации", стандартизация - это деятельность по установлению норм, правил и характеристик для обеспечения некоторых целей. Они упомянуты ниж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Кроме того, стандартизация - это нормативный метод управления и способ рационализации инженерных, производственных, внешнеэкономических и многих других процес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Стандартизация является ключевым фактором поддержки государственной социально-экономической политики, способствует развитию добросовестной конкуренции, инноваций, снижению технических барьеров в торговле, повышению уровня безопасности жизни, здоровья и имущества граждан, обеспечивает охрану интересов потребителей, окружающей среды и экономию всех видов ресур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Главный инструмент стандартизации – стандар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 xml:space="preserve">В 1992 г. с принятием законов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 защите прав потребителей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, «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 сертификации продукции и услуг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 стандартизации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 xml:space="preserve">введена сертификация услуг в Российской Федерации. Основная цель этих законов — реализация конституционных прав и свобод граждан в обеспечении личной безопасности, повышении уровня жизни и приобретении услуг надлежащего качества. Однако действующий механизм государственного регулирования не соответствовал таковому же в Европе. Это привело к необходимости разработки и введения в России такого механизма в качестве необходимого условия для вступления в ВТО. Одним из первых шагов в этом направлении стало принятие </w:t>
      </w:r>
      <w:r>
        <w:rPr>
          <w:rFonts w:cs="Times New Roman CYR" w:ascii="Times New Roman" w:hAnsi="Times New Roman"/>
          <w:i/>
          <w:iCs/>
          <w:color w:val="000000"/>
          <w:sz w:val="28"/>
          <w:szCs w:val="28"/>
          <w:highlight w:val="white"/>
        </w:rPr>
        <w:t xml:space="preserve">Федерального зако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i/>
          <w:iCs/>
          <w:color w:val="000000"/>
          <w:sz w:val="28"/>
          <w:szCs w:val="28"/>
          <w:highlight w:val="white"/>
        </w:rPr>
        <w:t>О техническом регулирован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т 27 декабря 2002 г. № 184-ФЗ (в редакции Федерального закона от 9 мая 2005 г. № 45-ФЗ и Федерального закона от 1 мая 2007 г. № 65-ФЗ), определившего новый подход к государственному регулированию с учетом изменений, происходящих в экономике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 xml:space="preserve">Введение данного Федерального закона принципиально изменило подход к стандартизации (нормированию) и подтверждению соответствия. Принципами Закона стали: перестройка системы стандартизации, в том числе введение новой категории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национальный стандарт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.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 xml:space="preserve">При этом были отменены понятия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государственный стандарт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траслевой стандарт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 xml:space="preserve">В соответствии с ранее действовавшим Законом РФ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 стандартизации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государственные стандарты являлись обязательными для исполнения всеми хозяйствующими субъектами. Однако после его отмены для снятия административных барьеров стандарты применяются на принципах доброво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Некоторые основные понятия, которые вводит федеральный зако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  <w:highlight w:val="white"/>
        </w:rPr>
        <w:t xml:space="preserve">Сертификация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—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  <w:highlight w:val="white"/>
        </w:rPr>
        <w:t xml:space="preserve">Стандартизация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— деятельность по установлению правил и характеристик с целью их добровольного многократного использования, направленная на достижение упорядоченности в сферах производства и обращения продукции и повышение конкурентоспособности продукции, работ или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</w:rPr>
        <w:t xml:space="preserve">Стандарт </w:t>
      </w:r>
      <w:r>
        <w:rPr>
          <w:rFonts w:cs="Times New Roman CYR" w:ascii="Times New Roman" w:hAnsi="Times New Roman"/>
          <w:color w:val="000000"/>
          <w:sz w:val="28"/>
          <w:szCs w:val="28"/>
        </w:rPr>
        <w:t>— документ, в котором с целью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. Он также может содержать требования к терминологии, символике, упаковке, маркировке или этикеткам и правилам их нанес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  <w:highlight w:val="white"/>
        </w:rPr>
        <w:t xml:space="preserve">Сертификат соответствия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— документ, удостоверяющий соответствие объекта требованиям технических регламентов, положениям стандартов или условиям догов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  <w:highlight w:val="white"/>
        </w:rPr>
        <w:t xml:space="preserve">Технический регламент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—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,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  <w:highlight w:val="white"/>
        </w:rPr>
        <w:t xml:space="preserve">Техническое регулирование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— правовое регулирование отношений в области установления, применения и исполнения обязательных требований к продукции, процессам производства, эксплуатации, хранения, перевозки, реализации и утилизации, а также в области установления и применения на добровольной основе требований к продукции, процессам производства, эксплуатации, хранения, перевозки, реализации и утилизации, выполнению работ или оказанию услуг и правовое регулирование отношений в области оценки соответств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, уровню развития материально-технической базы и уровню научно-технического развития, а также международным нормам и правилам. С этой целью им утверждается программа разработки технических регламентов, которая должна ежегодно уточняться и опубликовывать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 xml:space="preserve">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 техническом регулировании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устанавливает цели стандарт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повышение уровня безопасности жизни или здоровья граждан, имущества физических или юридических лиц, государственного или муниципального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экологическая безопас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безопасность жизни или здоровья животных и растений и содействие соблюдению требований технических регла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повышение уровня безопасности объектов с учетом риска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беспечение научно-технического прогресса;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повышение конкурентоспособности продукции, работ и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рациональное использование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техническая и информационная совместим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сопоставимость результатов исследований (испытаний) и измерений, технических и экономико-статистически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взаимозаменяемость проду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 xml:space="preserve">2. </w:t>
      </w:r>
      <w:r>
        <w:rPr>
          <w:rFonts w:cs="Times New Roman CYR" w:ascii="Times New Roman" w:hAnsi="Times New Roman"/>
          <w:b/>
          <w:bCs/>
          <w:sz w:val="28"/>
          <w:szCs w:val="28"/>
        </w:rPr>
        <w:t>Особенности сертификации услу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В соответствии с Законом Российской Федерации "О сертификации продукции и услуг" сертификация - это совокупность действий и процедур по признанию и подтверждению соответствия того или иного объекта (услуг) предъявляемым (установленным) требова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ертификация осуществляется в цел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" w:hAnsi="Times New Roman"/>
          <w:sz w:val="28"/>
          <w:szCs w:val="28"/>
        </w:rPr>
        <w:t>создания условий для деятельности предприятий, учреждений, организаций и предпринимателей на едином товарном рынке Российской Федерации, а также для участия в международном экономическом, научно-техническом сотрудничестве и международной торговл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" w:hAnsi="Times New Roman"/>
          <w:sz w:val="28"/>
          <w:szCs w:val="28"/>
        </w:rPr>
        <w:t>содействия потребителям в компетентном выборе проду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" w:hAnsi="Times New Roman"/>
          <w:sz w:val="28"/>
          <w:szCs w:val="28"/>
        </w:rPr>
        <w:t>защиты потребителя от недобросовестного изготовителя (продавца, исполнител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" w:hAnsi="Times New Roman"/>
          <w:sz w:val="28"/>
          <w:szCs w:val="28"/>
        </w:rPr>
        <w:t>контроля безопасности продукции для окружающей среды, жизни, здоровья и имуще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" w:hAnsi="Times New Roman"/>
          <w:sz w:val="28"/>
          <w:szCs w:val="28"/>
        </w:rPr>
        <w:t>подтверждения показателей качества продукции, заявленных изготовите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ертификация может иметь обязательный и добровольный характер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Для продукции, предусмотренной в технических регламентах, предусматривается проведение обязательного подтверждения соответствия (декларирование или обязательная сертификация).В отношении продукции, процессов, работ и услуг, требования к которым не установлены в технических регламентах, подтверждение соответствия осуществляется в форме добровольной сертификации на соответствие требованиям документов, применяемых в доброволь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Обязательную сертификацию осуществляют в соответствии с "Номенклатурой продукции и услуг, подлежащих обязательной сертификации". Если проведение обязательной сертификации не предусмотрено, то по инициативе юридических лиц и граждан может проводиться добровольная сертифика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бязательная сертификация осуществляется органом по сертификации, аккредитованным в порядке, установленном Правительством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Добровольную сертификацию вправе осуществлять любое юридическое лицо, взявшее на себя функцию органа по добровольной сертификации и зарегистрировавшее систему сертификации и знак соответствия в Госстандарте Ро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Добровольная сертификация</w:t>
      </w:r>
      <w:r>
        <w:rPr>
          <w:rFonts w:cs="Times New Roman CYR" w:ascii="Times New Roman" w:hAnsi="Times New Roman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услуг представляет собой классический вид сертификации, не имеющей жестких законодательных ограничений в правилах и процедурах проведения. Сфера ее распространения по объектам и требованиям значительно шире сферы действия, которая была при обязательной сертификации услуг. В нашей стране сертификация услуг проводится по инициативе заявителя (исполнителя услуг) с целью подтверждения соответствия оказываемых услуг требованиям стандартов, технических условий и других действующих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При добровольной сертификации соблюдаются следующие основные принципы: добровольность, объективность оценки, конфиденциальность и защита интересов заявителя, доступность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000000"/>
          <w:sz w:val="28"/>
          <w:szCs w:val="28"/>
          <w:highlight w:val="white"/>
        </w:rPr>
        <w:t>Опыт добровольной сертификации услуг (работ) в Российской Федерации имеет позитивный характер. Ее актуальность для индустрии услуг объясняется тем положением, что в изменившихся экономических условиях она попала в сферу интересов преимущественно малого и среднего бизнеса, руководители которого часто не имели необходимого опыта и квалификации для организации работ в данной области. Прохождение процедуры добровольной сертификации заставило последних уделять больше внимания санитарно-эпидемиологической, экологической и пожарной безопасности своих производств, повышению уровня укомплектованности предприятия оборудованием и персоналом, документальному обеспечению реализуемых процессов, внедрению мероприятий, направленных на обеспечение необходимого уровня качества оказываемы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ертификат соответствия - документ, выданный по правилам системы сертификации для подтверждения соответствия сертифицированной продукции установленным требова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Знак соответствия - зарегистрированный в установленном порядке знак, которым по правилам, установленным в данной системе сертификации, подтверждается соответствие маркированной им продукции установленным требованиям. Порядок государственной регистрации знаков соответствия устанавливается Госстандартом Ро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ертификация позволяет реализовать единый подход к оценке качества различных объектов, гарантирует стабильность изготовления продукции необходимого качества, поскольку распространяется и на организацию производства. Сертификат на продукцию, услугу или систему качества служит потребителю своего рода путеводителем в лабиринтах конкурентного рынка, а изготовителю - документальным подтверждением его конкурентоспособ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Прохождение сертификации, хотя она и является добровольной, достаточно сложный и трудоемкий процесс для туристской фирмы и напрямую зависит от квалификации персонала фирмы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Процедура сертификации включа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подачу заявки на сертификац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принятие решения по заявке, в том числе выбор схе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отбор, идентификацию образцов и их испыт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оценку производства (если это предусмотрено схемой сертификаци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анализ полученных результатов и принятие решения о выдаче (об отказе в выдаче) сертификата соответствия (далее - сертификат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выдачу сертификата и лицензии на применение знака соответств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осуществление инспекционного контроля за сертифицированной продукцией (если это предусмотрено схемой сертификаци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корректирующие мероприятия при нарушении соответствия продукции установленным требованиям и неправильном применении знака соответств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информацию о результатах сертификации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Активное и рациональное применение в своей деятельности стандартов (в первую очередь, международных) и сертификатов качества экономически весьма целесообразно для российских предприят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Это позволяет обеспечить требуемое качество продукции (услуг), организовать отлаженный и непрерывный технологический процесс, а, в конечном счете, приводит к преодолению технических барьеров на внешних рынках, расширению базы производственного сотрудничества с зарубежными партнерами, установлению более высокого уровня цен на продукцию (услуги), и в целом повышению уровня конкурентоспособности российских предприятий на мировом рынк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Туристические услуги, в соответствии с п. 1 ст. 1 Закона, относятся ко второй группе объектов технического регулирования, т.е. к тем, на которые могут устанавливаться требования, применяемые и подтверждаемые только в добровольном порядк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Из этого следует, что должны считаться фактически утратившими силу положения Закона о туризме, касающиеся стандартизации и сертификации, а также все иные нормативные правовые акты и документы, предусматривающие обязательные требования к туристическим услугам и проведение в их отношении обязательной сертификации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Дехтярь Г.М. Стандартизация и сертификация в туризме. – 2-е изд., перераб. и доп.. – М.: Финансы и статистика; ИНФРА-М, 2009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sz w:val="28"/>
          <w:szCs w:val="28"/>
          <w:highlight w:val="white"/>
        </w:rPr>
        <w:t>Нечаева Т.А., Шлюндт Н.Ю., Нарыкова Ю.В., Правоведение: учебное пособие, Ставрополь, СевКазГТУ, 2008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Правовые основы социально-культурного сервиса и туризма. Сост. Дехтярь Г.М., М.: Финансы и статистика, 200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3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15:00Z</dcterms:created>
  <dc:creator>натали</dc:creator>
  <dc:description/>
  <cp:keywords/>
  <dc:language>en-US</dc:language>
  <cp:lastModifiedBy>SYSTEM</cp:lastModifiedBy>
  <cp:lastPrinted>2009-11-27T09:15:00Z</cp:lastPrinted>
  <dcterms:modified xsi:type="dcterms:W3CDTF">2011-09-08T23:15:00Z</dcterms:modified>
  <cp:revision>2</cp:revision>
  <dc:subject/>
  <dc:title/>
</cp:coreProperties>
</file>