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ижегородская государственная сельскохозяйственная академия</w:t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szCs w:val="56"/>
        </w:rPr>
      </w:pPr>
      <w:r>
        <w:rPr>
          <w:szCs w:val="56"/>
        </w:rPr>
        <w:t>Контрольная работа</w:t>
      </w:r>
    </w:p>
    <w:p>
      <w:pPr>
        <w:pStyle w:val="Heading"/>
        <w:suppressAutoHyphens w:val="true"/>
        <w:spacing w:lineRule="auto" w:line="360"/>
        <w:ind w:firstLine="709"/>
        <w:rPr>
          <w:szCs w:val="36"/>
        </w:rPr>
      </w:pPr>
      <w:r>
        <w:rPr>
          <w:szCs w:val="36"/>
        </w:rPr>
        <w:t>На тему:</w:t>
      </w:r>
      <w:r>
        <w:rPr>
          <w:szCs w:val="36"/>
          <w:lang w:val="en-US"/>
        </w:rPr>
        <w:t xml:space="preserve"> </w:t>
      </w:r>
      <w:r>
        <w:rPr>
          <w:szCs w:val="36"/>
        </w:rPr>
        <w:t>Экономическая оценка внутрихозяйственного землеустройства СПК "Петровское" Первомайского района Нижегородской области</w:t>
      </w:r>
    </w:p>
    <w:p>
      <w:pPr>
        <w:pStyle w:val="Heading"/>
        <w:suppressAutoHyphens w:val="true"/>
        <w:spacing w:lineRule="auto" w:line="360"/>
        <w:ind w:firstLine="709"/>
        <w:rPr>
          <w:szCs w:val="36"/>
        </w:rPr>
      </w:pPr>
      <w:r>
        <w:rPr>
          <w:szCs w:val="36"/>
        </w:rPr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5103"/>
        <w:jc w:val="left"/>
        <w:rPr/>
      </w:pPr>
      <w:r>
        <w:rPr/>
        <w:t>Выполнил: студент 5-го курса</w:t>
      </w:r>
    </w:p>
    <w:p>
      <w:pPr>
        <w:pStyle w:val="Heading"/>
        <w:suppressAutoHyphens w:val="true"/>
        <w:spacing w:lineRule="auto" w:line="360"/>
        <w:ind w:firstLine="5103"/>
        <w:jc w:val="left"/>
        <w:rPr/>
      </w:pPr>
      <w:r>
        <w:rPr/>
        <w:t>гр. ЗУЗ-7 Феоктистова М.Н.</w:t>
      </w:r>
    </w:p>
    <w:p>
      <w:pPr>
        <w:pStyle w:val="Heading"/>
        <w:suppressAutoHyphens w:val="true"/>
        <w:spacing w:lineRule="auto" w:line="360"/>
        <w:ind w:firstLine="5103"/>
        <w:jc w:val="left"/>
        <w:rPr/>
      </w:pPr>
      <w:r>
        <w:rPr/>
        <w:t>Проверил: Алтухов И.А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</w:r>
    </w:p>
    <w:p>
      <w:pPr>
        <w:pStyle w:val="Heading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  <w:t>Нижний Новгород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  <w:t>2009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Содержание</w:t>
      </w:r>
    </w:p>
    <w:p>
      <w:pPr>
        <w:pStyle w:val="Heading"/>
        <w:suppressAutoHyphens w:val="true"/>
        <w:spacing w:lineRule="auto" w:line="360"/>
        <w:jc w:val="left"/>
        <w:rPr>
          <w:szCs w:val="32"/>
        </w:rPr>
      </w:pPr>
      <w:r>
        <w:rPr>
          <w:szCs w:val="32"/>
        </w:rPr>
      </w:r>
    </w:p>
    <w:p>
      <w:pPr>
        <w:pStyle w:val="Heading"/>
        <w:tabs>
          <w:tab w:val="clear" w:pos="708"/>
          <w:tab w:val="left" w:pos="8568" w:leader="none"/>
        </w:tabs>
        <w:suppressAutoHyphens w:val="true"/>
        <w:spacing w:lineRule="auto" w:line="360"/>
        <w:jc w:val="left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родные и экономические условия хозяйств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 Общие сведения о хозяйств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2. Природно-климатическая характеристика хозяйств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3 Характеристика землепольз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Характеристика отраслей сельскохозяйственного предприятия</w:t>
      </w:r>
    </w:p>
    <w:p>
      <w:pPr>
        <w:pStyle w:val="Heading"/>
        <w:suppressAutoHyphens w:val="true"/>
        <w:spacing w:lineRule="auto" w:line="360"/>
        <w:jc w:val="left"/>
        <w:rPr>
          <w:lang w:val="en-US"/>
        </w:rPr>
      </w:pPr>
      <w:r>
        <w:rPr/>
        <w:t>2</w:t>
      </w:r>
      <w:r>
        <w:rPr>
          <w:lang w:val="en-US"/>
        </w:rPr>
        <w:t>.</w:t>
      </w:r>
      <w:r>
        <w:rPr/>
        <w:t xml:space="preserve"> Размещение производственных подразделений, хозяйственных центров и дорожной сети</w:t>
      </w:r>
    </w:p>
    <w:p>
      <w:pPr>
        <w:pStyle w:val="Heading"/>
        <w:suppressAutoHyphens w:val="true"/>
        <w:spacing w:lineRule="auto" w:line="360"/>
        <w:jc w:val="left"/>
        <w:rPr>
          <w:lang w:val="en-US"/>
        </w:rPr>
      </w:pPr>
      <w:r>
        <w:rPr/>
        <w:t>2.1 Размещение подразделений и производственных центров их экономическая оценка</w:t>
      </w:r>
    </w:p>
    <w:p>
      <w:pPr>
        <w:pStyle w:val="Heading"/>
        <w:suppressAutoHyphens w:val="true"/>
        <w:spacing w:lineRule="auto" w:line="360"/>
        <w:jc w:val="left"/>
        <w:rPr>
          <w:lang w:val="en-US"/>
        </w:rPr>
      </w:pPr>
      <w:r>
        <w:rPr/>
        <w:t>2.2. Размещение дорожной сети и ее экономическая оценка</w:t>
      </w:r>
    </w:p>
    <w:p>
      <w:pPr>
        <w:pStyle w:val="Heading"/>
        <w:suppressAutoHyphens w:val="true"/>
        <w:spacing w:lineRule="auto" w:line="360"/>
        <w:jc w:val="left"/>
        <w:rPr>
          <w:lang w:val="en-US"/>
        </w:rPr>
      </w:pPr>
      <w:r>
        <w:rPr/>
        <w:t>3</w:t>
      </w:r>
      <w:r>
        <w:rPr>
          <w:lang w:val="en-US"/>
        </w:rPr>
        <w:t>.</w:t>
      </w:r>
      <w:r>
        <w:rPr/>
        <w:t xml:space="preserve"> Эколого-экономическая оценка севооборот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360"/>
        <w:ind w:hanging="0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 Виды севооборотов и их размещение</w:t>
      </w:r>
    </w:p>
    <w:p>
      <w:pPr>
        <w:pStyle w:val="Heading"/>
        <w:suppressAutoHyphens w:val="true"/>
        <w:spacing w:lineRule="auto" w:line="360"/>
        <w:jc w:val="left"/>
        <w:rPr>
          <w:lang w:val="en-US"/>
        </w:rPr>
      </w:pPr>
      <w:r>
        <w:rPr/>
        <w:t>3.</w:t>
      </w:r>
      <w:r>
        <w:rPr>
          <w:lang w:val="en-US"/>
        </w:rPr>
        <w:t>2</w:t>
      </w:r>
      <w:r>
        <w:rPr/>
        <w:t xml:space="preserve"> Размещение полезащитных лесных полос. Их экономическая оценка</w:t>
      </w:r>
    </w:p>
    <w:p>
      <w:pPr>
        <w:pStyle w:val="Heading"/>
        <w:suppressAutoHyphens w:val="true"/>
        <w:spacing w:lineRule="auto" w:line="360"/>
        <w:jc w:val="left"/>
        <w:rPr>
          <w:lang w:val="en-US"/>
        </w:rPr>
      </w:pPr>
      <w:r>
        <w:rPr/>
        <w:t>3.</w:t>
      </w:r>
      <w:r>
        <w:rPr>
          <w:lang w:val="en-US"/>
        </w:rPr>
        <w:t>3</w:t>
      </w:r>
      <w:r>
        <w:rPr/>
        <w:t xml:space="preserve"> Экономическая оценка сенокосов и пастбищ</w:t>
      </w:r>
    </w:p>
    <w:p>
      <w:pPr>
        <w:pStyle w:val="Heading"/>
        <w:suppressAutoHyphens w:val="true"/>
        <w:spacing w:lineRule="auto" w:line="360"/>
        <w:jc w:val="left"/>
        <w:rPr>
          <w:lang w:val="en-US"/>
        </w:rPr>
      </w:pPr>
      <w:r>
        <w:rPr/>
        <w:t>4</w:t>
      </w:r>
      <w:r>
        <w:rPr>
          <w:lang w:val="en-US"/>
        </w:rPr>
        <w:t xml:space="preserve">. </w:t>
      </w:r>
      <w:r>
        <w:rPr/>
        <w:t>Общая оценка экономической эффективности внутрихозяйственного землеустройства</w:t>
      </w:r>
    </w:p>
    <w:p>
      <w:pPr>
        <w:pStyle w:val="Heading"/>
        <w:suppressAutoHyphens w:val="true"/>
        <w:spacing w:lineRule="auto" w:line="360"/>
        <w:jc w:val="left"/>
        <w:rPr/>
      </w:pPr>
      <w:r>
        <w:rPr/>
        <w:t>Библиографический список</w:t>
      </w:r>
    </w:p>
    <w:p>
      <w:pPr>
        <w:pStyle w:val="Heading"/>
        <w:suppressAutoHyphens w:val="true"/>
        <w:spacing w:lineRule="auto" w:line="360"/>
        <w:jc w:val="left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8568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-34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внутрихозяйственного землеустройства лежит научно обоснованный проект, без которого нельзя рационально организовать производство и территорию. Он ориентирован на максимальное удовлетворение экономических интересов землевладельцев и землепользователей и направлен на охрану и организацию рационального использования земель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нутрихозяйственного землеустройства, является организация рационального использования, охраны и улучшения земель и связанных с ней средств производства, обеспечивающая максимальную экономическую эффективность сельскохозяйственного производства и его природоохранную направленность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и внутрихозяйственном землеустройстве сельскохозяйственных предприятий, с одной стороны, проводят территориальную организацию и размещение сельскохозяйственного производства с учетом качества и местоположения отдельных участков его земель, а с другой — намечают систему мероприятий по повышению эффективности использования, охране и устройству территории каждого участка земли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нутрихозяйственное землеустройство – это социально-экономический процесс организации рационального использования и охраны земли и связанных с ней средств производства в конкретных сельскохозяйственных предприятиях, включающий систему мероприятий по организации производства и территории, осуществляемых на основе проект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внутрихозяйственного землеустройства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назначения и организация рационального использования и охраны каждого участка земли хозяйства в соответствии с его агроэкологическими свойствами и местоположением, современным развитием производительных сил, достижениями научно-технического прогресса, земельными отношениями, обеспечивающие высокую урожайность сельскохозяйственных культур и продуктивность угодий, повышение плодородия почв и прекращение процессов их деградац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, количественной и качественной пропорциональности между основными элементами и условиями производства в хозяйстве: землей, рабочей силой, средствами производства, их взаимоувязка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труктуры, размеров и размещения отраслей сельскохозяйственного производства с учетом природных особенностей отдельных частей землевладения и землепользования, экономических условий хозяйствования, производительных и территориальных свойств земли, позволяющее выполнить намеченную производственную программу с максимальной эффективностью, создать прочную кормовую базу, повысить эффективность капитальных вложений, трудовых ресурсов, денежно-материальных средств, а в целом улучшить конкурентоспособность и рентабельность сельскохозяйственного производства предприятия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онно-территориальных условий, способствующих повышению культуры земледелия, высокопроизводительному использованию сельскохозяйственной техники, внедрению прогрессивных систем ведения хозяйства, технологий возделывания культур, научной организации труда и управления сельскохозяйственным производством, правильному осуществлению рабочих процессов в земледели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комплекса мероприятий по мелиорации земель, охране окружающей среды, поддержанию экологического равновесия в природе, созданию культурных ландшафтов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земельно-оценочных нормативов, необходимых для регулирования внутрихозяйственных земельных отношений, внутрихозяйственного планирования и управления, решения других задач с учетом площади, качества и местоположения каждого земельного участ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внутрихозяйственного землеустройства определяют его содержание и порядок разработки проект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утрихозяйственного землеустройства представляет собой совокупность документов (расчетов, чертежей) по организации рационального использования и охране земель и связанных с ней средств производства в конкретном сельскохозяйственном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sz w:val="28"/>
          <w:szCs w:val="32"/>
          <w:lang w:val="en-US"/>
        </w:rPr>
        <w:t>.</w:t>
      </w:r>
      <w:r>
        <w:rPr>
          <w:sz w:val="28"/>
          <w:szCs w:val="32"/>
        </w:rPr>
        <w:t xml:space="preserve"> Природные и экономические условия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 Общие сведения о хозяй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"Петровское" расположено в Первомайском районе Нижегородской области, в 30 километрах от города Первомайска Нижегород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"Петровское" расположено в северо-западной части Первомайского района Нижегородской области. Административным центром является село Новопетровка, расположенное в южной части СПК "Петровское" Первомайского района Нижегород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Природно- климатическая характеристика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емлепользование СПК "Петровское" находится в умеренно-теплом поясе. Среднемесячная и годовая температура воздуха: январь – 12.2; февраль – 11.9; март – 6.9; апрель + 3.6, май + 12.3; июнь + 16.8; июль + 18.6; август + 17.0; сентябрь + 10.9; октябрь + 3.4; ноябрь – 3.4; декабрь – 9.6. За год + 3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ольшое значение для сельского хозяйства имеют осадки. Они служат основным источником накопления почвенной влаг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осадков район относится к умеренно влажному климату. Среднегодовое количество осадков составляет 480мм. Преобладают слабые в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емли СПК "Петровское" Первомайского района Нижегородской области расположены в лесостепной среднерусской зоне серых лесных почв. Почвенный покров довольно однородный и на территории землепользования находятся следующие виды почв, предоставленных в табл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исание поч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86"/>
        <w:gridCol w:w="2067"/>
        <w:gridCol w:w="24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почвенной разновиднос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вание поч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ханические свой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чвообразующие и подстилающие поро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о- лесные среднесуглинист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яжёлосуглиниста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ссовидные суглин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но-серые лесные слабосмыт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яжёлосуглиниста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ровные суглин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лювиально-лугов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есуглиниста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ровные суглинк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ой почвообразующей породой являются покровные суглинки, лессовидные суглинки. Водо- и воздухопроницаемость их сравнительно хорошие. Содержание частиц физической глины составляет в них более 30%, это указывает на тяжелосуглинистый механический состав. Покровные, лессовидные суглинки и глины послужили почвообразующими породами для черноземов и темно-серых лесных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ювиально-луговые среднесуглинистые отложения служат почвообразующими породами для дерновых почв, они обладают хорошей влагоемкостью, пониженной воздухо- и водопроницаем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рельефа представлена волнистой равниной, на котором находятся в большинстве пашни, пастбища, сенокосы. Распаханность земель составляет более 5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ПК "Петровское" входит в лесостепную растительную зону. На преобладающих в данном районе пашнях растут многолетние травы, на лугах и пастбищах встречается разнотрав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СПК "Петровское" в южной части расположены два ручья. Грунтовые воды залегают глубоко и на свойства почв влияние не оказываю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 Характеристика земле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хозяйства имеет трапециевидную форму, при этом сельская администрация расположена в южной части данного землепользования. Большую площадь занимают сельскохозяйственные угодья: пашни, пастбища и сенокосы, размещенные на всей территории СПК "Петровское" и пересеченные полевыми дорогами. На юге хозяйства расположены два руч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данным хозяйством граничат с севера на запад СПК "Николаевское", с юга СПК "МИР", с востока СПК "Луч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Характеристика отраслей сельскохозяйственного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пециализация отраслей сельскохозяйственного предприятия является производство зерна и кормопроизводство, так как больше 50% площади занимают пашни и пастбища. При разработки рациональных сроков, доз и способов внесения удобрений под сельскохозяйственные культуры, а также при размещении их на территории хозяйства учитываются особенности климата. Климатические условия хозяйства в целом благоприятны для роста и развития районирова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</w:rPr>
        <w:t>2</w:t>
      </w:r>
      <w:r>
        <w:rPr>
          <w:szCs w:val="32"/>
          <w:lang w:val="en-US"/>
        </w:rPr>
        <w:t>.</w:t>
      </w:r>
      <w:r>
        <w:rPr>
          <w:szCs w:val="32"/>
        </w:rPr>
        <w:t xml:space="preserve"> Размещение производственных подразделений, хозяйственных центров и дорожной сети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2.1 Размещение подразделений и производственных центров их экономическая оценка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совершенствованию землепользования сельскохозяйственных предприятий,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мерам сельскохозяйственных угодий хозяйство должно соответствовать плановым размерам отраслей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лепользование должно иметь компактную конфигурацию и обеспечивать создание на своей территории специализированных производственных подразделений рациональной величи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одразделения и хозяйственный центр хозяйства расположены в южной части СПК "Петровско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 Размещение дорожной сети и ее экономическая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дороги проектируются в дополнении к существующей и проектируемой дорожной сети в целях обеспе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ъездов к любому полю и рабочему участ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й связи полей с магистральной дорожной сетью, производственными и хозяйственными центр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а выполнения технологических процессов в полях и обслуживания тех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дороги подразделяются на основные и вспомогательные. Основные выполняют роль полевых магистралей, обслуживают весь севооборот или группу полей и предназначенные для систематической перевозки людей, грузов и техники. Эти дороги являются постоянно действующими и должны иметь ширину 6 – 1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дорожная сеть предназначена для временного, вывоза урожая, подвоза удобрений и т.п. Так интенсивность движения на этих дорогах небольшая, их проектируют шириной 3 – 4 мет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устота полевой дорожной сети зависит от величины грузооборота, размеров и площади полей (рабочих участков). Дороги проектируют по границе полей, совмещая с лесополосами и другими элементами организации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дорог учитываются следующие экономически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капиталовложений на строитель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ые издержки производства и потери, связанные со строительством и эксплуатацией дорог и изменением условий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окупаемости капиталов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32"/>
        </w:rPr>
        <w:t>3</w:t>
      </w:r>
      <w:r>
        <w:rPr>
          <w:szCs w:val="32"/>
          <w:lang w:val="en-US"/>
        </w:rPr>
        <w:t>.</w:t>
      </w:r>
      <w:r>
        <w:rPr>
          <w:szCs w:val="32"/>
        </w:rPr>
        <w:t xml:space="preserve"> Эколого-экономическая оценка севооборотов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Виды севооборотов и их размещ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ффективного использования пашни в сельскохозяйственных предприятиях закладывают севообороты. Агротехнически правильное чередование посевов сельскохозяйственных культур и паров в севооборотах способствует повышению урожайности, плодородия почвы, снижению засоренности полей, распространения вредителей и болезней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ельскохозяйственных предприятий неоднородна по своим природным свойствам (плодородию, конфигурации, удаленности от хозяйственных центров). Вместе с тем на пашне возделывают разные культуры, которые различаются требовательностью к условиям произрастания, водному и питательному режимам почв, отличаются хозяйственным значением, технологией возделывания, трудоемкостью и урожайностью. Это обусловливает необходимость введения в каждом хозяйстве своих севооборотов с различным составом и чередованием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 что севообороты хозяйства связаны общностью территории, взаимосвязаны с качеством и месторасположением земель, организацией производства, труда и управления, расселением, в конкретном сельскохозяйственном предприятии вводят свою систему сево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стемой севооборотов </w:t>
      </w:r>
      <w:r>
        <w:rPr>
          <w:sz w:val="28"/>
          <w:szCs w:val="28"/>
        </w:rPr>
        <w:t>называют совокупность севооборотов хозяйства, представляющую собой различное сочетание их типов, видов, числа, размеров и размещения, различающихся по хозяйственному назначению, технологиям возделывания культур и требовательности к условиям их произрас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рганизация системы севооборотов включает установление типов и видов севооборотов; определение числа и площади севооборотов; размещение сево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роприятия взаимосвязаны, поэтому при проектировании их рассматривают в виде единой комплексной проектной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зводственной необходимостью в ряде хозяйств организуют также внесевооборотные участки, которые не входят в севообороты. Внесевооборотные участки организуют в данной составной части проекта совместно с проектированием сево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евооборотов — главное звено системы земледелия хозяйства. На основе правильных севооборотов намечают систему удобрения полей, защиты растений, семеноводства, обработки почв, устанавливают систему машин, определяют затраты материальных и трудовых средств. К севооборотам привязывают систему лесополос, противоэрозионных мероприятий, дорог, орошения и осушения. Их организацию увязывают с системой кормо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оектной задачи по организации системы севооборотов в хозяйстве обусловливает необходимость выполнения при проектировании севооборотов следующих требова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снове севооборотов хозяйства должна лежать научно обоснованная структура посевных площадей, учитывающая природные и экономические условия хозяйства, агроэкологические и пространственные особенности его территории, позволяющая, исходя из экономических интересов землевладельцев и землепользователей, обеспечить культуры наилучшими предшественниками, удовлетворить потребность скота в кормах, а хозяйства—в семен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лощади и числу вводимые севообороты должны быть увязаны с размерами и размещением внутрихозяйственных производственных подразделений и хозяйственных центров, что ликвидирует обезличку в использовании земли и повысит заинтересованность трудовых коллективов в повышении эффективности ее исполь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лощади и конфигурации вводимые севообороты и поля в них по возможности должны обеспечить высокопроизводительное использование техники, рациональную организацию рабочих процессов в полеводстве, применение прогрессивных технологий возделывания сельскохозяйственных культ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аву, чередованию и размещению культур на территории вводимые севообороты должны способствовать неуклонному повышению плодородия почвы, прекращению или предотвращению процессов эрозии, росту урожайности сельскохозяйственных культ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ведении севооборотов должны быть созданы условия для оптимального размещения посевов сельскохозяйственных культур, снижения затрат на транспортировку грузов, людей к месту работы и обратно, на холостые переезды, повороты и заезды сельскохозяйственной тех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ектирования севооборотов принимают следующ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ринятых рационов кормления животных, проектного поголовья, вида скота и типа кормления с учетом необходимости создания страхового фонда рассчитывают потребность в кормах отдельных животноводческих ферм, подразделений, а также в целом по хозяйств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отребности в зеленых кормах и их выхода с пастбищ зеленый конвейер проектируют по периодам времени с учетом планируемой организации кормопроизводства на пашне, принимаемых схем сенокосо- и пастбищеоборо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ланируемой урожайности и потребности в различных видах кормов определяют посевные площади кормовых культур, размещаемых на паш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намеченной структуры посевных площадей, организации производства, размещения населенных пунктов, производственных подразделений и центров, особенностей землевладения (качества земель, конфигурации, площади), намечаемой трансформации угодий и других условий устанавливают типы, виды, число, размеры и размещение сево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ооборот — это научно обоснованное чередование сельскохозяйственных культур и пара во времени и по территории или только во времени, связанное с системами удобрения и обработки почвы, уходом за растениям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ообороты подразделяют на полевые, кормовые и специаль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левыми </w:t>
      </w:r>
      <w:r>
        <w:rPr>
          <w:sz w:val="28"/>
          <w:szCs w:val="28"/>
        </w:rPr>
        <w:t>называют такие севообороты, в которых более половины площади занимают зерновые, технические и другие продовольственные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рмовыми </w:t>
      </w:r>
      <w:r>
        <w:rPr>
          <w:sz w:val="28"/>
          <w:szCs w:val="28"/>
        </w:rPr>
        <w:t>являются севообороты, в которых более половины площади занимают кормовые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ециальные </w:t>
      </w:r>
      <w:r>
        <w:rPr>
          <w:sz w:val="28"/>
          <w:szCs w:val="28"/>
        </w:rPr>
        <w:t>севообороты предназначены для возделывания в них культур, требующих специальных условий и агротехники. Эти культуры предъявляют повышенные требования к плодородию почв, рельефу местности, водному и питательному режиму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земледелие должно быть одновременно и интенсивным и почвозащитным. Поэтому в районах с развитой эрозией почв по составу и чередованию культур севообороты должны быть почвозащитными. В зависимости от соотношения в них зерновых, технических и кормовых культур их относят к полевым или кормо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севообороты отличаются большим разнообразием. В зависимости от соотношения в них культур, неодинаковых по биологии, агротехнике, технологии, чередованию, отношению к предшественникам и способам восстановления плодородия почв, полевые севообороты подразделяют на зернопаровые, зернопаро-пропашные, зернотравяные, травопольные, травяно-пропашные, зернотравяно-пропашные (плодосменные), сидеральные, зерно-пропашные, пропаш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мовые севообороты в зависимости от их месторасположения и состава культур, в свою очередь, подразделяют на прифермские и сенокосно-пастбищные. Первые размещают, как правило, при животноводческих комплексах и фермах, и они имеют в своем составе большой удельный вес пропашных культур (корне- и клубнеплодов, кукурузы на силос и др.) Вторые размещают на удаленных землях, при летних лагерях. В структуре таких севооборотов преобладают в основном трав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ин из главных отличительных признаков севооборотов — наличие в нем ведущей товарной культуры или их групп, характеризующее производственное направление или специализацию севооборота: зерновую, картофельную, свекловичную, льняную и д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выбор типов и видов севооборотов оказывают влия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ация хозяйства и его производственных подразделений, структура посевных площад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землевладения (землепользования) сельскохозяйственного предприятия (тип и механический состав почв, степень эродированности, увлажнения, наличие орошаемых и осушенных земель, пространственные условия: конфигурация, протяженность, удаленность пахотных массив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сновных, дополнительных, а также сезонно обитаемых производственных центров (животноводческих ферм, летних лагерей, откормочных площадок), уровень концентрации поголовья живот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кормовых угодий в общей земельной площади, тип содержания и кормления ско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рас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хозяйства и его производственных подразделений, структура посевных площадей определяют состав сельскохозяйственных культур предприятия. Среди них могут быть ведущие товарные культуры (сахарная свекла, картофель, овощи, конопля, эфирно-масличные культуры и др.). В севообороты с этими культурами включают наилучшие предшественники и размещают их на наиболее плодородных зем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ельскохозяйственные культуры отличаются неодинаковой требовательностью к условиям произрастания (почвам, механическому составу, условиям увлажнения, освещенности и др.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1 </w:t>
      </w:r>
      <w:r>
        <w:rPr/>
        <w:t>Существующая структура использования пашни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35"/>
        <w:gridCol w:w="537"/>
        <w:gridCol w:w="377"/>
        <w:gridCol w:w="1042"/>
        <w:gridCol w:w="1096"/>
        <w:gridCol w:w="963"/>
        <w:gridCol w:w="772"/>
        <w:gridCol w:w="1355"/>
        <w:gridCol w:w="687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п/п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именова-ние с/х культур, пар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ипы и виды севооборотов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труктура использования пашни по проекту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лев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мов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чвозащитны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несевооборотные участки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севооборо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ощадь, 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%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е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рож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1г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2г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9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ация хозяйства—мясо-молочная. Из таблицы 1 видно, что в процентном отношении все поля приблизительно равны, но на данный момент в хозяйстве наибольший процент занимают зерновые культуры, а многолетние травы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меньш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2 </w:t>
      </w:r>
      <w:r>
        <w:rPr/>
        <w:t>Характеристика севооборо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1"/>
        <w:gridCol w:w="697"/>
        <w:gridCol w:w="566"/>
        <w:gridCol w:w="1101"/>
        <w:gridCol w:w="876"/>
        <w:gridCol w:w="792"/>
        <w:gridCol w:w="597"/>
        <w:gridCol w:w="652"/>
        <w:gridCol w:w="582"/>
        <w:gridCol w:w="681"/>
        <w:gridCol w:w="582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пол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личество рабочих участков</w:t>
            </w:r>
          </w:p>
        </w:tc>
        <w:tc>
          <w:tcPr>
            <w:tcW w:w="7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ипы и виды севооборотов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мово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лево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чвозащитный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не севооборотный участок</w:t>
            </w:r>
          </w:p>
        </w:tc>
      </w:tr>
      <w:tr>
        <w:trPr>
          <w:trHeight w:val="147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ередование с/х культу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ощадь поля, г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ередование с/х культу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ощадь поля, г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ередование с/х культу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ощадь поля, 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ередование с/х культу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ощадь поля, 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ередование с/х культу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ощадь поля, г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е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рож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1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2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</w:rPr>
              <w:t>=819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</w:tr>
      <w:tr>
        <w:trPr/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ий размер поля, 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тояние от севооборо-та до произв. центра, 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сстояние между крайними полями в севообороте, к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a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хема севооборота состоит из 8 полей, включая пар. Средний размер поля 102,5 га, но каждое поле состоит из 2 и более рабочих участков. Это вызывает неудобства в организации посевов, транспортировке грузов, работников, и обслуживании п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</w:t>
      </w:r>
      <w:r>
        <w:rPr>
          <w:sz w:val="28"/>
          <w:lang w:val="en-US"/>
        </w:rPr>
        <w:t xml:space="preserve"> </w:t>
      </w:r>
      <w:r>
        <w:rPr>
          <w:sz w:val="28"/>
          <w:szCs w:val="26"/>
        </w:rPr>
        <w:t>Валовый выход с/х продукции в севооборотах в зависимости от балла бонитета и использование предшественника</w:t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526"/>
        <w:gridCol w:w="736"/>
        <w:gridCol w:w="890"/>
        <w:gridCol w:w="890"/>
        <w:gridCol w:w="883"/>
        <w:gridCol w:w="899"/>
        <w:gridCol w:w="1471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именование с/х культур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ипы и виды севооборотов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аловый выход продукции с/х культур по хозяйству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лево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W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тоимость с/х продукции</w:t>
            </w:r>
          </w:p>
        </w:tc>
      </w:tr>
      <w:tr>
        <w:trPr>
          <w:trHeight w:val="156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 w:val="20"/>
              </w:rPr>
              <w:t>Площадь с/х культур, га 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 w:val="20"/>
              </w:rPr>
              <w:t xml:space="preserve">Урожайность с/х культур, ц/га 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аловый сбор, ц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W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 w:val="20"/>
              </w:rPr>
              <w:t>1 ц</w:t>
            </w:r>
            <w:r>
              <w:rPr>
                <w:bCs/>
                <w:iCs/>
                <w:sz w:val="20"/>
                <w:lang w:val="en-US"/>
              </w:rPr>
              <w:t xml:space="preserve">, </w:t>
            </w:r>
            <w:r>
              <w:rPr>
                <w:bCs/>
                <w:iCs/>
                <w:sz w:val="20"/>
              </w:rPr>
              <w:t>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W</w:t>
            </w:r>
            <w:r>
              <w:rPr>
                <w:bCs/>
                <w:iCs/>
                <w:sz w:val="20"/>
              </w:rPr>
              <w:t xml:space="preserve"> * С 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тыс. руб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5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85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4,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е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7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6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4,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рож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8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8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18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1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1г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6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6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2,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2г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8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</w:tr>
      <w:tr>
        <w:trPr/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Ито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38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38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70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У с.х. к.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с/х = Б(с) * Цб с.х. к * 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У с.х.</w:t>
      </w:r>
      <w:r>
        <w:rPr>
          <w:sz w:val="28"/>
          <w:lang w:val="en-US"/>
        </w:rPr>
        <w:t xml:space="preserve"> </w:t>
      </w:r>
      <w:r>
        <w:rPr>
          <w:sz w:val="28"/>
        </w:rPr>
        <w:t>- урожайность с/х культур с учетом балла бонитета и предшествен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</w:rPr>
        <w:t>Б(с)</w:t>
      </w:r>
      <w:r>
        <w:rPr>
          <w:sz w:val="28"/>
          <w:lang w:val="en-US"/>
        </w:rPr>
        <w:t xml:space="preserve"> </w:t>
      </w:r>
      <w:r>
        <w:rPr>
          <w:sz w:val="28"/>
        </w:rPr>
        <w:t>- средневзвешенный балл бонитета в границах севооборота</w:t>
      </w:r>
      <w:r>
        <w:rPr>
          <w:sz w:val="28"/>
          <w:lang w:val="en-US"/>
        </w:rPr>
        <w:t xml:space="preserve"> </w:t>
      </w:r>
      <w:r>
        <w:rPr>
          <w:sz w:val="28"/>
        </w:rPr>
        <w:t>(таблица 4 графа 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</w:rPr>
        <w:t>Цб с.х. к</w:t>
      </w:r>
      <w:r>
        <w:rPr>
          <w:sz w:val="28"/>
          <w:lang w:val="en-US"/>
        </w:rPr>
        <w:t xml:space="preserve"> </w:t>
      </w:r>
      <w:r>
        <w:rPr>
          <w:sz w:val="28"/>
        </w:rPr>
        <w:t>- цена балла бонитета с/х культур</w:t>
      </w:r>
      <w:r>
        <w:rPr>
          <w:sz w:val="28"/>
          <w:lang w:val="en-US"/>
        </w:rPr>
        <w:t xml:space="preserve"> </w:t>
      </w:r>
      <w:r>
        <w:rPr>
          <w:sz w:val="28"/>
        </w:rPr>
        <w:t>(таблица 5 графа 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</w:rPr>
        <w:t>П</w:t>
      </w:r>
      <w:r>
        <w:rPr>
          <w:sz w:val="28"/>
          <w:lang w:val="en-US"/>
        </w:rPr>
        <w:t xml:space="preserve"> </w:t>
      </w:r>
      <w:r>
        <w:rPr>
          <w:sz w:val="28"/>
        </w:rPr>
        <w:t>- коэффициент ожидаемой прибавки урожайности с/х культур с учетом использования предшественника (таблица 7 графа 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овой выход с/х продукции рассчитывается как произведение </w:t>
      </w:r>
      <w:r>
        <w:rPr>
          <w:bCs/>
          <w:iCs/>
          <w:sz w:val="28"/>
          <w:szCs w:val="28"/>
        </w:rPr>
        <w:t>У с.х. * Р с.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эффективности проекта землеустройства являются затраты на восстановление почвенного плодородного сл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евооборотов затрагивает состав культур, их размещение по землепользованию и относительно хоз.центров, организацию территории и труда в земледел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требование при проектировании севооборотов – строгий учет природных условий, в т.ч. производственных и территориальных свойств земли (плодородие почв, степень их эродированности, удаленность земель от хоз.центров, контурность, конфигурация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использования производительных свойств земли учитывают следующи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гумуса и затраты на воспроизводство плодородия поч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аловой продукции с учетом качества земель хозяйства, размещения севооборотов и с.х. культур по участкам различного плодород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свойства земли непосредственно влияют на затраты по возделыванию с.х. культур. Следовательно, при экономическом обосновании севооборотов необходимо произвести расчет и этого показ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сравнения вариантов организации севооборотов и обоснования выбора лучшего из них используют общетехнические показатели, такие как: количество севооборотов, их площади, размещение, средне взвешенный балл бонитет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упненные расчеты выноса гумуса в процессе эрозии (</w:t>
      </w:r>
      <w:r>
        <w:rPr>
          <w:bCs/>
          <w:iCs/>
          <w:sz w:val="28"/>
          <w:szCs w:val="28"/>
        </w:rPr>
        <w:t>Вэ</w:t>
      </w:r>
      <w:r>
        <w:rPr>
          <w:sz w:val="28"/>
          <w:szCs w:val="28"/>
        </w:rPr>
        <w:t>, т с 1 га) определяю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Вэ = 0,0132 * р *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 *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* Кэ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>р</w:t>
      </w:r>
      <w:r>
        <w:rPr>
          <w:sz w:val="28"/>
          <w:szCs w:val="28"/>
        </w:rPr>
        <w:t xml:space="preserve"> – содержание гумуса в почве в долях единицы (для черноземов – 0,06, что составляет 6%; серых лесных почв – 0,04 и аллювиальных – 0,05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оверхностного сток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1 га (что составляет для Нижегородской области в среднем 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1 г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водосбора (в среднем 3%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э</w:t>
      </w:r>
      <w:r>
        <w:rPr>
          <w:sz w:val="28"/>
          <w:szCs w:val="28"/>
        </w:rPr>
        <w:t xml:space="preserve"> – коэффициент эрозионной опасности с.х. культу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0,0132</w:t>
      </w:r>
      <w:r>
        <w:rPr>
          <w:sz w:val="28"/>
          <w:szCs w:val="28"/>
        </w:rPr>
        <w:t xml:space="preserve"> – переводной коэффици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того, что территория севооборота занимает сравнительно небольшую площадь, все величины составляющие формулу, кроме </w:t>
      </w:r>
      <w:r>
        <w:rPr>
          <w:bCs/>
          <w:iCs/>
          <w:sz w:val="28"/>
          <w:szCs w:val="28"/>
        </w:rPr>
        <w:t>Кэ</w:t>
      </w:r>
      <w:r>
        <w:rPr>
          <w:sz w:val="28"/>
          <w:szCs w:val="28"/>
        </w:rPr>
        <w:t xml:space="preserve"> можно условно принять за постоянную величину, поэтому достаточно ее просчитать для севооборота один раз и вводить поправку за </w:t>
      </w:r>
      <w:r>
        <w:rPr>
          <w:bCs/>
          <w:iCs/>
          <w:sz w:val="28"/>
          <w:szCs w:val="28"/>
        </w:rPr>
        <w:t>Кэ</w:t>
      </w:r>
      <w:r>
        <w:rPr>
          <w:sz w:val="28"/>
          <w:szCs w:val="28"/>
        </w:rPr>
        <w:t xml:space="preserve">. Например, при условии, что в севооборотах преобладают серые лесные почвы и уклон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э</w:t>
      </w:r>
      <w:r>
        <w:rPr>
          <w:sz w:val="28"/>
          <w:szCs w:val="28"/>
        </w:rPr>
        <w:t xml:space="preserve"> = 0,79 т, значит на пару, где </w:t>
      </w:r>
      <w:r>
        <w:rPr>
          <w:bCs/>
          <w:iCs/>
          <w:sz w:val="28"/>
          <w:szCs w:val="28"/>
        </w:rPr>
        <w:t>Кэ</w:t>
      </w:r>
      <w:r>
        <w:rPr>
          <w:sz w:val="28"/>
          <w:szCs w:val="28"/>
        </w:rPr>
        <w:t xml:space="preserve"> = 3, </w:t>
      </w:r>
      <w:r>
        <w:rPr>
          <w:bCs/>
          <w:iCs/>
          <w:sz w:val="28"/>
          <w:szCs w:val="28"/>
        </w:rPr>
        <w:t>Вэ</w:t>
      </w:r>
      <w:r>
        <w:rPr>
          <w:sz w:val="28"/>
          <w:szCs w:val="28"/>
        </w:rPr>
        <w:t xml:space="preserve"> = 2,37, а для многолетних трав на зеленый корм где </w:t>
      </w:r>
      <w:r>
        <w:rPr>
          <w:bCs/>
          <w:iCs/>
          <w:sz w:val="28"/>
          <w:szCs w:val="28"/>
        </w:rPr>
        <w:t>Кэ</w:t>
      </w:r>
      <w:r>
        <w:rPr>
          <w:sz w:val="28"/>
          <w:szCs w:val="28"/>
        </w:rPr>
        <w:t xml:space="preserve"> = 0,01 </w:t>
      </w:r>
      <w:r>
        <w:rPr>
          <w:bCs/>
          <w:iCs/>
          <w:sz w:val="28"/>
          <w:szCs w:val="28"/>
        </w:rPr>
        <w:t>Вэ</w:t>
      </w:r>
      <w:r>
        <w:rPr>
          <w:sz w:val="28"/>
          <w:szCs w:val="28"/>
        </w:rPr>
        <w:t xml:space="preserve"> = 0,07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ланса гумуса приводится в таблице 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3 Баланс гумуса в существующем севообороте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77"/>
        <w:gridCol w:w="791"/>
        <w:gridCol w:w="778"/>
        <w:gridCol w:w="1083"/>
        <w:gridCol w:w="1346"/>
        <w:gridCol w:w="1152"/>
        <w:gridCol w:w="909"/>
        <w:gridCol w:w="1199"/>
      </w:tblGrid>
      <w:tr>
        <w:trPr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п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ультур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ощадь, г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анируемая урожайность, ц/г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орма выноса гумуса, т на 1 га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нос гумуса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 урожаем, т с 1 га (+), (-)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4*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 процессе эрозии почв,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 с 1 га (-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сего, т с 1 га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6+7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о всей площади, т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8*3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2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-0,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23.4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.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е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9.1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0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2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79.39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рож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4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30.2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8.22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1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6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0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58.5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2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0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164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07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0.0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8.3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1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603.4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4 Баланс гумуса в проектируемом севооборот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92"/>
        <w:gridCol w:w="731"/>
        <w:gridCol w:w="760"/>
        <w:gridCol w:w="1019"/>
        <w:gridCol w:w="1363"/>
        <w:gridCol w:w="1311"/>
        <w:gridCol w:w="920"/>
        <w:gridCol w:w="1214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№ </w:t>
            </w:r>
            <w:r>
              <w:rPr>
                <w:bCs/>
                <w:iCs/>
                <w:sz w:val="20"/>
              </w:rPr>
              <w:t>п/п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ультуры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ощадь, г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ланируемая урожайность, ц/г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орма выноса гумуса, т на 1 га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нос гумуса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 урожаем, т с 1 га (+), (-)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4*5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 процессе эрозии почв,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 с 1 га (-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сего, т с 1 га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6+7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о всей площади, т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8*3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-0,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9,5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е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9,1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0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2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76,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рож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4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3,67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0,6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1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6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0.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44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евер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юцерна 2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0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164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.0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0.0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19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592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б) Расчет затрат на воспроизводство плодородия поч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носе из почвы 1 т гумуса для поддержания его бездефицитного баланса необходимо вносить в среднем 10 т органических удоб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= Вг * 10 * С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>Вг</w:t>
      </w:r>
      <w:r>
        <w:rPr>
          <w:sz w:val="28"/>
          <w:szCs w:val="28"/>
        </w:rPr>
        <w:t xml:space="preserve"> – вынос гумуса, 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0</w:t>
      </w:r>
      <w:r>
        <w:rPr>
          <w:sz w:val="28"/>
          <w:szCs w:val="28"/>
        </w:rPr>
        <w:t xml:space="preserve"> – необходимая доза внесения органических удобрений для воспроизводства 1 т гуму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н</w:t>
      </w:r>
      <w:r>
        <w:rPr>
          <w:sz w:val="28"/>
          <w:szCs w:val="28"/>
        </w:rPr>
        <w:t xml:space="preserve"> – стоимость 1 т нав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ланса гумуса проводится по двум рассматриваемым вариантам в случае изменения их количества, чередования с.х. культур, различного размещения, изменения качества почв, их эродированности в границах проектируемых сево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атраты внесения органических удобрений в существующем севооборо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3,43 * 10 * 77 = 464,6 т руб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внесения органических удобрений в проектном севооборо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2,0 * 10 * 77 = 455,8 т рубле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ном варианте меньшие затраты на восстановление гумуса, это свидетельствует о лучшем использовании производительных свойств земли при наименьших затратах на их воспроизво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змещение полезащитных лесных полос. Их экономическая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лесные полосы, создаваемые на пахотных землях, делят на следующие ви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езащитные (ветроломные), состоящие из продольных (основных) и поперечных (вспомогательных) полос. Размещают их на равнинной территории и на пологих склонах, где нет водной эрозии поч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водораздельные. Размещают на выпуклых и гребнистых водораздельных элементах релье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дорегулирующие. Размещают поперек склонов для задержания поверхностного стока и предотвращения смыва поч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я севооборотов примыкают непосредственно к бровкам балок и оврагов, то по их границе размещают прибалочные и приовражные лесопол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внинной местности проектируют систему полезащитных (ветроломных) лесных полос. Основное ее назначение — снижение скорости ветра, задержание снега и равномерное снегораспределение, увеличение влажности почвы и воздуха, повышение числа естественных врагов сельскохозяйственных вредителей — птиц, насекомых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щищенной лесными полосами площади повышается урожайность сельскохозяйственных культур. Принято считать, что урожайность в защищенной зоне увеличивается по продовольственным и техническим культурам на 25...30 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>по овощным культурам и зеленой массе кормовых — на 35...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олезащитных лесных полос устанавливают направление (ориентировку) лесных полос; расстояния между лесными полосами; ширину лесных пол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родольных (основных) лесных полос в равнинной местности устанавливают по возможности перпендикулярно преобладающему направлению вредоносных в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(основные) лесные полосы обычно совмещают с длинными сторонами полей севооборота, а при большой площади их проектируют и внутри полей. Перпендикулярно продольным полосам размещают поперечные (вспомогательные) лесные полосы по коротким сторонам п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продольными (основными) лесными полосами принимают из расчета достаточной защищенности полей от вредоносных ветров, они равны 25...30-кратной высоте деревьев и составляют от 350 - до 2000 м, а на песчаных почвах — до 100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у лесных полос увязывают с их конструкцией. Полезащитные (ветроломные) полосы обычно проектируют продуваемыми, реже — ажурными 3-, 4-, 5-рядными, шириной 9...11...13 м. В целях экономного расходования площади пашни под лесополосами, а также учитывая большие затраты на их создание и уход, площадь под лесонасаждениями должна быть минимально необходимо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итывая затраты на создание лесополос, а также чистый доход, получаемый с защищенной площади за счет агроклиматического влияния лесополос, рассчитывают эффективность капиталовложений (сроки окупаемости, коэффициенты эффектив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актор, влияющий на размещение при водораздельных и водорегулирующих лесных полос, — рельеф ме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ораздельные полосы шириной до 10 м проектируют в направлении водораздельных линий со смещением от них в сторону более сухих склонов южных и юго-восточных экспози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дорегулирующие лесополосы шириной 10... 15 м размещают поперек склона в направлении горизонталей и совмещают с границами полей и рабочих участко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отношению к ветроломным лесополосам полевые дороги проектируют с наветренной стороны, чтобы они лучше продувались и чтобы в зимний период на дорогах было меньше сне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евые дороги также размещают по рельефу выше лесополосы, а по отношению к странам света — с южной, менее затеняемой, лучше обогреваемой сторон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сополосы оказывают и отрицательное влияние на близко расположенную территорию, проявляющееся в теневом угнетении посевов, образовании сугробов, чрезмерном увеличении влажности почвы и воздуха, влиянии корней деревьев на культурные растения, возникновении заминания растений на поворотных полосах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ряде случаев вдоль лесополос размещают ленточные посевы многолетних тр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 Экономическая оценка сенокосов и пастбищ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ройство территории кормовых угодий связано с большими капиталовложениями и ежегодными затратами. На пастбищах это вложение в мелиорацию, первичное окультуривание, огораживание, устройство скотопрогонов, летних лагерей и водных источников. К ежегодным издержкам производства относятся затраты на амортизацию основных фондов и их ремонт, уход за осушительной и оросительной сетью, уход за пастбищем в соответствии со схемой пастбищеоборота, ремонт изгородей, скотопрогонов, водопойных площадок, зарплата обслуживающего персонала и т. д.</w:t>
      </w:r>
      <w:r>
        <w:rPr>
          <w:sz w:val="28"/>
          <w:lang w:val="en-US"/>
        </w:rPr>
        <w:t xml:space="preserve"> </w:t>
      </w:r>
      <w:r>
        <w:rPr>
          <w:sz w:val="28"/>
        </w:rPr>
        <w:t>На сенокосах также производим капиталовложения, связанные с осушением, культуртехническими работами, прокладкой дорог и другими мероприятиями. Основную часть ежегодных затрат производства здесь составляют затраты на сенокошение, приготовление и хранение сена, травяной муки, а также транспортные расход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4</w:t>
      </w:r>
      <w:r>
        <w:rPr>
          <w:sz w:val="28"/>
          <w:szCs w:val="32"/>
          <w:lang w:val="en-US"/>
        </w:rPr>
        <w:t>.</w:t>
      </w:r>
      <w:r>
        <w:rPr>
          <w:sz w:val="28"/>
          <w:szCs w:val="32"/>
        </w:rPr>
        <w:t xml:space="preserve"> Общая оценка экономической эффективности внутрихозяйственного земле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эффективности проект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стоимости валовой продукции – всего, в т.ч. в раст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стве и животноводстве за сч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воения, трансформации и улучшения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я культур наилучшими предшественниками, совершенствования структуры посев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ротивоэрозионных агротехнических 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кращения площадей дорог, поворотных полос, недопашек и недосе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твращения потерь продукции (прекращение процессов эрозии, сокращение расстояний перегона скота, сокращения сроков полевых рабо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валовой продукции, обусловленны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лановыми капиталовложениями и сопутствующими затрат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ми, не требующими капитальных вло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ельными текущими затра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дополнительную проду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екущие производственны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затрат – всего, в т.ч. в растениеводстве и животно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чистого до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зработки проекта землеустройства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ода № 136-ФЗ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С.Н. Землеустройство. Т.2. Землеустроительное проектирование. Внутрихозяйственное землеустройство.- М: Колос, 2000, 64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С.Н. Землеустройство. Экономика землеустройства. Т.5.- М: Колос, 2001.- 45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довой отчет СПК "Петровское"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480"/>
      <w:ind w:firstLine="851"/>
      <w:jc w:val="both"/>
    </w:pPr>
    <w:rPr>
      <w:sz w:val="28"/>
      <w:szCs w:val="20"/>
      <w:lang w:val="en-US" w:eastAsia="en-US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/>
      <w:jc w:val="both"/>
    </w:pPr>
    <w:rPr>
      <w:sz w:val="28"/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15:00Z</dcterms:created>
  <dc:creator>Черторогова Г.И.</dc:creator>
  <dc:description/>
  <cp:keywords/>
  <dc:language>en-US</dc:language>
  <cp:lastModifiedBy>SYSTEM</cp:lastModifiedBy>
  <cp:lastPrinted>2009-02-05T22:49:00Z</cp:lastPrinted>
  <dcterms:modified xsi:type="dcterms:W3CDTF">2011-09-08T23:15:00Z</dcterms:modified>
  <cp:revision>2</cp:revision>
  <dc:subject/>
  <dc:title>Тема: Понятие экспертной системы для целей землеустройства и ее интеграция в землеустроительную САПР и ГИС</dc:title>
</cp:coreProperties>
</file>