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гражданское право и процес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урсовая работа по учебной дисциплине «Гражданское право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РЕОРГАНИЗАЦИЯ ЮРИДИЧЕСКИХ ЛИЦ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70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67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нятие реорганизации юридического ли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Правопреемство юридических ли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Процедура реорганизации юридического ли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Гарантии кредиторов при реорганизации юридического лица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Формы реорганизации юридического ли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Разде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Выде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Слия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4 Присоедин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5 Преобразо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организация юридических лиц – это особый правовой институт, заключающийся в прекращение деятельности юридического лица в его прежнем виде и его реорганизации путем слияния, разделения, присоединения, преобразования в иную организационно-правовую форму, в иное юридическое лицо без прекращения его дел и имущества на основе правопрее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темы данной работы обусловлен актуальностью и востребованостью данного правового института. В настоящее время в Российской Федерации зарегистрировано большое количество юридических лиц, которые, конечно, нацелены на привлечение прибыли и повышение своей конкурентоспособности, поэтому такое явление как реорганизация среди них не редкость, т.к., к примеру, слияние капиталов при реорганизации в форме «слияния» позволяет улучшить экономическое положение двух юридических лиц, предприятий, а это значит, избежать банкротство (в случае, если была такая проблема), расплатиться с долгами кредитору, наладить своё производство. Но это лишь единичный пример, который можно привести из многолетней практики реорганизации юрид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вышеуказанным, целью данной курсовой работы является раскрытие самого понятия, а вследствие этого и содержания правового институт реорганизации юридического лица, и форм её осущест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решаются следующие задач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е реорганизация юридического лица, характеристика основных элементов его структурообразующи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одробного анализа процедуры, мер защищенности кредитора при реорганизации и обобщение исследований ученых-цивилистов, сделанных в области определения понятия реорганизации юридического лиц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каждой формы реорганизации юридического лица с выявлением их отличительных признаков и способов осущест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над данной курсовой работой, я обращалась к многочисленным источникам, в которых затрагивалась тема реорганизации юридического лиц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ую очередь, это нормативно-правовые акты, такие как Конституция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Гражданский Кодекс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Налоговой Кодекс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, Федеральный Закон «О государственной регистрации юридических лиц и индивидуальных предпринимателей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 Федеральный Закон «Об акционерных обществах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и друг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вид источников, используемых в курсовой работе – это различные учебные пособия и учебники для студентов ВУЗов, так как здесь дается относительно вся информация, касающаяся реорганизации юридического лица, однако, в сжатом виде, с целью её дальнейшего раскрытия с помощью нормативно-правовых актов, статей, сборников, словарей, монографий и др. </w:t>
      </w:r>
    </w:p>
    <w:p>
      <w:pPr>
        <w:pStyle w:val="ConsPlusTitle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И, наконец, третий вид источников, наиболее используемый в курсовой работе – это статьи из юридических газет и журналов, труды ученых и аспирантов юридических факультетов, а также ведущих юристов различных фирм, предприятий: Мартемьянов В.С., Долинская В.В., Вагайцева Т.В., Суханов Е.А. Залесский В.В., Герасимова Е.А., Крылова. Ю.А. Саввионова Ю.А, Суханов Е.А. и др.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кое количество работ, посвященных теме реорганизации юридических лиц подтверждает актуальность и интересе к данной теме, о которых говорилось в начале данного введения. 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я, выносимые на защиту данной курсовой работы:</w:t>
      </w:r>
    </w:p>
    <w:p>
      <w:pPr>
        <w:pStyle w:val="ConsPlusTitle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улирование понятия юридического лица, установление элементов его структурообразующих, процесса осуществления реорганизации и выявление гарантий кредитора при реорганизации;</w:t>
      </w:r>
    </w:p>
    <w:p>
      <w:pPr>
        <w:pStyle w:val="ConsPlusTitle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крытие содержания установленных форм реорганизации юридического лица, подробный анализ каждого из них:</w:t>
      </w:r>
    </w:p>
    <w:p>
      <w:pPr>
        <w:pStyle w:val="ConsPlusTitle"/>
        <w:widowControl/>
        <w:spacing w:lineRule="auto" w:line="360"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РЕОРГАНИЗАЦИИ ЮРИДИЧЕСКОГО ЛИЦ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оссийское законодательство не закрепляет точного определения понятия «реорганизация юридического лица», а дает лишь характеризующие его признаки: устанавливает круг лиц, имеющих право принимать решение о реорганизации, определяет момент завершения реорганизации, а также порядок оформления правопреемства и гарантии прав кредиторов юридического лица при ее провед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долгого времени ученые-цивилисты пытаются восполнить подобный пробел в законодательстве, предлагая свои научные определения понятию реорганизац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, М. Хаймович предлагает понимать под реорганизацией «прекращение коммерческой организации, связанное с изменением ее имущественного комплекса или организационно-правовой формы, направленное на достижение цели, для которой организация создавалась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.В. Мартышкин видит в реорганизации «особый процесс, в ходе которого происходит прекращение и (или) создание юридического лица, сопровождающееся переходом прав и обязанностей реорганизованного юридического лица (правопредшественника) в порядке правопреемства другому юридическому лицу (правопреемнику)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точки зрения В.С. Мартемьянова, «реорганизация представляет собой только прекращение существования организации в ее прежнем виде (путем слияния, разделения, присоединения, преобразования в иную организационно - правовую форму) без прекращения ее дел и имущества на основании правопреемства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.А. Суханов называет реорганизацией юридических лиц их прекращение, влекущее, однако, «переход прав и обязанностей ранее существовавших юридических лиц к другим юридическим лицам, т.е. правопреемство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 учетом вышеуказанных определений ученых я считаю необходимым попытаться самостоятельно дать определение понятию «реорганизация юридических лиц» через анализ характеризующих данное понятие признаков и принципов его образующих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преемство юридических лиц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лиц, имеющих право принимать решение о реорганизации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реорганизации юридического лица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и кредиторов при реорганизации юридического лица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завершения реорганизации юридического лиц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0"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ВОПРЕЕМСТВО ЮРИДИЧЕСКИХ ЛИЦ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йской Федерации насчитывается большое количество юридических лиц, и время большинства из них не ограничено какими-либо временными рамками. Тем не менее, в определенных случаях деятельность их может быть прекращена, и в дальнейшем реорганизована по различным основан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ания прекращения - это поводы, определенные фактические обстоятельства, с которыми закон связывает прекращение деятельности юридического лица, к примеру, достижение цели, истечение срока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прекращения - это предусмотренные законодательством приемы прекращения деятельности юридических лиц, связанные с ликвидацией и реорганизацией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58 Гражданского Кодекса РФ существует пять форм реорганизации юридического лиц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выделение и разделение. Реорганизация и в том и в другом случае направлена на появление новых субъектов права; происходит по инициативе учредителей юридического лица, его органа, либо независимо от воли юридического лица по решению уполномоченного государственного орган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лияние, присоединение, преобразование. При данных формах реорганизация происходит по решению самого юридического лица в случаях, установленных законом, - с предварительного согласия, уполномоченного государственного орга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организацию можно назвать «относительным прекращением деятельности юридического лица при сохранении для функционирования в гражданском обороте его имущественной массы и переходе его прав и обязанностей в порядке правопреемства к другим лицам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, что и отличает реорганизацию юридического лица от ликвидации, при которой происходит абсолютное прекращение деятельности юридического лица без перехода его прав и обязанностей в порядке правопреемства к другим лиц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, при реорганизации юридического лица происходит правопреемство, т.е. «переход прав и обязанностей от одного лица - правопредшественника к другому лицу - правопреемнику, заменяющему его в правоотношении»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организации права и обязанности реорганизованных юридических лиц могут переходи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лном объеме только к одному правопреемнику (при слиянии, присоединении и преобразовани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лном объеме, но к нескольким правопреемникам в соответствующих частях (при разделени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частично как к одному, так и к нескольким правопреемникам (при выделении), т.е. «определенная часть прав и обязанностей сохраняется за реорганизованным юридическим лицом, другая же часть передается выделяемой организации»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К РФ и специальных законах особое внимание уделяется передаточному акту и разделительному балансу как документам о правопреемст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Передаточный акт – документ, который отражает передачу активов и обязательств в порядке правопреемства»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ительный баланс- документ, закрепляющий правопреемство по всем обязательствам (основные его положения), в отношении всех кредиторов и должников, включая и обязательства оспариваемые сторон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ом перехода прав и обязанностей в отношении имущества к вновь возникшему в результате реорганизации юридическому лицу считается дата подписания и утверждения передаточного акта и разделительного баланса учредителем или органом, принявшим решение о реорганиз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едаточном акте или в разделительном балансе должны быть отражены: перечень передаваемого имущества, порядок и пропорции изменения, раздела имущества, в связи, с чем составлению передаточного акта или разделительного баланса должна предшествовать инвентаризация имущества и денежных обязательств реорганизуемого юридического лиц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кт реализации – акт правопреемственности, при котором все права и обязанности, задолженности, налоги (в соответствии со ст. 50 Налогового кодекса Российской Федерации) реорганизуемого юридического лица переходят к вновь образуемому лицу, которое принимает на себя все обязательства по исполнению прав и обязанностей предшественника и выплаты всех задолжностей. Надо учитывать, что это общее определение понятия «правопреемственности юридических лиц», а при различных формах реорганизации и правопреемственность, как было показано выше, может видоизменяться в отношении разделения прав и обязанностей, переходящих от предшественника к правопреемнику. Однако, эту будет более подробно разобрано во главе 2 данной курсовой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0"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ЦЕДУРА РЕОРГАНИЗАЦИИ ЮРИДИЧЕСКОГО ЛИЦ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любого юридического лица осуществляется в строго установленном законом порядке, поэтому правопреемство наступает только при наличии предусмотренного законом состава юридических фактов, соблюдения процедуры ре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начально, надо выделить два вида реорганизации: вынужденная и принудитель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бровольной реорганизации, согласно с п. 1 57 ГК РФ учредители (участники) либо орган юридического лица, уполномоченный на то учредительными документами, самостоятельно, на основе добровольного волеизъявления принимают решение о реорганизации юридического лица в форме, как правило слияния и присоединения, когда разделение, выделение, и преобразование могут иметь иной харак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нужденной реорганизации решение также принимается либо учредителями (участниками), либо органом юридического лица, но к этому их обязывают нормы действующего законода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примеру, в соответствии с п.3 ст.7 Федерального Закона «Об обществах с ограниченной ответственностью»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, в случае, если число участников общества с ограниченной ответственностью станет более 50, то общество обязано в течение года преобразоваться в открытое акционерное общество или в производственный кооперати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ернемся к процедуре реорганизации юридического лиц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 января 2009 г. вступил в силу Федеральный закон «О внесении изменений в Федеральный закон «О банках и банковской деятельности»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 Данный закон внес серьезные коррективы в общий порядок реорганизации юридических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овым Законом на реорганизуемое юридическое лицо возложена обязанность в течение трех рабочих дней с момента принятия решения о реорганизации письменно уведомить, об этом, а также о форме реорганизации, с приложением решения о реорганизации, в регистрирующий орган по месту своего нахождения, в случае же участия в реорганизации двух или более юридических лиц уведомление о начале процедуры реорганизации представляется по месту нахождения лица, последним принявшего решение о ре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письменное уведомление должно содержать, кроме подписи заявителя, следующие свед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ное наименование реорганизуемого (-их) юридического (-их) лица , основной регистрационный номер, идентификационный номер налогоплательщика, адрес постоянно действующего исполнительного органа юридического (-их) лиц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лное наименование, адрес создаваемого (-их) в результате реорганизации юридического (-их) лиц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 ре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, в Единый государственный реестр юридических лиц в срок не более трех рабочих дней производится запись о том, что юридическое лицо находится в процесс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Документом, подтверждающим внесение в Единый государственный реестр юридических лиц записи (записей) о том, что юридическое ( -ие) лицо (-а) находится в процессе реорганизации является Свидетельство о внесении в Единый государственный реестр юридических лиц»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2 ст. 13.1 Федерального закона «О государственной регистрации юридических лиц и индивидуальных предпринимателей» реорганизуемое юридическое лицо ( юридические лица) в течение 5 дней со дня направления уведомления о начале процедуры реорганизации должно в письменной форме уведомить кредиторов. Данная обязанность возлагается на учредителей (участников) или на орган юридического лица, которые принял соответствующее решение о реорганизации, также юридическое лицо обязано дважды с периодичностью один раз в месяц опубликовать в средствах массовой информации (в «Вестник государственной регистрации») уведомление о своей реорганизации. «Данное опубликование может рассматриваться как дополнительная информация для кредиторов и дополнительный способ обеспечения возможности соблюдения их прав и законных интересов»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завершения реорганизации юридического лиц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юридического лица считается завершенной с момента государственной регистрации организуемого юридического лиц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юридического лица осуществляется в соответствии с Федеральным Законом «О государственной регистрации юридических лиц и индивидуальных предпринимателей», решение о регистрации решение, о регистрации юридического лица осуществляется федеральным органом исполнительной власти, уполномоченным на то в порядке, установленным Конституцией РФ и Федеральным конституционным законом «О Правительстве Российской Федерации»</w:t>
      </w:r>
      <w:r>
        <w:rPr>
          <w:rStyle w:val="FootnoteCharacters"/>
          <w:rStyle w:val="FootnoteAnchor"/>
          <w:sz w:val="28"/>
          <w:szCs w:val="28"/>
        </w:rPr>
        <w:footnoteReference w:id="20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лицо должно предоставить следующие документы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явление о государственной регистрации юридического лица, создаваемого путем реорганизации, по форме, утвержденной Правительством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заявлении заявителем так же должно быть подтверждено, что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редительные документы создаваемых в результате реорганизации юридических лиц соответствуют требования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ведения, содержащиеся в этих учредительных документах и в заявлении, достоверны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ередаточный акт или разделительный баланс фиксирует все обязательства, перешедшие к вновь возникшему юридическому лицу в порядке правопреемства, в отношении всех его кредитор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се кредиторы реорганизуемого юридического лица письменно уведомлены о реорганизации, с тем, чтобы они могли своевременно воспользоваться правами, предоставляемыми им п. 2 ст. 60 ГК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дительные документы юридического лица, создаваемого путем реорганизации, с учетом ее формы (преобразования, слияния, разделения, выделения, присоединения)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юридического лица в трех экземплярах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реорганизации юридического лица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ый акт или разделительный юридического лица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об уплате госпошли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Обязанность представления заявления о регистрации и необходимых для этого документов лежит на уполномоченных лицах реорганизуемого юридического лица»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«процедура реорганизации юридического лица представляет собой ряд последовательно совершаемых юридически значимых актов, которая завершается с регистрацией вновь возникшего или последнего вновь возникшего юридического лица реорганизация завершается»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и этого недостаточно, так как согласно ст. 16 Федерального закона «О государственной регистрации юридических лиц и индивидуальных предпринимателей» в государственный реестра, где реорганизованное юридическое лицо было зарегистрировано, также необходимо внести запись о его исключении из реестр, а организованное лицо необходимо в данный реестр внести. Оба регистрационных акта должны быть совершены в одном и том же регистрирующем органе, и в одно и то же врем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в зависимости от формы реорганизации юридического лица, момент завершения регистрации может изменяться, как именно, будет рассмотрено в следующей главе данной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ГАРАНТИИ ПРАВ КРЕДИТОРОВ ПРИ РЕОРГАНИЗАЦИИ ЮРИДИЧЕСКОГО ЛИЦ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Любая реорганизация так или иначе затрагивает интересы кредиторов реорганизуемых юридических лиц…, поэтому законодательство большое внимание уделяет вопросу обеспечения гарантий прав кредиторов юридического лица при прекращении его деятельности»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едитор не имеет возможности каким-либо образом воспрепятствовать реорганизации юридического лица, однако, в соответствии с п. 2 ст. 60 Гражданского кодекса РФ право требовать досрочного исполнения обязательства или его прекращения иным удобным для него способом и потребовать возмещения причиненных этим убытков по правилам ст. 15 Гражданского кодекса РФ кредитора никто лишить не мож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уже говорилось раньше, реорганизуемое лицо должно письменно уведомить своих кредиторов о реорганизации, поместить публикацию в средства СМИ; с этого момента начинает течь срок, когда кредитор может предъявить требование о досрочном исполнении или прекращении обязательс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что происходит, в случае не уведомления надлежащим образом юридическим лицом своих кредиторов?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дательство последствий такого нарушения не устанавливает. Учены, юристы предлагают свой вариант решения такой ситуа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Один из вариантов, применяемых на практике кредиторами, - предъявление в суд иска о признании реорганизационного юридического лица недействительным, причем примеров рассмотрения арбитражными судами таких требований довольно много»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 xml:space="preserve">: решения Арбитражного суда Тверской области от 21. 09.2000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464, Арбитражного суда Рязанской области от 21.01.200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54-4037/01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6, ФАС Центрального округа от 05.02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3-2560/02Г-12-194 и д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 примером может послужить мнение, что «некоторые суды считают оспаривание реорганизации неверным способом защиты права, указывая на тот факт, что реорганизация не может нарушать права и законные интересы кредитора, даже в случае нарушения принципа справедливого распределения активов и обязательств реорганизуемого общества, поскольку имущественное право требования кредитора не утрачивается, а продолжает существовать в том же виде как по отношению к прежнему должнику, так и вновь созданному юридическому лицу»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>, так, к примеру, в соответствии с Постановлением ФАС Уральского округа от 27.04.2004 по делу N Ф09-1122/04-Г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точно нормативно закрепленного варианта решения данного вопроса еще не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ряда ученых, защитить права кредиторов могло бы правило о солидарной ответственности всех юридических лиц, участвующих в реорганизации или возникших в результате ее. Однако правило о солидарной ответственности всех юридических лиц, участвующих в реорганизации, закреплено в п. 3 ст. 60 Гражданского кодекса РФ только на случай, если разделительный баланс не дает возможности определить правопреемника реорганизованного юридического лиц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60 ГК РФ при реорганизации в разделительном балансе должно содержаться положения, во-первых, о правопреемстве по всем обязательствам юридического лица, во-вторых, указаны все кредиторы и должники. В случае, это относится только к реорганизации в форме выделения или разделения, если данный документ не дает возможности определить правопреемника реорганизованного юридического лица, то вновь возникшее (-ие) юридические лица несут солидарную ответственность по обязательства реорганизованного юридического лица перед кредитор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В том случае, если кредитор не реализует свое право на досрочное прекращение или досрочное исполнение обязательств должником, все требования будут предъявляться правопреемнику должника, так как к правопреемникам переходят и не отраженные и даже не выявленные на момент реорганизации права и обязанности»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вышесказанным, можно сделать вывод, что реорганизация юридических лиц – «процедура (совокупность юридических действий), опосредующая переход в порядке правопреемства прав и обязанностей от одного или нескольких юридических лиц (правопредшественников) к другому или другим юридическим лицам (правопреемникам), связанная с прекращением правопредшественников и (или) созданием правопреемников»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 xml:space="preserve"> посредством следующих форм реорганизации выделения, разделение, слияние, присоединения или преобразования, каждый из которых будет подробно рассмотрен нами в следующей главе данной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Ы РЕОРГАНИЗАЦИИ ЮРИДИЧЕСКОГО ЛИЦ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ыделяется пять форм реорганизации юридического лица: выделения, разделение, слияние, присоединение, преобразова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Единственной общей чертой всех форм реорганизации, по мнению большинства исследователей, является правопреемство, то есть переход прав и обязанностей реорганизуемого юридического лица к его правопреемникам»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>, в остальном же они различны, каждая форма имеет свои отличительные призна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ей задачей является подробный анализ каждой из вышеперечисленных форм с целью выявления их существенных признаков и отличий от других форм ре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4 ст. 56 Гражданского Кодекса Российской Федерации определяет,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ри разделении юридического лица его права и обязанности переходят к вновь возникшим юридическим лицам в соответствии с разделительным баланс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е права и обязанности от реорганизуемого переходят к вновь организуемому юридическому лицу, что фиксируется в разделительном баланс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момента завершения реорганизации в форме раздеелния, то в соответствии с п. 3 ст. 16 Федерального закона «О государственной регистрации юридических лиц и индивидуальных предпринимателей» « для характеристики последствий реорганизации в форме разделения также использована формула «считается прекратившим свою деятельность»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разделить во времени правообразующий акт (государственную регистрацию вновь возникших в результате разделения юридических лиц) и правопрекращающий акт (исключение из государственного реестра юридического лица, реорганизованного в форме разделения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Разделенное" юридическое лицо прекратит свое существование только с момента, когда в процессе государственной регистрации будет сделана запись о его исключении из Единого государственного реестра юридических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ДЕЛ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56 ГК РФ при выделении из состава юридического лица одного или нескольких лиц к каждому из них переходят права и обязанности реорганизованного юридического лица в соответствии с разделительным баланс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При этом то юридическое лицо, из которого выделилось другое юридическое лицо, продолжает существовать в юридически неизменном виде. Меняется лишь состав имущества данного юридического лица. Этим, в частности, выделение отличается от других форм реорганизации юридического лица»</w:t>
      </w:r>
      <w:r>
        <w:rPr>
          <w:rStyle w:val="FootnoteCharacters"/>
          <w:rStyle w:val="FootnoteAnchor"/>
          <w:sz w:val="28"/>
          <w:szCs w:val="28"/>
        </w:rPr>
        <w:footnoteReference w:id="30"/>
      </w:r>
      <w:r>
        <w:rPr>
          <w:sz w:val="28"/>
          <w:szCs w:val="28"/>
        </w:rPr>
        <w:t>, к примеру, разделения юридического лица, при котором разделенное юридическое лицо перестает существовать, вместо него появляются два или более новых юридических лица, к которым переходят права и обязанности разделенного юридического лиц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ыми признаками обладает и разделительный баланс между реорганизованным и вновь созданным юридическим лицом, ведь первое, в отличии от других форм реорганизации, передает новому юридическому лицу не все свои права и обязанности, а лишь часть, другую же оставляет себе, так как «Закон не устанавливает каких-либо непосредственных критериев, определяющих пропорциональность перехода активов и пассивов от реорганизуемого в форме выделения»</w:t>
      </w:r>
      <w:r>
        <w:rPr>
          <w:rStyle w:val="FootnoteCharacters"/>
          <w:rStyle w:val="FootnoteAnchor"/>
          <w:sz w:val="28"/>
          <w:szCs w:val="28"/>
        </w:rPr>
        <w:footnoteReference w:id="31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если «составленный в процессе выделения разделительный баланс не упоминает то или иное право или обязанность, эти право или обязанность должны считаться принадлежащими тому юридическому лицу, из которого произошло выделение»</w:t>
      </w:r>
      <w:r>
        <w:rPr>
          <w:rStyle w:val="FootnoteCharacters"/>
          <w:rStyle w:val="FootnoteAnchor"/>
          <w:sz w:val="28"/>
          <w:szCs w:val="28"/>
        </w:rPr>
        <w:footnoteReference w:id="32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же, если при выделении двух или более юридических лиц в разделительном балансе, что те или иные права или обязанности перешли к одному из выделенных юридических лиц, а вот к какому конкретно – неясно, то встает вопрос о солидарной ответственности должников перед кредитор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по данному вопросу идет по следующему пути, «солидарная множественность должна существовать только в отношении тех юридических лиц, среди которых существует неопределенность в принадлежности права или обязанности. То лицо, в отношении которого разделительный баланс однозначно говорит о том, что ему спорное право или обязанность не принадлежит, не может быть субъектом обязанности»</w:t>
      </w:r>
      <w:r>
        <w:rPr>
          <w:rStyle w:val="FootnoteCharacters"/>
          <w:rStyle w:val="FootnoteAnchor"/>
          <w:sz w:val="28"/>
          <w:szCs w:val="28"/>
        </w:rPr>
        <w:footnoteReference w:id="33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 последнее, что можно сказать об отличительных признаках формы реорганизации в форме выделения это то, что в соответствии с п.4 ст. 16 «О государственной регистрации юридических лиц и индивидуальных предпринимателей» реорганизация юридического лица форме выделения с момента государственной регистрации последнего из вновь возникших юридических лиц считается завершенн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СЛИЯ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е термина слияние в Российском законодательстве существует точное определение, установленное Федеральным Законом «Об акционерных обществах» </w:t>
      </w:r>
      <w:r>
        <w:rPr>
          <w:rStyle w:val="FootnoteCharacters"/>
          <w:rStyle w:val="FootnoteAnchor"/>
          <w:sz w:val="28"/>
          <w:szCs w:val="28"/>
        </w:rPr>
        <w:footnoteReference w:id="34"/>
      </w:r>
      <w:r>
        <w:rPr>
          <w:sz w:val="28"/>
          <w:szCs w:val="28"/>
        </w:rPr>
        <w:t>- возникновение нового общества путем передачи ему всех прав и обязанностей двух или нескольких обществ с прекращением последни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дем следующие характерные признаки формы реорганизации юридического лица как слия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в результате реорганизации образуется новое юридическое лиц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Закон не ограничивает количество юридических лиц, участвующих в слиянии, а лишь указывает, что их не может быть менее 2-х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все имущественные права и обязанности каждого из реорганизуемых юридических лиц переходят к вновь образуемом, в соответствии с передаточным актом (п. 1 ст. 56 ГК РФ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ментом завершения реорганизации в форме слияния будет считаться лишь после совершения записей об исключении из государственного реестра последнего из реорганизуемых юридических лиц, прекративших существование после государственной регистрации вновь созданного юридического лица. Юридические лица, реорганизованные в форме слияния, считаются прекратившими свою деятель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совпадении места нахождения юридических лиц, участвовавших в слиянии, запись об исключении из реестра каждого из них будет внесена в государственный реестр соответствующим регистрирующим орган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такой записи должны быть сообщены в регистрирующий орган, в котором учиняется запись о вновь возникшем юридическом лице в соответствии с Постановлением Правительства РФ «О порядке взаимодействия регистрирующих органов при государственной регистрации юридических лиц, создаваемых путем реорганизации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ПРИСОЕДИН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это особый вид реорганизации юридического лица, так, согласно п. 2 ст. 58 Гражданского Кодекса Российской Федерации при присоединении юридического лица к другому юридическому лицу, к последнему переходят права и обязанности присоединенного юридического лица в соответствии с передаточным актом, то есть фактически новое юридическое лицо не создается, а лишь к правам и обязанностям юридического лица «присоединяются» права и обязанности реорганизованного лиц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другие формы реорганизации юридических лиц, присоединение имеет особенности в отношении вопроса о моменте завершения процесса реорганизации, так в соответствии с ст. 16 Федерального Закона ««О государственной регистрации юридических лиц и индивидуальных предпринимателей» в случае реорганизации путем присоединения ее можно считать завершенной не после того, как в государственный реестр по месту регистрации последнего из присоединившихся юридических лиц будет сделана запись о прекращении его деятельности, а после внесения дополнений и изменений в реестровую запись юридического лица, к которому произошло присоединени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ледует иметь в виду необходимость обмена информацией между регистрирующими органами, если происходит присоединение к юридическому лицу, место нахождения которого не совпадает с местом нахождения присоединяющего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тальным признакам и составляющим реорганизация по форме присоединение действует на общих началах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ПРЕОБРАЗОВ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также достаточно интересная форма реорганизации юридического лица, согласно п. 5 ст.58 Гражданского Кодекса Российской Федерации, при преобразовании юридического лица одного вида в юридическое лицо другого вида (изменение организационно-правовой формы, к вновь возникшему юридическому лицу переходят права и обязанности реорганизованного юридического лица в соответствии с передаточным акт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момента завершения реорганизации в форме преобразования то, согласно п. 1 ст. 16 Закона в случае преобразования реорганизация считается завершенной с момента государственной регистрации вновь возникшего юридического лица. Но преобразованное юридическое лицо нельзя считать прекратившим свою деятельность с этого момента: в государственный реестр, где оно было зарегистрировано, также необходимо внести запись о его исключении из реестра. В случае преобразования место нахождения юридического лица, как правило, не изменяется. Поэтому оба регистрационных акта должны быть совершены в одном и том же регистрирующем орган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рассмотрели все пять форм возможной реорганизации юридического лица, приводя как примеры их схематичного изображения, так и основания их различия друг от друг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ном внимание обращалось на определение каждой формы реорганизации, правопреемственность переходящих прав и обязанностей, способ создания нового (новых) юридических лиц, а также на особенность установление момента окончания реорганизации для каждой из фор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казать, что все формы реорганизации, что слияние, выделение, преобразование, разделение и присоединение базируются на общих началах реорганизации юридического лица, которые подробно были разобраны в первой главе данной работы, но в то же время, каждая форма отличается от другой по вышеуказанным признаком, что и позволяет отличать их от других форм и выбирать для каждого юридического лица наиболее подходящую для него форму ре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данной курсовой работы можно сказать, что цель раскрытия понятия и содержания реорганизации юридического лица, поставленная мной в ведении к данной работе была достигнута. Все формы проведения и элементы, составляющие процесс реорганизации юридического лица были рассмотрены и подробно проанализиров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, на основании изученного материала дадим вывод по тематики реорганизации юридического лиц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организация юридического лица - переход прав и обязанностей от реорганизуемого юридического лица к вновь образуемому юридическому лицу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юридического лица - прекращение существования юридического лица как субъекта и переход в иную организационно-правовую форм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чему «и», так как, хоть многие авторы и говорят о прекращении деятельности юридического лица при реорганизации, но фактически, является ли целью реорганизации полное прекращение деятельности юридического лица? – нет, так как все его права и обязанности переходят другому лицу, а значит, практически, данное лицо продолжает существовать но уже в видоизмененном виде, а именно в иной организационно-правовой форм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главное – это правопреемство, её наиболее существенный признак, отличающий реорганизацию, к примеру, от ликвид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дно либо несколько новых юридических лиц, являющихся обязанными по обязательствам к кредиторам реорганизованного юридического лица, тем самым права кредитора при реорганизации ни в коей мере не ущемляю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й форме будет проводиться реорганизация решает либо учредитель, либо орган юридического лица, на то уполномоченный. Все зависит от положения, в котором находится реорганизуемое лицо и целей, каких то хочет добить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реорганизация среди юридических лиц довольно частое явление, как говорят некоторые ученые-цивилисты реорганизация для юридического лица – это как дать ему второй шанс, открыть второе дых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НОРМАТИВНО-ПРАВОВЫЕ АКТЫ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Конституция Российской Федерации от 12.12 1993 ( с поправками от 30.12.2008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– 6ФКЗ) // " Собрание законодательства РФ", 26.01.2009. –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4. – Ст. 44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Гражданский Кодекс Российской Федерации от 30.11.1994 N 51-ФЗ (ред. от 30.12.2008) // "Собрание законодательства РФ", 05.12.1994. - N 32. - ст. 3301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Налоговый кодекс Российской Федерации от 31.07.1998 N 146-ФЗ (ред. от 26.11.2008) // "Российская газета", 06.08.1998. -N 148-149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4. Федеральный закон от 08.08.2001 N 129-ФЗ (ред. от 30.12.2008) "О государственной регистрации юридических лиц и индивидуальных предпринимателей " // "Парламентская газета", N 152-153, 14.08.2001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5. Федеральный закон от 08.02.1998 N 14-ФЗ (ред. от 29.04.2008, с изм. от 22.12.2008) "Об обществах с ограниченной ответственностью" // "Собрание законодательства РФ", 16.02.1998. - N 7. - ст. 785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Федеральный закон от 26.12.1995 N 208-ФЗ (ред. от 30.12.2008) "Об акционерных обществах" // "Собрание законодательства РФ", 01.01.1996. - N 1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Федеральный закон от 15.02.2010 г. N 11-ФЗ "О внесении изменений в статью 29 Федерального закона "О банках и банковской деятельности" // "Российская газета", 17.02.2010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Федеральный Конституционный закон от 17.12.1997 N 2-ФКЗ (ред. от 30.12.2008) "О правительстве Российской Федерации" // "Собрание законодательства РФ", 22.12.1997. - N 51. - ст. 5712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Постановлением Правительства РФ от 19.06.2002 г. N 440 "О порядке взаимодействия регистрирующих органов при государственной регистрации юридических лиц, создаваемых путем реорганизации" // "Собрание законодательства РФ", 2002. - N 26. -ст.2587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10. Постановление Арбитражного суда Тверской области от 21. 09.2000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464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11. Постановление Арбитражного суда Рязанской области от 21.01.200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54-4037/01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12. Постановление ФАС Центрального округа от 05.02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3-2560/02Г-12-194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Постановлением ФАС Уральского округа от 27.04.2004 по делу N Ф09-1122/04-ГК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ЕЛЬНАЯ ЛИТЕРАТУРА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Архипов Б.П. Юридическая природа фактического состава, опосредующего реорганизацию акционерного общества // </w:t>
      </w:r>
      <w:r>
        <w:rPr>
          <w:b/>
          <w:sz w:val="28"/>
          <w:szCs w:val="28"/>
        </w:rPr>
        <w:t>"</w:t>
      </w:r>
      <w:r>
        <w:rPr>
          <w:sz w:val="28"/>
          <w:szCs w:val="28"/>
        </w:rPr>
        <w:t>Законодательство</w:t>
      </w:r>
      <w:r>
        <w:rPr>
          <w:b/>
          <w:sz w:val="28"/>
          <w:szCs w:val="28"/>
        </w:rPr>
        <w:t>",</w:t>
      </w:r>
      <w:r>
        <w:rPr>
          <w:sz w:val="28"/>
          <w:szCs w:val="28"/>
        </w:rPr>
        <w:t xml:space="preserve"> 2002.- N 3;</w:t>
      </w:r>
    </w:p>
    <w:p>
      <w:pPr>
        <w:pStyle w:val="ConsPlusTitle"/>
        <w:widowControl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агайцева Т.В. К вопросу о понятии реорганизации юридических лиц // "Нотариус", 2009. - N 4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агайцева Т.В. К вопросу об обеспечении гарантии прав кредиторов при реорганизации юридических лиц // "Юрист", 2008. - N 3;</w:t>
      </w:r>
    </w:p>
    <w:p>
      <w:pPr>
        <w:pStyle w:val="ConsPlusTitle"/>
        <w:widowControl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Герасимова Е. Солидарная ответственность по обязательствам реорганизованного юридического лица // "Корпоративный юрист", 2006. - N 6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Гражданское право: учебник для вузов в трех частях. Часть первая / под ред. В.П. Камышанского, Н.М. Коршунова, В.И. Иванова. – М.: Экспо, 2009. – 704 с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Гражданское право: Учебник: В 2 т. Т. 1 / Отв. ред. Е.А. Суханов. 2-е изд., перераб. и доп. М.: БЕК, 1998. С. 127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Долинская В.В. Акционерное право: Учебник / Отв. ред. А.Ю. Кабалкин. М.: Юридическая литература, 1997. - С. 255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Жданов Д.В. Реорганизация акционерного общества в РФ // "Корпоративный юрист", 2001. - N 8;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Залесский В.В. Государственная регистрация юридических лиц, создаваемых путем реорганизации //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>Законы России: опыт, анализ, практика", 2006. - N 8;</w:t>
      </w:r>
    </w:p>
    <w:p>
      <w:pPr>
        <w:pStyle w:val="Footnot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Илюшина М.Н. Проблемы правопреемства при реорганизации юридических лиц // "Закон". 2006. - N 9. - С. 30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Крылова Ю.А. Реорганизация юридического лица в форме выделения // "Налоги", 2006. - N 11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Мартемьянов В.С. Хозяйственное право: Курс лекций. Т. 1. М., Норма 1994. - С. 68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. Мартышкин С.В. Понятие и признаки реорганизации юридического лица // </w:t>
      </w:r>
      <w:r>
        <w:rPr>
          <w:b/>
          <w:sz w:val="28"/>
          <w:szCs w:val="28"/>
        </w:rPr>
        <w:t>"</w:t>
      </w:r>
      <w:r>
        <w:rPr>
          <w:sz w:val="28"/>
          <w:szCs w:val="28"/>
        </w:rPr>
        <w:t>Хозяйство и право</w:t>
      </w:r>
      <w:r>
        <w:rPr>
          <w:b/>
          <w:sz w:val="28"/>
          <w:szCs w:val="28"/>
        </w:rPr>
        <w:t>",</w:t>
      </w:r>
      <w:r>
        <w:rPr>
          <w:sz w:val="28"/>
          <w:szCs w:val="28"/>
        </w:rPr>
        <w:t xml:space="preserve"> 2003. - N 11. С. 17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 Мельников Н.Е. Письмо от 23.01.2009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H</w:t>
      </w:r>
      <w:r>
        <w:rPr>
          <w:sz w:val="28"/>
          <w:szCs w:val="28"/>
        </w:rPr>
        <w:t>-22-6164 по вопросу внесения в Единый государственный реестр юридических лиц записи о нахождении юридического лица в процессе реорганизации // "КонсультантПлюс"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Пять шагов к реорганизации // "Практическая бухгалтерия", 2009. - N 4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Сорокина О.В. В какой момент переходят права и обязанности к вновь возникшему юридическому лицу при реорганизации в форме присоединения? // "КонсультантПлюс"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Субботин М. Гарантии кредиторов // "ЭЖ-Юрист", 2004. - N 9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5 Суханов Е.А. Реорганизация акционерных обществ и других юридических лиц // </w:t>
      </w:r>
      <w:r>
        <w:rPr>
          <w:b/>
          <w:sz w:val="28"/>
          <w:szCs w:val="28"/>
        </w:rPr>
        <w:t>"</w:t>
      </w:r>
      <w:r>
        <w:rPr>
          <w:sz w:val="28"/>
          <w:szCs w:val="28"/>
        </w:rPr>
        <w:t>Хозяйство и право</w:t>
      </w:r>
      <w:r>
        <w:rPr>
          <w:b/>
          <w:sz w:val="28"/>
          <w:szCs w:val="28"/>
        </w:rPr>
        <w:t>"</w:t>
      </w:r>
      <w:r>
        <w:rPr>
          <w:sz w:val="28"/>
          <w:szCs w:val="28"/>
        </w:rPr>
        <w:t>. 1996. - N 1. С. 29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16. Хаймович М. Реорганизация предприятия // Бизнес-адвокат. 2003. - N 8.-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брание законодательства Российской Федерации, 2009. –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4. – Ст. 44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оссийской Федерации, 05.12.1994. - N 32. - ст. 3301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йская газета, 06.08.1998. - N 148-149,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рламентская газета, 14.08.2001. - N 152-153,.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рание законодательства Российской Федерации, 01.01.1996. - N 1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Хаймович М. Реорганизация предприятия // </w:t>
      </w:r>
      <w:r>
        <w:rPr>
          <w:b/>
          <w:sz w:val="20"/>
          <w:szCs w:val="20"/>
        </w:rPr>
        <w:t>"</w:t>
      </w:r>
      <w:r>
        <w:rPr>
          <w:sz w:val="20"/>
          <w:szCs w:val="20"/>
        </w:rPr>
        <w:t>Бизнес-адвокат</w:t>
      </w:r>
      <w:r>
        <w:rPr>
          <w:b/>
          <w:sz w:val="20"/>
          <w:szCs w:val="20"/>
        </w:rPr>
        <w:t>"</w:t>
      </w:r>
      <w:r>
        <w:rPr>
          <w:sz w:val="20"/>
          <w:szCs w:val="20"/>
        </w:rPr>
        <w:t>,  2003.  - N 8. С. 27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артышкин С.В. Понятие и признаки реорганизации юридического лица // </w:t>
      </w:r>
      <w:r>
        <w:rPr>
          <w:b/>
          <w:sz w:val="20"/>
          <w:szCs w:val="20"/>
        </w:rPr>
        <w:t>"</w:t>
      </w:r>
      <w:r>
        <w:rPr>
          <w:sz w:val="20"/>
          <w:szCs w:val="20"/>
        </w:rPr>
        <w:t>Хозяйство и право</w:t>
      </w:r>
      <w:r>
        <w:rPr>
          <w:b/>
          <w:sz w:val="20"/>
          <w:szCs w:val="20"/>
        </w:rPr>
        <w:t>",</w:t>
      </w:r>
      <w:r>
        <w:rPr>
          <w:sz w:val="20"/>
          <w:szCs w:val="20"/>
        </w:rPr>
        <w:t xml:space="preserve"> 2003. -  N 11. С. 17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ртемьянов В.С. Хозяйственное право: Курс лекций. Т. 1. М., Норма 1994. - С. 68.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Суханов Е.А. Реорганизация акционерных обществ и других юридических лиц // </w:t>
      </w:r>
      <w:r>
        <w:rPr>
          <w:b/>
          <w:sz w:val="20"/>
          <w:szCs w:val="20"/>
        </w:rPr>
        <w:t>"</w:t>
      </w:r>
      <w:r>
        <w:rPr>
          <w:sz w:val="20"/>
          <w:szCs w:val="20"/>
        </w:rPr>
        <w:t>Хозяйство и право</w:t>
      </w:r>
      <w:r>
        <w:rPr>
          <w:b/>
          <w:sz w:val="20"/>
          <w:szCs w:val="20"/>
        </w:rPr>
        <w:t>"</w:t>
      </w:r>
      <w:r>
        <w:rPr>
          <w:sz w:val="20"/>
          <w:szCs w:val="20"/>
        </w:rPr>
        <w:t>. 1996.  - N 1. С. 29.</w:t>
      </w:r>
    </w:p>
  </w:footnote>
  <w:footnote w:id="11">
    <w:p>
      <w:pPr>
        <w:pStyle w:val="ConsPlusTitle"/>
        <w:widowControl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Вагайцева Т.В. К вопросу о понятии реорганизации юридических лиц // "Нотариус", 2009. - N 4.</w:t>
      </w:r>
    </w:p>
  </w:footnote>
  <w:footnote w:id="1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инская В.В. Акционерное право: Учебник / Отв. ред. А.Ю. Кабалкин. М.: Юридическая литература, 1997. - С. 255.</w:t>
      </w:r>
    </w:p>
  </w:footnote>
  <w:footnote w:id="1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жданское право: Учебник: В 2 т. Т. 1 / Отв. ред. Е.А. Суханов. 2-е изд., перераб. и доп. М.: БЕК, 1998. С. 127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юшина М.Н. Проблемы правопреемства при реорганизации юридических лиц // "Закон". 2006. -  N 9.  - С. 30.</w:t>
      </w:r>
    </w:p>
  </w:footnote>
  <w:footnote w:id="1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ять шагов к реорганизации // "Практическая бухгалтерия", 2009. - N 4</w:t>
      </w:r>
    </w:p>
  </w:footnote>
  <w:footnote w:id="1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рание законодательства Российской Федерации, 16.02.1998. -  N 7. - ст. 785.</w:t>
      </w:r>
    </w:p>
  </w:footnote>
  <w:footnote w:id="1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йская газета, 17.02.2010.</w:t>
      </w:r>
    </w:p>
  </w:footnote>
  <w:footnote w:id="1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ельников Н.Е. Письмо от 23.01.2009.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H</w:t>
      </w:r>
      <w:r>
        <w:rPr>
          <w:sz w:val="20"/>
          <w:szCs w:val="20"/>
        </w:rPr>
        <w:t>-22-6164 по вопросу внесения в Единый государственный реестр юридических лиц записи о нахождении юридического лица в процессе реорганизации //  "КонсультантПлюс".</w:t>
      </w:r>
    </w:p>
  </w:footnote>
  <w:footnote w:id="1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бботин М. Гарантии кредиторов // "ЭЖ-Юрист", 2004. - N 9</w:t>
      </w:r>
    </w:p>
  </w:footnote>
  <w:footnote w:id="2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рание законодательства Российской Федерации, 22.12.1997. - N 51. - ст. 5712,</w:t>
      </w:r>
    </w:p>
  </w:footnote>
  <w:footnote w:id="2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Залесский В.В. Государственная регистрация юридических лиц, создаваемых путем реорганизации // </w:t>
      </w:r>
      <w:r>
        <w:rPr>
          <w:sz w:val="20"/>
          <w:szCs w:val="20"/>
        </w:rPr>
        <w:t>"</w:t>
      </w:r>
      <w:r>
        <w:rPr>
          <w:bCs/>
          <w:sz w:val="20"/>
          <w:szCs w:val="20"/>
        </w:rPr>
        <w:t>Законы России: опыт, анализ, практика", 2006. - N 8</w:t>
      </w:r>
    </w:p>
  </w:footnote>
  <w:footnote w:id="2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, "</w:t>
      </w:r>
      <w:r>
        <w:rPr>
          <w:bCs/>
          <w:sz w:val="20"/>
          <w:szCs w:val="20"/>
        </w:rPr>
        <w:t>Законы России: опыт, анализ, практика", 2006. - N 8</w:t>
      </w:r>
    </w:p>
  </w:footnote>
  <w:footnote w:id="2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гайцева Т.В. К вопросу об обеспечении гарантии прав кредиторов при реорганизации юридических лиц // "Юрист", 2008. - N 3</w:t>
      </w:r>
    </w:p>
  </w:footnote>
  <w:footnote w:id="2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убботин М. Гарантии кредиторов // "ЭЖ-Юрист", 2004. - N 9</w:t>
      </w:r>
    </w:p>
  </w:footnote>
  <w:footnote w:id="2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расимова Е. Солидарная ответственность по обязательствам реорганизованного юридического лица // "Корпоративный юрист", 2006. - N 6</w:t>
      </w:r>
    </w:p>
  </w:footnote>
  <w:footnote w:id="2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гайцева Т.В. К вопросу об обеспечении гарантии прав кредиторов при реорганизации юридических лиц // "Юрист", 2008. - N 3</w:t>
      </w:r>
    </w:p>
  </w:footnote>
  <w:footnote w:id="2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ылова Ю.А. Реорганизация юридического лица в форме выделения // "Налоги", 2006. - N 11</w:t>
      </w:r>
    </w:p>
  </w:footnote>
  <w:footnote w:id="2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данов Д.В. Реорганизация акционерного общества в РФ // "Корпоративный юрист", 2001. - N 8</w:t>
      </w:r>
    </w:p>
  </w:footnote>
  <w:footnote w:id="2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Залесский В.В. Государственная регистрация юридических лиц, создаваемых путем реорганизации // </w:t>
      </w:r>
      <w:r>
        <w:rPr>
          <w:sz w:val="20"/>
          <w:szCs w:val="20"/>
        </w:rPr>
        <w:t>"</w:t>
      </w:r>
      <w:r>
        <w:rPr>
          <w:bCs/>
          <w:sz w:val="20"/>
          <w:szCs w:val="20"/>
        </w:rPr>
        <w:t>Законы России: опыт, анализ, практика", 2006. - N 8</w:t>
      </w:r>
    </w:p>
  </w:footnote>
  <w:footnote w:id="3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нышов Г. Правопреемство при выделении юридического лица // "ЭЖ-Юрист", 2005. - N 41</w:t>
      </w:r>
    </w:p>
  </w:footnote>
  <w:footnote w:id="3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ылова Ю.А. Реорганизация юридического лица в форме выделения // "Налоги", 2006. - N 11</w:t>
      </w:r>
    </w:p>
  </w:footnote>
  <w:footnote w:id="3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нышов Г. Правопреемство при выделении юридического лица // "ЭЖ-Юрист", 2005. - N 41</w:t>
      </w:r>
    </w:p>
  </w:footnote>
  <w:footnote w:id="3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Чернышов Григорий, Правопреемство при выделении юридического лица.</w:t>
      </w:r>
    </w:p>
  </w:footnote>
  <w:footnote w:id="3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рание законодательства Российской Федерации, 2002. - N 26. -ст.258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firstLine="79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15"/>
        </w:tabs>
        <w:ind w:left="1515" w:hanging="975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firstLine="79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0" w:firstLine="794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20:00Z</dcterms:created>
  <dc:creator>Нинка</dc:creator>
  <dc:description/>
  <cp:keywords/>
  <dc:language>en-US</dc:language>
  <cp:lastModifiedBy>SYSTEM</cp:lastModifiedBy>
  <dcterms:modified xsi:type="dcterms:W3CDTF">2011-09-08T23:20:00Z</dcterms:modified>
  <cp:revision>2</cp:revision>
  <dc:subject/>
  <dc:title>МОСКОВСКИЙ ГОРОДСКОЙ УНИВЕРСИТЕТ УПРАВЛЕНИЯ ПРАВИТЕЛЬСТВА МОСКВЫ</dc:title>
</cp:coreProperties>
</file>