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aps/>
          <w:sz w:val="28"/>
        </w:rPr>
        <w:t>Томский Государственный Университе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aps/>
          <w:sz w:val="28"/>
        </w:rPr>
        <w:t>Систем Управления и Радиоэлектроники (ТУСУР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Кафедра автоматизации обработки информации (АОИ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практике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ципы деятельности администрации 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отдела по строительству) в г. Осинники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ка гр.479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.Ю. Старик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ск-2010</w:t>
      </w:r>
      <w:r>
        <w:br w:type="page"/>
      </w:r>
    </w:p>
    <w:p>
      <w:pPr>
        <w:pStyle w:val="Heading3"/>
        <w:tabs>
          <w:tab w:val="clear" w:pos="708"/>
          <w:tab w:val="left" w:pos="6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4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48"/>
        </w:rPr>
        <w:t>Введение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изводственная практика – это форма учебных занятии в организациях (предприятиях) разных форм собственности и организационно – правовых фор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изводственная практика проводится с целью изучения общих принципов </w:t>
      </w:r>
      <w:r>
        <w:rPr>
          <w:rFonts w:cs="Times New Roman" w:ascii="Times New Roman" w:hAnsi="Times New Roman"/>
          <w:bCs/>
          <w:sz w:val="28"/>
          <w:szCs w:val="24"/>
        </w:rPr>
        <w:t xml:space="preserve">функционирования </w:t>
      </w:r>
      <w:r>
        <w:rPr>
          <w:rFonts w:cs="Times New Roman" w:ascii="Times New Roman" w:hAnsi="Times New Roman"/>
          <w:sz w:val="28"/>
          <w:szCs w:val="24"/>
        </w:rPr>
        <w:t xml:space="preserve">организаций </w:t>
      </w:r>
      <w:r>
        <w:rPr>
          <w:rFonts w:cs="Times New Roman" w:ascii="Times New Roman" w:hAnsi="Times New Roman"/>
          <w:bCs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24"/>
        </w:rPr>
        <w:t>учреждений по управлению трудом и регулированию социально-трудовых отношений, служб занятости; принципов организации работы служб и подразделений, занимающихся вопросами подбора, расстановки и учета персонала, отделов кадров, труда и заработной платы, отделов управления персоналом; а также анализа документации, обеспечивающей деятельность указанных служб. Она позволяет соединить теоретическую подготовку с практической деятельностью на конкретных рабочих местах. В задачи практики входит: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ормирование профессиональных умений и определенного опыта, необходимого для осуществления дальнейшей профессиональной деятельности.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учить основные задачи организации работы отдела, персонала в администрации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брести необходимые практические навыки формирования и оформления части документов, используемых в работе строительного отдела.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брести коммуникабельные навыки с общением с гражданами города.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владение умениями и навыками работы с докумен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роходила практику в администрации города Осинники располагающегося по адресу: Советская 6. Практика проходила в отделе по строительству с 28.06.2010 г. по 18.07.2010 г. под непосредственным руководством начальника отдела по строительству Боргоякова Л.Н. За время практики я ознакомилась с деятельностью отдела, с основными документами, с профессиональными и должностными обязанностями специалистов отдела, принимала звонки и осуществляла звонки гражданам по поводу переселения с ветхого аварийного жилья и приглашала на прием по поводу переселения, пополнение и изменение баз данных по переселению граждан, активно участвовала в хозяйственной деятельности организации, а также оказывала помощь сотрудникам от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а началась с общего ознакомления с предприятием и отделом, в котором проходила учебную практику, изучила структуры учетного аппарата и деятельности отдела в целом. Для ознакомления с предприятием, его технологическими особенностями руководитель производственной практики от предприятия осуществила экскурсию рабочим участкам, местам хранения материальных ценностей и другим участкам с подробным объяснением характера работы каждого подразделе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  <w:t>Глава 1. Задачи и функции администрации в городе Осин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1. Основные задачи админист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ыми задачами администрации являются: проведение единой городской политики и исполнение правовых актов города в целях комплексного инновационного развития районов город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благоприятных условий для жизнедеятельности населения по охране здоровья, обеспечению широкого доступа к образованию и культуре, осуществлению социальной защиты, поддержанию социального и национального согласия, а также комплексной застройке, благоустройству и содержанию территории соответствующего район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 взаимодействия с общественными, коммерческими и некоммерческими организациями, а также населением для создания рабочих мест, развития малого бизнеса, партнерства и соглас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 территориального общественного самоуправления на территории соответствующего района с участием товариществ собственников жилья, населения и других общественных формир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 Основными функциями администрации являю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1 В сфере планирования и исполнения бюджета города администрац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вует в разработке предложений по формированию системы местных налогов, сборов и других доходных источников бюджета города Осинни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атывает планы и программы развития района, участвует в подготовке предложений по формированию городских программ, участию города в краевых и федеральных программах, а также в их реализ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влекает к участию в социально-экономическом развитии района население, организации и предприятия различных форм собствен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вует в составлении проекта бюджета города, разрабатывает прогноз социально-экономического развития района, подводит итоги социально-экономического развития района за прошедший финансовый год, участвует в составлении реестра расходных обязательств города и иных документов, необходимых для составления проекта бюджета горо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овывает разработку мероприятий по повышению эффективности использования финансовых, материальных ресурсов района и обеспечивает их исполнен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яет функции администратора доходов бюджета города: мониторинг, прогнозирование, учет, контроль за порядком исчисления, полнотой и своевременностью уплаты доходов и принятие решений о возврате (зачете) излишне уплаченных (взысканных) платежей по доходным источникам, закрепленным за администрацией решением о бюджете города на соответствующий финансовый год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заимодействует с налогоплательщиками, зарегистрированными на территории района, в целях своевременного поступления платежей в бюджет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2 В сфере строительства, архитектуры и землепользования администрац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товит экономически обоснованные предложения по включению объектов, находящихся на территории города, в проект адресной инвестиционной программы города Осинники и направляет их в отраслевые управления и департаменты администрации город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овывает документацию по планировке территории района, включая отводы земельных участков под проектирование, строительство и реконструкцию объектов недвижимости, проекты межевания территории района, организует работу по подготовке документов, подтверждающих факт создания объектов гаражного строительства и овощехранилищ, возведенных до 2005 год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являет самовольные постройки, временные строения и сооружения, размещенные без разрешительных документов, а также срок действия разрешительных документов на размещение которых истек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дает разрешения на размещение или согласовывает размещение на территории района временных сооружений, летних кафе, парковок в соответствии с правовыми актами города, осуществляет контроль за их установкой и содержанием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оставляет земельные участки для ведения огородничеств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овывает места размещения средств наружной рекламы. Осуществляет контроль за установкой и содержанием средств наружной рек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3 В сфере управления жилищно-коммунальным хозяйством администрац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йствует наиболее эффективному и рациональному функционированию объектов городского хозяйства на территории район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ует работу с физическими и юридическими лицами по проведению субботников, месячников по благоустройству, озеленению и санитарной очистке территории район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яет контроль за соблюдением правил благоустройства, содержания территорий и строений физическими и юридическими лицам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заимодействует с департаментом городского хозяйства по содержанию, эксплуатации и ремонту жилищного фонда, объектов благоустройства, объектов социальной и производственной инфраструктуры на территории район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ует и контролирует работу по своевременному вывозу мусора от индивидуальных жилых домов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ует работу по поднятию и транспортировке трупов, супруг и близкие родственники которых отсутствуют или не имеют возможности осуществить погребение, а также трупов, сведения о супруге и близких родственниках которых к моменту транспортировки отсутствуют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овывает проекты правовых актов должностных лиц администрации города о переводе жилых помещений в нежилые и нежилых в жилые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овывает проекты правовых актов должностных лиц администрации города о переустройстве и перепланировке жилых помещен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ует работу по благоустройству дворов, ремонту подъездов, объектов благоустройства, объектов социальной и производственной инфраструктуры в пределах средств, предусмотренных бюджетом город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ует работу по ремонту и содержанию доро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4 В социальной сфере администраци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ет условия для выполнения переданных органам местного самоуправления государственных полномочий по социальному обслуживанию и социальной поддержке населения в город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ует предоставление субсидий гражданам, имеющим право на их получение в соответствии с действующим законодательством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ует работу по профилактике безнадзорности и предупреждению правонарушений среди несовершеннолетних в пределах переданных органам местного самоуправления государственных полномоч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ует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установленном порядк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ует предоставление дополнительного образования и общедоступного бесплатного дошкольного образ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ует отдых детей в каникулярное врем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уществляет переданные государственные полномочия по организации и осуществлению деятельности по опеке и попечительству в отношении несовершеннолетних, лиц, признанных недееспособными или ограниченными в дееспособности, а также совершеннолетних дееспособных лиц, нуждающихся в попечительстве по состоянию здоровь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ет условия для развития физической культуры и массового спорта. Организует проведение официальных физкультурно-оздоровительных и спортивных мероприят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заимодействует с учреждениями здравоохранения по созданию условий для обеспечения первичной медико-санитарной помощи жителям, медицинской помощи женщинам в период беременности, во время и после род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ует и осуществляет мероприятия по работе с детьми и молодежью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ет условия, организует досуг и обеспечивает население услугами организаций культуры, проводит культурно-массовые мероприят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ет условия для реализации отдельных направлений национальных проектов в городе в пределах средств, предусмотренных на эти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5 В сфере управления муниципальной собственностью районная администрац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ирует использование объектов муниципальной собственности, расположенных в город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яет контроль за соблюдением арендаторами объектов муниципальной собственности на территории города условий заключаемых с ними договор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яет контроль за использованием земель, за недопущением самовольного занятия, захламления земельных участков в город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вует от имени и в интересах собственника муниципального имущества в общих собраниях собственников помещений в многоквартирных домах в порядке, установленном законодательством Российской Федерации и правовыми актами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6 В сфере управления муниципальным жилищным фондом администрац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дет учет граждан, нуждающихся в жилых помещениях, предоставляемых по договорам социального найма, а также граждан, нуждающихся в жилых помещениях специализированного жилищного фон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оставляет гражданам свободные муниципальные жилые помещения, в том числе жилые помещения в муниципальных общежитиях, в порядке, определяемом правовыми актами города и в соответствии с законодательством Российской Федерац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поряжается свободными муниципальными жилыми помещениями для повторного заселения, согласовывает изменение статуса муниципальных жилых помещен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яет функции наймодателя жилых помещений муниципального жилищного фонда по договорам социального найма и найма жилых помещений специализированного жилищного фон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атывает обоснованные предложения по формированию и обновлению муниципального жилищного фонда на территории горо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вует в организации работы по переселению граждан в связи со сносом жилого до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7 В иных сферах деятельности администрация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йствует созданию и развитию территориального общественного самоуправления и иных форм участия населения в осуществлении местного самоуправл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заимодействует с общественными объединениями и организациям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яет взаимодействие с органами администрации города по вопросам осуществления задач и функций, реализации полномочий, возложенных на районную администрацию настоящим Положением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яет организационно-техническое обеспечение выборных кампаний, референдумов, переписей. Ведет учет избирателей, участников референдума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вует в реализации мероприятий по охране окружающей среды, организованных администрацией города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вует в предупреждении и ликвидации последствий чрезвычайных ситуаций в районе, организует осуществление мероприятий по гражданской обороне. Осуществляет мероприятия по профилактике нарушения требований пожарной безопасност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ет условия для обеспечения жителей района услугами связи, общественного питания, торговли и бытового обслужива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вует в реализации мероприятий, проводимых администрацией города Осинники, по вопросам охраны труда в организациях, расположенных на территории района, и сотрудничает с организациями района по вопросам профилактики нарушений законодательства в сфере трудовых отношен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ивает исполнение законодательства по мобилизационной подготовк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ивает исполнение законодательства о воинской обязанности и военной служб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вует в формировании муниципального архива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ет условия для массового отдыха жителей района и организует обустройство мест массового отдыха насел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ет условия для расширения рынка сельскохозяйственной продукции, сырья и продовольствия, содействует развитию малого предпринимательства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яет мероприятия по обеспечению безопасности людей на водных объектах, охране их жизни и здоровь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ет и организует работу комиссий (в качестве совещательного органа), утверждает их состав и порядок работ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яет и выдает характеристики торговых помещений соискателям лицензий на осуществление розничной продажи алкогольной продукци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овывает в установленном порядке места размещения игорных заведен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вует в предупреждении терроризма на территории района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ует проверки и обследование потенциально опасных объектов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яет иные функции, предусмотренные действующим законодательством и правовыми актами города Осинни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8"/>
        </w:rPr>
        <w:t>Глава 2. Основные задачи строительного отде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ыми задачами отдела являются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Создание условий для эффективного развития строительного комплекса го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2 Градостроительное планирование развития с учетом природных, экономических, социальных и иных факторов и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3 Развитие инженерной, транспортной и социальной инфраструктур сельских поселений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4 Обеспечение баланса интересов собственников недвижимости и общественных интересов, направленного на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оздание благоприятной среды жизнедеятельности, защиту территорий от воздействия чрезвычайных ситуаций природного и техногенного характе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храну и использование особо охраняемых природных территорий, в том числе природных ландшафтов, территорий историко-культурных объект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8"/>
        </w:rPr>
        <w:t>Глава 3. Функции строительного отде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дел в соответствии с возложенными на него задачами выполняет следующие фун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Разрабатывает и вносит в установленном порядке на рассмотрение главы города проекты постановлений и распоряжений администрации по вопросам строительства и архитектуры, а также участвует в пределах своей компетенции в подготовке заключений по проектам нормативных правовых актов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частвует в разработке и реализации района целевых программ социально-экономического развития района, содержащих вопросы строительства, архитектуры и градост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В установленном порядке готовит и представляет градостроительные планы для разработки проектно-сметной докум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Ведет оперативный и статистический учет, составляет и представляет в установленном порядке соответствующим организациям отчетность по всем видам деятельности по утвержденным формам в установленные сроки и несет ответственность за ее достовер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Принимает участие в работе комиссий по выбору площадок для ст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Представляет необходимые документы приемочной комиссии на законченные строительством и подготовленные к эксплуатации объекты и участвует в работе приемочной коми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Осуществляет учет незавершенного капитального строительства строящихся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Обеспечивает хранение технической докум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Осуществляет контроль за разработкой и реализацией градостроительной документации по планированию развития и оказывает содействие ее разработчикам в согласовании этой документации заинтересованными орга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Осуществляет рассмотрение и согласование проектов охранных зон памятников природы, истории, культуры и ландшафтной архитектуры, проектов реставрации памятников архитектуры, истории и культуры, имеющих местное значение и контролирует их реализ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Осуществляет ведение информационных систем обеспечения градостроительной деятельности и мониторинга объектов градостроительной деятельности на соответствующих территориях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 Принимает меры к урегулированию спорных вопросов в области архитектуры и градостроительства, возникающих между органами местного самоуправления и гражданами в соответствии с действующим законодатель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. Участвует в мероприятиях по переселению граждан с ветхого аварийного фон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.Рассматривает заявления граждан по вопросам, относящимся к компетенции От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анном отчете по прохождению учебной практики в администрации города Осинники была поставлена цель: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ся с делопроизводством отдела по строительству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учить основные задачи организации работы отдела, персонала в администрации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брести необходимые практические навыки формирования и оформления части документов, используемых в работе строительного отдела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брести коммуникабельные навыки с общением с гражданами го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езультате прохождения учебной практики мною были приобретены навыки работы с архивными документами, используемые персоналом отдела по строительству. Работа требовала аккуратности, ответственности, коммуникабельности в этой отрасли. Практика помогла ознакомиться с порядком работы, научила ответственности, аккуратности и коммуникабельности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cs="Arial"/>
      <w:b/>
      <w:bCs/>
      <w:color w:val="054BC3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color w:val="054BC3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7">
    <w:name w:val="Название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22:00Z</dcterms:created>
  <dc:creator>Юличка</dc:creator>
  <dc:description/>
  <cp:keywords/>
  <dc:language>en-US</dc:language>
  <cp:lastModifiedBy>SYSTEM</cp:lastModifiedBy>
  <dcterms:modified xsi:type="dcterms:W3CDTF">2011-09-08T23:22:00Z</dcterms:modified>
  <cp:revision>2</cp:revision>
  <dc:subject/>
  <dc:title>Федеральное агентство по образованию</dc:title>
</cp:coreProperties>
</file>