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говор: основание, процессуальная форма и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ущность приговора и его значение</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Понятие приговора</w:t>
      </w:r>
    </w:p>
    <w:p>
      <w:pPr>
        <w:pStyle w:val="Style18"/>
        <w:spacing w:lineRule="auto" w:line="360" w:before="0" w:after="0"/>
        <w:ind w:left="0" w:hanging="0"/>
        <w:contextualSpacing/>
        <w:jc w:val="both"/>
        <w:rPr/>
      </w:pPr>
      <w:r>
        <w:rPr>
          <w:rFonts w:cs="Times New Roman" w:ascii="Times New Roman" w:hAnsi="Times New Roman"/>
          <w:sz w:val="28"/>
          <w:szCs w:val="28"/>
        </w:rPr>
        <w:t>1.2 Виды приговоров и значение</w:t>
      </w:r>
    </w:p>
    <w:p>
      <w:pPr>
        <w:pStyle w:val="Style18"/>
        <w:spacing w:lineRule="auto" w:line="360" w:before="0" w:after="0"/>
        <w:ind w:left="0" w:hanging="0"/>
        <w:contextualSpacing/>
        <w:jc w:val="both"/>
        <w:rPr/>
      </w:pPr>
      <w:r>
        <w:rPr>
          <w:rFonts w:cs="Times New Roman" w:ascii="Times New Roman" w:hAnsi="Times New Roman"/>
          <w:sz w:val="28"/>
          <w:szCs w:val="28"/>
        </w:rPr>
        <w:t>1.3 Необходимые свойства приго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труктура и содержание приго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Вводная часть приговора</w:t>
      </w:r>
    </w:p>
    <w:p>
      <w:pPr>
        <w:pStyle w:val="Normal"/>
        <w:spacing w:lineRule="auto" w:line="360" w:before="0" w:after="0"/>
        <w:jc w:val="both"/>
        <w:rPr/>
      </w:pPr>
      <w:r>
        <w:rPr>
          <w:rFonts w:cs="Times New Roman" w:ascii="Times New Roman" w:hAnsi="Times New Roman"/>
          <w:sz w:val="28"/>
          <w:szCs w:val="28"/>
        </w:rPr>
        <w:t>2.2 Описательно-мотивировочная часть и резолютивная части оправдательного приговора</w:t>
      </w:r>
    </w:p>
    <w:p>
      <w:pPr>
        <w:pStyle w:val="Normal"/>
        <w:spacing w:lineRule="auto" w:line="360" w:before="0" w:after="0"/>
        <w:jc w:val="both"/>
        <w:rPr/>
      </w:pPr>
      <w:r>
        <w:rPr>
          <w:rFonts w:cs="Times New Roman" w:ascii="Times New Roman" w:hAnsi="Times New Roman"/>
          <w:sz w:val="28"/>
          <w:szCs w:val="28"/>
        </w:rPr>
        <w:t>2.3 Описательно-мотивировочная и резолютивная части обвинительного приго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становление и провозглашение приговора</w:t>
      </w:r>
    </w:p>
    <w:p>
      <w:pPr>
        <w:pStyle w:val="Normal"/>
        <w:spacing w:lineRule="auto" w:line="360" w:before="0" w:after="0"/>
        <w:jc w:val="both"/>
        <w:rPr/>
      </w:pPr>
      <w:r>
        <w:rPr>
          <w:rFonts w:cs="Times New Roman" w:ascii="Times New Roman" w:hAnsi="Times New Roman"/>
          <w:sz w:val="28"/>
          <w:szCs w:val="28"/>
        </w:rPr>
        <w:t>3.1 Порядок постановления приго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ровозглашение приго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головно-процессуальное право России постоянно совершенствуется, претерпевает изменения. Они направлены на улучшение качества реализации закона, поднятие на более высокий уровень, как правовой защиты граждан, так и воспитание их правовой культуры.</w:t>
      </w:r>
    </w:p>
    <w:p>
      <w:pPr>
        <w:pStyle w:val="Normal"/>
        <w:spacing w:lineRule="auto" w:line="360" w:before="0" w:after="0"/>
        <w:ind w:firstLine="709"/>
        <w:jc w:val="both"/>
        <w:rPr/>
      </w:pPr>
      <w:r>
        <w:rPr>
          <w:rFonts w:cs="Times New Roman" w:ascii="Times New Roman" w:hAnsi="Times New Roman"/>
          <w:sz w:val="28"/>
          <w:szCs w:val="28"/>
        </w:rPr>
        <w:t>В связи с этим необходимо еще раз прокомментировать отдельный момент, касающийся правовой основы и характеристики приговора, как нормативно-правового акта, носящего силу правосу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у данной работы условно можно разделить на 3 аспекта:</w:t>
      </w:r>
    </w:p>
    <w:p>
      <w:pPr>
        <w:pStyle w:val="Normal"/>
        <w:spacing w:lineRule="auto" w:line="360" w:before="0" w:after="0"/>
        <w:ind w:firstLine="709"/>
        <w:jc w:val="both"/>
        <w:rPr/>
      </w:pPr>
      <w:r>
        <w:rPr>
          <w:rFonts w:cs="Times New Roman" w:ascii="Times New Roman" w:hAnsi="Times New Roman"/>
          <w:sz w:val="28"/>
          <w:szCs w:val="28"/>
        </w:rPr>
        <w:t>1 раскрытие сущности приговора и его значение</w:t>
      </w:r>
    </w:p>
    <w:p>
      <w:pPr>
        <w:pStyle w:val="Style18"/>
        <w:spacing w:lineRule="auto" w:line="360" w:before="0" w:after="0"/>
        <w:ind w:left="0" w:firstLine="709"/>
        <w:contextualSpacing/>
        <w:jc w:val="both"/>
        <w:rPr/>
      </w:pPr>
      <w:r>
        <w:rPr>
          <w:rFonts w:cs="Times New Roman" w:ascii="Times New Roman" w:hAnsi="Times New Roman"/>
          <w:sz w:val="28"/>
          <w:szCs w:val="28"/>
        </w:rPr>
        <w:t>2 определение требований, предъявляемых к приговору</w:t>
      </w:r>
    </w:p>
    <w:p>
      <w:pPr>
        <w:pStyle w:val="Style18"/>
        <w:spacing w:lineRule="auto" w:line="360" w:before="0" w:after="0"/>
        <w:ind w:left="0" w:firstLine="709"/>
        <w:contextualSpacing/>
        <w:jc w:val="both"/>
        <w:rPr/>
      </w:pPr>
      <w:r>
        <w:rPr>
          <w:rFonts w:cs="Times New Roman" w:ascii="Times New Roman" w:hAnsi="Times New Roman"/>
          <w:sz w:val="28"/>
          <w:szCs w:val="28"/>
        </w:rPr>
        <w:t>3 исследование структуры и содержания при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ущность приговора и его значение</w:t>
      </w:r>
    </w:p>
    <w:p>
      <w:pPr>
        <w:pStyle w:val="Style18"/>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нятие приговор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Для более полного понятия вопроса, дадим наиболее распространенные определения сущности приговор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говор – это решение суда по уголовному делу, определяющее виновность или невиновность подсудимого, меру наказания и прочие юридические последствия установленных в ходе судебного разбирательства факто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говор – решения суда после слушания уголовного дела.</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Приговор – это процессуальный акт уголовного суда первой или апелляционной инстанции, которым по итогам рассмотрения дела в судебном заседании разрешается вопрос о виновности или невиновности подсудимого в совершении преступления и о назначении ему наказания либо об освобождении от наказа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и всех других актов, которые принимаются в уголовном судопроизводстве, это решение занимает особое место. Для этого есть несколько причин:</w:t>
      </w:r>
    </w:p>
    <w:p>
      <w:pPr>
        <w:pStyle w:val="Style18"/>
        <w:spacing w:lineRule="auto" w:line="360" w:before="0" w:after="0"/>
        <w:ind w:left="0" w:firstLine="709"/>
        <w:contextualSpacing/>
        <w:jc w:val="both"/>
        <w:rPr/>
      </w:pPr>
      <w:r>
        <w:rPr>
          <w:rFonts w:cs="Times New Roman" w:ascii="Times New Roman" w:hAnsi="Times New Roman"/>
          <w:sz w:val="28"/>
          <w:szCs w:val="28"/>
        </w:rPr>
        <w:t>- приговор является актом окончательного производства в том смысле, что в нем подводится итог исследованию всех доказательств и обстоятельств уголовного дела на предварительном расследовании и в судебном следствии, а также в прениях сторон. При этом важно подчеркнуть, что приговор основывается лишь на доказательствах, которые прошли взыскательную проверку в условиях состязания сторон, непосредственности, устности и гласности, при максимальном соблюдений всех гарантий правосудия. Поэтому именно приговор есть главный акт правосуд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лишь приговором суда обвиняемый в установленном законом порядке может быть назначено уголовное наказание(ч.2 ст.8 УПК);</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олько приговор выносится от имени Российской Федерации, будучи одним из проявлений суверенитета Российского государст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ступивший в законную силу приговор общеобязателен, т.е. обязателен для всех органов государственной власти, органов местного самоуправления, общественных объединений, должностных лиц, физических и юридических лиц и подлежит неукоснительному исполнению на всей территорий Российской Федерации (ст.392 УПК);</w:t>
      </w:r>
    </w:p>
    <w:p>
      <w:pPr>
        <w:pStyle w:val="Style18"/>
        <w:spacing w:lineRule="auto" w:line="360" w:before="0" w:after="0"/>
        <w:ind w:left="0" w:firstLine="709"/>
        <w:contextualSpacing/>
        <w:jc w:val="both"/>
        <w:rPr/>
      </w:pPr>
      <w:r>
        <w:rPr>
          <w:rFonts w:cs="Times New Roman" w:ascii="Times New Roman" w:hAnsi="Times New Roman"/>
          <w:sz w:val="28"/>
          <w:szCs w:val="28"/>
        </w:rPr>
        <w:t>- вступивший в законную силу приговор исключает уголовное преследование лица по тому же обвинению (п.4 ч.1 ст.27 УПК). Ч.1 ст.50 Конституции России подчеркивает значение этого свойства в отношении обвинительного приговора: «Никто не может быть повторно осужден за одно и тоже преступление». Это отражение важнейшего принципа уголовной ответственности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bi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idem</w:t>
      </w:r>
      <w:r>
        <w:rPr>
          <w:rFonts w:cs="Times New Roman" w:ascii="Times New Roman" w:hAnsi="Times New Roman"/>
          <w:sz w:val="28"/>
          <w:szCs w:val="28"/>
        </w:rPr>
        <w:t>» («не дважды за одно и то же»), который относится к общепризнанным международно-правовым принци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1.2 Виды приговоров и их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говор может быть только обвинительным или оправдательным. Обвинительный приговор постановляется лишь при условии, что в ходе судебного разбирательства виновность подсудимого в совершении преступления полностью доказана, т.е. подтверждена совокупностью исследованных судом доказательств. Обвинительный приговор не может быть обоснован на предположениях (ч.4 ст.302 УПК). Обвинительный приговор должен быть поставлен лишь при условии всестороннего, полного и объективного исследования доказательств, когда по делу исследованы все возникши версии, а имеющиеся противоречия выяснены и оценены.</w:t>
      </w:r>
    </w:p>
    <w:p>
      <w:pPr>
        <w:pStyle w:val="Normal"/>
        <w:spacing w:lineRule="auto" w:line="360" w:before="0" w:after="0"/>
        <w:ind w:firstLine="709"/>
        <w:jc w:val="both"/>
        <w:rPr/>
      </w:pPr>
      <w:r>
        <w:rPr>
          <w:rFonts w:cs="Times New Roman" w:ascii="Times New Roman" w:hAnsi="Times New Roman"/>
          <w:sz w:val="28"/>
          <w:szCs w:val="28"/>
        </w:rPr>
        <w:t>Признание подсудимым своей вины, если оно не подтверждено совокупностью других доказательств, не может служить основанием для постановления обвинительного приговора. В зависимости от того, как решается вопрос о наказании виновного, обвинительный приговор может иметь три разно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 назначением наказания, подлежащего отбыванию осужд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 назначением наказания и освобождением от его отб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з назначения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винительный приговор с назначением наказания, подлежащего отбыванию осужденным, постановляется, когда суд приходит к выводу, что подсудимый должен понести наказание за совершенное им престу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винительный приговор с назначением наказания и освобождением от его отбывания может быть постановлен, если к моменту вынесения приговора:</w:t>
      </w:r>
    </w:p>
    <w:p>
      <w:pPr>
        <w:pStyle w:val="Normal"/>
        <w:spacing w:lineRule="auto" w:line="360" w:before="0" w:after="0"/>
        <w:ind w:firstLine="709"/>
        <w:jc w:val="both"/>
        <w:rPr/>
      </w:pPr>
      <w:r>
        <w:rPr>
          <w:rFonts w:cs="Times New Roman" w:ascii="Times New Roman" w:hAnsi="Times New Roman"/>
          <w:sz w:val="28"/>
          <w:szCs w:val="28"/>
        </w:rPr>
        <w:t>- издан акт об амнистии, освобождающий подсудимых от применения наказания, назначаемого им приговором суда;</w:t>
      </w:r>
    </w:p>
    <w:p>
      <w:pPr>
        <w:pStyle w:val="Normal"/>
        <w:spacing w:lineRule="auto" w:line="360" w:before="0" w:after="0"/>
        <w:ind w:firstLine="709"/>
        <w:jc w:val="both"/>
        <w:rPr/>
      </w:pPr>
      <w:r>
        <w:rPr>
          <w:rFonts w:cs="Times New Roman" w:ascii="Times New Roman" w:hAnsi="Times New Roman"/>
          <w:sz w:val="28"/>
          <w:szCs w:val="28"/>
        </w:rPr>
        <w:t>- время нахождения подсудимого под стражей по данному уголовному делу с применением правил зачета наказания (ст.72 УК РФ) поглощает наказание, назначенное подсудимому судом (п.2 ч.6.ст.302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винительный приговор без назначения наказания (или, что то же самое, с освобождением осужденного от наказания) вынос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истечения сроков давности (п.3 ч.1 ст.24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акта амнистии (п.3 ч.1 ст.27 УПК РФ), если им предписано освобождение от наказания лиц соответствующей категории, которая не определяется видом или размером назначаемого подсудимому конкретного наказания , например несовершеннолетние;</w:t>
      </w:r>
    </w:p>
    <w:p>
      <w:pPr>
        <w:pStyle w:val="Normal"/>
        <w:spacing w:lineRule="auto" w:line="360" w:before="0" w:after="0"/>
        <w:ind w:firstLine="709"/>
        <w:jc w:val="both"/>
        <w:rPr/>
      </w:pPr>
      <w:r>
        <w:rPr>
          <w:rFonts w:cs="Times New Roman" w:ascii="Times New Roman" w:hAnsi="Times New Roman"/>
          <w:sz w:val="28"/>
          <w:szCs w:val="28"/>
        </w:rPr>
        <w:t>-при освобождении судом несовершеннолетнего подсудимого от наказания с применением принудительных мер воспитательного воздействия или направлением в специальное учебно-воспитательное учреждение закрытого типа органа управления образованием (ч.1 ст.432 УПК РФ);</w:t>
      </w:r>
    </w:p>
    <w:p>
      <w:pPr>
        <w:pStyle w:val="Normal"/>
        <w:spacing w:lineRule="auto" w:line="360" w:before="0" w:after="0"/>
        <w:ind w:firstLine="709"/>
        <w:jc w:val="both"/>
        <w:rPr/>
      </w:pPr>
      <w:r>
        <w:rPr>
          <w:rFonts w:cs="Times New Roman" w:ascii="Times New Roman" w:hAnsi="Times New Roman"/>
          <w:sz w:val="28"/>
          <w:szCs w:val="28"/>
        </w:rPr>
        <w:t>-в случае признания судом , что деяние лица, впервые совершившее преступление небольшой или средней тяжести, потеряло общественную опасность или такое лицо перестало быть общественно опасным (ст.80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правдательный приговор. Оправдательный приговор в соответствии с ч.2 ст.302 УПК РФ постановляет при наличии одного из следующих осн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установлено событие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удимый не причастен к совершению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деянии подсудимого нет признаков преступления (отсутствует состав преступления);</w:t>
      </w:r>
    </w:p>
    <w:p>
      <w:pPr>
        <w:pStyle w:val="Normal"/>
        <w:spacing w:lineRule="auto" w:line="360" w:before="0" w:after="0"/>
        <w:ind w:firstLine="709"/>
        <w:jc w:val="both"/>
        <w:rPr/>
      </w:pPr>
      <w:r>
        <w:rPr>
          <w:rFonts w:cs="Times New Roman" w:ascii="Times New Roman" w:hAnsi="Times New Roman"/>
          <w:sz w:val="28"/>
          <w:szCs w:val="28"/>
        </w:rPr>
        <w:t>-в отношении подсудимого коллегией присяжных вынесен оправдательный вердикт. Оправдание по любому из оснований означает признание подсудимого невиновным и влечет полную реабилитацию в порядке, установленном главой 18 УПК РФ. Именно поэтому запрещается включать в содержание оправдательного приговора формулировки, ставящие под сомнение невиновность подсудимого. Суд в приговоре обязан признать право оправданного на реабилитацию в порядке и в силу требования ст.134 УПК РФ разъяснить в письменной форме (в резолютивной части приговора) порядок восстановления его нарушенных прав и возмещения ущерба, причиненного в результате незаконного привлечения к уголовной ответственности и незаконного заключения под стражу.</w:t>
      </w:r>
    </w:p>
    <w:p>
      <w:pPr>
        <w:pStyle w:val="Normal"/>
        <w:spacing w:lineRule="auto" w:line="360" w:before="0" w:after="0"/>
        <w:ind w:firstLine="709"/>
        <w:jc w:val="both"/>
        <w:rPr/>
      </w:pPr>
      <w:r>
        <w:rPr>
          <w:rFonts w:cs="Times New Roman" w:ascii="Times New Roman" w:hAnsi="Times New Roman"/>
          <w:sz w:val="28"/>
          <w:szCs w:val="28"/>
        </w:rPr>
        <w:t>Суд выносит оправдательный приговор ввиду того, что не установлено событие преступления, когда вмененное подсудимому деяние вообще не имело места, указанные в обвинении события или их последствия не возникали либо произошли независимо от чьей-либо воли, например вследствие действия сил природы.</w:t>
      </w:r>
    </w:p>
    <w:p>
      <w:pPr>
        <w:pStyle w:val="Normal"/>
        <w:spacing w:lineRule="auto" w:line="360" w:before="0" w:after="0"/>
        <w:ind w:firstLine="709"/>
        <w:jc w:val="both"/>
        <w:rPr/>
      </w:pPr>
      <w:r>
        <w:rPr>
          <w:rFonts w:cs="Times New Roman" w:ascii="Times New Roman" w:hAnsi="Times New Roman"/>
          <w:sz w:val="28"/>
          <w:szCs w:val="28"/>
        </w:rPr>
        <w:t>Суд оправдывает подсудимого ввиду того, что он не причастен к совершению преступления, если само преступление установлено, но исследованные судом доказательства не подтверждают или исключают его совершение подсудимым. В случае вынесения оправдательного приговора ввиду непричастности обвиняемого к совершенному преступлению, суд решает вопрос о направлении прокурору уголовного дела для производства предварительного расследования и установления лица, подлежащего привлечению в качестве обвиняемого, согласно ч.3 ст.306 УПК РФ.</w:t>
      </w:r>
    </w:p>
    <w:p>
      <w:pPr>
        <w:pStyle w:val="Normal"/>
        <w:spacing w:lineRule="auto" w:line="360" w:before="0" w:after="0"/>
        <w:ind w:firstLine="709"/>
        <w:jc w:val="both"/>
        <w:rPr/>
      </w:pPr>
      <w:r>
        <w:rPr>
          <w:rFonts w:cs="Times New Roman" w:ascii="Times New Roman" w:hAnsi="Times New Roman"/>
          <w:sz w:val="28"/>
          <w:szCs w:val="28"/>
        </w:rPr>
        <w:t>Суд постановляет оправдательный приговор ввиду отсутствия в деянии состава преступления (то есть всех необходимых признаков), когда действия подсудимого согласно уголовному закону:</w:t>
      </w:r>
    </w:p>
    <w:p>
      <w:pPr>
        <w:pStyle w:val="Normal"/>
        <w:spacing w:lineRule="auto" w:line="360" w:before="0" w:after="0"/>
        <w:ind w:firstLine="709"/>
        <w:jc w:val="both"/>
        <w:rPr/>
      </w:pPr>
      <w:r>
        <w:rPr>
          <w:rFonts w:cs="Times New Roman" w:ascii="Times New Roman" w:hAnsi="Times New Roman"/>
          <w:sz w:val="28"/>
          <w:szCs w:val="28"/>
        </w:rPr>
        <w:t>- не являются преступлением, поскольку уголовный закон не закрепляет уголовную наказуемость такого деяния</w:t>
      </w:r>
    </w:p>
    <w:p>
      <w:pPr>
        <w:pStyle w:val="Normal"/>
        <w:spacing w:lineRule="auto" w:line="360" w:before="0" w:after="0"/>
        <w:ind w:firstLine="709"/>
        <w:jc w:val="both"/>
        <w:rPr/>
      </w:pPr>
      <w:r>
        <w:rPr>
          <w:rFonts w:cs="Times New Roman" w:ascii="Times New Roman" w:hAnsi="Times New Roman"/>
          <w:sz w:val="28"/>
          <w:szCs w:val="28"/>
        </w:rPr>
        <w:t>- не являются преступными в силу прямого указания закона, исключающего их наказуемость (действия совершены в состоянии крайней необходимости). По этому же основанию суд выносит оправдательный приговор и в случае, когда преступность и наказуемость действия , совершенного подсудимым, устранены законом, вступившим в силу после совершения лицом данного деяния (ст. 10 УК РФ).</w:t>
      </w:r>
    </w:p>
    <w:p>
      <w:pPr>
        <w:pStyle w:val="Normal"/>
        <w:spacing w:lineRule="auto" w:line="360" w:before="0" w:after="0"/>
        <w:ind w:firstLine="709"/>
        <w:jc w:val="both"/>
        <w:rPr/>
      </w:pPr>
      <w:r>
        <w:rPr>
          <w:rFonts w:cs="Times New Roman" w:ascii="Times New Roman" w:hAnsi="Times New Roman"/>
          <w:sz w:val="28"/>
          <w:szCs w:val="28"/>
        </w:rPr>
        <w:t>Оправдательный приговор при любом из оснований оправдания может иметь в качестве своей базы, достоверно установленные факты, подтверждающие отсутствие события или состава преступления, либо не причастность к нему подсудимого. В таких случаях налицо положительно подтвержденная, доказанная невинность лица. Однако условия уголовного судопроизводства не всегда позволяют установить это с несомненностью. Использование всех возможностей по доказыванию может не устранить сомнений в фактических обстоятельствах дела. Неустранимые сомнения могут относиться к выводам о наличии или отсутствии события преступления, к признакам состава, определяющим преступный характер деяния, к причастности подсудимого. Любые из этих сомнений толкуются в пользу подсудимого. Тогда как оправдательный приговор удостоверяет недоказанность вины, отсутствие ее объективной подтвержденности. В силу презумпции невиновности недоказанность вины по своей правой сути тоже означает доказанность невино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значение приговора, с точки зрения преюдициальной, процессуальной и социальной характеристики.</w:t>
      </w:r>
    </w:p>
    <w:p>
      <w:pPr>
        <w:pStyle w:val="Normal"/>
        <w:spacing w:lineRule="auto" w:line="360" w:before="0" w:after="0"/>
        <w:ind w:firstLine="709"/>
        <w:jc w:val="both"/>
        <w:rPr/>
      </w:pPr>
      <w:r>
        <w:rPr>
          <w:rFonts w:cs="Times New Roman" w:ascii="Times New Roman" w:hAnsi="Times New Roman"/>
          <w:sz w:val="28"/>
          <w:szCs w:val="28"/>
        </w:rPr>
        <w:t>Преюдициальное значение вступившего в законную силу приговора заключается в том, что содержащиеся в нем выводы об установленных судом по делу фактах являются обязательными для судов, рассматривающих те же обстоятельства в порядке гражданского судопроизводства, и других правоприменительных органов.</w:t>
      </w:r>
    </w:p>
    <w:p>
      <w:pPr>
        <w:pStyle w:val="Normal"/>
        <w:spacing w:lineRule="auto" w:line="360" w:before="0" w:after="0"/>
        <w:ind w:firstLine="709"/>
        <w:jc w:val="both"/>
        <w:rPr/>
      </w:pPr>
      <w:r>
        <w:rPr>
          <w:rFonts w:cs="Times New Roman" w:ascii="Times New Roman" w:hAnsi="Times New Roman"/>
          <w:sz w:val="28"/>
          <w:szCs w:val="28"/>
        </w:rPr>
        <w:t>Процессуальное значение приговора состоит также в том, что он является основным актом правосудия по уголовным делам. При этом с одной стороны, он подводит итог деятельности органов расследования и суда первой инстанции, обеспечивая защиту прав и законных интересов всех участников процесса. С другой стороны, приговор как первая ступень в судебном разрешении всех вопросов уголовного дела, является основой для дальнейшего развертывания последующих институтов судебной защиты, а именно обжалования в другие судебные инстанции, без которых невозможно функционирование системы правосуд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значение приговора заключае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этом акте судебной власти содержится оценка социальной опасности рассматриваемого деяния от имен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говор отражает отношение общества (особенно в суде с участием присяжных заседателей) к преступным деяниям, учитывает социальную обоснованность их уголовного преследования и эффективность установленной уголо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озглашаемый публично приговор способствует формированию правого сознания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несение правосудных приговоров содействует восстановлению и поддержанию правопорядка путем осуждения невиновных и защиты от уголовного преследования лиц, виновность которого не доказа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3 Необходимые свойства при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297 УПК РФ, приговор суда должен быть законным, обоснованным и справедливым. Он признается таковым, если постановлен в соответствии с требованиями Кодекса и основан на правильном применении уголовного закона.</w:t>
      </w:r>
    </w:p>
    <w:p>
      <w:pPr>
        <w:pStyle w:val="Normal"/>
        <w:spacing w:lineRule="auto" w:line="360" w:before="0" w:after="0"/>
        <w:ind w:firstLine="709"/>
        <w:jc w:val="both"/>
        <w:rPr/>
      </w:pPr>
      <w:r>
        <w:rPr>
          <w:rFonts w:cs="Times New Roman" w:ascii="Times New Roman" w:hAnsi="Times New Roman"/>
          <w:sz w:val="28"/>
          <w:szCs w:val="28"/>
        </w:rPr>
        <w:t>Законность приговора – это его строгое соответствие предписаниям материального и процессуального права. Соответствие приговора материальному закону означает, что в нем правильно решены вопросы о применении норм общей части УК, квалификации преступления, виде и размере наказания, возмещении материального ущерба и т.д. Кроме того, должны быть правильно применены не только нормы уголовного закона , но и относящиеся к данному делу нормы гражданского, трудового и иных отраслей материального права. С точки зрения процессуального права, должны быть соблюдены процедурные правила непосредственно при постановлении приговора. Приговор будет незаконным и в случаях, когда существенные нарушения уголовно-процессуального закона допущены судом на предшествующих постановлению приговора этапах судебного разбирательства и когда такие нарушения имели место в ходе предварительного расследования. Существенные нарушения процедуры всегда сказываются на приговоре. Законным может быть только приговор, постановленный при строгом соблюдении процессуального закона, в течении всего уголовного судопроизводства.</w:t>
      </w:r>
    </w:p>
    <w:p>
      <w:pPr>
        <w:pStyle w:val="Normal"/>
        <w:spacing w:lineRule="auto" w:line="360" w:before="0" w:after="0"/>
        <w:ind w:firstLine="709"/>
        <w:jc w:val="both"/>
        <w:rPr/>
      </w:pPr>
      <w:r>
        <w:rPr>
          <w:rFonts w:cs="Times New Roman" w:ascii="Times New Roman" w:hAnsi="Times New Roman"/>
          <w:sz w:val="28"/>
          <w:szCs w:val="28"/>
        </w:rPr>
        <w:t>Обоснованность приговора означает, что выводы суда, изложенные в приговоре, соответствуют обстоятельствам дела, подтвержденным совокупностью доказательств, которые исследованы в судебном заседании и признаны судом достаточными и достоверными. К выводам суда, которые должны быть обоснованы, относятся все утверждения и решения, излагаемые в описательной и резолютивной частях приговора. Если приведенные в приговоре доказательства подтверждают, что суду удалась правильно установить обстоятельства дела и сомнения в истинности выводов суда не возникают, то в таком случае обоснованность приговора означает и его истинность. Истинным приговор может быть только обоснованный. При отсутствии достаточных доказательств обоснованием позиции суда будет служить наличие неустранимых сомнений в подлежащих доказыванию фактах. Это позволяет сделать вывод в пользу подсудимого как при оправдательном, так и при обвинительном приговоре, поскольку в пользу подсудимого толкуются неустранимые сомнения не только в его виновности в целом, но и касающиеся отдельных эпизодов обвинения, формы вины, степени и характера участия в совершении преступления, смягчающих и отягчающих обстоятельст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риговор признается необоснованным при необоснованности любых выводов суда. Необоснованным будет приговор, осуждающий невиновного, либо оправдательный приговор, вынесенный при достаточных доказательствах, подтверждающих обвинение. Необоснованным является приговор, если суд не установил существенные обстоятельства, не исследовал имеющие значение для дела доказательства или если решение суда противоречит установленным фактам, в том числе и в части уголовно – правовой квалификации деяния или выбора меры наказания.</w:t>
      </w:r>
    </w:p>
    <w:p>
      <w:pPr>
        <w:pStyle w:val="Normal"/>
        <w:spacing w:lineRule="auto" w:line="360" w:before="0" w:after="0"/>
        <w:ind w:firstLine="709"/>
        <w:jc w:val="both"/>
        <w:rPr/>
      </w:pPr>
      <w:r>
        <w:rPr>
          <w:rFonts w:cs="Times New Roman" w:ascii="Times New Roman" w:hAnsi="Times New Roman"/>
          <w:sz w:val="28"/>
          <w:szCs w:val="28"/>
        </w:rPr>
        <w:t>Справедливость приговора также названа в ст. 297 УПК РФ в числе требований, предъявляемых к приговору. В уголовно – процессуальной доктрине существует узкое и широкое понимание справедливости приговор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 узком смысле справедливость приговора сводится к справедливости назначенного судом наказания, то есть к соответствию избранной меры наказания тяжести преступления и личности его совершителя. При более широком понимании справедливость приговора основывается на его законности и обоснованности и означает правильное разрешение дела как по существу, так и по форм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Кроме того, оно должно отвечать не только правовым, но и социально-нравственным принципам отношения к человеку и совершенному им деянию. Справедливость выступает как нравственная оценка в глазах общества, она должна быть отражением социальной справедливости.</w:t>
      </w:r>
    </w:p>
    <w:p>
      <w:pPr>
        <w:pStyle w:val="Normal"/>
        <w:spacing w:lineRule="auto" w:line="360" w:before="0" w:after="0"/>
        <w:ind w:firstLine="709"/>
        <w:jc w:val="both"/>
        <w:rPr/>
      </w:pPr>
      <w:r>
        <w:rPr>
          <w:rFonts w:cs="Times New Roman" w:ascii="Times New Roman" w:hAnsi="Times New Roman"/>
          <w:sz w:val="28"/>
          <w:szCs w:val="28"/>
        </w:rPr>
        <w:t>Подводя условную черту под этой главой, стоит упомянуть о том что, разбирая любую тему, любой вопрос, касающейся такой интересной и сложной сферы права, в широком и узком смысле, как уголовный процесс, необходимо выяснить производные свойства, такие как виды, того предмета, который нас интересует, его классификацию, точки зрения и взгляды на этот предмет различных ученых, юристов, практиков и теоретиков, только так можно составить полную картину. Большое значение о том какой приговор будет вынесен судом, важен для сторон суд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ли говорить о том, что необходимые свойства приговора, указанные законодателем для приговора, как законность, обоснованность и справедливость, являются столь же важными для него(для приговора), как и основополагающие принципы для всего судебно процесса о которых говорится в 4 главе УПК РФ. Их нарушение недопуст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главе были подробно расписаны виды приговоров. С самого начала судебного разбирательства, каждая из сторон определяет для себя именно те последствия, которые благоприятны для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Структура и содержание пригово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 Вводная часть при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вор состоит из трех частей: вводной, описательно – мотивировочной и резолютивной, на это положение указывает ч.1 ст. 303 УПК РФ.</w:t>
      </w:r>
    </w:p>
    <w:p>
      <w:pPr>
        <w:pStyle w:val="Normal"/>
        <w:spacing w:lineRule="auto" w:line="360" w:before="0" w:after="0"/>
        <w:ind w:firstLine="709"/>
        <w:jc w:val="both"/>
        <w:rPr/>
      </w:pPr>
      <w:r>
        <w:rPr>
          <w:rFonts w:cs="Times New Roman" w:ascii="Times New Roman" w:hAnsi="Times New Roman"/>
          <w:sz w:val="28"/>
          <w:szCs w:val="28"/>
        </w:rPr>
        <w:t>Вводная часть приговора содержит реквизиты этого правоприменительного акта, из которых должно быть ясно, кем, в каких условиях и в отношении кого поставлен данный приговор. Согласно ст. 304 УПК России здесь указывается, что приговор вынесен именем Российской Федерации, а затем фиксируются время и место постановления приговора, наименование суда, постановившего приговор, называются судьи, входившие в состав суда, секретарь судебного заседания, обвинитель, защит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быть указаны должность, фамилия и инициалы председательствующего по делу и других судей – профессионалов, должность, классный чин, фамилия и инициалы прокурора, фамилия, инициалы защитника и наименование коллегии адвокатов, членом которой он является.</w:t>
      </w:r>
    </w:p>
    <w:p>
      <w:pPr>
        <w:pStyle w:val="Normal"/>
        <w:spacing w:lineRule="auto" w:line="360" w:before="0" w:after="0"/>
        <w:ind w:firstLine="709"/>
        <w:jc w:val="both"/>
        <w:rPr/>
      </w:pPr>
      <w:r>
        <w:rPr>
          <w:rFonts w:cs="Times New Roman" w:ascii="Times New Roman" w:hAnsi="Times New Roman"/>
          <w:sz w:val="28"/>
          <w:szCs w:val="28"/>
        </w:rPr>
        <w:t>Во вводной части перечисляются и другие участники судебного разбирательства: потерпевший, гражданский истец, ответчик и их представители. Далее должны быть приведены имя, отчество и фамилия подсудимого, год, месяц, день и место рождения, место жительства, место работы, занятие, образование, семейное положение и иные сведения о нем, имеющие значение для дела. Пленум Верховного Суда РФ разъясняет, что такими сведениями могут быть: участие подсудимого в боевых действиях по защите Родины, наличие у него государственных наград, ранений, контузий, инвалидности, тяжелых заболеваний, почетных, воинских и других званий, сведения о судимости с указанием времени осуждения, уголовного закона, меры наказания и данных о содержании в местах лишения свободы, а также факты применения к подсудимому принудительного лечения от алкоголизма или наркомании. Суд не вправе указывать среди данных о личности подсудимого сведения о снятых или погашенных судимостях. После изложения данных о личности должен быть назван уголовный закон, предусматривающий преступление, в совершении которого обвиняется подсудимый. Следует ссылаться не только на статью, но и на пункт и часть статьи Уголовного кодекса. Во вводной части отмечается также, в открытом или закрытом судебном заседании рассматривается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одатель пытается учесть любую формальность, любой факт, который в будущем будет способствовать более полному и объективному рассмотрению дела и иметь значение, как в первой инстанции, так и в апелляционном и кассационном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2.2 Описательно-мотивировочная часть и резолютивная части оправдательного при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тельно – мотивировочная и резолютивная части приговора различаются в зависимости от того, какой это приговор – обвинительный или оправдательный.</w:t>
      </w:r>
    </w:p>
    <w:p>
      <w:pPr>
        <w:pStyle w:val="Normal"/>
        <w:spacing w:lineRule="auto" w:line="360" w:before="0" w:after="0"/>
        <w:ind w:firstLine="709"/>
        <w:jc w:val="both"/>
        <w:rPr/>
      </w:pPr>
      <w:r>
        <w:rPr>
          <w:rFonts w:cs="Times New Roman" w:ascii="Times New Roman" w:hAnsi="Times New Roman"/>
          <w:sz w:val="28"/>
          <w:szCs w:val="28"/>
        </w:rPr>
        <w:t>Описательно – мотивировочная часть оправдательного приговора, в свою очередь, складывается из установочной, доказательственной и мотивировочной частей. В установочной части указываются сущность предъявленного обвинения, излагаются обстоятельства дела в том виде, как они были установлены судом; в доказательственной части анализируются доказательства, обосновывающие вывод суда о невиновности подсудимого; в мотивировочной части приводятся мотивы, по которым суд отверг доказательства, положенные в основу обвинения, а также мотивы решения в отношении гражданского иска. Включение в оправдательный приговор формулировок, ставящих под сомнение невиновность оправданного,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становления оправдательного приговора в отношении лица, обвиняющегося в совершений нескольких преступлений, квалифицированных одной или несколькими статьями (пунктами, частями статей) уголовного закона, суд должен в описательной части приговора с приведением мотивов сформулировать вывод о признании обвинения необоснованным по каждой статьей (пункту, части статьи, эпизоду обвинения) с указанием соответствующего основания оправдания, предусмотренного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олютивной части оправдательного приговора должны быть ука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подсуди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 признании его невиновным и формулировка оснований оправдания подсудимого по каждой статье (пункту, части статьи) уголовного закона, по которым он был оправ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б отмене меры пресечения, если она была изб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б отмене мер по обеспечению конфискации имущества, а также мер по обеспечению возмещения вреда, если такие меры были приня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ъяснение порядка возмещения вреда, связанного с уголовным пресле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ановлении оправдательного приговора в отношении лица, обвиняющегося в совершении нескольких преступлений. квалифицированных одной статьей (пунктом, частью статьи) уголовного , когда основания оправдания по ним различны, в резолютивной части приговора следует точно указать, по какому из предусмотренных законом оснований и в совершении каких преступлений подсудимый оправ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несения оправдательного приговора ввиду непричастности лица к совершению преступления, а также иных случаях, когда лицо, подлежащее привлечению в качестве обвиняемого, не установлено, суд решает вопрос о направлении прокурору уголовного дела для производства предварительного расследования и установления лица, подлежащего привлечению в качестве обвиняемого.</w:t>
      </w:r>
    </w:p>
    <w:p>
      <w:pPr>
        <w:pStyle w:val="Normal"/>
        <w:spacing w:lineRule="auto" w:line="360" w:before="0" w:after="0"/>
        <w:ind w:firstLine="709"/>
        <w:jc w:val="both"/>
        <w:rPr/>
      </w:pPr>
      <w:r>
        <w:rPr>
          <w:rFonts w:cs="Times New Roman" w:ascii="Times New Roman" w:hAnsi="Times New Roman"/>
          <w:sz w:val="28"/>
          <w:szCs w:val="28"/>
        </w:rPr>
        <w:t>В отношении гражданского иска при вынесении оправдательно приговора возможны только два варианта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каз в удовлетворений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тавлении иска без рассмотрения.</w:t>
      </w:r>
    </w:p>
    <w:p>
      <w:pPr>
        <w:pStyle w:val="Normal"/>
        <w:spacing w:lineRule="auto" w:line="360" w:before="0" w:after="0"/>
        <w:ind w:firstLine="709"/>
        <w:jc w:val="both"/>
        <w:rPr/>
      </w:pPr>
      <w:r>
        <w:rPr>
          <w:rFonts w:cs="Times New Roman" w:ascii="Times New Roman" w:hAnsi="Times New Roman"/>
          <w:sz w:val="28"/>
          <w:szCs w:val="28"/>
        </w:rPr>
        <w:t>При оправдании за отсутствием события преступления или ввиду непричастности подсудимого к совершению подсудимого к совершению преступления суд отказывает в удовлетворении гражданского иска, так как действиями подсудимого какой-либо вред гражданскому истцу причинен не был. Во всех прочих случаях гражданский иск остается судом без рассмотрения, поскольку отсутствие в деянии лица признаков состава преступления еще не означает, что отсутствует и основания для возмещения им вреда на основании гражданск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3 Описательно-мотивировочная и резолютивная части обвинительного при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писательно – мотивировочная часть обвинительного приговора, так же как и описательно – мотивировочная часть оправдательного приговора, состоит из установочной, доказательственной и мотивировочной частей, а также мотивировки недоказанности части обв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очная часть содерж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ую вводную формулировку признаков преступлений, в совершении которых подсудимый признается судом вино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ние преступного деяния. признанного судом доказанным, с указанием объективной стороны преступления (время, место, способ и др.). Мотивы, цели и последствия преступления указываются обязательно, даже когда они не охватываются квалификацией данного преступления. Если государственный обвинитель в судебном разбирательстве в судебном разбирательстве изменил обвинение в сторону его смягчения, в соответствии ч.8 ст.246 УПК РФ, то суд независимо от того какое мнение он сам имеет по данному обвинению, описывает преступное деяние согласно с измененным обвинителем обви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е подсудимого к предъявленному ему обвинению, выразившееся в полном или частичном признании либо не признании им своей виновности. При частичном признании суд указывает, в каких именно конкретных деяниях подсудимый признает себя виновным, а в каких нет, а также приводит доводы, которые выдвигает подсудимый в свою защиту. Если подсудимый отказался свидетельствовать против самого себя, то указывается, что он отказался давать показания в судебном заседании.</w:t>
      </w:r>
    </w:p>
    <w:p>
      <w:pPr>
        <w:pStyle w:val="Normal"/>
        <w:spacing w:lineRule="auto" w:line="360" w:before="0" w:after="0"/>
        <w:ind w:firstLine="709"/>
        <w:jc w:val="both"/>
        <w:rPr/>
      </w:pPr>
      <w:r>
        <w:rPr>
          <w:rFonts w:cs="Times New Roman" w:ascii="Times New Roman" w:hAnsi="Times New Roman"/>
          <w:sz w:val="28"/>
          <w:szCs w:val="28"/>
        </w:rPr>
        <w:t>В доказательственной части раскрывается содержание всех без исключения исследованных судом в судебном разбирательстве доказательств – как подтверждающих виновность подсудимого, так и направленных в сторону оправдания.</w:t>
      </w:r>
    </w:p>
    <w:p>
      <w:pPr>
        <w:pStyle w:val="Normal"/>
        <w:spacing w:lineRule="auto" w:line="360" w:before="0" w:after="0"/>
        <w:ind w:firstLine="709"/>
        <w:jc w:val="both"/>
        <w:rPr/>
      </w:pPr>
      <w:r>
        <w:rPr>
          <w:rFonts w:cs="Times New Roman" w:ascii="Times New Roman" w:hAnsi="Times New Roman"/>
          <w:sz w:val="28"/>
          <w:szCs w:val="28"/>
        </w:rPr>
        <w:t>В мотивировочной части необходимо провести всесторонний анализ доказательств, на которых суд основал выводы, при этом должны получить оценку все доказательства, как уличающие, так и оправдывающие подсудимого. Суд обязан объяснить, почему он принимает одни из исследованных по делу доказательств и отвергает другие. В случаях когда в деле имеются несколько заключений экспертов, содержащих различные выводы по одним и тем же вопросам, суду следует дать в приговоре мотивы, по которым он согласился с одним из заключений и отверг другие. В этой части приговора должна быть также дана оценка доводам, приведенным подсудимым в свою защиту. В случае изменения подсудимым показаний, данных им при производстве дознания или предварительного следствия, суд обязан тщательно проверить те и другие его показания, выяснить причины изменения показаний и дать им оценку в совокупности с иными собранными по делу доказатель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говоре необходимо мотивировать выводы суда относительно квалификации преступления по той или иной статье уголовного закона, его части либо пункту. По делу в отношении нескольких подсудимых или по делу, по которому подсудимый должен обосновать квалификацию в отношении каждого подсудимого и в отношении каждого подсудимого.</w:t>
      </w:r>
    </w:p>
    <w:p>
      <w:pPr>
        <w:pStyle w:val="Normal"/>
        <w:spacing w:lineRule="auto" w:line="360" w:before="0" w:after="0"/>
        <w:ind w:firstLine="709"/>
        <w:jc w:val="both"/>
        <w:rPr/>
      </w:pPr>
      <w:r>
        <w:rPr>
          <w:rFonts w:cs="Times New Roman" w:ascii="Times New Roman" w:hAnsi="Times New Roman"/>
          <w:sz w:val="28"/>
          <w:szCs w:val="28"/>
        </w:rPr>
        <w:t>В той же части обвинительного приговора, где суд мотивирует недоказанность части обвинения, указываются все изменения обвинения в судебном разбирательстве. Всякое изменение в суде должно быть мотивировано. В суде мотивируются и выводы по вопросам назначения подсудимому наказания того или иного вида и размера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обязан привести в обвинительном приговоре мотивы, обосновывающие полное или частичное удовлетворение гражданского иска либо отказа в нем, указать с приведением соответствующих расчетов размеры, в которых удовлетворены требования истца, и закон, на которых разрешен гражданский и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олютивной части обвинительного приговора должны быть ука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и отчество подсуди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 признании подсудимого виновным в совершении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нкт, часть, статья Уголовного кодекса РФ, предусматривающие ответственность за преступление, в совершении которого подсудимый признан вино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 и размер наказания, назначенного подсудимому за каждое преступление, в совершении которого он признан вино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ончательная мера наказания, подлежащая отбыванию по совокупности преступлений либо совокупности приговоров, либо при сложении наказаний, либо при зачете наказания, согласно ст. 69 – 72 УК РФ;</w:t>
      </w:r>
    </w:p>
    <w:p>
      <w:pPr>
        <w:pStyle w:val="Normal"/>
        <w:spacing w:lineRule="auto" w:line="360" w:before="0" w:after="0"/>
        <w:ind w:firstLine="709"/>
        <w:jc w:val="both"/>
        <w:rPr/>
      </w:pPr>
      <w:r>
        <w:rPr>
          <w:rFonts w:cs="Times New Roman" w:ascii="Times New Roman" w:hAnsi="Times New Roman"/>
          <w:sz w:val="28"/>
          <w:szCs w:val="28"/>
        </w:rPr>
        <w:t>- вид исправительного учреждения в котором должен отбывать наказание осужденный к лишению свободы, и режим данного исправительн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ительность испытательного срока при условном осуждении и обязанности которые возлагаются при этом на осужд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 дополнительных видах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я об освобождении подсудимого от отбывания наказания или вынесении приговора без назначения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 зачете времени предварительного содержания под стражей, если подсудимый до постановления приговора был задержан, или к нему применялись меры пресечения в виде заключения под стражу, домашнего ареста, или он помещался в медицинский или психиатрический стацион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 мер пресечения в отношении подсудимого до вступления приговора в законн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по предъявленному гражданскому и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вопроса о вещественных доказатель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 распределении процессуальных издержек;</w:t>
      </w:r>
    </w:p>
    <w:p>
      <w:pPr>
        <w:pStyle w:val="Normal"/>
        <w:spacing w:lineRule="auto" w:line="360" w:before="0" w:after="0"/>
        <w:ind w:firstLine="709"/>
        <w:jc w:val="both"/>
        <w:rPr/>
      </w:pPr>
      <w:r>
        <w:rPr>
          <w:rFonts w:cs="Times New Roman" w:ascii="Times New Roman" w:hAnsi="Times New Roman"/>
          <w:sz w:val="28"/>
          <w:szCs w:val="28"/>
        </w:rPr>
        <w:t>- разъяснение о порядке и сроках обжалования приговора и о праве осужденного и оправданного ходатайствовать об участии в рассмотрении уголовного дела судом кассационной инстанции.</w:t>
      </w:r>
    </w:p>
    <w:p>
      <w:pPr>
        <w:pStyle w:val="Normal"/>
        <w:spacing w:lineRule="auto" w:line="360" w:before="0" w:after="0"/>
        <w:ind w:firstLine="709"/>
        <w:jc w:val="both"/>
        <w:rPr/>
      </w:pPr>
      <w:r>
        <w:rPr>
          <w:rFonts w:cs="Times New Roman" w:ascii="Times New Roman" w:hAnsi="Times New Roman"/>
          <w:sz w:val="28"/>
          <w:szCs w:val="28"/>
        </w:rPr>
        <w:t>Подводя некоторый итог этой главы, можно сказать о том, что грамотное с юридической точки зрения, а главное соответствующее закону, процессуальное решение суда, подводящее итог судебного разбирательства, имеет большое значение, независимо от того, оправдательный ли это приговор или обвинительный. Необходимо руководствоваться буквой закона не только на всех стадиях судопроизводства, но и при вынесении главного процессуального акта, как при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остановление и провозглашение пригово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1 Порядок постановления при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ановлении приговора суд в совещательной комнате обсуждает и разрешает следующие вопросы, согласно ст. 299 УПК РФ:</w:t>
      </w:r>
    </w:p>
    <w:p>
      <w:pPr>
        <w:pStyle w:val="Normal"/>
        <w:spacing w:lineRule="auto" w:line="360" w:before="0" w:after="0"/>
        <w:ind w:firstLine="709"/>
        <w:jc w:val="both"/>
        <w:rPr/>
      </w:pPr>
      <w:r>
        <w:rPr>
          <w:rFonts w:cs="Times New Roman" w:ascii="Times New Roman" w:hAnsi="Times New Roman"/>
          <w:sz w:val="28"/>
          <w:szCs w:val="28"/>
        </w:rPr>
        <w:t>1. Доказано ли, что имело место деяние, в совершении которого обвиняется подсудимый. Под деянием в смысле указанной статьи подразумевается событие, по поводу которого ведется уголовное преследование подсудимого . Если доказано, что этого события не было либо не доказано, что оно имело место быть, суд выносит оправдательный приговор по п.1 ч.2 ст.302 УПК РФ.</w:t>
      </w:r>
    </w:p>
    <w:p>
      <w:pPr>
        <w:pStyle w:val="Normal"/>
        <w:spacing w:lineRule="auto" w:line="360" w:before="0" w:after="0"/>
        <w:ind w:firstLine="709"/>
        <w:jc w:val="both"/>
        <w:rPr/>
      </w:pPr>
      <w:r>
        <w:rPr>
          <w:rFonts w:cs="Times New Roman" w:ascii="Times New Roman" w:hAnsi="Times New Roman"/>
          <w:sz w:val="28"/>
          <w:szCs w:val="28"/>
        </w:rPr>
        <w:t>2. Доказано ли, что деяние совершил подсудимый. Устанавливается самоличность совершения деяния подсудимым. Если доказано, что деяние совершено другим лицом, либо не доказано, что его совершил подсудимый, суд постановляет оправдательный приговор ввиду его непричастности к совершению преступления по п.2 ч.2 ст. 302 УПК РФ.</w:t>
      </w:r>
    </w:p>
    <w:p>
      <w:pPr>
        <w:pStyle w:val="Normal"/>
        <w:spacing w:lineRule="auto" w:line="360" w:before="0" w:after="0"/>
        <w:ind w:firstLine="709"/>
        <w:jc w:val="both"/>
        <w:rPr/>
      </w:pPr>
      <w:r>
        <w:rPr>
          <w:rFonts w:cs="Times New Roman" w:ascii="Times New Roman" w:hAnsi="Times New Roman"/>
          <w:sz w:val="28"/>
          <w:szCs w:val="28"/>
        </w:rPr>
        <w:t>3. Является ли это деяние преступлением и каким пунктом, какой частью, статьей Уголовного кодекса России оно предусмотрено. Отвечая на данные вопросы, суд определяет, запрещено ли данное деяние уголовным законом, содержит ли оно состав преступления, за исключением такого признака субъективной стороны преступления, как вина. При решении вопроса, является ли это деяние преступлением, суд должен обсудить не имеется ли признаков необходимой обороны, причинения вреда при задержании лица, совершившего преступление, крайней необходимости и других обстоятельств, исключающих преступность дея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ри отрицательном ответе на вопросы данного пункта, выносится оправдательный приговор ввиду отсутствия в деянии состава преступления по п.3 ч.2 ст. 302 УПК РФ.</w:t>
      </w:r>
    </w:p>
    <w:p>
      <w:pPr>
        <w:pStyle w:val="Normal"/>
        <w:spacing w:lineRule="auto" w:line="360" w:before="0" w:after="0"/>
        <w:ind w:firstLine="709"/>
        <w:jc w:val="both"/>
        <w:rPr/>
      </w:pPr>
      <w:r>
        <w:rPr>
          <w:rFonts w:cs="Times New Roman" w:ascii="Times New Roman" w:hAnsi="Times New Roman"/>
          <w:sz w:val="28"/>
          <w:szCs w:val="28"/>
        </w:rPr>
        <w:t>4. Виновен ли подсудимый в совершении этого преступления. Суд решает, доказано ли, что подсудимый, совершая преступление, действовал виновно, то есть умышленно или неосторожно. Если доказано, что он действовал невиновно, или не доказана его вина, подсудимый подлежит оправданию ввиду отсутствия состава преступления.</w:t>
      </w:r>
    </w:p>
    <w:p>
      <w:pPr>
        <w:pStyle w:val="Normal"/>
        <w:spacing w:lineRule="auto" w:line="360" w:before="0" w:after="0"/>
        <w:ind w:firstLine="709"/>
        <w:jc w:val="both"/>
        <w:rPr/>
      </w:pPr>
      <w:r>
        <w:rPr>
          <w:rFonts w:cs="Times New Roman" w:ascii="Times New Roman" w:hAnsi="Times New Roman"/>
          <w:sz w:val="28"/>
          <w:szCs w:val="28"/>
        </w:rPr>
        <w:t>5. Подлежит ли подсудимый наказанию за совершенное им преступление. В том случае, когда суд решает, что подсудимый должен понести наказание за совершенное им преступление, он выносит обвинительный приговор с назначением наказания, подлежащего отбыванию осужденным. Если санкция уголовного закона, в соответствии с которым подсудимый признается виновным, предусматривает помимо лишения свободы и другие более мягкие виды наказания, суд при постановлении приговора обязан обсудить вопрос о назначении наказания, не связанного с лишением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говоре необходимо указывать какие именно обстоятельства, влияющие на степень и характер ответственности подсудимого, а также иные обстоятельства, характеризующие его личность, доказаны при разбирательстве уголовного дела в соответствии с требованиями ст.73 УПК РФ.</w:t>
      </w:r>
    </w:p>
    <w:p>
      <w:pPr>
        <w:pStyle w:val="Normal"/>
        <w:spacing w:lineRule="auto" w:line="360" w:before="0" w:after="0"/>
        <w:ind w:firstLine="709"/>
        <w:jc w:val="both"/>
        <w:rPr/>
      </w:pPr>
      <w:r>
        <w:rPr>
          <w:rFonts w:cs="Times New Roman" w:ascii="Times New Roman" w:hAnsi="Times New Roman"/>
          <w:sz w:val="28"/>
          <w:szCs w:val="28"/>
        </w:rPr>
        <w:t>6. Имеются ли обстоятельства, смягчающие или отягчающие наказание. Следует иметь ввиду, что, согласно ст.61 УК РФ, перечень обстоятельств, смягчающих наказание, является неисчерпывающим. Поэтому при назначении наказания могут учитываться к качестве смягчающих и другие обстоятельства, не предусмотренные этой статьей. Признание такого обстоятельства смягчающим наказание должно быть мотивировано в приговоре. Содержащийся в ст.63 УК перечень отягчающих обстоятельств является исчерпывающим, и суд не вправе при мотивировке наказания ссылаться на обстоятельства, которые не указаны в законе.</w:t>
      </w:r>
    </w:p>
    <w:p>
      <w:pPr>
        <w:pStyle w:val="Normal"/>
        <w:spacing w:lineRule="auto" w:line="360" w:before="0" w:after="0"/>
        <w:ind w:firstLine="709"/>
        <w:jc w:val="both"/>
        <w:rPr/>
      </w:pPr>
      <w:r>
        <w:rPr>
          <w:rFonts w:cs="Times New Roman" w:ascii="Times New Roman" w:hAnsi="Times New Roman"/>
          <w:sz w:val="28"/>
          <w:szCs w:val="28"/>
        </w:rPr>
        <w:t>7. Какое наказание должно быть назначено подсудимому. Лицу, признанному виновным в совершении преступления, должно быть назначено справедливое наказание в пределах, предусмотренных УК РФ. При назначении наказания суд учитывает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8. Имеются ли основания для постановления приговора без назначения наказания или освобождения от наказания (см. Глава 1, п. 1.2)</w:t>
      </w:r>
    </w:p>
    <w:p>
      <w:pPr>
        <w:pStyle w:val="Normal"/>
        <w:spacing w:lineRule="auto" w:line="360" w:before="0" w:after="0"/>
        <w:ind w:firstLine="709"/>
        <w:jc w:val="both"/>
        <w:rPr/>
      </w:pPr>
      <w:r>
        <w:rPr>
          <w:rFonts w:cs="Times New Roman" w:ascii="Times New Roman" w:hAnsi="Times New Roman"/>
          <w:sz w:val="28"/>
          <w:szCs w:val="28"/>
        </w:rPr>
        <w:t>9. Какой вид исправительного учреждения и режим должны быть определены подсудимому при назначении ему наказания в виде лишения свободы. Лишение свободы заключается в изоляции осужденного от общества путем направления его в колонию-поселение, помещения в исправительную колонию общего, строгого или особого режима либо в тюрьму.</w:t>
      </w:r>
    </w:p>
    <w:p>
      <w:pPr>
        <w:pStyle w:val="Normal"/>
        <w:spacing w:lineRule="auto" w:line="360" w:before="0" w:after="0"/>
        <w:ind w:firstLine="709"/>
        <w:jc w:val="both"/>
        <w:rPr/>
      </w:pPr>
      <w:r>
        <w:rPr>
          <w:rFonts w:cs="Times New Roman" w:ascii="Times New Roman" w:hAnsi="Times New Roman"/>
          <w:sz w:val="28"/>
          <w:szCs w:val="28"/>
        </w:rPr>
        <w:t>10. Подлежит ли удовлетворению гражданский иск, в чью пользу и в каком размере. Суд должен обсудить следующие вопросы, касающиеся гражданского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ительно ли причинен вред лицу, признанному гражданским ист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ен ли он именно данным преступ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ется ли причиненный вред имущественным или мор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в размер причинен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ких пределах и каким способом он должен быть возмещ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должен возместить вред и в каком порядке.</w:t>
      </w:r>
    </w:p>
    <w:p>
      <w:pPr>
        <w:pStyle w:val="Normal"/>
        <w:spacing w:lineRule="auto" w:line="360" w:before="0" w:after="0"/>
        <w:ind w:firstLine="709"/>
        <w:jc w:val="both"/>
        <w:rPr/>
      </w:pPr>
      <w:r>
        <w:rPr>
          <w:rFonts w:cs="Times New Roman" w:ascii="Times New Roman" w:hAnsi="Times New Roman"/>
          <w:sz w:val="28"/>
          <w:szCs w:val="28"/>
        </w:rPr>
        <w:t>11. Как поступить с имуществом, на которое наложен арест для обеспечения гражданского иска или возможной конфискации имущества, полученного в результате преступных действий или нажитого преступным путем. Суд должен придти к выводу о том, что имущество, на которое наложен арест, принадлежит именно подсудимому или лицам, несущим материальную ответственность за его действия по закону.</w:t>
      </w:r>
    </w:p>
    <w:p>
      <w:pPr>
        <w:pStyle w:val="Normal"/>
        <w:spacing w:lineRule="auto" w:line="360" w:before="0" w:after="0"/>
        <w:ind w:firstLine="709"/>
        <w:jc w:val="both"/>
        <w:rPr/>
      </w:pPr>
      <w:r>
        <w:rPr>
          <w:rFonts w:cs="Times New Roman" w:ascii="Times New Roman" w:hAnsi="Times New Roman"/>
          <w:sz w:val="28"/>
          <w:szCs w:val="28"/>
        </w:rPr>
        <w:t>12. Как поступить с вещественными доказательствами. При вынесении приговора должен быть решен вопрос о вещественных доказательствах. При этом согласно п.3 ст.81 УПК РФ, суд может принять в отношении вещественных доказательств, следующие решения:</w:t>
      </w:r>
    </w:p>
    <w:p>
      <w:pPr>
        <w:pStyle w:val="Normal"/>
        <w:autoSpaceDE w:val="false"/>
        <w:spacing w:lineRule="auto" w:line="360" w:before="0" w:after="0"/>
        <w:ind w:firstLine="709"/>
        <w:jc w:val="both"/>
        <w:rPr/>
      </w:pPr>
      <w:r>
        <w:rPr>
          <w:rFonts w:cs="Times New Roman" w:ascii="Times New Roman" w:hAnsi="Times New Roman"/>
          <w:sz w:val="28"/>
          <w:szCs w:val="28"/>
        </w:rPr>
        <w:t>- орудия преступления, принадлежащие обвиняемому, подлежат конфискации, или передаются в соответствующие учреждения, или уничтож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меты, запрещенные к обращению, подлежат передаче в соответствующие учреждения или уничтожаются;</w:t>
      </w:r>
    </w:p>
    <w:p>
      <w:pPr>
        <w:pStyle w:val="Normal"/>
        <w:autoSpaceDE w:val="false"/>
        <w:spacing w:lineRule="auto" w:line="360" w:before="0" w:after="0"/>
        <w:ind w:firstLine="709"/>
        <w:jc w:val="both"/>
        <w:rPr/>
      </w:pPr>
      <w:r>
        <w:rPr>
          <w:rFonts w:cs="Times New Roman" w:ascii="Times New Roman" w:hAnsi="Times New Roman"/>
          <w:sz w:val="28"/>
          <w:szCs w:val="28"/>
        </w:rPr>
        <w:t>- предметы, не представляющие ценности и не истребованные стороной, подлежат уничтожению, а в случае ходатайства заинтересованных лиц или учреждений могут быть переданы им;</w:t>
      </w:r>
    </w:p>
    <w:p>
      <w:pPr>
        <w:pStyle w:val="Normal"/>
        <w:autoSpaceDE w:val="false"/>
        <w:spacing w:lineRule="auto" w:line="360" w:before="0" w:after="0"/>
        <w:ind w:firstLine="709"/>
        <w:jc w:val="both"/>
        <w:rPr/>
      </w:pPr>
      <w:r>
        <w:rPr>
          <w:rFonts w:cs="Times New Roman" w:ascii="Times New Roman" w:hAnsi="Times New Roman"/>
          <w:sz w:val="28"/>
          <w:szCs w:val="28"/>
        </w:rPr>
        <w:t>- деньги, ценности и иное имущество, полученные в результате совершения преступления, и доходы от этого имущества подлежат возвращению законному владельц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ьги, ценности и иное имущество, указанные в пунктах "а" - "в" части первой статьи 104.1 Уголовного кодекса Российской Федерации, подлежат конфискации в порядке, установленном Прави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являющиеся вещественными доказательствами, остаются при уголовном деле в течение всего срока хранения последнего либо передаются заинтересованным лицам по их ходатайств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льные предметы передаются законным владельцам, а при неустановлении последних переходят в собственность государства. Споры о принадлежности вещественных доказательств разрешаются в порядке гражданского судопроизво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меты, изъятые в ходе досудебного производства, но не признанные вещественными доказательствами, подлежат возврату лицам, у которых они были изъяты.</w:t>
      </w:r>
    </w:p>
    <w:p>
      <w:pPr>
        <w:pStyle w:val="Normal"/>
        <w:autoSpaceDE w:val="false"/>
        <w:spacing w:lineRule="auto" w:line="360" w:before="0" w:after="0"/>
        <w:ind w:firstLine="709"/>
        <w:jc w:val="both"/>
        <w:rPr/>
      </w:pPr>
      <w:r>
        <w:rPr>
          <w:rFonts w:cs="Times New Roman" w:ascii="Times New Roman" w:hAnsi="Times New Roman"/>
          <w:sz w:val="28"/>
          <w:szCs w:val="28"/>
        </w:rPr>
        <w:t>13. На кого и в каком размере должны быть возложены процессуальные издержки.</w:t>
      </w:r>
    </w:p>
    <w:p>
      <w:pPr>
        <w:pStyle w:val="Normal"/>
        <w:autoSpaceDE w:val="false"/>
        <w:spacing w:lineRule="auto" w:line="360" w:before="0" w:after="0"/>
        <w:ind w:firstLine="709"/>
        <w:jc w:val="both"/>
        <w:rPr/>
      </w:pPr>
      <w:r>
        <w:rPr>
          <w:rFonts w:cs="Times New Roman" w:ascii="Times New Roman" w:hAnsi="Times New Roman"/>
          <w:sz w:val="28"/>
          <w:szCs w:val="28"/>
        </w:rPr>
        <w:t>14. Должен ли суд в случаях, предусмотренных ст.48 УК РФ, лишить подсудимого специального, воинского или почетного звания, классного чина , а также государственных наград. Лишение виновного его специального, воинского или почетного звания, классного чина и государственных наград в качестве дополнительного наказания может применяться только при осуждении за совершение тяжкого или особо тяжкого преступления. При этом суд должен обсудить данный вопрос с учетом данных о личности виновного</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15. Могут ли быть применены принудительные меры воспитательного воздействия в случаях, предусмотренных ст. 90 и 91 УК РФ.</w:t>
      </w:r>
    </w:p>
    <w:p>
      <w:pPr>
        <w:pStyle w:val="Normal"/>
        <w:autoSpaceDE w:val="false"/>
        <w:spacing w:lineRule="auto" w:line="360" w:before="0" w:after="0"/>
        <w:ind w:firstLine="709"/>
        <w:jc w:val="both"/>
        <w:rPr/>
      </w:pPr>
      <w:r>
        <w:rPr>
          <w:rFonts w:cs="Times New Roman" w:ascii="Times New Roman" w:hAnsi="Times New Roman"/>
          <w:sz w:val="28"/>
          <w:szCs w:val="28"/>
        </w:rPr>
        <w:t>16. Могут ли быть применены принудительные меры медицинского характера в случаях, предусмотренных ст.99 УК РФ. Суд обсуждает вопрос о вменяемости подсудимого, если данный вопрос возникал в ходе предварительного расследования или судебного разбирательства (ст.300 УПК). При названных выше условиях суд должен обсудить вопрос не только о вменяемости, но и так называемой ограниченной вменяемости, когда вменяемое лицо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й) либо руководить им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ицо не представляет опасности по своему психическому состоянию либо им совершено деяние небольшой тяжести, то суд выносит постановление о прекращении уголовного дела или об отказе в применении принудительных мер медицинского характера, согласно ч.2 ст.443 УПК РФ.</w:t>
      </w:r>
    </w:p>
    <w:p>
      <w:pPr>
        <w:pStyle w:val="Normal"/>
        <w:autoSpaceDE w:val="false"/>
        <w:spacing w:lineRule="auto" w:line="360" w:before="0" w:after="0"/>
        <w:ind w:firstLine="709"/>
        <w:jc w:val="both"/>
        <w:rPr/>
      </w:pPr>
      <w:r>
        <w:rPr>
          <w:rFonts w:cs="Times New Roman" w:ascii="Times New Roman" w:hAnsi="Times New Roman"/>
          <w:sz w:val="28"/>
          <w:szCs w:val="28"/>
        </w:rPr>
        <w:t>17. Следует ли отменить или изменить меру пресечения в отношении подсудимого. Мера пресечения отменяется в случа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падение основания для ее применения, в соответствии со ст.97 УП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ние судом необходимости прекращения уголовного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оправдательного приговора;</w:t>
      </w:r>
    </w:p>
    <w:p>
      <w:pPr>
        <w:pStyle w:val="Normal"/>
        <w:autoSpaceDE w:val="false"/>
        <w:spacing w:lineRule="auto" w:line="360" w:before="0" w:after="0"/>
        <w:ind w:firstLine="709"/>
        <w:jc w:val="both"/>
        <w:rPr/>
      </w:pPr>
      <w:r>
        <w:rPr>
          <w:rFonts w:cs="Times New Roman" w:ascii="Times New Roman" w:hAnsi="Times New Roman"/>
          <w:sz w:val="28"/>
          <w:szCs w:val="28"/>
        </w:rPr>
        <w:t>- постановление приговора без назначения наказания;</w:t>
      </w:r>
    </w:p>
    <w:p>
      <w:pPr>
        <w:pStyle w:val="Normal"/>
        <w:autoSpaceDE w:val="false"/>
        <w:spacing w:lineRule="auto" w:line="360" w:before="0" w:after="0"/>
        <w:ind w:firstLine="709"/>
        <w:jc w:val="both"/>
        <w:rPr/>
      </w:pPr>
      <w:r>
        <w:rPr>
          <w:rFonts w:cs="Times New Roman" w:ascii="Times New Roman" w:hAnsi="Times New Roman"/>
          <w:sz w:val="28"/>
          <w:szCs w:val="28"/>
        </w:rPr>
        <w:t>- постановление приговора с назначением условного наказ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а пресечения может быть изменена на более строгую, если в процессе рассмотрения дела, судом появились основания для избрания подсудимому более строгой меры пресечения, а также для обеспечения исполнения приговора.</w:t>
      </w:r>
    </w:p>
    <w:p>
      <w:pPr>
        <w:pStyle w:val="Normal"/>
        <w:spacing w:lineRule="auto" w:line="360" w:before="0" w:after="0"/>
        <w:ind w:firstLine="709"/>
        <w:jc w:val="both"/>
        <w:rPr/>
      </w:pPr>
      <w:r>
        <w:rPr>
          <w:rFonts w:cs="Times New Roman" w:ascii="Times New Roman" w:hAnsi="Times New Roman"/>
          <w:sz w:val="28"/>
          <w:szCs w:val="28"/>
        </w:rPr>
        <w:t>Приговор постановляется судом в совещательной комнате, в условиях, которые должны исключать всякое постороннее влияние на судей. Во время постановления приговора здесь могут находиться только судьи, входящие в состав суда по данному уголовному делу. Судьи не вправе разглашать суждения, имевшие место при обсуждении и вынесении приговора. Закон разрешает прервать совещание для отдыха судей с выходом из совещательной комнаты по окончании рабочего времени, установленного в соответствии с трудовым законодательством, а также в течении рабочего дня, согласно ст.298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тайны совещания судей при постановлении приговора является безусловным кассационным основанием для отмены приговора, в соответствии с п.8 ч.2 ст.381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рассмотрению порядка совещания судей при коллегиальном рассмотрении уголовного дела.</w:t>
      </w:r>
    </w:p>
    <w:p>
      <w:pPr>
        <w:pStyle w:val="Normal"/>
        <w:spacing w:lineRule="auto" w:line="360" w:before="0" w:after="0"/>
        <w:ind w:firstLine="709"/>
        <w:jc w:val="both"/>
        <w:rPr/>
      </w:pPr>
      <w:r>
        <w:rPr>
          <w:rFonts w:cs="Times New Roman" w:ascii="Times New Roman" w:hAnsi="Times New Roman"/>
          <w:sz w:val="28"/>
          <w:szCs w:val="28"/>
        </w:rPr>
        <w:t>Если уголовное дело рассматривается судом коллегиально, председательствующий при постановлении приговора в совещательной комнате ставит на разрешение суда вопросы, установленном ст.229. При решении каждого из поставленных вопросов, судья не вправе уклониться или воздержаться от голосования, за исключением случая, когда судье, голосовавшему за оправдание подсудимого и оставшемуся в меньшинстве, предоставляется право воздержаться от голосования по вопросам применения уголовного закона, согласно ч.3 ст. 301 УПК РФ. если при этом мнения судей по вопросам о квалификации преступления или мере наказания разошлись, то голос судьи, поданный за оправдание, присоединяется к голосу, поданному за квалификацию преступления по уголовному закону, предусматривающему менее тяжкое преступление, и за назначение менее сурового наказания. Все вопросы разрешаются судом простым большинством голосов, однако мера наказания в виде смертной казни может быть назначена виновному только по единогласному решению всех судей. Председательствующий всегда голосует в последнюю очере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ым будет определить основные моменты составления приговора.</w:t>
      </w:r>
    </w:p>
    <w:p>
      <w:pPr>
        <w:pStyle w:val="Normal"/>
        <w:spacing w:lineRule="auto" w:line="360" w:before="0" w:after="0"/>
        <w:ind w:firstLine="709"/>
        <w:jc w:val="both"/>
        <w:rPr/>
      </w:pPr>
      <w:r>
        <w:rPr>
          <w:rFonts w:cs="Times New Roman" w:ascii="Times New Roman" w:hAnsi="Times New Roman"/>
          <w:sz w:val="28"/>
          <w:szCs w:val="28"/>
        </w:rPr>
        <w:t>По окончании совещания судей одним из них составляется приговор. Он излагается на том языке, на котором проводилось судебное разбирательство, и может иметь рукописную форму или быть изготовлен с помощью технических средств. Приговор подписывается всеми судьями, в том числе и судьей, который остался при особом мнении. Приговор должен быть составлен в ясных и понятных выражениях. Недопустимо употребление в нем неточных формулировок, использование не принятых сокращений и слов, неприемлемых в официальных документах, а также загромождение приговора описанием обстоятельств, не имеющих отношение к рассматриваемому делу. Приводимые в приговоре технические и иные специальные термины, а также выражения местного диалекта должны быть разъяснены. Все исправления в окончательном варианте приговора, должны быть оговорены и заверены всеми судьями еще в совещательной комнате. После провозглашения приговора суд не вправе вносить в него какие-либо изменения. Не оговоренные и не подписанные судьями исправления, касающиеся существенных обстоятельств (квалификация преступления), являются основанием для отмены вышестоящей судебной инстанцией приговора полностью или в соответствующей ча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2 Провозглашение при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дседательствующий провозглашает приговор поле того, как суд возвратился в зал судебного заседания. Приговор приобретает силу судебного акта лишь с момента его провозглашения. С этого времени начинает течь 10 – суточный срок для его апелляционного или кассационного обжалования (для осужденного, содержащегося под стражей, срок обжалования исчисляется со дня вручения ему копии при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исутствующие в зале судебного заседания, включая и самих судей, выслушивают приговор стоя. Если объем приговора велик и чтение его может занять слишком длительное время, выслушивание его стоя может вызвать определенные трудности, особенно для лиц преклонного возраста и бо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обных случаях в соответствии со ч.2 ст.257 УПК РФ председательствующий может допустить отступление от общего правила. Кроме того, как представляется, им может быть объявлен перерыв в судебном заседании для отдыха, по окончании которого оглашение приговора продолжается.</w:t>
      </w:r>
    </w:p>
    <w:p>
      <w:pPr>
        <w:pStyle w:val="Normal"/>
        <w:spacing w:lineRule="auto" w:line="360" w:before="0" w:after="0"/>
        <w:ind w:firstLine="709"/>
        <w:jc w:val="both"/>
        <w:rPr/>
      </w:pPr>
      <w:r>
        <w:rPr>
          <w:rFonts w:cs="Times New Roman" w:ascii="Times New Roman" w:hAnsi="Times New Roman"/>
          <w:sz w:val="28"/>
          <w:szCs w:val="28"/>
        </w:rPr>
        <w:t>Если подсудимый приговорен к смертной казни, то председательствующий обязан разъяснить ему право ходатайствовать о помилован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случае рассмотрения уголовного дела в закрытом судебном заседании законом предусмотрено оглашение лишь вводной и резолютивной частей приговора. При этом участникам судебного разбирательства разъясняется порядок ознакомления с его полным текстом, что предполагает определение дня, когда можно будет ознакомиться с приговором. При вынесении оправдательного приговора, обвинительного приговора без назначения наказания, обвинительного приговора с назначением наказания и с освобождением от его отбывания, обвинительного приговора с назначением наказания, не связанного с лишением свободы, или наказания виде лишения свободы условно подсудимый, находящийся под стражей, подлежит немедленному освобождению в зале суда и ему немедленно выдается выписка из приговора с указанием об отмене мере прес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и 5 дней со дня провозглашения приговора его копии вручаются осужденному или оправданному, его защитнику и обвинителю, а потерпевшему, гражданскому истцу, гражданскому ответчику и их представителям – по ходатайству эт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остановлением приговора суд может также следующ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передаче несовершеннолетних детей осужденного к лишению свободы, других его иждивенцев, а также престарелых родителей, нуждающихся в постороннем уходе, на попечение близких родственников, родственников или других лиц либо помещении их в детские дома или социальные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принятии мер по охране оставшегося без присмотра имущества или жилища осужд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размере вознаграждения, подлежащего выплате за оказание юридической помощи защитнику по назна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решения могут быть приняты судом по ходатайству заинтересованных лиц и после провозглашения приговора.</w:t>
      </w:r>
    </w:p>
    <w:p>
      <w:pPr>
        <w:pStyle w:val="Normal"/>
        <w:spacing w:lineRule="auto" w:line="360" w:before="0" w:after="0"/>
        <w:ind w:firstLine="709"/>
        <w:jc w:val="both"/>
        <w:rPr/>
      </w:pPr>
      <w:r>
        <w:rPr>
          <w:rFonts w:cs="Times New Roman" w:ascii="Times New Roman" w:hAnsi="Times New Roman"/>
          <w:sz w:val="28"/>
          <w:szCs w:val="28"/>
        </w:rPr>
        <w:t>Делая некоторый вывод о постановлении и провозглашении приговора, стоит уделить внимание, тем аспектам, которые непосредственно указаны законодателем в конкретных статьях Уголовно-процессуального кодекса. Любое решение суда, вне зависимости от того, оправдательное или обвинительное оно, должно пройти обязательное соответствие закону и тщательному осмыслению самим судьей (судьями). Здесь стоит упомянуть о так называемом человеческом факторе, ведь не каждый судья, может относиться настолько ответственно к вынесению приговора, как того требует буква закона, даже когда решаются судьбы людей. Процедура постановления и провозглашения приговора содержит ряд определенных действий и требовании к ним. Именно на этом основываются такие важные особенности и столь важные последствия, которые этот акт порожд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ше российское законодательство старается обеспечить субъектов уголовного процесса наибольшим количеством прав и обязанностей. Отчасти подобные действия принимаются законодателем для обеспечения социальной справедливости, юридической защиты, культуры, и для становления правого сознания граждан. Одним из прав каждого лица, участвующего в деле является, такое важное, с юридической точки зрения, как ознакомление с окончательным решением суда, по данному делу, в котором участвовал определенный круг лиц. Именно от этого нормативного - правового акта зависит дальнейшая судьба человека. Отсюда можно сделать вывод о том, что на приговор и суд его, вынесший ложится большая ответственность, на каждой стадии при постановлении приговора. В этой курсовой работе прокомментированы основные моменты, учитываемые судом, юристами, теоретиками и практиками, либо при составлении приговора, либо при ознакомлении и с ним, либо при проведении анализа правильности его содержания, как с точки закона, так и с субъективной точки зрения.</w:t>
      </w:r>
    </w:p>
    <w:p>
      <w:pPr>
        <w:pStyle w:val="Normal"/>
        <w:spacing w:lineRule="auto" w:line="360" w:before="0" w:after="0"/>
        <w:ind w:firstLine="709"/>
        <w:jc w:val="both"/>
        <w:rPr/>
      </w:pPr>
      <w:r>
        <w:rPr>
          <w:rFonts w:cs="Times New Roman" w:ascii="Times New Roman" w:hAnsi="Times New Roman"/>
          <w:sz w:val="28"/>
          <w:szCs w:val="28"/>
        </w:rPr>
        <w:t>Структура, содержание, постановление и провозглашение приговора, а также его необходимые свойства являются именной той базой, которая характеризует как профессиональный уровень судьи (судей), так и процессуальный действий самых активных участников в ходе самого судебного разбирательства, как обвинителя, так и защитника (доверенного лица), влияющие на конкретный исход дела, и конечно саму основу приговора, с точки зрения процессуальной формы.</w:t>
      </w:r>
    </w:p>
    <w:p>
      <w:pPr>
        <w:pStyle w:val="Normal"/>
        <w:spacing w:lineRule="auto" w:line="360" w:before="0" w:after="0"/>
        <w:ind w:firstLine="709"/>
        <w:jc w:val="both"/>
        <w:rPr/>
      </w:pPr>
      <w:r>
        <w:rPr>
          <w:rFonts w:cs="Times New Roman" w:ascii="Times New Roman" w:hAnsi="Times New Roman"/>
          <w:sz w:val="28"/>
          <w:szCs w:val="28"/>
        </w:rPr>
        <w:t>Хотелось бы сказать о том, что приговор должен быть понятен не только каждому из участвующих лиц в производстве (при ознакомлении с ним), но и органам, непосредственно в дальнейшем осуществляющем производство по нему. Вот почему так важно правильное и законное составление этого судебного акта. Так же, необходимо заметить, что неграмотно оформленный юридически приговор, может послужить основанием для его обжалования. Соответственно это будет являться показателем профессиональной подготовки судьи, и качества работы защитника (доверенного лица, адвок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pPr>
      <w:r>
        <w:rPr>
          <w:rFonts w:cs="Times New Roman" w:ascii="Times New Roman" w:hAnsi="Times New Roman"/>
          <w:sz w:val="28"/>
          <w:szCs w:val="28"/>
        </w:rPr>
        <w:t>1. Протокол N 10 к Европейской конвенции о защите прав человека и основных свобод (ETS N 146) [рус., англ.] (Подписан в г. Страсбурге 25.03.1992)</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нституция Российской Федерации: принята всенародным голосованием 12.12.1993г. // Российская газета.- 1993.- 25 декабр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Уголовно-процессуальный кодекс Российской Федерации" от 18.12.2001 N 174-ФЗ (принят ГД ФС РФ 22.11.2001) (ред. от 29.06.2009)</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Уголовный кодекс Российской Федерации" от 13.06.1996 N 63-ФЗ (принят ГД ФС РФ 24.05.1996) (ред. от 29.06.2009)</w:t>
      </w:r>
    </w:p>
    <w:p>
      <w:pPr>
        <w:pStyle w:val="Normal"/>
        <w:autoSpaceDE w:val="false"/>
        <w:spacing w:lineRule="auto" w:line="360" w:before="0" w:after="0"/>
        <w:jc w:val="both"/>
        <w:rPr/>
      </w:pPr>
      <w:r>
        <w:rPr>
          <w:rFonts w:cs="Times New Roman" w:ascii="Times New Roman" w:hAnsi="Times New Roman"/>
          <w:sz w:val="28"/>
          <w:szCs w:val="28"/>
        </w:rPr>
        <w:t>5. Федеральный закон от 27.07.2006 N 152-ФЗ "О персональных данных" (принят ГД ФС РФ 08.07.2006)</w:t>
      </w:r>
    </w:p>
    <w:p>
      <w:pPr>
        <w:pStyle w:val="Normal"/>
        <w:autoSpaceDE w:val="false"/>
        <w:spacing w:lineRule="auto" w:line="360" w:before="0" w:after="0"/>
        <w:jc w:val="both"/>
        <w:rPr/>
      </w:pPr>
      <w:r>
        <w:rPr>
          <w:rFonts w:cs="Times New Roman" w:ascii="Times New Roman" w:hAnsi="Times New Roman"/>
          <w:sz w:val="28"/>
          <w:szCs w:val="28"/>
        </w:rPr>
        <w:t>6. Указ Президента РФ от 28.12.2001 N 1500 (ред. от 19.05.2009) "О комиссиях по вопросам помилования на территориях субъектов Российской Федерации" (вместе с "Положением о порядке рассмотрения ходатайств о помиловании в Российской Федер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Постановление Пленума Верховного Суда РФ от 05.03.2004 N 1 (ред. от 23.12.2008) "О применении судами норм Уголовно-процессуального кодекса Российской Федерации"</w:t>
      </w:r>
    </w:p>
    <w:p>
      <w:pPr>
        <w:pStyle w:val="Normal"/>
        <w:autoSpaceDE w:val="false"/>
        <w:spacing w:lineRule="auto" w:line="360" w:before="0" w:after="0"/>
        <w:jc w:val="both"/>
        <w:rPr/>
      </w:pPr>
      <w:r>
        <w:rPr>
          <w:rFonts w:cs="Times New Roman" w:ascii="Times New Roman" w:hAnsi="Times New Roman"/>
          <w:sz w:val="28"/>
          <w:szCs w:val="28"/>
        </w:rPr>
        <w:t>8. Сборник постановлений Пленумов Верховных Судов СССР и РСФСР (Российской Федерации) по уголовным делам. М. : Спарк, 1997. С.215</w:t>
      </w:r>
    </w:p>
    <w:p>
      <w:pPr>
        <w:pStyle w:val="Footnote"/>
        <w:spacing w:lineRule="auto" w:line="360"/>
        <w:jc w:val="both"/>
        <w:rPr/>
      </w:pPr>
      <w:r>
        <w:rPr>
          <w:rFonts w:cs="Times New Roman" w:ascii="Times New Roman" w:hAnsi="Times New Roman"/>
          <w:sz w:val="28"/>
          <w:szCs w:val="28"/>
          <w:lang w:eastAsia="ru-RU"/>
        </w:rPr>
        <w:t xml:space="preserve">9. </w:t>
      </w:r>
      <w:r>
        <w:rPr>
          <w:rFonts w:cs="Times New Roman" w:ascii="Times New Roman" w:hAnsi="Times New Roman"/>
          <w:sz w:val="28"/>
          <w:szCs w:val="28"/>
        </w:rPr>
        <w:t>Актуальные вопросы судебной практики, рекомендации судей Верховного Суда РФ/ под ред. заместителя Председателя Верховного суда РФ В.П. Верина. М. Юрайт, 2006. ст.301.</w:t>
      </w:r>
    </w:p>
    <w:p>
      <w:pPr>
        <w:pStyle w:val="Normal"/>
        <w:autoSpaceDE w:val="false"/>
        <w:spacing w:lineRule="auto" w:line="360" w:before="0" w:after="0"/>
        <w:jc w:val="both"/>
        <w:rPr/>
      </w:pPr>
      <w:r>
        <w:rPr>
          <w:rFonts w:cs="Times New Roman" w:ascii="Times New Roman" w:hAnsi="Times New Roman"/>
          <w:sz w:val="28"/>
          <w:szCs w:val="28"/>
        </w:rPr>
        <w:t>10. Смирнов А.В. Комментарий к Уголовно-процессуальному кодексу / А.В. Смирнов. – М.: Кнорус, 2007 – 738 с.</w:t>
      </w:r>
    </w:p>
    <w:p>
      <w:pPr>
        <w:pStyle w:val="Normal"/>
        <w:autoSpaceDE w:val="false"/>
        <w:spacing w:lineRule="auto" w:line="360" w:before="0" w:after="0"/>
        <w:jc w:val="both"/>
        <w:rPr/>
      </w:pPr>
      <w:r>
        <w:rPr>
          <w:rFonts w:cs="Times New Roman" w:ascii="Times New Roman" w:hAnsi="Times New Roman"/>
          <w:sz w:val="28"/>
          <w:szCs w:val="28"/>
        </w:rPr>
        <w:t>11. Лебедев В.М. Комментарий к Уголовному кодексу / В.М. Лебедев. – М.: Юрайт, 2004 -166 с.</w:t>
      </w:r>
    </w:p>
    <w:p>
      <w:pPr>
        <w:pStyle w:val="Normal"/>
        <w:autoSpaceDE w:val="false"/>
        <w:spacing w:lineRule="auto" w:line="360" w:before="0" w:after="0"/>
        <w:jc w:val="both"/>
        <w:rPr/>
      </w:pPr>
      <w:r>
        <w:rPr>
          <w:rFonts w:cs="Times New Roman" w:ascii="Times New Roman" w:hAnsi="Times New Roman"/>
          <w:sz w:val="28"/>
          <w:szCs w:val="28"/>
        </w:rPr>
        <w:t>12. Ткач М.И. Популярный юридический энциклопедический словарь / М.И. Ткач – Ростов-на-Дону: Феникс, 2008 – 188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Лупинская П.А. Уголовно – процессуальное право Российской Федерации / П.А. Лупинская – М.: Юрист, 2004 – 513 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Рагога А.И. Уголовное право Российской Федерации особенная часть / А.И. Рагога – М.: Юрист, 2001 – 14 с.</w:t>
      </w:r>
    </w:p>
    <w:p>
      <w:pPr>
        <w:pStyle w:val="Normal"/>
        <w:autoSpaceDE w:val="false"/>
        <w:spacing w:lineRule="auto" w:line="360" w:before="0" w:after="0"/>
        <w:jc w:val="both"/>
        <w:rPr/>
      </w:pPr>
      <w:r>
        <w:rPr>
          <w:rFonts w:cs="Times New Roman" w:ascii="Times New Roman" w:hAnsi="Times New Roman"/>
          <w:sz w:val="28"/>
          <w:szCs w:val="28"/>
        </w:rPr>
        <w:t>15. Смирнов А.В., Калиновский К.Б. Уголовный процесс / А.В. Смирнов, К.Б. Калиновский – М.: Кнорус, 2008 – 533 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Ожегов С.И., Н.Ю. Шведова Толковый словарь русского языка / С.И. Ожегов, Н.Ю. Шведова – М.: Азбуковник, 1997 – 1 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Петрухин И.Л Шведова. Оправдательный приговор и уголовная политика / И.Л. Петрухин // Адвокат. – 2007. - №5. – С. 15-1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к в соответствии с ч.3 ст. 50 Конституции РФ каждый осужденный имеет право на пересмотр приговора вышестоящим судом.</w:t>
      </w:r>
    </w:p>
  </w:footnote>
  <w:footnote w:id="3">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4 постановления Пленума Верховного Суда России от 29 апреля 1996 г.</w:t>
      </w:r>
    </w:p>
  </w:footnote>
  <w:footnote w:id="4">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кое понимание мотивировки не распространяется на изложение вердикта, постановленного судом присяжных.</w:t>
      </w:r>
    </w:p>
  </w:footnote>
  <w:footnote w:id="5">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6 Европейской конвенции о защите основных прав и свобод.</w:t>
      </w:r>
    </w:p>
  </w:footnote>
  <w:footnote w:id="6">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37-42 УК РФ</w:t>
      </w:r>
    </w:p>
  </w:footnote>
  <w:footnote w:id="7">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60 УК РФ</w:t>
      </w:r>
    </w:p>
  </w:footnote>
  <w:footnote w:id="8">
    <w:p>
      <w:pPr>
        <w:pStyle w:val="Footnote"/>
        <w:rPr/>
      </w:pPr>
      <w:r>
        <w:rPr>
          <w:rStyle w:val="FootnoteCharacters"/>
        </w:rPr>
        <w:footnoteRef/>
      </w:r>
      <w:r>
        <w:rPr/>
        <w:t xml:space="preserve"> </w:t>
      </w:r>
      <w:r>
        <w:rPr/>
        <w:t>ст.48 УК РФ</w:t>
      </w:r>
    </w:p>
  </w:footnote>
  <w:footnote w:id="9">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22 УК РФ</w:t>
      </w:r>
    </w:p>
  </w:footnote>
  <w:footnote w:id="10">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настоящее время в отношении применения смертной наказания в России действует моратор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Calibri" w:hAnsi="Calibri" w:cs="Times New Roman"/>
      <w:lang w:val="en-US"/>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cs="Calibri"/>
    </w:rPr>
  </w:style>
  <w:style w:type="paragraph" w:styleId="Footnote">
    <w:name w:val="Footnote Text"/>
    <w:basedOn w:val="Normal"/>
    <w:pPr>
      <w:spacing w:lineRule="auto" w:line="240" w:before="0" w:after="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Header">
    <w:name w:val="Head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3:00Z</dcterms:created>
  <dc:creator>Admin</dc:creator>
  <dc:description/>
  <cp:keywords/>
  <dc:language>en-US</dc:language>
  <cp:lastModifiedBy>SYSTEM</cp:lastModifiedBy>
  <dcterms:modified xsi:type="dcterms:W3CDTF">2011-09-08T23:23:00Z</dcterms:modified>
  <cp:revision>2</cp:revision>
  <dc:subject/>
  <dc:title/>
</cp:coreProperties>
</file>