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онарушение – необходимые признаки. Виды правонару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циальная и юридическая характеристика ответств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ания юридической ответственности. Обстоятельства, исключающие юридическую ответств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едавнего времени исследованию правонарушения в общей теории государства и права достаточного внимания не уделялось. В нынешних же условиях эта проблема стала весьма актуальной в силу необходимости разработки общих методологических подходов к ее изучению. Нарушение многих требований норм права в обществе имеют массовый характер и наносят весьма ощутимый вред, как моральный, так и материальный, что позволяет считать правонарушение явлением социальным. В противоположность социальным законам в научном смысле, которые указывают, как действуют люди, - законы, издаваемые государственною властью, или нормы права, указывают, как должны действовать люди, хотя они могут действовать и иначе. Поэтому научные законы не знают исключений, нормы права допускают нарушение их. Необходимое предположение, потому что нормы права стремятся угрозой воздействовать на сопротивляющуюся волю отдельных членов. Но если бы исчезла мысль о возможности правонарушений, не было бы правов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нарушение выражается всегда и только в действии человека. Под именем действия мы понимаем такое выражение воли, которое направлено на некоторое изменение во внешнем мире. Момент воли есть необходимый для понятия о действии. Важными вопросами в рассмотрении сущности правонарушения являются такие вопросы как: должно ли быть правонарушение вменяемым действием, т.е. основанным на вине действовавшего лица, составляет ли вина существенный момент в понятии всякого правонарушения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юридической ответственности занимает одно из центральных мест в общей теории права. Она является традиционной и всегда акту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, связанных со стадиями юридической ответственности, имеет большое научное и практическое значение. В этой связи обращение к категориальному юридическому аппарату позволяет: разграничить сходные с юридической ответственностью правовые явления; доказать, что реализация юридической ответственности не следует автоматически за правонарушением; уточнить процессуальную форму, в рамках которой происходит развитие ответственности; повысить эффективность правопримени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проблема в тех или иных аспектах рассматривалась в трудах С.С. Алексеева (Общая теория права. М.; 1981. Т. 1.), В.Д. Ардашкина (О принуждении по советскому праву // Советское государство и право. 1970. № 7.), Б.Т. Базылева (Юридическая ответственность. Красноярск, 1985.), Я.М. Брайнина (Уголовная ответственность и ее основания в советском уголовном праве. М., 1963.), С.Н. Братуся (Спорные вопросы теории юридической ответственности // Советское государство и право. 1973. № 4.), М.В. Заднепровской (Осуществление юридической ответственности и социалистическая законность: Дис. ... канд. юрид. наук. М., 1984.), О.Э. Лейста (Основные виды юридической ответственности за правонарушение // Правоведение. 1997. №3.), Б.Л. Назарова (Социалистическое право в системе социальных связей. М., 1976.), А.А. Пионтковского (Правоотношения в уголовном праве // Правоведение. 1962. № 2.), И.С. Самощенко, М.Х. Фарукшина (Ответственность по советскому законодательству. М., 1971.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состоит в комплексном исследовании ключевых вопросов правонарушений и юридической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обеспечивается решением следующих </w:t>
      </w:r>
      <w:r>
        <w:rPr>
          <w:b/>
          <w:sz w:val="28"/>
          <w:szCs w:val="28"/>
        </w:rPr>
        <w:t xml:space="preserve">задач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следовать понятие и виды правонару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разить проблему определения социальной и юридической характеристики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ания юридической ответственности и обстоятельства ее исключ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 xml:space="preserve">выступают общественные отношения, опосредующие институт юридическ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институт правонарушений и юридическ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выполнена с помощью </w:t>
      </w:r>
      <w:r>
        <w:rPr>
          <w:b/>
          <w:sz w:val="28"/>
          <w:szCs w:val="28"/>
        </w:rPr>
        <w:t>методов</w:t>
      </w:r>
      <w:r>
        <w:rPr>
          <w:sz w:val="28"/>
          <w:szCs w:val="28"/>
        </w:rPr>
        <w:t>: диалектического, формально-юридического, логического, анализа, 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работы заключается в том, что в работе была предпринята попытка комплексного анализа юридической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1. Правонарушение – необходимые признаки. Виды правонаруш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- это главная, внутренне присущая правонарушению характеристика, которая позволяет выделить его среди иных актов поведения, указывает на его родственные свойства и при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и определяющими для понимания сущностного в правонарушении являются представления о том, что оно характеризуется общественной вредностью и противопра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вредность, опасность - основной объективный признак, определяющая черта правонарушения и его основополагающее объективное основание, отграничивающее правомерное от противоправного. Общественная вредность проявляется в том, что правонарушение всегда сопряжено с посягательствами на приоритеты и ценности человеческого общества, ущемляет частные и общественные интерес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Акт правонарушения всегда есть вызов обществу, пренебрежение тем, что значимо, ценно для него. Общественная вредность или опасность правонарушения, следовательно, состоит в том, что оно посягает на важные ценности общества, условия его существования. Правонарушения общественно вредны своей типичностью, распространенностью, это не единичный акт (эксцессы), а массовое в своем проявлении деяние либо обладающее потенциальной возможностью к такому распро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я общественно вредны и тем, что они дезорганизуют нормальный ритм жизнедеятельности общества, направлены против господствующих общественных отношений, вносят в них элементы социальной напряженности и конфлик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вытекает, что деяния, которые по своим свойствам не способны причинить вред общественным отношениям, ценностям общества и отдельной личности, ее правам и интересам, не создают угрозы правопорядку в целом или не подрывают правовой режим в той или иной сфере общественной жизни, не могут и объективно не должны признаваться право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признаки правонару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правонарушение — акт поведения, выражающийся в действии или бездействии (под бездействием здесь понимается воздержание от действий, когда закон предписывает их совершение). Не могут считаться правонарушениями мысли, чувства, политические и религиозные воззрения, не выраженные в действиях. Не считаются правонарушениями и качества, свойства личности, национальность, родственные связи человека и т.д. К. Маркс подчеркивал, что законы, которые делают главным критерием не действия человека, а его образ мыслей, представляют собой не что иное, как позитивные санкции беззако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равонарушениями считаются только волевые действия, т. е. действия, зависящие от воли и сознания участников, осуществляемые ими доброво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авонарушением признается только такое деяние, совершая которое, индивид сознает, что действует противоправно, что своим поступком наносит ущерб общественным интересам, действует вино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правонарушение — действие противоправное, нарушающее требование норм права. Это или нарушение запретов, или невыполнение обязанностей. Воздержание от активной реализации права правонарушения собой не представля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правонарушение всегда социально вредно. Всякое правонарушение наносит вред интересам личности, общества, государства (имущественный, социальный, моральный, политический и т. п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хотя бы одного из названных признаков не позволяет рассматривать деяние как правонаруш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формальной определенности права его нормы четко закрепляют не только само правило поведения (необходимого либо запрещенного), но и иные факторы, позволяющие характеризовать деяние как правонару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 изначально посягает на то, что берется под защиту. Именно в этом смысле противоправное неотделимо от общественно опасного, вре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ально-логическом плане это может быть выражено следующий образом: «Все, что общественно вредно (опасно), то противоречит праву». И соответственно: «Противоречащими праву являются только те деяния, которые общественно вредны (или опасны)». В действительности от этой конструкции могут наблюдаться два типа отклонений: 1) «Не все, что запрещено законом в качестве противоправного, в действительности общественно вредно и опасно»; 2) «Не все, что общественно опасно, запрещено законом как противоправное». И то и другое явление нежелательны и указывают на то, сколь важным является адекватное совмещение в действующем законодательстве общественно вредного и противопра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тивоправность есть родовое свойство всех отклоняющихся от правопорядка деян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авонарушение - это общественно вредное (или общественно опасное) противоправное и виновное деяние деликтоспособного субъекта, влекущее юридическ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нарушение и иные отклонения от порядка. Разновидность социальных отклонений, которая связана с отступлением от целей, принципов и предписаний права, может быть объединена понятием противоправного поведения. К противоправным деяниям, не образующим правонарушений, относятся деяния с «усеченным» составом правонарушения (невиновные действия, объективно противоправное поведение малолетних, душевнобольных и пр.). Это также незначительные отклонения от требований юридического режима, складывающегося в той или иной сфере общественной жизни (не злостное уклонение от уплаты алиментов, просрочка платежей или несвоевременное возвращение долга, кредита в силу извинительных обстоятельств, незначительные проступки в административно-правовой сфере, сфере действия трудового законодательства и т.д.), и иное поведение, противоречащее праву и могущее влечь применение мер юридической защиты или мер воспитате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тивоправным деяниям относятся также и злоупотребление правом (правовыми средствами), под которым следует считать основанное на эгоистических побуждениях поведение управомоченного субъекта, противоречащее природе права, закрепленной в его нормах цели, либо связанное с привлечением неправовых средств для ее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лоупотребление правом - это не особый тип правонарушения, как иногда отмечается в специальной литературе, а разновидность неправовых действий, связанных с злоупотреблением правовой свободой, совершением поступков «во зло» и в противоречие с назначением предоставленного права, его духо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знание категории злоупотребления правом ведет к тому, что всякое отклонение от общего дозволения квалифицируют как деликт, правонарушение, преступление. Очевидно, что в этом случае не учитываются специфика действия правового дозволения, особенности его конструирования в законе. В законодательстве невозможно (да и не должно) расписывать дозволенное поведение «от и до», что входило бы в противоречие с природой права личности. Для предотвращения некорректного поведения правопользователя законодатель использует специальные средства, прием законодательной техники (устанавливает запрет на ограничения на определенный вид деятельности в рамках общего дозволения, определяет принципы поведения управомоченного, конкретизируя цель, назначение предоставляемого права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права правонарушения делятся на два вид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еступления и проступки. В основе классификации лежит представление законодателя о степени общественной опасности деяния для общества, государства 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УК РФ преступлением в Российской Федерации признается виновно совершенное общественно опасное деяние, запрещенное уголовным кодексом под угрозой наказания. Таким образом, степень общественной опасности противоправных деяний определяет законодатель с учетом состояния преступности, политического режима, научных достижений в области уголовного права и других отраслей права, идеологических представлений о преступности и способах борьбы с ней, а также других социальных, политических и юридических обстоятельст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ы проступков закрепляются в гражданском, административном, финансовом, трудовом, земельном, экологическом праве и других отраслях права. Проступки подразделяется на три вида – административные, дисциплинарные и гражданско-правовые. В основе деления лежат виды общественных отношений, нарушаемые соответствующими проступками, а также способы применения за них санкций. Так, административные проступки, которыми причиняется значительный ущерб гражданам, иным лицам, являются одновременно и гражданскими деликтами. При этом споры, связанные с его возмещением, рассматриваются в порядке гражданского судопроизводства, тогда как ответственность за совершение административных проступков применяется в административном порядк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проступок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противоправное виновное деяние, посягающее на государственный или общественный порядок, собственность, права и свободы граждан, установленный порядок управления, за которое действующее законодательство предусматривает административную ответственность. Примерами административных проступков являются нарушения правил дорожного движения, мелкое хулиганство, ввод в эксплуатацию производственных объектов без устройств, предотвращающих вредное воздействие на окружающую природную среду, нарушение или невыполнение правил пожарной безопасност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особенность административных проступков заключается в том, что правонарушитель не состоит в трудовых или служебных отношениях с органами или должностными лицами, которые принимают решение о применении к нему санкций. Административные проступки рассматриваются специально созданными органам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административными комиссиями при органах местного самоуправления, судами, органами государственного пожарного надзора, органами железнодорожного, морского, речного и воздушного транспорта, таможенными органами и др. Там, где правонарушитель привлекается к ответственности должностными лицами, связанными с ним трудовыми, образовательными, служебными отношениями, имеет место не административный, а дисциплинарный проступо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ами административных проступков могут быть граждане и должностные лица. Последние подлежат административной ответственности за административные проступки, связанные с несоблюдением установленных правил в сфере охраны порядка управления, государственного и общественного порядка, природы, здоровья и других правил, обеспечение выполнения которых входит в их служебные обязанности. В настоящее время административную ответственность могут нести и юридические лиц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едприятия, организации, учрежден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за допущенные ими нарушения законодательства об охране окружающей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рный проступок представляет собой нарушение трудовой воинской, учебной или иной дисциплины. Субъектом дисциплинарного проступка может быть только лицо, которое в силу своего положения обязано соблюдать правила, устанавливающие тот или иной режим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исциплинарного проступка влечет за собой применение дисциплинарного взыскания руководителем соответствующего предприятия, организации, учреждения. В случаях, когда дисциплинарный проступок совершает руководитель предприятия, организации учреждения, вопрос о его привлечении к дисциплинарной ответственности решает вышестоящее должностное лицо или орган, которому подчинено данное предприятие, организация, учреждение.</w:t>
      </w:r>
    </w:p>
    <w:p>
      <w:pPr>
        <w:pStyle w:val="12"/>
        <w:rPr/>
      </w:pPr>
      <w:r>
        <w:rPr>
          <w:szCs w:val="28"/>
        </w:rPr>
        <w:t xml:space="preserve">Ответственность за совершение дисциплинарных проступков предусматривается в различных ведомственных (уставах, положениях, инструкциях) и локальных (решениях местных органов государственной власти и др.), нормативно-правовых актах. Устанавливаются различные меры административного воздействия и в текущем законодательстве. </w:t>
      </w:r>
    </w:p>
    <w:p>
      <w:pPr>
        <w:pStyle w:val="12"/>
        <w:rPr/>
      </w:pPr>
      <w:r>
        <w:rPr>
          <w:szCs w:val="28"/>
        </w:rPr>
        <w:t>Скажем, Трудовым кодексом Российской Федерации предусматриваются такие дисциплинарные взыскания за нарушение трудовой дисциплины, как замечание, выговор, строгий выговор, увольнение.</w:t>
      </w:r>
    </w:p>
    <w:p>
      <w:pPr>
        <w:pStyle w:val="12"/>
        <w:rPr/>
      </w:pPr>
      <w:r>
        <w:rPr>
          <w:szCs w:val="28"/>
        </w:rPr>
        <w:t>В довольно многочисленных ведомственных актах о дисциплине, утвержденных высшими органами власти РФ, устанавливаются и некоторые иные виды дисциплинарных взысканий.</w:t>
      </w:r>
    </w:p>
    <w:p>
      <w:pPr>
        <w:pStyle w:val="12"/>
        <w:rPr>
          <w:szCs w:val="28"/>
        </w:rPr>
      </w:pPr>
      <w:r>
        <w:rPr>
          <w:szCs w:val="28"/>
        </w:rPr>
        <w:t>Например, в некоторых из них предусмотрены такие взыскания, как предупреждение о неполном служебном соответствии, снижении в классном чине, воинском или специальном звании и др.</w:t>
      </w:r>
      <w:r>
        <w:rPr>
          <w:rStyle w:val="FootnoteCharacters"/>
          <w:rStyle w:val="FootnoteAnchor"/>
          <w:szCs w:val="28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гражданских правонарушений состоит в том, что их составы не перечисляются в гражданском законодательстве. И в этом нет необходимости. Правонарушениями в гражданском праве признаются любые виновные противоправные деяния, наносящие вред имуществу других лиц либо их личным неимущественным благам: чести и достоинству человека, его деловой репутации, авторским, изобретательским и иным пра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 принципом гражданского права является требование полностью возместить убытки, причиненные гражданским правонарушением. Поэтому в зависимости от оснований, влекущих обязанность возместить причиненный вред, выделяют правонарушения, связанные с неисполнением гражданских договоров, и правонарушения, вытекающие из причинения вреда другим лица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жданском праве вред понимается как любое умаление личного или имущественного блага. Материальный вред связан с имущественными потерями для потерпевшего (утратой или порчей вещи, несением дополнительных денежных расходов, выполнением каких-либо дополнительных действий и др.). Моральный вред может и не влечь материальных утрат, как, например, в случае распространения каких-либо позорящих человека сведений, унижающих его честь и достоинство. Однако современное гражданское законодательство Российской Федерации признает возможным возмещать его в денежной фор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е внешнее выражение гражданские правонарушения находят в причинении гражданам или их организациям имущественного вреда, неисполнении договорных обязательств, распространении сведений, порочащих честь и достоинство гражданина, заключении незаконных сделок, нарушении гражданских прав тех или иных лиц, либо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2. Социальная и юридическая характеристика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науке нет единства в трактовке юридической ответственности. Каждый автор пытается определить ее по-своему, подчеркивая те ее стороны, которые он считает главными, определя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авторов понимают юридическую ответственность как меру государственного принуждения либо отождествляют ее с наказанием за право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исследователе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рассматривает юридическую ответственность в рамках существующих правовых категорий. Они трактуют ее как охранительное правоотношение, как специфическую юридическую обязанность, как реализацию санкций правовых нор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ерейти непосредственно к юридической ответственности, необходимо коротко остановиться на определении социальной ответственности, одной из форм которой является юридическ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тветственность – это социальный феномен, имеющий двойственную природу и выступающий как социальное отношение и как качество личности. Социальная ответственность – порождение и важнейший компонент гражданского общества, общества равных свободных инди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с необходимостью опосредованной государством и правом, она получает политические и правовые особенности, формы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но не теряет при этом своих основных признаков и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ответственность – это диалектическая взаимосвязь между личностью и обществом, характеризующаяся взаимными правами и обязанностями по соблюдению предписаний социальных норм, их выполнение, влекущее одобрение, поощрение, а в случаях безответственного поведения, не соответствующего предписаниям этих норм, - обязанность претерпеть неблагоприятные последствия и их претерп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ответственность едина, но имеет различные формы реализации. Сущность социальной ответственности состоит в обязанности индивида выполнять требования, предъявляемые к нему обществом, государством, людьми. Кроме юридической, в обществе действуют иные формы социальной ответственности: моральная, политическая, общественная, организационная, партийная и и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ответственность характеризуется субъективной и объективной сто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ивную сторону социальной ответственности составляют отношение индивида к общественным интересам, понимания и выполнения им своих обязанностей, определенных социальн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ая же сторона есть не что иное, как совокупность нормативных требований, предъявляемых к индивиду. Человек отвечает за свои действия, уже совершен6ные (ретроспективная ответственность) или за действия, которые совершаются, либо им предстоит совершиться (перспективная ответственнос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в юридической науке стала популярной концепция так называемой позитивной юридической ответственности. Под ней отдельные авторы понимают активную реализацию юридических обязанностей, т. е. ответственное правомерное поведение в правовой сфере. Думается, что в данном случае налицо не совсем корректное использование термина «юридическая», отнесение к юридическим таких явлений, которые не имеют свойственных праву признаков. Как известно, всякое правовое явление характеризуется связью с правом и государством, а отсюда — формальной определенностью, государственной принудительностью и процессуальной формой реализации. Этими признаками не обладает ответственность в ее позитивном, проспективном значении. Это явление социальное, а не правовое. И тот факт, что общесоциальная позитивная ответственность выражается в деятельности людей в правовой сфере, не делает ее юридической. Юридическая ответственность, конечно, суть разновидность социальной ответственности. Но правовое опосредование придает ей специфические признаки, позволяющие ее трактовать только в негативном (ретроспективном) плане. Сказанное еще раз говорит о том, сколь важны углубленное научное развитие правовых явлений, всестороннее исследование проблем теории государства и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перспективной (позитивной) социальной ответственностью понимают правильное, активно-сознательное выполнение человеком своих социальных обязанностей, обусловленных необходимостью соблюдения общественных интерес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ответственность в ее позитивном смысле может быть нарушена сознательно – волевым актом антисоциального поведения индивида, результатом которого является наступление ретроспекти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троспективная ответственность – это ответственность за прошлое поведение, уже совершенное деяние, нарушающее требования социальных норм и влекущее за собой общественное осуждение и неблагоприятные последствия для наруш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законодательстве и правовой науке юридическая ответственность рассматривается в двух аспектах: в позитивном и негативном (ретроспективн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ервых сторонников «позитивной» ответственности в юридической науке был П.Е. Недбайло. Он писал, что социальный смысл такой ответственности «состоит в деятельности, соответствующей объективным требованиям данной ситуации и объективно обусловленным идеалам времени, в содержание «позитивной» ответственности входит самостоятельная и инициативная деятельность» в рамках правовых норм и тех идеалов, для достижения которых нормы изданы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тивная юридическая ответственность возникает из юридической обязанности осуществлять положительные, полезные для общества действия, функции и социальные роли и реализуется в регулятивных правоотношениях, в которых обязанная сторона находится в состоянии подконтрольности и под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юридическая ответственность «участвует» в реализации охранительной функции, то и ее цель в общей форме можно определить как охрану существующего строя и общественного порядка. Ответственность же, применяемая к конкретному правонарушителю, имеет (наряду с охраной общественных отношений) более узкую цель — наказание виновного. При этом государство, осуществляя меру государственного принуждения, преследует еще одну цель — предупреждение совершения правонарушений впр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субъектам права юридическая ответственность приобретает государственно-принудительный характер. Это происходит из-за того, что государство, закрепляя нормы права, определяет юридическую ответственность независимо от воли и желания правонарушителей. Она проявляется в процессе осуществления государственного принуждения, но возникает только после установления факта правонарушения, особенно наличия в нем состава правонарушения. Правонарушение и юридическая ответственность неразрывны, так как правонарушение всегда и сразу порождает юридическ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ое содержание и меру юридической ответственности за совершение правонарушителем противоправного общественно опасного деяния выражается в применении к нему са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кция – это неблагоприятные последствия правонарушения, указанные в соответствующей норме права, которые применяются к нарушителю компетентн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 санкции носят карательный характер (ограничивают права и возлагают обязанности на правонарушителя),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, которые и являются юридической ответ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юридическая ответственность – это применение к правонарушителю мер государственного принуждения, выражающихся для него в лишениях, предусмотренных санкцией юридических нор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 представляет собой принудительно исполняемую обязанность, которая возникла в связи с правонарушением и реализуется в конкретном правонару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 – это юридическая обязанность соблюдения и исполнения требований, предусмотренных нормой права, реализующаяся в правомерном поведении субъектов, одобряемом или поощряемом государством, а в случае ее нарушения – обязанность правонарушителя претерпеть осуждение, ограничение прав материального, правового или личного характера и их ре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, являясь одной из форм социальной ответственности, в то же время по целому спектру признаков отличается от всех других видов. Прежде всего, она всегда оценивает прошлое: это ответственность за действие (бездействие), которое уже имело место, произошло, т.е. юридическая ответственность – ответственность ретроспективная. Этим юридическая ответственность отличается от организационной, политической и других видов ответственности, обращенных в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 устанавливается за нарушение правовых требований, а не за их выполнение. Только государство устанавливает меры этой ответственности, и только органы государства их осуществляют в порядке, который также устанавливается государством. И меры эти всегда имеют неблагоприятные последствия для правонарушителя: имущественные, физические, политические и иные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 обладает рядом специфических признаков, которые позволяют выделять ее среди других видов социальной ответств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дическая ответственность связана с государственным прину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е следует отождествлять юридическую ответственность с государственным принуждением, тем более с процессом его реализации. Ответственность – это не само принуждение, а обязанность его претерпевать согласно санкциям правовых норм. Санкции определяют рамки юридической ответственности. Применение же к нарушителю мер государственного принуждения является реализацией юридической ответств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ется на правовых нормах, формально определена и обладает четкостью, общеобязательность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уется государств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ими последствиями влечет государственное одобрение, поощрение или осуждение и наказ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процессуальной фор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дическая ответственность характеризуется определенными лишениями, которые виновный должен претерпеть как дополнительные негативные последствия. Это мера наказ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характера (выговор, лишение свободы, лишение родительских прав, увольнение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ый характер лишения – проявляется в том, что человек чувствует дискомфорт в связи с изменением своего статуса (например, перевод на другую работу, запрет заниматься определенной деятельность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шения имущественного порядка связаны с лишениями определенных имущественных, материальных средств (штраф, конфискация имущ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тветственность наступает только за совершенное правонарушение (исключение составляют крайняя необходимость, необходимая оборона, профессиональный риск). Именно правонарушение (его состав) является единственным основанием для юридическ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ведение субъекта не подпадает под признаки правонарушения, то данное лицо не подлежит юридическ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рассмотрели соотношение социальной и юридической ответственности, раскрыли понятие юридической ответственности, определили признаки, отличающие и роднящие ее с другими видами социальной ответственности. Можно сделать вывод, что юридическая ответственность – разновидность правового принуждения, предполагающая наличие обязанности, закрепленной в законе, понимание необходимости ее выполнения, а также возможность наступления неблагоприятных последствий (применение санкций в случае нарушения обяза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юридической ответственности. Обстоятельства, исключающие юридическую ответств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вида юридической ответственности характерны особые основания и порядо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равовые и фактические основания юридической ответственности. Под фактическим основанием следует понимать конкретное совершение право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правовым основанием понимаются конкретные нормы законов, уставов, иных нормативно-правовых актов, определяющих противоправность и наказуемость дан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дискуссионным в правовой литературе является вопрос о вине как основании юридической ответственности. «Правонарушение является виновным деянием. Вина – это психологическое отношение лица к собственному поведению и к его результатам, в котором выражено отрицательное или легкомысленное отношение к праву, к интересам общества и государства, к правам и свободам других лиц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отечественных юристов расходятся в вопросе использования в уголовном законодательстве Российской Федерации понятия «психологической ви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идеи «психологической вины» предполагают, что вина правонарушителя состоит в осознании не только последствий, но и вообще всех элементов правонарушения, а также в совершении конкретного противоправного д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ктовке современного российского законодательства вина является достаточным основанием для привлечения человека к юридической ответственности только в том случае, когда он нарушил норму права, совершил проступок или преступление. Для того, чтобы речь шла о юридической ответственности, необходимо осуждение деяния обществом в качестве правонарушения, т.е. деяние должно быть виновным, противоправным, общественно вре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вопроса о привлечении лица к ответственности определяющее значение имеет наличие в его деяниях состава право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равонарушения состоит из четырех элементов: объект и субъект правонарушения, объективная и субъективная стороны, и только их совместный анализ дает возможность конкретизировать, индивидуализировать право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ом</w:t>
      </w:r>
      <w:r>
        <w:rPr>
          <w:sz w:val="28"/>
          <w:szCs w:val="28"/>
        </w:rPr>
        <w:t xml:space="preserve"> любого правонарушения являются общественные отношения, регулируемые и охраняемые правом. Правонарушитель своим действием или бездействием нарушает сложившийся и обеспечиваемый правовыми нормами правопорядок, всегда причиняет ущерб субъективным правам граждан. Общественные отношения могут быть имущественными, трудовыми, политическими и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ивная сторона</w:t>
      </w:r>
      <w:r>
        <w:rPr>
          <w:sz w:val="28"/>
          <w:szCs w:val="28"/>
        </w:rPr>
        <w:t xml:space="preserve"> правонарушения характеризует его с внешней стороны, как акт внешнего проявления. Обязательные элементы объективной стороны включают: противоправное деяние, противоправный результат, а также причиненную связь между деянием и наступившими последств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ами объективной стороны также являются место, время и обстановка. Объективная сторона раскрывает степень участия в преступлении каждого субъекта преступления, в том случае если в преступлении участвовало несколько лиц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бъектом</w:t>
      </w:r>
      <w:r>
        <w:rPr>
          <w:sz w:val="28"/>
          <w:szCs w:val="28"/>
        </w:rPr>
        <w:t xml:space="preserve"> правонарушения признается физическое или юридическое лицо, обладающее деликтоспособностью, т.е. возможностью отвечать за свои собственные д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бъективная сторона</w:t>
      </w:r>
      <w:r>
        <w:rPr>
          <w:sz w:val="28"/>
          <w:szCs w:val="28"/>
        </w:rPr>
        <w:t xml:space="preserve"> правонарушения состоит из мотива, вины и цели. Основной частью субъективной стороны является вина, т.е. сознательно волевое психическое отношение правонарушителя к совершаемому им деянию и его результатам. Вина может выступать в форме умысла и неосторожности (ст. 24 п. 1 У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сел может быть прямой и косвенный. Прямым умыслом считается осознание правонарушителем общественно вредного характера совершаемого им деяния. Косвенный умысел устанавливается в том случае, если правонарушитель осознавал противоправность своего деяния, предвидел возможность наступления противоправного результата, не желал, но сознательно допускал эти последствия или относился к ним безразлично (ст. 25 п. 3 У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сторожность выступает в виде противоправной самонадеянности или противоправной небрежности. Противоправная самонадеянность состоит в осознании правонарушителем вредности своего деяния, предвидении возможности наступления противоправного его результата с легкомысленным расчетом на его предотвращение, полагаясь на самого себя, свои умения, навыки, мастерство и т.п. без достаточных на то ос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равная небрежность выражается в том, что правонарушитель не осознает вредности своего деяния, не предвидит возможности наступления противоправного его результата, хотя по всем обстоятельствам дела при условии необходимой внимательности и предусмотрительности мог и должен его предвидеть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лицо не предвидело и не могло предвидеть общественно вредные последствия своих действий, то имеет место случай</w:t>
        <w:tab/>
        <w:t xml:space="preserve"> или казус, что исключает его квалификацию как правонарушения. В уголовном праве существует понятие презумпции невиновности, в гражданском же праве, в соответствии с п. 2 ст. 40 ГК РФ, действует презумпция виновности, согласно которой лицо при наличии объективной стороны правонарушения предполагается виновным до тех пор, пока не будет доказано обра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возложения юридической ответственности устанавливается нормами процессуального права. Для юридической ответственности характерна четкая нормативная регламентация ее осуществления. Такая регламентация необходима для максимального обеспечения и защиты прав и законных интересов граждан и ины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ая регламентация позволяет максимально точно зафиксировать все обстоятельства дела, состав правонарушения, обеспечивая при этом права всех участников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егламентации разных видов юридической ответственности различна. Более жестко урегулированы уголовная и административная ответственность, носящие карательный штрафной характер. Порядок привлечения к уголовной ответственности регламентируется Уголовно-процессуальным кодексом. Менее жесткий порядок привлечения, например, к дисциплинарной ответственности рабочих и служащих. Однако и здесь недопустимы упрощенчество, нарушение установленной процедуры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ротивоправное деяние влечет за собой юридическую ответственность. Однако из этого общего правила имеются исключения, связанные с особенностями криминогенных общественных отношений, когда законодательством специально оговариваются такие обстоятельства, при наступлении которых ответственность исключает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меняемость.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. Законодатель выделяет два критерия невменяемости: медицинский (биологический) и юридический (психологический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й критерий предполагает следующие расстройства психической деятельности лица: хроническая душевная болезнь; временное расстройство деятельности; слабоумие; иное болезненное состояние психи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юридическим критерием понимается такое расстройство психической деятельности человека, при котором он теряет способность отдавать отчет в своих действиях либо не способен руководить своими действиями. Отсутствие способности отдавать отчет в своих действиях образует интеллектуальный момент юридического критер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длежит также наказанию лицо, совершившее преступление в состоянии вменяемости, но до вынесения судом приговора заболевшее душевной болезнью, лишающей его возможности отдавать отчет в своих действиях или руководить и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значительность правонарушения, не представляющего общественной опасности. Вопрос о признании деяния малозначительным решается на основе совокупности фактических обстоятельств каждого конкретного дела. Здесь учитывается характер деяния, условия его совершения, отсутствие существенных вредных последствий, незначительность причиненного ущерба и т. д. Кроме того, действие или бездействие признается малозначительным только в том случае, если совершившее его лицо не только не причинило существенного вреда общественным отношениям, но и не намеревалось его причини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многообразия общественных отношении многие из них трудно заранее предусмотреть и закрепить законодательно, поэтому они не подпадают под действие права. Государство охватывает правовыми рамками лишь те из них, которые на сегодняшний день являются наиболее важными и актуальными, т. е. требуют правово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свобождения от ответственности - это обстоятельства, которые в соответствии с указаниями юридических норм выступают при издании правоприменительного акта в качестве фактических оснований для полного или частичного освобождения от неблагоприятных последствий за правонару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е законодательство выделяет две группы таких обстоя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первую группу</w:t>
      </w:r>
      <w:r>
        <w:rPr>
          <w:sz w:val="28"/>
          <w:szCs w:val="28"/>
        </w:rPr>
        <w:t xml:space="preserve"> входят те деяния, которые по своим внешним признакам подпадают под квалификацию правонарушающих, однако в силу их общественной полезности они таковыми законом не призн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таких обстоятельств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ая обор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йняя необход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при задержании лица, совершившего преступ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й риск, связанный с достижением общественно полезн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ие преступления вследствие физического или психического принужд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оборона. Она имеет место при защите гражданином своих прав и законных интересов, а также прав и законных интересов другого лица, общества, государства от преступного посягательства, независимо от возможности избежать его либо обратиться за помощью к другим лицам или органам вла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от нападения, не сопряженного с насилием, опасным для жизни обороняющегося или другого лица, либо с угрозой применения такого насилия, является тоже правомерной, если при этом не было допущено превышения пределов необходимой оборо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яя необходимость. Этот вид противоправного деяния допустим в случаях устранения опасности, угрожающей интересам государства, общественным интересам, личности или правам данного лица или других граждан, если эта опасность не могла быть устранена другими средствами, а причиненный вред является менее значительным, чем предотвращенны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в состоянии крайней необходимости становится общественно полезным актом только при соблюдении ограничительных условий, относящихся к опасности и к мерам по ее устран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условий крайней необходимости - наличие опасности, угрожающей интересам государства, общественным интересам, личности. Источниками опасности могут быть стихийные силы природы, животные, различного рода механизмы, человек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условие состоит в наличии опасности, которая уже начала превращаться в действительность в форме причинения вреда или создания реальных условий, при которых правоохраняемым интересам грозит неминуемая опас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можно считать оправданным только тогда, когда у человека не было другого выхода и он мог спасти более ценное благо лишь путем причинения вреда правоохраняемому интересу. Для подавляющего большинства граждан совершение действий в состоянии крайней необходимости является субъективным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 второй группе</w:t>
      </w:r>
      <w:r>
        <w:rPr>
          <w:sz w:val="28"/>
          <w:szCs w:val="28"/>
        </w:rPr>
        <w:t xml:space="preserve"> можно отнести те деяния, которые хотя и признаются законом в качестве противоправных, но в силу условий их совершения, личности правонарушителя или вследствие иных обстоятельств исключают применение мер юридической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е законодательство к основаниям освобождения от юридической ответственности относ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акта амнистии или помил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становки, вследствие чего лицо ко времени рассмотрения дела в суде перестало быть общественно опас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лица на пору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дела в товарищеский с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ение мер общественного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ов давности привлечения к ответственности; деятельное раская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автор считает необходимым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и определяющими для понимания сущностного в правонарушении являются представления о том, что оно характеризуется общественной вредностью и противопра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я общественно вредны и тем, что они дезорганизуют нормальный ритм жизнедеятельности общества, направлены против господствующих общественных отношений, вносят в них элементы социальной напряженности и конфлик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вытекает, что деяния, которые по своим свойствам не способны причинить вред общественным отношениям, ценностям общества и отдельной личности, ее правам и интересам, не создают угрозы правопорядку в целом или не подрывают правовой режим в той или иной сфере общественной жизни, не могут и объективно не должны признаваться право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 изначально посягает на то, что берется под защиту. Именно в этом смысле противоправное неотделимо от общественно опасного, вре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тивоправность есть родовое свойство всех отклоняющихся от правопорядка де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авонарушение - это общественно вредное (или общественно опасное) противоправное и виновное деяние деликтоспособного субъекта, влекущее юридическую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права правонарушения делятся на два вида – преступления и проступки. В основе классификации лежит представление законодателя о степени общественной опасности деяния для общества, государства 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делаем некоторые выводы, касающиеся юридическ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Юридическая ответственность - есть обязанность лица, совершившего правонарушение, претерпевать меры государственно-правового принуждения, выражающаяся в ограничениях личного, организационного или имущественного характер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Юридическая ответственность представляет собой самостоятельное правовое явление, необходимый атрибут правового регулирования, преследующий своей целью охрану правопорядка и нравственно-психологическое преобразование сознания правонарушителя. Цель юридической ответственности опосредуется в ее функциях: карательной (штрафной) и превен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ормативным выражением мер юридической ответственности являются карательные (штрафные) са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Юридическую ответственность как форму государственно-правового принуждения следует отличать от других его форм таких, как меры защиты субъективных прав и обеспечения юридических обязанностей (меры защиты), выполняющие правовосстановительную функцию в пр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Будучи разновидностью юридической обязанности, юридическая ответственность представляет собой дополнительную к ранее существовавшей до правонарушения обязанности, возлагаемую на правонарушителя и носящую нежелательный, ущерб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аиболее распространенным основанием классификации видов юридической ответственности является отраслевая принадлежность. По этому признаку выделяют: конституционную, гражданско-правовую, дисциплинарную, административную, уголовную ответственность. К пяти традиционным видам ответственности ряд ученых добавляют процессуальную, международ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Юридическая ответственность развивается и реализуется в рамках материального охранительного правоотношения. Правоотношение ответственности возникает в момент совершения правонарушения и прекращается, по общему правилу, когда назначенное правонарушителю наказание будет реализовано, либо правонарушитель освобождается от ответственности и представляет собой властеотношение, складывающееся между государством и правонаруш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бо отметить, что юридическая ответственность возникает только в силу предписаний норм права на основании решения правоприменительного органа. Фактическим основанием ее является правонарушение. Оно, как известно, характеризуется совокупностью различных признаков, образующих состав правонарушения. Лицо может быть привлечено к ответственности только при наличии в его действии всех элементов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само по себе правонарушение не порождает автоматически возникновения ответственности, не влечет за собой применения государственно-принудительных мер, а является лишь основанием для такого применения. Для реального же осуществления юридической ответственности необходим правоприменительный акт — решение компетентного органа, которым возлагается юридическая ответственность, устанавливаются объем и форма принудительных мер к конкретному л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итут юридической ответственности еще недостаточно раскрыт в литературе, поэтому говорить о завершенности научного познания данной темы, преждеврем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е акт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всенародным голосованием 12 декабря 1993 г. – Новосибирск: Сиб. унив. изд-во, 2007. – 4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и первая, вторая, третья) (по состоянию на 1 ноября 2004 г.) – Новосибирск: Сиб. унив. изд-во, 2007. – 49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. – Новосибирск: Сиб. унив. изд-во, 2007. – 19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декс РФ об административных правонарушениях. – Новосибирск: Сиб. унив. изд-во, 2006. – 314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овой кодекс Российской Федерации. – Новосибирск: Сиб. унив. изд-во, 2007. – 20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учная 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 С. С. Общая теория права. М.; 1981. Т. 1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С., Сунцова Е.А. Некоторые проблемы теории правонарушений и юридической ответственности. // Право и политика. – 2006. № 3 - С. 18-2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ев В.К. Понятие права // Общая теория права: Курс лекций / Под ред. В.К. Бабабева. Н.Новгород, 1993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ылев Б.Т. Юридическая ответственность. Красноярск, 1985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цов А.И., Шарапов Р.Д., Гонтарь И.Я. Преступление и состав преступления как явления и понятия в уголовном праве: Вопросы теории и правотворчества. Владивосток, 1997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йнин Я.М. Уголовная ответственность и ее основания в советском уголовном праве. М., 1963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усь С.Н. Спорные вопросы теории юридической ответственности // Советское государство и право. 1973. № 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усь С.Н. Юридическая ответственность и законность. Очерк теории. М. - 1976. – 215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яхин В.Н., Ефремов А.Ф. Юридическая ответственность как правовая гарантия законности. // Вестник ВУиТ. Сер. «Юриспруденция». Тольятти, - 1999. - Вып. 4. - С. 37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рук Н.В. Законность: понятие, защита и обеспечение // Общая теория права: Курс лекций / Под ред. В.К. Бабаева. Н. Новгород, 1993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рук Н.В. Основы теории правового положения личности в социалистическом обществе. М., 1979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йман В.И. Правонарушение и юридическая ответственность // Общая теория государства и права / Под ред. В.В. Лазарева. М., 199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инин Т.Т. Основание уголовной ответственности // Реализация уголовной ответственности: уголовно-правовые и процессуальные проблемы. Куйбышев, 1987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А.А. Индивидуализация юридической ответственности. М. - 2003. - 119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в М.А. Ответственность в системе народного представительства. М., 1995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В.Н. Закон, поступок, ответственность. М., 1986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ляндский В.И. О сущности и признаках уголовной ответственности // Советское государство и право. 1963. № 1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ст О.Э Основные виды юридической ответственности за правонарушение // Правоведение. 1997. №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ст О.Э. Понятие ответственности в теории права. // Вестник МГУ. Серия 11. Право. – 1994. - № 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ст О.Э. Санкции и ответственность по советскому праву (теоретические проблемы). М. – Изд-во Московского унив-та, - 1981. – 239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ст О.Э. Санкции и ответственность по советскому праву. М., МГУ, 1981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Липинский Д.А. Позитивная юридическая ответственность за и против! // Право и политика. – 2005 - № 12. С. 28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Липинский Д.А. Проблемы юридической ответственности. Санкт-Петебрург. – Изд-во «Юридический центр Пресс». – 2004. – 409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/>
      </w:pPr>
      <w:r>
        <w:rPr>
          <w:sz w:val="28"/>
          <w:szCs w:val="28"/>
        </w:rPr>
        <w:t xml:space="preserve">Лучин В.О. Ответственность в механизме реализации Конституции // Право и жизнь. 1992. № 1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ин Н.С. Об институте юридической ответственности // Юридическая ответственность: проблемы и перспективы. Труды по правоведению. Вып. 852. Тарту, 1989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ин Н.С. Правонарушение: понятие, причины, ответственность. М.,.1985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ков В.П. Состав преступления в теории и законе // Государство и право. 1996. № 7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дбайло П.Е. Система юридический гарантий советских правовых норм. Правоведение. – 1971, № 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амощенко И.С., Фарукшин М.Х. Ответственность по советскому законодательству. М., 197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ломенник Н.Л. О содержании восстановительной функции юридической ответственности. // Право и политика. – 2007. - № 3. С.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трук Н.В. Законность: понятие, защита и обеспечение // Общая теория права: Курс лекций / Под ред. В.К. Бабаева. Н. Новгород, 1993. С. 77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Щергина Е.А. Общеправовое понятие юридической ответственности  // Вестник Федерального Арбитражного суда Западно-Сибирского округа.- 2007.- №2. –С.13.  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дрявцев В.Н. Закон, поступок, ответственность. М., 1986. С. 69.</w:t>
      </w:r>
    </w:p>
  </w:footnote>
  <w:footnote w:id="5">
    <w:p>
      <w:pPr>
        <w:pStyle w:val="TextBody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нгибарян Р.В., Краснов Ю.К. Теория государства и права. М., 1999. С. 227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менник Н.Л. О содержании восстановительной функции юридической ответственности. // Право и политика. – 2007. - № 3. С. 20.</w:t>
      </w:r>
    </w:p>
  </w:footnote>
  <w:footnote w:id="7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йст О.Э Основные виды юридической ответственности за правонарушение // Правоведение. 1997. №3. С. 31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 А.А. Индивидуализация юридической ответственности. М. - 2003. – С. 4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государства и права: Учебное пособие для поступающих в вузы / Под ред. О. Е. Кутафина – 2-е изд., переработанное и дополненное. – М.: Юрист, 2002. – С. 296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пинский Д.А. Проблемы юридической ответственности. Санкт-Петебрург. – Изд-во «Юридический центр Пресс». – 2004. – С. 99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ст О.Э. Санкции и ответственность по советскому праву (теоретические проблемы). М. - 1981. - С. 11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уров А.С. Политические и правовые аспекты социальной ответственности личности: Дис. д-ра юрид. наук. Екатеринбург, 1992. С. 14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пинский Д.А. Проблемы юридической ответственности. Санкт-Петебрург. – Изд-во «Юридический центр Пресс». – 2004. – С. 114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дбайло П.Е. Система юридических гарантий применения советских правовых норм // Правоведение. 1971.  № 3. С. 50-51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6валов В.Д. Теория государства и права. Норма. М. 2007. С. 266.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пинский Д.А. Проблемы юридической ответственности. Санкт-Петебрург. – Изд-во «Юридический центр Пресс». – 2004. – С. 139.</w:t>
      </w:r>
    </w:p>
  </w:footnote>
  <w:footnote w:id="1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еин Н.С. Правонарушение: понятие, причины, ответственность. М.,.1985. С. 78.</w:t>
      </w:r>
    </w:p>
  </w:footnote>
  <w:footnote w:id="1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йнин Я.М. Уголовная ответственность и ее основания в советском уголовном праве. М., 1963. С. 112.</w:t>
      </w:r>
    </w:p>
  </w:footnote>
  <w:footnote w:id="1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йнин Я.М. Уголовная ответственность и ее основания в советском уголовном праве. М., 1963. С. 133.</w:t>
      </w:r>
    </w:p>
  </w:footnote>
  <w:footnote w:id="2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фанасьев В.С., Сунцова Е.А. Некоторые проблемы теории правонарушений и юридической ответственности. // Право и политика. – 2006. № 3 - С. 18-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1 Знак"/>
    <w:qFormat/>
    <w:rPr>
      <w:rFonts w:cs="Times New Roman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4:00Z</dcterms:created>
  <dc:creator>Игорь Пивненко</dc:creator>
  <dc:description/>
  <cp:keywords/>
  <dc:language>en-US</dc:language>
  <cp:lastModifiedBy>SYSTEM</cp:lastModifiedBy>
  <dcterms:modified xsi:type="dcterms:W3CDTF">2011-09-08T23:24:00Z</dcterms:modified>
  <cp:revision>2</cp:revision>
  <dc:subject/>
  <dc:title>Введение</dc:title>
</cp:coreProperties>
</file>