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овский городской университет управления Правительства Москв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конституционное и административное 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1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ВОВОЙ СТАТУС ДЕПУТАТА ГОСУДАРСТВЕННОЙ ДУМЫ ФЕДЕРАЛЬНОГО СОБРАНИЯ РОССИЙСКОЙ ФЕДЕРАЦИИ</w:t>
      </w:r>
    </w:p>
    <w:p>
      <w:pPr>
        <w:pStyle w:val="Normal"/>
        <w:tabs>
          <w:tab w:val="clear" w:pos="708"/>
          <w:tab w:val="left" w:pos="331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0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w:t>
      </w:r>
    </w:p>
    <w:p>
      <w:pPr>
        <w:pStyle w:val="Normal"/>
        <w:tabs>
          <w:tab w:val="clear" w:pos="708"/>
          <w:tab w:val="left" w:pos="670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670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670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Теоретико-правовые основы правового статуса депутата Государственной Дум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Понятие правового статуса депутата Государственной Дум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Мандат на основе правового статуса депутата Государственной Дум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Конституционно-правовое содержание правового статуса депутата Государственной Дум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Приобретение статуса депутата Государственной Дум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Полномочия депутата Государственной Дум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Депутатский мандат (Возникновение, прекращение и срок действия мандата депутата Государственной Дум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4 Формы деятельности депутата Государственной Дум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4.1 Участие депутата Государственной Думы в работе соответствующей фрак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4.2 Работа депутата Государственной Думы с избирателям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5 Гарантии депутата Государственной Дум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5.1 Депутатский иммунитет (неприкосновенность депутата Государственной Дум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5.2 Депутатский индемните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й статус депутата Государственной Думы – это один из видов специальных статусов, которыми наделяются лишь определенные категории граждан ввиду особенности их положения и рода деятельности. Специальные статусы имеют свою специфику: дополнительные права, обязанности, привилегии, предусмотренные текущим законодательством, что выделяет депутатов Государственной Думы среди других государственных служащих и граждан Российской Федерации.</w:t>
      </w:r>
    </w:p>
    <w:p>
      <w:pPr>
        <w:pStyle w:val="Normal"/>
        <w:spacing w:lineRule="auto" w:line="360" w:before="0" w:after="0"/>
        <w:ind w:firstLine="709"/>
        <w:jc w:val="both"/>
        <w:rPr/>
      </w:pPr>
      <w:r>
        <w:rPr>
          <w:rFonts w:cs="Times New Roman" w:ascii="Times New Roman" w:hAnsi="Times New Roman"/>
          <w:sz w:val="28"/>
          <w:szCs w:val="28"/>
        </w:rPr>
        <w:t xml:space="preserve">Выбор темы данной работы обусловлен личным интересом к «фигуре» депутата Государственной Думы. В настоящее время в Средствах массовой информации и других источниках часто обсуждается правомерность действий депутатов, исполнение ими своих полномочий и наличие гарантий, привилегий, предоставленных им в связи с занимаемой ими должностью, которое позволяет депутатам зачастую заходить за рамки зак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вышеуказанным, целью данной курсовой работы является раскрытие самого понятия, а вследствие этого и содержания правового статуса депутата Государственной Думы, что позволит объективно в дальнейшем рассматривать их действия с точки зрения их прав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решаются следующие задач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онятие правового статуса депутата Государственной Думы, характеристика основных элементов его структурообразующих;</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Проведение подробного анализа элементов правового статуса депутата Государственной Думы и обобщение исследований ученых-правоведов, сделанных в области элементов, составляющих правовой статус.</w:t>
      </w:r>
    </w:p>
    <w:p>
      <w:pPr>
        <w:pStyle w:val="Normal"/>
        <w:spacing w:lineRule="auto" w:line="360" w:before="0" w:after="0"/>
        <w:ind w:firstLine="709"/>
        <w:jc w:val="both"/>
        <w:rPr/>
      </w:pPr>
      <w:r>
        <w:rPr>
          <w:rFonts w:cs="Times New Roman" w:ascii="Times New Roman" w:hAnsi="Times New Roman"/>
          <w:sz w:val="28"/>
          <w:szCs w:val="28"/>
        </w:rPr>
        <w:t xml:space="preserve">Работая над данной курсовой работой, я обращалась к многочисленным источникам, в которых затрагивалась тема правового статуса депутата Государственной Ду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это нормативно-правовые акты, такие как Конституция Российской Федерац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Федеральный Закон «О статусе члена Совета Федерации и статусе депутата Государственной Думы Федерального Собрания Российской Федераци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Регламент Государственной Думы Федерального Собрания Российской Федерац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вид источников, используемых в курсовой работе – это различные учебные пособия и учебники для студентов ВУЗов, так как здесь дается относительно вся информация, касающаяся правового статуса депутата Государственной Думы, однако, в сжатом виде, с целью её дальнейшего раскрытия с помощью нормативно-правовых актов, статей, сборников, словарей, монографий и др. </w:t>
      </w:r>
    </w:p>
    <w:p>
      <w:pPr>
        <w:pStyle w:val="ConsPlusTitle"/>
        <w:widowControl/>
        <w:spacing w:lineRule="auto" w:line="360"/>
        <w:ind w:firstLine="709"/>
        <w:jc w:val="both"/>
        <w:rPr>
          <w:b w:val="false"/>
          <w:b w:val="false"/>
          <w:sz w:val="28"/>
          <w:szCs w:val="28"/>
        </w:rPr>
      </w:pPr>
      <w:r>
        <w:rPr>
          <w:b w:val="false"/>
          <w:sz w:val="28"/>
          <w:szCs w:val="28"/>
        </w:rPr>
        <w:t>И, наконец, третий вид источников, наиболее используемый в курсовой работе – это статьи из юридический газет и журналов, труды ученых и аспирантов юридических факультетов, таких как: А.Т. Карасев, А.В. Малько, Е.В. Колесников, Н.А. Боброва, Д.А. Заикин, М.В. Варлен, А.Ю. Бузин, И.В. Гранкин, В.В. Лапаева, Г.Н. Комкова, А.В. Стремоухов, А.В. Теперик, И.В.Литвиненко и других.</w:t>
      </w:r>
    </w:p>
    <w:p>
      <w:pPr>
        <w:pStyle w:val="ConsPlusTitle"/>
        <w:widowControl/>
        <w:spacing w:lineRule="auto" w:line="360"/>
        <w:ind w:firstLine="709"/>
        <w:jc w:val="both"/>
        <w:rPr>
          <w:b w:val="false"/>
          <w:b w:val="false"/>
          <w:sz w:val="28"/>
          <w:szCs w:val="28"/>
        </w:rPr>
      </w:pPr>
      <w:r>
        <w:rPr>
          <w:b w:val="false"/>
          <w:sz w:val="28"/>
          <w:szCs w:val="28"/>
        </w:rPr>
        <w:t>Такое количество работ, посвященных теме правового статуса депутата Государственной Думы говорит об актуальности и интересе к данной теме, что в принципе имеет достаточно объективную причину, так как депутат Государственной Думы – выборное лицо, которое защищает и представляет интересы народа, поэтому в своих же интересах мы должны знать и понимать, кто такие депутаты Государственной Думы, какими правами и обязанностями, гарантиями они обладают и как осуществляют защиту и обеспечение наших прав, свобод и интересов.</w:t>
      </w:r>
    </w:p>
    <w:p>
      <w:pPr>
        <w:pStyle w:val="ConsPlusTitle"/>
        <w:widowControl/>
        <w:spacing w:lineRule="auto" w:line="360"/>
        <w:ind w:firstLine="709"/>
        <w:jc w:val="both"/>
        <w:rPr>
          <w:b w:val="false"/>
          <w:b w:val="false"/>
          <w:sz w:val="28"/>
          <w:szCs w:val="28"/>
        </w:rPr>
      </w:pPr>
      <w:r>
        <w:rPr>
          <w:b w:val="false"/>
          <w:sz w:val="28"/>
          <w:szCs w:val="28"/>
        </w:rPr>
        <w:t>Положения, выносимые на защиту данной курсовой работы:</w:t>
      </w:r>
    </w:p>
    <w:p>
      <w:pPr>
        <w:pStyle w:val="ConsPlusTitle"/>
        <w:widowControl/>
        <w:numPr>
          <w:ilvl w:val="0"/>
          <w:numId w:val="7"/>
        </w:numPr>
        <w:spacing w:lineRule="auto" w:line="360"/>
        <w:ind w:left="0" w:firstLine="709"/>
        <w:jc w:val="both"/>
        <w:rPr/>
      </w:pPr>
      <w:r>
        <w:rPr>
          <w:b w:val="false"/>
          <w:sz w:val="28"/>
          <w:szCs w:val="28"/>
        </w:rPr>
        <w:t>Формулирование понятия правового статуса депутата Государственной Думы, установление его существенных признаков, элементов его структурообразующих;</w:t>
      </w:r>
    </w:p>
    <w:p>
      <w:pPr>
        <w:pStyle w:val="ConsPlusTitle"/>
        <w:widowControl/>
        <w:numPr>
          <w:ilvl w:val="0"/>
          <w:numId w:val="7"/>
        </w:numPr>
        <w:spacing w:lineRule="auto" w:line="360"/>
        <w:ind w:left="0" w:firstLine="709"/>
        <w:jc w:val="both"/>
        <w:rPr>
          <w:b w:val="false"/>
          <w:b w:val="false"/>
          <w:sz w:val="28"/>
          <w:szCs w:val="28"/>
        </w:rPr>
      </w:pPr>
      <w:r>
        <w:rPr>
          <w:b w:val="false"/>
          <w:sz w:val="28"/>
          <w:szCs w:val="28"/>
        </w:rPr>
        <w:t>Раскрытие содержания установленных элементов правового статуса депутата Государственной Думы, подробный анализ каждого из них:</w:t>
      </w:r>
    </w:p>
    <w:p>
      <w:pPr>
        <w:pStyle w:val="ConsPlusTitle"/>
        <w:widowControl/>
        <w:spacing w:lineRule="auto" w:line="360"/>
        <w:ind w:firstLine="709"/>
        <w:jc w:val="both"/>
        <w:rPr>
          <w:b w:val="false"/>
          <w:b w:val="false"/>
          <w:sz w:val="28"/>
          <w:szCs w:val="28"/>
        </w:rPr>
      </w:pPr>
      <w:r>
        <w:rPr>
          <w:b w:val="false"/>
          <w:sz w:val="28"/>
          <w:szCs w:val="28"/>
        </w:rPr>
        <w:t>-права и обязанности депутата Государственной Думы;</w:t>
      </w:r>
    </w:p>
    <w:p>
      <w:pPr>
        <w:pStyle w:val="ConsPlusTitle"/>
        <w:widowControl/>
        <w:spacing w:lineRule="auto" w:line="360"/>
        <w:ind w:firstLine="709"/>
        <w:jc w:val="both"/>
        <w:rPr>
          <w:b w:val="false"/>
          <w:b w:val="false"/>
          <w:sz w:val="28"/>
          <w:szCs w:val="28"/>
        </w:rPr>
      </w:pPr>
      <w:r>
        <w:rPr>
          <w:b w:val="false"/>
          <w:sz w:val="28"/>
          <w:szCs w:val="28"/>
        </w:rPr>
        <w:t>-формы деятельности депутата Государственной Думы (участие в работе фракции и работа с избирателями);</w:t>
      </w:r>
    </w:p>
    <w:p>
      <w:pPr>
        <w:pStyle w:val="ConsPlusTitle"/>
        <w:widowControl/>
        <w:spacing w:lineRule="auto" w:line="360"/>
        <w:ind w:firstLine="709"/>
        <w:jc w:val="both"/>
        <w:rPr>
          <w:b w:val="false"/>
          <w:b w:val="false"/>
          <w:sz w:val="28"/>
          <w:szCs w:val="28"/>
        </w:rPr>
      </w:pPr>
      <w:r>
        <w:rPr>
          <w:b w:val="false"/>
          <w:sz w:val="28"/>
          <w:szCs w:val="28"/>
        </w:rPr>
        <w:t>-мандат депутата Государственной Думы (возникновение, прекращение и срок действия);</w:t>
      </w:r>
    </w:p>
    <w:p>
      <w:pPr>
        <w:pStyle w:val="ConsPlusTitle"/>
        <w:widowControl/>
        <w:spacing w:lineRule="auto" w:line="360"/>
        <w:ind w:firstLine="709"/>
        <w:jc w:val="both"/>
        <w:rPr>
          <w:b w:val="false"/>
          <w:b w:val="false"/>
          <w:sz w:val="28"/>
          <w:szCs w:val="28"/>
        </w:rPr>
      </w:pPr>
      <w:r>
        <w:rPr>
          <w:b w:val="false"/>
          <w:sz w:val="28"/>
          <w:szCs w:val="28"/>
        </w:rPr>
        <w:t>-основные гарантии депутатской деятельности, определяемые характером депутатского мандата (депутатский иммунитет и индемнитет).</w:t>
      </w:r>
    </w:p>
    <w:p>
      <w:pPr>
        <w:pStyle w:val="ConsPlusTitle"/>
        <w:widowControl/>
        <w:spacing w:lineRule="auto" w:line="360"/>
        <w:ind w:firstLine="709"/>
        <w:jc w:val="both"/>
        <w:rPr>
          <w:b w:val="false"/>
          <w:b w:val="false"/>
          <w:sz w:val="28"/>
          <w:szCs w:val="28"/>
        </w:rPr>
      </w:pPr>
      <w:r>
        <w:rPr>
          <w:b w:val="false"/>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ТЕОРЕТИКО-ПРАВОВЫЕ ОСНОВЫ ПРАВОВОГО СТАТУСА ДЕПУТАТА ГОСУДАРСТВЕННОЙ ДУМ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1.1 Понятие правового статуса депутата Государственной Ду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правовой статус» достаточно широко применяется в науке права и законодательстве в настояще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статус» переводится с латинского «</w:t>
      </w:r>
      <w:r>
        <w:rPr>
          <w:rFonts w:cs="Times New Roman" w:ascii="Times New Roman" w:hAnsi="Times New Roman"/>
          <w:sz w:val="28"/>
          <w:szCs w:val="28"/>
          <w:lang w:val="en-US"/>
        </w:rPr>
        <w:t>status</w:t>
      </w:r>
      <w:r>
        <w:rPr>
          <w:rFonts w:cs="Times New Roman" w:ascii="Times New Roman" w:hAnsi="Times New Roman"/>
          <w:sz w:val="28"/>
          <w:szCs w:val="28"/>
        </w:rPr>
        <w:t>» как положение или состояние кого-либо (чего-либо)»</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характеристика данного слова как «правовое» определяет регламентацию указанного положения соответствующими нормативными актами. Таким образом, в совокупности определений, правовой статус – оформленное нормативными актами положение кого-либо (чего-либо), а именно, «характеристика определяемого лица (предмета), его природа, место в системе общественных отношений и субъектов права, важнейшие права и обязанности, формы (порядок) их реализации и принимаемые при этом акты или совершаемые действ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равовой статус депутата Государственной Думы есть правовое положение, урегулированное Конституцией и законами Российской Федерац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к которым относятся такие законы, как Федеральный Закон «О статусе члена Совета Федерации и статусе депутата Государственной Думы Федерального Собрания Российской Федерации», Федеральный Закон «О выборах депутатов в Государственную Думу Федерального Собрания Российской Федераци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Регламент Государственной Думы Федерального Собрания Российской Федераци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перечисленные нормативно-правовые акты являются отправными правовыми установлениями для анализа статуса депутата Государственной Думы, его правового положения.</w:t>
      </w:r>
    </w:p>
    <w:p>
      <w:pPr>
        <w:pStyle w:val="Normal"/>
        <w:spacing w:lineRule="auto" w:line="360" w:before="0" w:after="0"/>
        <w:ind w:firstLine="709"/>
        <w:jc w:val="both"/>
        <w:rPr/>
      </w:pPr>
      <w:r>
        <w:rPr>
          <w:rFonts w:cs="Times New Roman" w:ascii="Times New Roman" w:hAnsi="Times New Roman"/>
          <w:sz w:val="28"/>
          <w:szCs w:val="28"/>
        </w:rPr>
        <w:t>Как уже было сказано ранее, правовой статус подразумевает под собой не только закрепление такового в нормах права в отношении, в нашем случае, депутата Государственной Думы, но и наличие «различных элементов, являющейся исходной организационно-структурной единицей должностного лиц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уществует много различных мнений, какие именно элементы входят в состав правового статуса того или иного субъекта, какова их иерархия. </w:t>
      </w:r>
    </w:p>
    <w:p>
      <w:pPr>
        <w:pStyle w:val="Normal"/>
        <w:spacing w:lineRule="auto" w:line="360" w:before="0" w:after="0"/>
        <w:ind w:firstLine="709"/>
        <w:jc w:val="both"/>
        <w:rPr/>
      </w:pPr>
      <w:r>
        <w:rPr>
          <w:rFonts w:cs="Times New Roman" w:ascii="Times New Roman" w:hAnsi="Times New Roman"/>
          <w:sz w:val="28"/>
          <w:szCs w:val="28"/>
        </w:rPr>
        <w:t>Однако все ученые – правоведы сходятся в том, что важнейшей составной элемент правового статуса должностного лица – депутата Государственной Думы является его компетенция: его права и обязанности, определяемые с учетом его служебного положения. По мнению, А.Ю. Якимова компетенция представлена «совокупностью внешне властных полномочий, выражает сущность правового статуса и сама представляет систему, состоящую из элементов» таких как:</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а депутата Государственной думы:</w:t>
      </w:r>
    </w:p>
    <w:p>
      <w:pPr>
        <w:pStyle w:val="Normal"/>
        <w:autoSpaceDE w:val="false"/>
        <w:spacing w:lineRule="auto" w:line="360" w:before="0" w:after="0"/>
        <w:ind w:firstLine="709"/>
        <w:jc w:val="both"/>
        <w:rPr/>
      </w:pPr>
      <w:r>
        <w:rPr>
          <w:rFonts w:cs="Times New Roman" w:ascii="Times New Roman" w:hAnsi="Times New Roman"/>
          <w:sz w:val="28"/>
          <w:szCs w:val="28"/>
        </w:rPr>
        <w:t>1) участие депутата Государственной Думы в заседаниях, в работе комитетов комиссий, парламентских, согласительных и специальных комиссий, создаваемых Государственной Думой, а также в парламентских слушаниях;</w:t>
      </w:r>
    </w:p>
    <w:p>
      <w:pPr>
        <w:pStyle w:val="Normal"/>
        <w:autoSpaceDE w:val="false"/>
        <w:spacing w:lineRule="auto" w:line="360" w:before="0" w:after="0"/>
        <w:ind w:firstLine="709"/>
        <w:jc w:val="both"/>
        <w:rPr/>
      </w:pPr>
      <w:r>
        <w:rPr>
          <w:rFonts w:cs="Times New Roman" w:ascii="Times New Roman" w:hAnsi="Times New Roman"/>
          <w:sz w:val="28"/>
          <w:szCs w:val="28"/>
        </w:rPr>
        <w:t>2) внесение законопроектов в Государственную Дум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несение парламентского и депутатского запроса (запроса Государственной Думы и депутата Государственной Думы);</w:t>
      </w:r>
    </w:p>
    <w:p>
      <w:pPr>
        <w:pStyle w:val="Normal"/>
        <w:autoSpaceDE w:val="false"/>
        <w:spacing w:lineRule="auto" w:line="360" w:before="0" w:after="0"/>
        <w:ind w:firstLine="709"/>
        <w:jc w:val="both"/>
        <w:rPr/>
      </w:pPr>
      <w:r>
        <w:rPr>
          <w:rFonts w:cs="Times New Roman" w:ascii="Times New Roman" w:hAnsi="Times New Roman"/>
          <w:sz w:val="28"/>
          <w:szCs w:val="28"/>
        </w:rPr>
        <w:t>4) обращение с вопросами к членам Правительства Российской Федерации на заседании соответствующей палаты Федерального Собрания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rPr>
        <w:t>5) обращение к соответствующим должностным лицам с требованием принять меры по немедленному пресечению обнаружившегося нарушения прав граждан.</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нности депутата Государственной Думы:</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1) Соблюдать этические нормы, правила утвержденные Государственной Ду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ставлять декларацию о доходах и об имуществе.</w:t>
      </w:r>
    </w:p>
    <w:p>
      <w:pPr>
        <w:pStyle w:val="Normal"/>
        <w:spacing w:lineRule="auto" w:line="360" w:before="0" w:after="0"/>
        <w:ind w:firstLine="709"/>
        <w:jc w:val="both"/>
        <w:rPr/>
      </w:pPr>
      <w:r>
        <w:rPr>
          <w:rFonts w:cs="Times New Roman" w:ascii="Times New Roman" w:hAnsi="Times New Roman"/>
          <w:sz w:val="28"/>
          <w:szCs w:val="28"/>
        </w:rPr>
        <w:t xml:space="preserve">В числе прочих составляющих многие выделяют круг подведомственных депутату Государственной Думы вопросов: поставленные перед ним цели и задачи, возложенные на него функции, ответственность. Любая функция всегда подчинена цели, работает на нее. </w:t>
      </w:r>
    </w:p>
    <w:p>
      <w:pPr>
        <w:pStyle w:val="Normal"/>
        <w:spacing w:lineRule="auto" w:line="360" w:before="0" w:after="0"/>
        <w:ind w:firstLine="709"/>
        <w:jc w:val="both"/>
        <w:rPr/>
      </w:pPr>
      <w:r>
        <w:rPr>
          <w:rFonts w:cs="Times New Roman" w:ascii="Times New Roman" w:hAnsi="Times New Roman"/>
          <w:sz w:val="28"/>
          <w:szCs w:val="28"/>
        </w:rPr>
        <w:t xml:space="preserve">Депутат Государственной Думы является избранником народа, представителем его воли во власти, поэтому одной из его целей и задач является представительство интересов избирателей во власти. На него возлагаются такие функции как обязательная работа с избирателями: рассмотрения обращений, жалоб и заявлений избирателей, проведения личного приема и встреч с гражда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депутат Государственной Думы является участником соответствующей фракции, в составе которой он был избран, и его задачей является посещение и участие в её заседаниях, с целью совместной деятельности и выражения единой позиции, выработке единой программы по вопросам, рассматриваемым Государственной Ду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деятельности депутата Государственной Думы определяется в соответствии с характером депутатского манд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 Страшун, Н.А. Сахаров, О.В. Шуваев в качестве элемента правового статуса должностного лица – депутата Государственной Думы выделяют порядок его формирования, который представляет собой избрание в депутаты Государственной Думы на основе всеобщих выборов при пропорциональной избирательной системе; и порядок прекращения или отрешения от исполнения должностных полномочий.</w:t>
      </w:r>
    </w:p>
    <w:p>
      <w:pPr>
        <w:pStyle w:val="Normal"/>
        <w:spacing w:lineRule="auto" w:line="360" w:before="0" w:after="0"/>
        <w:ind w:firstLine="709"/>
        <w:jc w:val="both"/>
        <w:rPr/>
      </w:pPr>
      <w:r>
        <w:rPr>
          <w:rFonts w:cs="Times New Roman" w:ascii="Times New Roman" w:hAnsi="Times New Roman"/>
          <w:sz w:val="28"/>
          <w:szCs w:val="28"/>
        </w:rPr>
        <w:t>Деятельность депутата Государственной Думы прекращается со дня начала работы Государственной Думы нового созыва, за исключением случаев досрочного прекращения полномочий депутата Государственной Думы, предусмотренных ч.1 ст.4 Федерального закона «О статусе члена Совета Федерации и статусе депутата Государственной Думы Федерального Собрания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очень важным элементом правового статуса Депутата Государственной Думы является гарантии его деятельности, посредством которых депутат имеет возможность беспрепятственно и эффективно осуществлять свою деятельн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таких гарантий выделяются депутатский иммунитет, как особый вид привилегий, совокупность особых правовых преимуществ, и депутатский индемнитете, как «совокупностью социальных гарантий, обеспечивающих независимость депутата, являющихся вознаграждением за его труд и способствующих утверждению депутата как личност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ышесказанным, можно сделать вывод, что под правовым статусом депутата Государственной Думы в широком смысле следует понимать обусловленное социально-политической сущностью общества фактическое положение депутата, регламентируемое правовыми и иными социальными нормами и обеспечиваемое соответствующими гарантиями. В узком смысле правовой статус депутата Государственной Думы складывается из упорядоченной совокупности элементов, всесторонне характеризующих сущность и содержание правового положения депутата, а именно из их прав, обязанностей, гарантий и форм депутатской деятельности, осуществляемой в соответствии с характером депутатского мандат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Мандат депутата на основе правового статуса депутата Государственной Думы</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характера мандата, модели взаимоотношений депутата Государственной думы с избирателями, - свободный или императивный мандат играет решающую роль при определении правового статуса выборного должностного лица, так как является его (статуса) основополагающим принципом»</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ский мандата «в отечественной науке традиционно рассматривается в трех значениях:</w:t>
      </w:r>
    </w:p>
    <w:p>
      <w:pPr>
        <w:pStyle w:val="Normal"/>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документ, удостоверяющий законность полномочий депутата;</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окупность его прав, обязанностей, привилегий и других рассмотренных выше элементов правового статуса;</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определенная форма взаимоотношений депутата с избирателями, определяемая сущностью и политико-правовой природой такого мандат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о форме взаимоотношения депутата с избирателями «в теории конституционного права традиционно выделяют: свободный и императивный мандат депутат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императивным мандатом подразумевается представительство депутатом, прежде всего, своего избирательного округа, его ответственность перед избирателями. Депутат следует наказам избирателей, и может быть отозван избирателями, в случае, если он не оправдал их доверия. Императивный мандат дает минимальный набор социальных гарантий депутатской деятельности. Такой вид мандата характерен только для депутатов представительных органов муниципальных образований.</w:t>
      </w:r>
    </w:p>
    <w:p>
      <w:pPr>
        <w:pStyle w:val="Normal"/>
        <w:autoSpaceDE w:val="false"/>
        <w:spacing w:lineRule="auto" w:line="360" w:before="0" w:after="0"/>
        <w:ind w:firstLine="709"/>
        <w:jc w:val="both"/>
        <w:rPr/>
      </w:pPr>
      <w:r>
        <w:rPr>
          <w:rFonts w:cs="Times New Roman" w:ascii="Times New Roman" w:hAnsi="Times New Roman"/>
          <w:sz w:val="28"/>
          <w:szCs w:val="28"/>
        </w:rPr>
        <w:t>Под свободным мандатом подразумевается, что «депутат является представителем всего народа государства, не может быть связан наказами избирателей, не должен отчитываться перед ними о своей деятельности и соответственно не может быть отозван им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Законе прямо и четко не говорится о характере мандата депутата Государственной Думы, что при анализе основных законов: Конституции Российской Федерации, Федерального Закона «О статусе депутата Государственной Думы и члена Совета Федерации Федерального Собрания Российской Федерации», Регламента Государственной Думы и др., можно сделать вывод, что для депутата Государственной Думы в большей степени характерно наличие свободного мандат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тверждением наличия свободного мандата у депутата Государственной Думы является Постановление Конституционного Суда «По делу о проверке конституционности положений статей 13 и 14 Федерального закона «Об общих принципах организации законодательной (представительной) и исполнительной власти субъектов Российской Федерации», где «был сделан вывод о свободном характере депутатского мандата на федеральном уровне, позволив депутатам Государственной Думы при осуществлении своих полномочий следовать Конституции Российской Федерации и своей совести»</w:t>
      </w:r>
      <w:r>
        <w:rPr>
          <w:rStyle w:val="FootnoteCharacters"/>
          <w:rStyle w:val="FootnoteAnchor"/>
          <w:rFonts w:cs="Times New Roman" w:ascii="Times New Roman" w:hAnsi="Times New Roman"/>
          <w:sz w:val="28"/>
          <w:szCs w:val="28"/>
        </w:rPr>
        <w:footnoteReference w:id="15"/>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ный мандат является одним из важнейших признаков парламентаризма, так как в рамках свободного мандата депутат может действовать «исходя из своих персональных убеждений в интересах всего народа, а при несовпадении общих и местных интересов народа, он обязан отдавать предпочтение общегосударственным интересам»</w:t>
      </w:r>
      <w:r>
        <w:rPr>
          <w:rStyle w:val="FootnoteCharacters"/>
          <w:rStyle w:val="FootnoteAnchor"/>
          <w:rFonts w:cs="Times New Roman" w:ascii="Times New Roman" w:hAnsi="Times New Roman"/>
          <w:sz w:val="28"/>
          <w:szCs w:val="28"/>
        </w:rPr>
        <w:footnoteReference w:id="16"/>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КОНСТИТУЦИОННО-ПРАВОВОЕ СОДЕРЖАНИЕ ПРАВОВОГО СТАТУСА ДЕПУТАТА ГОСУДАРСТВЕННОЙ ДУМЫ</w:t>
      </w:r>
    </w:p>
    <w:p>
      <w:pPr>
        <w:pStyle w:val="Normal"/>
        <w:tabs>
          <w:tab w:val="clear" w:pos="708"/>
          <w:tab w:val="left" w:pos="1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ом Государственной Думы является избранный народом представитель, уполномоченный осуществлять законодательную власть в Государственной Думе и иные полномочия, предусмотренные федеральным законодательством»</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tabs>
          <w:tab w:val="clear" w:pos="708"/>
          <w:tab w:val="left" w:pos="180" w:leader="none"/>
        </w:tabs>
        <w:spacing w:lineRule="auto" w:line="360" w:before="0" w:after="0"/>
        <w:ind w:firstLine="709"/>
        <w:jc w:val="both"/>
        <w:rPr/>
      </w:pPr>
      <w:r>
        <w:rPr>
          <w:rFonts w:cs="Times New Roman" w:ascii="Times New Roman" w:hAnsi="Times New Roman"/>
          <w:sz w:val="28"/>
          <w:szCs w:val="28"/>
        </w:rPr>
        <w:t>В соответствии со ст.</w:t>
      </w:r>
      <w:r>
        <w:rPr>
          <w:rFonts w:cs="Times New Roman" w:ascii="Times New Roman" w:hAnsi="Times New Roman"/>
          <w:b/>
          <w:sz w:val="28"/>
          <w:szCs w:val="28"/>
        </w:rPr>
        <w:t xml:space="preserve"> </w:t>
      </w:r>
      <w:r>
        <w:rPr>
          <w:rFonts w:cs="Times New Roman" w:ascii="Times New Roman" w:hAnsi="Times New Roman"/>
          <w:sz w:val="28"/>
          <w:szCs w:val="28"/>
        </w:rPr>
        <w:t xml:space="preserve">3 действующей Конституции Российской Федерации народ является единственным источником власти в Российской Федерации и осуществляет её непосредственно и через органы государственной власти, органы местного самоуправления, создаваемые путем свободных выборов. Таким органом государственной власти является Государственная Дума Российской Федерации, депутаты которой выражают и защищают интересы народа. </w:t>
      </w:r>
    </w:p>
    <w:p>
      <w:pPr>
        <w:pStyle w:val="Normal"/>
        <w:tabs>
          <w:tab w:val="clear" w:pos="708"/>
          <w:tab w:val="left" w:pos="1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Приобретение статуса депутата Государственной Думы</w:t>
      </w:r>
    </w:p>
    <w:p>
      <w:pPr>
        <w:pStyle w:val="Normal"/>
        <w:tabs>
          <w:tab w:val="clear" w:pos="708"/>
          <w:tab w:val="left" w:pos="1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s>
        <w:spacing w:lineRule="auto" w:line="360" w:before="0" w:after="0"/>
        <w:ind w:firstLine="709"/>
        <w:jc w:val="both"/>
        <w:rPr/>
      </w:pPr>
      <w:r>
        <w:rPr>
          <w:rFonts w:cs="Times New Roman" w:ascii="Times New Roman" w:hAnsi="Times New Roman"/>
          <w:sz w:val="28"/>
          <w:szCs w:val="28"/>
        </w:rPr>
        <w:t xml:space="preserve">Депутаты Государственной Думы Федерального Собрания Российской Федерации, в соответствии со ст. 1 Федерального закона «О выборах депутатов Государственной Думы Федерального Собрания Российской Федерации» избираются на основе всеобщего равного и прямого избирательного права при тайном голосовании. </w:t>
      </w:r>
    </w:p>
    <w:p>
      <w:pPr>
        <w:pStyle w:val="Normal"/>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участие в выборах, на основании ст. 4 Федерального закона «Об основных гарантиях избирательных прав на участие в референдуме граждан Российской Федераци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имеет гражданин Российской Федерации, достигший возраста 18 лет, имеющий полную правоспособность, не содержащийся в местах лишения свободы по приговору суда, не имеющий на день голосования на выборах неснятую или непогашенную судимость.</w:t>
      </w:r>
    </w:p>
    <w:p>
      <w:pPr>
        <w:pStyle w:val="Normal"/>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избрание в депутаты имеет «гражданин Российской Федерации, достигший на день голосования 21 года и имеющий право участвовать в выборах»</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Normal"/>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 Государственной Думы выбирается на основе пропорциональной избирательной системы, «…по федеральному избирательному округу пропорционально числу голосов, поданных за федеральные списки кандидатов в депутаты Государственной Думы»</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дидат в Государственную Думу Федерального Собрания Российской Федерации должен либо состоять в политической партии, либо ходатайствовать о включении своей кандидатуры в федеральный список от данной партии, так как в соответствии с действующим законодательством у гражданина отсутствуют возможности реализовывать свое право при выборах в Государственную Думу, если он беспартийный.»</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так как только политическая партия, имеющая право участвовать в выборах, имеет исключительное право выдвигать кандидатов.</w:t>
      </w:r>
    </w:p>
    <w:p>
      <w:pPr>
        <w:pStyle w:val="Normal"/>
        <w:tabs>
          <w:tab w:val="clear" w:pos="708"/>
          <w:tab w:val="left" w:pos="180" w:leader="none"/>
        </w:tabs>
        <w:spacing w:lineRule="auto" w:line="360" w:before="0" w:after="0"/>
        <w:ind w:firstLine="709"/>
        <w:jc w:val="both"/>
        <w:rPr/>
      </w:pPr>
      <w:r>
        <w:rPr>
          <w:rFonts w:cs="Times New Roman" w:ascii="Times New Roman" w:hAnsi="Times New Roman"/>
          <w:sz w:val="28"/>
          <w:szCs w:val="28"/>
        </w:rPr>
        <w:t xml:space="preserve">Часть 3 ст. 97 Конституции Российской Федерации и часть 2, ст.6 Федерального закона «О статусе депутата Государственной Думы и члена Совета Федерации Федерального собрания Российской Федерации» в их правовом единстве определяют, что депутаты Государственной Думы работают на профессиональной постоянной основе, не допускают возможности депутатам Государственной Думы заниматься предпринимательской или другой оплачиваемой деятельностью, кроме преподавательской, научной и иной творческой деятельности; находиться на государственной или муниципальной службе; состоять членом органа управления хозяйственного общества или иной коммерческой организации, входить в состав органов управления, попечительских или наблюдательных советов, так же замещать иную государственную должность Российской Федерации, государственную должность субъекта Российской Федерации, </w:t>
      </w:r>
    </w:p>
    <w:p>
      <w:pPr>
        <w:pStyle w:val="Normal"/>
        <w:spacing w:lineRule="auto" w:line="360" w:before="0" w:after="0"/>
        <w:ind w:firstLine="709"/>
        <w:jc w:val="both"/>
        <w:rPr/>
      </w:pPr>
      <w:r>
        <w:rPr>
          <w:rFonts w:cs="Times New Roman" w:ascii="Times New Roman" w:hAnsi="Times New Roman"/>
          <w:sz w:val="28"/>
          <w:szCs w:val="28"/>
        </w:rPr>
        <w:t>Подобные ограничения введены законодательством в целях не допустить зависимости депутатов от каких-либо государственных органов власти или частных интересов других лиц, так как «получение депутатом дохода, к примеру, от управления хозяйственного общества или иной коммерческой организации, может привести к тому, что он начнет отстаивать в Государственной Думе частные интересы такой структуры, даже если это наносит ущерб интересам общенациональным, государственным»</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едопустимость службы депутата в органах или аппарате исполнительной и судебной властей объясняется тем, что депутат должен быть свободен от влияния других государственных органов, учреждений, прежде всего исполнительной в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прет депутатам Государственной Думы находиться на государственной службе, заниматься другой оплачиваемой деятельностью дает возможность сосредоточиться исключительно на работе, выполнении полномочий депутата Государственной Ду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кандидат, избранный депутатом Государственной Думы отказывается от освобождения занимаемой им должности, несовместимой со статусом депутата, или не подает приказ (иной документ) в Центральную избирательную комиссию с подтверждением об освобождения от должности в установленный законом пятидневный срок со дня получения извещения об избрании его кандидатуры, он исключается из федерального сп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дидат, избранный депутатом Государственной Думы приобретает статус депутата Государственной думы «только на основе выборов, в результате которых и формируется депутатский корпус и благодаря которым он в своей совокупности и приобретает качества субъекта права, который наделяется избирателями возможностью осуществлять власть народа через представительный орган власти»</w:t>
      </w:r>
      <w:r>
        <w:rPr>
          <w:rStyle w:val="FootnoteCharacters"/>
          <w:rStyle w:val="FootnoteAnchor"/>
          <w:rFonts w:cs="Times New Roman" w:ascii="Times New Roman" w:hAnsi="Times New Roman"/>
          <w:sz w:val="28"/>
          <w:szCs w:val="28"/>
        </w:rPr>
        <w:footnoteReference w:id="23"/>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Полномочия Депутата Государственной Думы</w:t>
      </w:r>
    </w:p>
    <w:p>
      <w:pPr>
        <w:pStyle w:val="Normal"/>
        <w:tabs>
          <w:tab w:val="clear" w:pos="708"/>
          <w:tab w:val="left" w:pos="1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s>
        <w:spacing w:lineRule="auto" w:line="360" w:before="0" w:after="0"/>
        <w:ind w:firstLine="709"/>
        <w:jc w:val="both"/>
        <w:rPr/>
      </w:pPr>
      <w:r>
        <w:rPr>
          <w:rFonts w:cs="Times New Roman" w:ascii="Times New Roman" w:hAnsi="Times New Roman"/>
          <w:sz w:val="28"/>
          <w:szCs w:val="28"/>
        </w:rPr>
        <w:t>Полномочия депутата Государственной Думы Федерального Собрания Российской Федерации – это «определенные права и обязанности, выступающие в качестве компетенции соответствующего представительного органа, закрепленные в действующем законодательстве, которое определяет и правосубъектность данных органов»</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ми полномочиями депутат Государственной Думы наделяется со дня избрания его депутатом Государственной Думы и прекращаются со дня начала работы Государственной Думы нового созы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сновные права Депутата Государственной Дум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аво депутата Государственной Думы на законодательную инициативу.</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 Регламентом Государственной Думы право законодательной инициативы депутата Государственной Думы осуществляется в форме внесения в Государственную Думу:</w:t>
      </w:r>
    </w:p>
    <w:p>
      <w:pPr>
        <w:pStyle w:val="Normal"/>
        <w:autoSpaceDE w:val="false"/>
        <w:spacing w:lineRule="auto" w:line="360" w:before="0" w:after="0"/>
        <w:ind w:firstLine="709"/>
        <w:jc w:val="both"/>
        <w:rPr/>
      </w:pPr>
      <w:r>
        <w:rPr>
          <w:rFonts w:cs="Times New Roman" w:ascii="Times New Roman" w:hAnsi="Times New Roman"/>
          <w:sz w:val="28"/>
          <w:szCs w:val="28"/>
        </w:rPr>
        <w:t>а) предложений о разработке и принятии новых федеральных законов;</w:t>
      </w:r>
    </w:p>
    <w:p>
      <w:pPr>
        <w:pStyle w:val="Normal"/>
        <w:autoSpaceDE w:val="false"/>
        <w:spacing w:lineRule="auto" w:line="360" w:before="0" w:after="0"/>
        <w:ind w:firstLine="709"/>
        <w:jc w:val="both"/>
        <w:rPr/>
      </w:pPr>
      <w:r>
        <w:rPr>
          <w:rFonts w:cs="Times New Roman" w:ascii="Times New Roman" w:hAnsi="Times New Roman"/>
          <w:sz w:val="28"/>
          <w:szCs w:val="28"/>
        </w:rPr>
        <w:t>б) законопроектов о внесении изменений и дополнений в действующие законы РФ, либо о признании этих законов утратившими сил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правок к законопроектам.</w:t>
      </w:r>
    </w:p>
    <w:p>
      <w:pPr>
        <w:pStyle w:val="Normal"/>
        <w:autoSpaceDE w:val="false"/>
        <w:spacing w:lineRule="auto" w:line="360" w:before="0" w:after="0"/>
        <w:ind w:firstLine="709"/>
        <w:jc w:val="both"/>
        <w:rPr/>
      </w:pPr>
      <w:r>
        <w:rPr>
          <w:rFonts w:cs="Times New Roman" w:ascii="Times New Roman" w:hAnsi="Times New Roman"/>
          <w:sz w:val="28"/>
          <w:szCs w:val="28"/>
        </w:rPr>
        <w:t>Ч. 2 ст. 11 Федерального закона «О статусе депутата Государственной Думы и члена Совета Федерации Федерального собрания Российской Федерации» и ст. 134 Конституции Российской Федерации в их правовом единстве устанавливает право вносить положения о поправке и пересмотре положений Конституции Российской Федерации группой, численностью не менее одной пятой членов Совета Федерации или депутатов Государственной Ду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я гл. 1, 2 и 9 Конституции Российской Федерации не могут быть пересмотрены Федеральным Собранием. В случае поддержки 3/5 голосов от общего числа членов Совета Федерации и депутатов Государственной Думы пересмотра гл. 1, 2 и 9 Конституции Российской Федерации созывается Конституционное Собрание, которое либо подтверждает неизменность Конституции Российской Федерации, либо разрабатывает проект новой Конституци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о на участие в заседании соответствующей палаты, комитета, комиссии палаты, согласительной или специальной комиссий.</w:t>
      </w:r>
    </w:p>
    <w:p>
      <w:pPr>
        <w:pStyle w:val="Normal"/>
        <w:autoSpaceDE w:val="false"/>
        <w:spacing w:lineRule="auto" w:line="360" w:before="0" w:after="0"/>
        <w:ind w:firstLine="709"/>
        <w:jc w:val="both"/>
        <w:rPr/>
      </w:pPr>
      <w:r>
        <w:rPr>
          <w:rFonts w:cs="Times New Roman" w:ascii="Times New Roman" w:hAnsi="Times New Roman"/>
          <w:sz w:val="28"/>
          <w:szCs w:val="28"/>
        </w:rPr>
        <w:t>Согласно ч. 3, ст. 12 Федерального закона «О статусе депутата Государственной Думы и члена Совета Федерации Федерального собрания Российской Федерации» участие депутата Государственной Думы в заседании соответствующей палаты, комитета, комиссии, согласительной и специальной комиссии обязательно и является его обязанностью.</w:t>
      </w:r>
    </w:p>
    <w:p>
      <w:pPr>
        <w:pStyle w:val="Normal"/>
        <w:autoSpaceDE w:val="false"/>
        <w:spacing w:lineRule="auto" w:line="360" w:before="0" w:after="0"/>
        <w:ind w:firstLine="709"/>
        <w:jc w:val="both"/>
        <w:rPr/>
      </w:pPr>
      <w:r>
        <w:rPr>
          <w:rFonts w:cs="Times New Roman" w:ascii="Times New Roman" w:hAnsi="Times New Roman"/>
          <w:sz w:val="28"/>
          <w:szCs w:val="28"/>
        </w:rPr>
        <w:t>Принимая участия в соответствующих заседаниях, депутат Государственной Думы может участвовать в прениях, вносить предложения, замечания и поправки по существу обсуждаемых вопросов, задавать вопросы, давать справки – реализовать предоставленные ему права.</w:t>
      </w:r>
    </w:p>
    <w:p>
      <w:pPr>
        <w:pStyle w:val="Normal"/>
        <w:autoSpaceDE w:val="false"/>
        <w:spacing w:lineRule="auto" w:line="360" w:before="0" w:after="0"/>
        <w:ind w:firstLine="709"/>
        <w:jc w:val="both"/>
        <w:rPr/>
      </w:pPr>
      <w:r>
        <w:rPr>
          <w:rFonts w:cs="Times New Roman" w:ascii="Times New Roman" w:hAnsi="Times New Roman"/>
          <w:sz w:val="28"/>
          <w:szCs w:val="28"/>
        </w:rPr>
        <w:t>Если же, депутата государственной Думы не входит в состав согласительной или специальной комиссии, он также вправе участвовать в обсуждении федерального закона с правом совещательного голос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и голосовании на заседаниях депутат Государственной Думы имеет один голос и подает его «за», «против», либо воздерживается от принятия решения. Свое право на голосование он осуществляет лично, при использовании карточки для голосова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заседание в Государственной думе начинается с обязательной регистрации каждого депутата Государственной Думы, которое проводит Председатель заседания.</w:t>
      </w:r>
    </w:p>
    <w:p>
      <w:pPr>
        <w:pStyle w:val="Normal"/>
        <w:autoSpaceDE w:val="false"/>
        <w:spacing w:lineRule="auto" w:line="360" w:before="0" w:after="0"/>
        <w:ind w:firstLine="709"/>
        <w:jc w:val="both"/>
        <w:rPr/>
      </w:pPr>
      <w:r>
        <w:rPr>
          <w:rFonts w:cs="Times New Roman" w:ascii="Times New Roman" w:hAnsi="Times New Roman"/>
          <w:sz w:val="28"/>
          <w:szCs w:val="28"/>
        </w:rPr>
        <w:t>В случае невозможности присутствия депутата Государственной Думы на соответствующем заседании, он должен заблаговременно проинформировать и составить депутатский бланк на имя руководителя фракции, либо председателя комитета, комиссии, либо Председателя Государственной Думы с указанием причины и временем отсутствия и распоряжением, как распорядиться его голосом при голосовании по вынесенному вопросу.</w:t>
      </w:r>
    </w:p>
    <w:p>
      <w:pPr>
        <w:pStyle w:val="Normal"/>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о на парламентский и депутатский запрос.</w:t>
      </w:r>
    </w:p>
    <w:p>
      <w:pPr>
        <w:pStyle w:val="Normal"/>
        <w:spacing w:lineRule="auto" w:line="360" w:before="0" w:after="0"/>
        <w:ind w:firstLine="709"/>
        <w:jc w:val="both"/>
        <w:rPr/>
      </w:pPr>
      <w:r>
        <w:rPr>
          <w:rFonts w:cs="Times New Roman" w:ascii="Times New Roman" w:hAnsi="Times New Roman"/>
          <w:sz w:val="28"/>
          <w:szCs w:val="28"/>
        </w:rPr>
        <w:t xml:space="preserve">«Парламентский запрос – право депутата, группы депутатов обратиться к определенному законом кругу органов и их должностным лицам с просьбой предоставить информацию или дать разъяснения относительно тех или иных действий. Важно отметить, что зачастую, в форму парламентских и депутатских запросов облекаются обращения депутата (депутатов) с просьбой решить ту или иную проблему, связанную с положением дел в избирательном округе и отражающую интересы граждан. Можно сказать, что именно через запрос реализуется представительская функция депутата». </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 ч.1 ст.13 Федерального закона «О статусе депутата Государственной Думы и члена Совета Федерации Федерального собрания Российской Федерации» Государственная Дума вправе направить парламентский запрос Председателю Правительства Российской Федерации, членам Правительства Российской Федерации, Генеральному прокурору Российской Федерации, Председателю Центрального банка Российской Федерации, Председателю Центральной избирательной комиссии Российской Федерации, председателям других избирательных комиссий, председателям комиссий референдума, Председателю Счетной палаты Российской Федерации, руководителям иных федеральных органов государственной власти, органов государственной власти субъектов Российской Федерации и органов местного самоуправления, а также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Российской Федерации по вопросам, входящим в компетенцию указанных органов и должностны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Регламентом Государственной Думы проекты парламентского запроса, заявления и обращения принимаются большинством голосов от общего числа депутатов. В случае, если к проекту постановления Государственной Думы, внесенному на рассмотрение палаты, имеются письменные поправки, они, большинством голосов от общего числа депутатов, могут быть приняты за основу. Внесенные письменные поправки к проекту постановления Государственной Думы должны быть обсуждены и проголосованы. </w:t>
      </w:r>
    </w:p>
    <w:p>
      <w:pPr>
        <w:pStyle w:val="Normal"/>
        <w:autoSpaceDE w:val="false"/>
        <w:spacing w:lineRule="auto" w:line="360" w:before="0" w:after="0"/>
        <w:ind w:firstLine="709"/>
        <w:jc w:val="both"/>
        <w:rPr/>
      </w:pPr>
      <w:r>
        <w:rPr>
          <w:rFonts w:cs="Times New Roman" w:ascii="Times New Roman" w:hAnsi="Times New Roman"/>
          <w:sz w:val="28"/>
          <w:szCs w:val="28"/>
        </w:rPr>
        <w:t>В своей совокупности проект и внесенные к нему поправки ставятся на голосование Государственной Думы для принятия в целом.</w:t>
      </w:r>
    </w:p>
    <w:p>
      <w:pPr>
        <w:pStyle w:val="Normal"/>
        <w:autoSpaceDE w:val="false"/>
        <w:spacing w:lineRule="auto" w:line="360" w:before="0" w:after="0"/>
        <w:ind w:firstLine="709"/>
        <w:jc w:val="both"/>
        <w:rPr/>
      </w:pPr>
      <w:r>
        <w:rPr>
          <w:rFonts w:cs="Times New Roman" w:ascii="Times New Roman" w:hAnsi="Times New Roman"/>
          <w:sz w:val="28"/>
          <w:szCs w:val="28"/>
        </w:rPr>
        <w:t>Ч. 3 ст. 13 Федерального закона «О статусе депутата Государственной Думы и члена Совета Федерации Федерального собрания Российской Федерации» устанавливает и форму ответа на парламентского запроса. Он дается в устной или письменной форме не позднее чем через 15 дней со дня получения парламентского запроса и должен быть подписан тем должностным лицом, которому направлен парламентский запрос, либо лицом, временно исполняющим его обяз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Парламентского запроса следует отличать депутатский запрос, который депутат может направить тем же должностным лицам, что и в случае парламентского запроса. При этом запрос депутата Государственной Думы направляется им самостоятельно и не нуждается ни в оглашении на заседании соответствующей палаты, ни в одобрении по данному запросу.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епутатском запросе, в соответствии с законом, ответ от запрашиваемого должностного лица должен прийти в письменное форме не позднее чем через 30 дней со дня его получения или в иной, согласованный с инициатором запроса срок, подписанный тем должностным лицом, которому был направлен запрос, либо лицом, временно исполняющим его обязанности.</w:t>
      </w:r>
    </w:p>
    <w:p>
      <w:pPr>
        <w:pStyle w:val="Normal"/>
        <w:numPr>
          <w:ilvl w:val="0"/>
          <w:numId w:val="0"/>
        </w:numPr>
        <w:tabs>
          <w:tab w:val="clear" w:pos="708"/>
          <w:tab w:val="left" w:pos="180" w:leader="none"/>
        </w:tabs>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4) Право члена депутата Государственной Думы на обращение с вопросами к должностными лицам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соответствии со ст. 38 Регламента Государственной Думы Федерального Собрания Российский Федерации процедура рассмотрения вопроса с участием должностных лиц, перечень которых указывается в части 3.1 настоящей статьи, вносится Комитетом Государственной Дум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роцедурой рассмотрение вынесенного вопроса предусматриваются заслушивание приглашенного должностного лица и его ответы на вопросы депутатов Государственной Думы.</w:t>
      </w:r>
    </w:p>
    <w:p>
      <w:pPr>
        <w:pStyle w:val="Normal"/>
        <w:autoSpaceDE w:val="false"/>
        <w:spacing w:lineRule="auto" w:line="360" w:before="0" w:after="0"/>
        <w:ind w:firstLine="709"/>
        <w:jc w:val="both"/>
        <w:rPr/>
      </w:pPr>
      <w:r>
        <w:rPr>
          <w:rFonts w:cs="Times New Roman" w:ascii="Times New Roman" w:hAnsi="Times New Roman"/>
          <w:sz w:val="28"/>
          <w:szCs w:val="28"/>
        </w:rPr>
        <w:t>Постановление о времени, дате заседания, а так же о содержании рассматриваемого вопроса устанавливается Государственной Думой и направляется приглашенному должностному лицу не позднее, чем за 5 дней до заседания Государственной Ду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возможности присутствия на заседании палаты Федерального Собрания соответствующее должностное лицо заблаговременно уведомляет об этом палату Федерального Собрания с указанием причины отсутствия и указанием должностного лица, которое может прибыть на заседание и ответить на поставленные вопросы.</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 ст.41 Регламентом Государственной Думы в порядке работы Государственной Думы предусматривается «правительственный час» – время для ответов должностных лиц на вопросы депутатов Государственной Думы. Как правило, он проводится два раза в месяц по средам с 12 часов 30 минут до 14 часов Государственная Дума вправе пригласить на «правительственный час» федеральных министров, иных должностных лиц в соответствии с блоками рассматриваемых вопросов.</w:t>
      </w:r>
    </w:p>
    <w:p>
      <w:pPr>
        <w:pStyle w:val="Normal"/>
        <w:autoSpaceDE w:val="false"/>
        <w:spacing w:lineRule="auto" w:line="360" w:before="0" w:after="0"/>
        <w:ind w:firstLine="709"/>
        <w:jc w:val="both"/>
        <w:rPr/>
      </w:pPr>
      <w:r>
        <w:rPr>
          <w:rFonts w:cs="Times New Roman" w:ascii="Times New Roman" w:hAnsi="Times New Roman"/>
          <w:sz w:val="28"/>
          <w:szCs w:val="28"/>
        </w:rPr>
        <w:t>Депутаты Государственной Думы вправе задать вопросы приглашенным должностным лицам по рассматриваемому блоку вопросов. Продолжительность вопроса не должна превышать одну минуту, ответа на вопрос – три минуты. Прения в рамках «правительственного часа» не проводятся.</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иглашение должностного лица на «правительственный час» производит Председатель Государственной Думы не позднее чем за 10 дней до его проведения. В случае невозможности присутствия должностного лица на «правительственному часу», то он, не позднее чем за 5 дней до его проведения должен уведомить об этом Председателя Государственной Думы с указанием причины своего отсутствия или указанием должностного лица, которое вместо него сможет принять участие в «правительственном часе». </w:t>
      </w:r>
    </w:p>
    <w:p>
      <w:pPr>
        <w:pStyle w:val="Normal"/>
        <w:numPr>
          <w:ilvl w:val="0"/>
          <w:numId w:val="0"/>
        </w:numPr>
        <w:tabs>
          <w:tab w:val="clear" w:pos="708"/>
          <w:tab w:val="left" w:pos="180" w:leader="none"/>
        </w:tabs>
        <w:autoSpaceDE w:val="false"/>
        <w:spacing w:lineRule="auto" w:line="360" w:before="0" w:after="0"/>
        <w:ind w:firstLine="709"/>
        <w:jc w:val="both"/>
        <w:outlineLvl w:val="1"/>
        <w:rPr/>
      </w:pPr>
      <w:r>
        <w:rPr>
          <w:rFonts w:cs="Times New Roman" w:ascii="Times New Roman" w:hAnsi="Times New Roman"/>
          <w:sz w:val="28"/>
          <w:szCs w:val="28"/>
        </w:rPr>
        <w:t>5) Право депутата Государственной Думы на обращение в первоочередном порядке должностными лиц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ст. 15 Федерального закона «О статусе депутата Государственной Думы и члена Совета Федерации Федерального собрания Российской Федерации» данное право должно применяться лишь по вопросам деятельности руководителей и других должностных лиц федеральных округов государственной власти, органов государственной власти субъектов Российской Федерации, органов местного самоуправления, организаций независимо от форм собственности, лицами начальствующего состава Вооруженных Сил Российской Федерации, других войск и воинских формирований.</w:t>
      </w:r>
    </w:p>
    <w:p>
      <w:pPr>
        <w:pStyle w:val="Normal"/>
        <w:numPr>
          <w:ilvl w:val="0"/>
          <w:numId w:val="0"/>
        </w:numPr>
        <w:tabs>
          <w:tab w:val="clear" w:pos="708"/>
          <w:tab w:val="left" w:pos="180" w:leader="none"/>
        </w:tabs>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6) Право депутата Государственной Думы на получение и распространение информации.</w:t>
      </w:r>
    </w:p>
    <w:p>
      <w:pPr>
        <w:pStyle w:val="Normal"/>
        <w:numPr>
          <w:ilvl w:val="0"/>
          <w:numId w:val="0"/>
        </w:numPr>
        <w:tabs>
          <w:tab w:val="clear" w:pos="708"/>
          <w:tab w:val="left" w:pos="180" w:leader="none"/>
        </w:tabs>
        <w:autoSpaceDE w:val="false"/>
        <w:spacing w:lineRule="auto" w:line="360" w:before="0" w:after="0"/>
        <w:ind w:firstLine="709"/>
        <w:jc w:val="both"/>
        <w:outlineLvl w:val="1"/>
        <w:rPr/>
      </w:pPr>
      <w:r>
        <w:rPr>
          <w:rFonts w:cs="Times New Roman" w:ascii="Times New Roman" w:hAnsi="Times New Roman"/>
          <w:sz w:val="28"/>
          <w:szCs w:val="28"/>
        </w:rPr>
        <w:t>Депутаты Государственной Думы обеспечиваются, другими информационными и справочными материалами, официально распространяемые Администрацией Президента РФ, Правительством РФ, Конституционным Судом РФ, Верховным Судом РФ, Высшим Арбитражным Судом РФ, иными государственными и общественными объединениями.</w:t>
      </w:r>
    </w:p>
    <w:p>
      <w:pPr>
        <w:pStyle w:val="Normal"/>
        <w:numPr>
          <w:ilvl w:val="0"/>
          <w:numId w:val="0"/>
        </w:numPr>
        <w:tabs>
          <w:tab w:val="clear" w:pos="708"/>
          <w:tab w:val="left" w:pos="180" w:leader="none"/>
        </w:tabs>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Депутат Государственной думы «имеет право на обращение в органы государственной власти, органы местного самоуправления, общественные объединения, на предприятия, в учреждения, организации; должностные лица обеспечивают их по вопросам, связанным с парламентской деятельностью, консультациями специалистов, безотлагательно предоставляют необходимую им информацию и документацию независимо от степени секретности в соответствии с федеральным законодательством о государственной тайне»</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numPr>
          <w:ilvl w:val="0"/>
          <w:numId w:val="0"/>
        </w:numPr>
        <w:autoSpaceDE w:val="false"/>
        <w:spacing w:lineRule="auto" w:line="36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Основные обязанности депутата Государственной Думы</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Соблюдать этнические нормы, правила утвержденные Государственной Ду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45 Регламента Государственной Думы выступающий в Государственной Думе не вправе употреблять в своей речи грубые, оскорбительные выражения, наносящие ущерб чести и достоинству депутатов Государственной Думы и других лиц, допускать необоснованные обвинения в чей-либо адрес, использовать заведомо ложную информацию, призывать к незаконным действ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рушения требований настоящей статьи председательствующий предупреждает выступающего, а в случае повторного нарушения лишает его права выступления в течение всего дня заседания, или ввиду нарушения указанных требований депутат может быть также лишен права выступления на срок до одного месяца решением палаты, принимаемым большинством от общего числа депутатов.</w:t>
      </w:r>
    </w:p>
    <w:p>
      <w:pPr>
        <w:pStyle w:val="Normal"/>
        <w:spacing w:lineRule="auto" w:line="360" w:before="0" w:after="0"/>
        <w:ind w:firstLine="709"/>
        <w:jc w:val="both"/>
        <w:rPr/>
      </w:pPr>
      <w:r>
        <w:rPr>
          <w:rFonts w:cs="Times New Roman" w:ascii="Times New Roman" w:hAnsi="Times New Roman"/>
          <w:sz w:val="28"/>
          <w:szCs w:val="28"/>
        </w:rPr>
        <w:t>Так же депутата Государственной Думы должен соблюдать правила ведения заседания, то есть депутат Государственной Думы:</w:t>
      </w:r>
    </w:p>
    <w:p>
      <w:pPr>
        <w:pStyle w:val="Normal"/>
        <w:numPr>
          <w:ilvl w:val="0"/>
          <w:numId w:val="1"/>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тупает с трибуны, от установленного в зале микрофона или со своего рабочего места в зале заседаний;</w:t>
      </w:r>
    </w:p>
    <w:p>
      <w:pPr>
        <w:pStyle w:val="Normal"/>
        <w:numPr>
          <w:ilvl w:val="0"/>
          <w:numId w:val="1"/>
        </w:numPr>
        <w:tabs>
          <w:tab w:val="clear" w:pos="708"/>
          <w:tab w:val="left" w:pos="360" w:leader="none"/>
        </w:tabs>
        <w:spacing w:lineRule="auto" w:line="360" w:before="0" w:after="0"/>
        <w:ind w:left="0" w:firstLine="709"/>
        <w:jc w:val="both"/>
        <w:rPr/>
      </w:pPr>
      <w:r>
        <w:rPr>
          <w:rFonts w:cs="Times New Roman" w:ascii="Times New Roman" w:hAnsi="Times New Roman"/>
          <w:sz w:val="28"/>
          <w:szCs w:val="28"/>
        </w:rPr>
        <w:t>продолжительность его доклада, содоклада и заключительного слова не должна превышать 15 минут для доклада, 10 минут для содоклада и заключительного слова;</w:t>
      </w:r>
    </w:p>
    <w:p>
      <w:pPr>
        <w:pStyle w:val="Normal"/>
        <w:numPr>
          <w:ilvl w:val="0"/>
          <w:numId w:val="1"/>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тупление в прениях не может превышать десяти минут, повторное – не более 5 минут, в противном случае председательствующий вправе прервать выступ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3 ст. 56 Регламента Государственной Думы при нарушении депутатом Государственной Думы установленных правил, председательствующий предупреждает об этом выступающего, а затем вправе прервать его выступление.</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2) Представлять декларацию о доходах и об имуществе.</w:t>
      </w:r>
    </w:p>
    <w:p>
      <w:pPr>
        <w:pStyle w:val="Normal"/>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 xml:space="preserve">Данная обязанность депутата Государственной Думы устанавливается законом с целью противодействия и предупреждения коррупции, борьбе с нею. В соответствии со ст. 8 Федерального закона «О противодействии коррупции» государственный и муниципальный служащий должен представлять сведения не только о своих доходах, имуществе и обязательствах имущественного характера, принадлежащих ему на праве собственности, но и сведения о доходах, имуществе и обязательствах имущественного характера своей супруги (супруга) и несовершеннолетних дете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сведения являются сведениями конфиденциального характера и не допускается использование подобных сведений с целью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доходах, об имуществе и обязательствах имущественного характера государственных и муниципальных служащих могут предоставляться для опубликования средствам массовой информации в порядке, определяемом нормативными правовыми актами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представления государственным или муниципальным служащим сведений о своих доходах и доходах своих супруга (супруги) и несовершеннолетних детей, это является правонарушением, влекущим освобождение государственного или муниципального служащего от занимаемой им должности, либо привлечение его к дисциплинарной ответственности в соответствии с законодательств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10 Федерального закона «О статусе депутата Государственной Думы и члена Совета Федерации Федерального собрания Российской Федерации» информация о нарушениях, связанных с умышленным сокрытием доходов и выявленных налоговыми органами Российской Федерации, подлежит опубликованию в официальной печати издания Федерального Собрания, в «Ведомостях Федерального Собрания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3 ДЕПУТАТСКИЙ МАНДАТ</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зникновение, прекращение и срок действия мандата депутата Государственной Думы)</w:t>
      </w:r>
    </w:p>
    <w:p>
      <w:pPr>
        <w:pStyle w:val="Normal"/>
        <w:autoSpaceDE w:val="false"/>
        <w:spacing w:lineRule="auto" w:line="360" w:before="0" w:after="0"/>
        <w:ind w:firstLine="709"/>
        <w:jc w:val="both"/>
        <w:rPr/>
      </w:pPr>
      <w:r>
        <w:rPr>
          <w:rFonts w:cs="Times New Roman" w:ascii="Times New Roman" w:hAnsi="Times New Roman"/>
          <w:sz w:val="28"/>
          <w:szCs w:val="28"/>
        </w:rPr>
        <w:t>В начале данной работе, в пункте 1.2 «Мандат на основе правового статуса депутата Государственной Думы», был рассмотрен и определен характер мандата депутата Государственной Думы как свободный, и обосновано, что свободный мандат является одним из важнейших признаков парламентаризма, так как в рамках свободного мандата депутат может действовать «исходя из своих персональных убеждений в интересах всего народа, а при несовпадении общих и местных интересов народа, он обязан отдавать предпочтение общегосударственным интересам»</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ункте, перед нами стоит задача рассмотреть основания возникновения и прекращения мандата депутата Государственной Думы и сроки его действия.</w:t>
      </w:r>
    </w:p>
    <w:p>
      <w:pPr>
        <w:pStyle w:val="Normal"/>
        <w:spacing w:lineRule="auto" w:line="360" w:before="0" w:after="0"/>
        <w:ind w:firstLine="709"/>
        <w:jc w:val="both"/>
        <w:rPr/>
      </w:pPr>
      <w:r>
        <w:rPr>
          <w:rFonts w:cs="Times New Roman" w:ascii="Times New Roman" w:hAnsi="Times New Roman"/>
          <w:sz w:val="28"/>
          <w:szCs w:val="28"/>
        </w:rPr>
        <w:t>«Мандат — документ, удостоверяющий законность и объем полномочий депутата, а также публичная функция, которая возлагается на депутата парламента или иного представительного органа власти выборами и содержание которой определяется конституцией и иными конституционно-правовыми актами</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Федеральный закон «О внесении изменений в отдельные законодательные акты Российской Федерации в связи с повышением представительства избирателей в Государственной Думе Федерального Собрания Российской Федерации»</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устанавливает, что к распределения депутатских мандатов допускаются федеральные списки кандидатов, получивших менее 7, но не менее 5 процентов голосов избирателей. Подсчетом суммы голосов избирателей за списки и числа голосов избирателей занимается Центральная Избирательная Комиссия.</w:t>
      </w:r>
    </w:p>
    <w:p>
      <w:pPr>
        <w:pStyle w:val="Normal"/>
        <w:spacing w:lineRule="auto" w:line="360" w:before="0" w:after="0"/>
        <w:ind w:firstLine="709"/>
        <w:jc w:val="both"/>
        <w:rPr/>
      </w:pPr>
      <w:r>
        <w:rPr>
          <w:rFonts w:cs="Times New Roman" w:ascii="Times New Roman" w:hAnsi="Times New Roman"/>
          <w:sz w:val="28"/>
          <w:szCs w:val="28"/>
        </w:rPr>
        <w:t>Не допускаются к распределению депутатских мандатов федеральные списки кандидатов, набравшие менее 6, но не менее 5 или менее 7, но не менее 6 процентов голосов избирателей; в первом случае им дается один, а во втором случае два депутатских мандата.</w:t>
      </w:r>
    </w:p>
    <w:p>
      <w:pPr>
        <w:pStyle w:val="Normal"/>
        <w:spacing w:lineRule="auto" w:line="360" w:before="0" w:after="0"/>
        <w:ind w:firstLine="709"/>
        <w:jc w:val="both"/>
        <w:rPr/>
      </w:pPr>
      <w:r>
        <w:rPr>
          <w:rFonts w:cs="Times New Roman" w:ascii="Times New Roman" w:hAnsi="Times New Roman"/>
          <w:sz w:val="28"/>
          <w:szCs w:val="28"/>
        </w:rPr>
        <w:t>«Такое снижение законодателем барьера, который должны преодолеть списки кандидатов для того, чтобы быть допущенными к распределению мандатов делает невозможным представление в парламенте «малых» партий и партий оппозиции»</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мандата депутата Государственной Думы соответствует сроку действия его полномочий, которые согласно ч. 2 ст. 3 Федерального закона «О статусе депутата Государственной Думы и члена Совета Федерации Федерального собрания Российской Федерации» начинаются со дня избрания его депутатом Государственной Думы, и прекращается со дня начала работы Государственной Думы нового созыва, за исключением случаев досрочного прекращения полномочий депутатов Государственной Ду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осрочного освобождения депутата Государственной Думы от исполнения его полномочий установлены ст. 4 Федерального закона «О статусе депутата Государственной Думы и члена Совета Федерации Федерального собрания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епутат Государственной Думы вправе сложить свои полномочия по собственной воле путем подачи письменного заявления;</w:t>
      </w:r>
    </w:p>
    <w:p>
      <w:pPr>
        <w:pStyle w:val="Normal"/>
        <w:autoSpaceDE w:val="false"/>
        <w:spacing w:lineRule="auto" w:line="360" w:before="0" w:after="0"/>
        <w:ind w:firstLine="709"/>
        <w:jc w:val="both"/>
        <w:rPr/>
      </w:pPr>
      <w:r>
        <w:rPr>
          <w:rFonts w:cs="Times New Roman" w:ascii="Times New Roman" w:hAnsi="Times New Roman"/>
          <w:sz w:val="28"/>
          <w:szCs w:val="28"/>
        </w:rPr>
        <w:t>2) избрание или назначение депутата Государственной Думы на должность, не совместимую со статусом депутата Государственной Думы;</w:t>
      </w:r>
    </w:p>
    <w:p>
      <w:pPr>
        <w:pStyle w:val="Normal"/>
        <w:autoSpaceDE w:val="false"/>
        <w:spacing w:lineRule="auto" w:line="360" w:before="0" w:after="0"/>
        <w:ind w:firstLine="709"/>
        <w:jc w:val="both"/>
        <w:rPr/>
      </w:pPr>
      <w:r>
        <w:rPr>
          <w:rFonts w:cs="Times New Roman" w:ascii="Times New Roman" w:hAnsi="Times New Roman"/>
          <w:sz w:val="28"/>
          <w:szCs w:val="28"/>
        </w:rPr>
        <w:t>3) утрата или приобретение депутатом Государственной Думы гражданства иностранного государства, так как это противоречит ч. 3 ст.1 Федерального закона «О статусе депутата Государственной Думы и члена Совета Федерации Федерального собрания Российской Федерации» и ч. 2 ст. 5 Федерального закона «О выборах депутатов Государственной Думы Федерального Собрания Российской Федерации»,в соответствии с которыми депутатом может является только гражданин Российской Федерации , не имеющий ни второго гражданства , ни вида на жительство, иного документа, подтверждающего его право на постоянное проживание на территории иностранного государства;</w:t>
      </w:r>
    </w:p>
    <w:p>
      <w:pPr>
        <w:pStyle w:val="Normal"/>
        <w:autoSpaceDE w:val="false"/>
        <w:spacing w:lineRule="auto" w:line="360" w:before="0" w:after="0"/>
        <w:ind w:firstLine="709"/>
        <w:jc w:val="both"/>
        <w:rPr/>
      </w:pPr>
      <w:r>
        <w:rPr>
          <w:rFonts w:cs="Times New Roman" w:ascii="Times New Roman" w:hAnsi="Times New Roman"/>
          <w:sz w:val="28"/>
          <w:szCs w:val="28"/>
        </w:rPr>
        <w:t>4) вступления в законную силу судебных решений: обвинительного приговора в отношении депутата Государственной Думы, ограничение его дееспособности или признание его недееспособными; признание депутата Государственной Думы безвестно отсутствующим либо объявлении его умершим, считается основанием для досрочного прекращения его полномоч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олномочия депутата Государственной Думы прекращаются в случае его смерт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ндат – основополагающий, решающий принцип правового статуса выборного должностного лица»</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Он как влияет, так и зависит от форм деятельности депутата Государственной Думы, которые рассматривается в следующей главе данной работы, поэтому многие ученые сходятся во мнении, что «несмотря на преимущество свободного мандата, такие, как дальнейшая профессионализация депутатов, снижение регионального лоббизма, независимость мнений, представляется, что идеальная формула свободного мандата абсолютно нереальна»</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w:t>
      </w:r>
    </w:p>
    <w:p>
      <w:pPr>
        <w:pStyle w:val="Normal"/>
        <w:numPr>
          <w:ilvl w:val="0"/>
          <w:numId w:val="0"/>
        </w:numPr>
        <w:autoSpaceDE w:val="false"/>
        <w:spacing w:lineRule="auto" w:line="36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36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2.4 Формы деятельности депутата Государственной Думы</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ой деятельности депутата Государственной Думы в соответствии с ст. 7 Федерального закона «О статусе депутата Государственной Думы и члена Совета Федерации Федерального собрания Российской Федерации» являе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частие депутата Государственной Думы в заседаниях, в работе комитетов комиссий, парламентских, согласительных и специальных комиссий, создаваемых Государственной Думой, а также в парламентских слушаниях;</w:t>
      </w:r>
    </w:p>
    <w:p>
      <w:pPr>
        <w:pStyle w:val="Normal"/>
        <w:autoSpaceDE w:val="false"/>
        <w:spacing w:lineRule="auto" w:line="360" w:before="0" w:after="0"/>
        <w:ind w:firstLine="709"/>
        <w:jc w:val="both"/>
        <w:rPr/>
      </w:pPr>
      <w:r>
        <w:rPr>
          <w:rFonts w:cs="Times New Roman" w:ascii="Times New Roman" w:hAnsi="Times New Roman"/>
          <w:sz w:val="28"/>
          <w:szCs w:val="28"/>
        </w:rPr>
        <w:t>2) внесение законопроектов в Государственную Думу;</w:t>
      </w:r>
    </w:p>
    <w:p>
      <w:pPr>
        <w:pStyle w:val="Normal"/>
        <w:autoSpaceDE w:val="false"/>
        <w:spacing w:lineRule="auto" w:line="360" w:before="0" w:after="0"/>
        <w:ind w:firstLine="709"/>
        <w:jc w:val="both"/>
        <w:rPr/>
      </w:pPr>
      <w:r>
        <w:rPr>
          <w:rFonts w:cs="Times New Roman" w:ascii="Times New Roman" w:hAnsi="Times New Roman"/>
          <w:sz w:val="28"/>
          <w:szCs w:val="28"/>
        </w:rPr>
        <w:t>3) внесение парламентского и депутатского запроса (запроса Государственной Думы и депутата Государственной Думы);</w:t>
      </w:r>
    </w:p>
    <w:p>
      <w:pPr>
        <w:pStyle w:val="Normal"/>
        <w:autoSpaceDE w:val="false"/>
        <w:spacing w:lineRule="auto" w:line="360" w:before="0" w:after="0"/>
        <w:ind w:firstLine="709"/>
        <w:jc w:val="both"/>
        <w:rPr/>
      </w:pPr>
      <w:r>
        <w:rPr>
          <w:rFonts w:cs="Times New Roman" w:ascii="Times New Roman" w:hAnsi="Times New Roman"/>
          <w:sz w:val="28"/>
          <w:szCs w:val="28"/>
        </w:rPr>
        <w:t>4) обращение с вопросами к членам Правительства Российской Федерации на заседании соответствующей палаты Федерального Собрания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rPr>
        <w:t>5) обращение к соответствующим должностным лицам с требованием принять меры по немедленному пресечению обнаружившегося нарушения прав граждан.</w:t>
      </w:r>
    </w:p>
    <w:p>
      <w:pPr>
        <w:pStyle w:val="Normal"/>
        <w:autoSpaceDE w:val="false"/>
        <w:spacing w:lineRule="auto" w:line="360" w:before="0" w:after="0"/>
        <w:ind w:firstLine="709"/>
        <w:jc w:val="both"/>
        <w:rPr/>
      </w:pPr>
      <w:r>
        <w:rPr>
          <w:rFonts w:cs="Times New Roman" w:ascii="Times New Roman" w:hAnsi="Times New Roman"/>
          <w:sz w:val="28"/>
          <w:szCs w:val="28"/>
        </w:rPr>
        <w:t>К числу форм деятельности депутата Государственной Думы, еще не рассмотренных в данной работе, относится:</w:t>
      </w:r>
    </w:p>
    <w:p>
      <w:pPr>
        <w:pStyle w:val="Normal"/>
        <w:autoSpaceDE w:val="false"/>
        <w:spacing w:lineRule="auto" w:line="360" w:before="0" w:after="0"/>
        <w:ind w:firstLine="709"/>
        <w:jc w:val="both"/>
        <w:rPr/>
      </w:pPr>
      <w:r>
        <w:rPr>
          <w:rFonts w:cs="Times New Roman" w:ascii="Times New Roman" w:hAnsi="Times New Roman"/>
          <w:sz w:val="28"/>
          <w:szCs w:val="28"/>
        </w:rPr>
        <w:t>1) участие депутата Государственной Думы в работе соответствующей фрак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бота депутата Государственной Думы с избирателям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center"/>
        <w:rPr/>
      </w:pPr>
      <w:r>
        <w:rPr>
          <w:rFonts w:cs="Times New Roman" w:ascii="Times New Roman" w:hAnsi="Times New Roman"/>
          <w:b/>
          <w:sz w:val="28"/>
          <w:szCs w:val="28"/>
        </w:rPr>
        <w:t>2.4.1 Участие депутата Государственной Думы в работе соответствующей фракции</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о ст. 7.1. Федерального закона «О статусе депутата Государственной Думы и члена Совета Федерации Федерального собрания Российской Федерации» и ст. 16 Регламента Государственной Думы: «Фракция» - объединение депутатов Государственной Думы, избранных в составе федерального списка кандидатов, который был допущен к распределению депутатских мандатов в Государственной Думе. Фракция образуется с целью совместной деятельности и выражения единой позиции по вопросам, рассматриваемым Государственной Думой. Каждая фракция в Государственной Думы подлежит обязательной регистрации Временной комиссией Государственной Ду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ракция – является единственным депутатским объединением: в соответствии с п. 4 ст. 2 Федерального закона «О внесении изменений" в Федеральный Закон «О статусе депутата Государственной Думы и члена Совета Федерации Федерального собрания Российской Федерации» депутатские группы как самостоятельные участники внутрипарламентной деятельности упраздняются. Они становятся лишним элементом из-за перехода на пропорциональную избирательную систему на выборах в Государственную Думу, при которой все депутаты выдвигаться в составе списков исключительно политическими партиями. При избрании кандидата в депутаты Государственной Думы происходит «автоматическое» включение депутата в состав соответствующей фракции: в ч. 6 ст. 7.1 Федерального Закона « О статусе депутата Государственной Думы и члена Совета Федерации Федерального собрания Российской Федерации» закрепляется обязанность депутатов, входящих в фракцию, быть членами только той политической партии, в составе федерального списка кандидатов которой, они были избраны депутатами Государственной Думы. </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арушение данного требования депутатом Государственной Думы приводит к утрате своего мандата. Полномочия депутата прекращаются и в случае выхода из состава фракции, в которой он состоит, по личному заявлению. </w:t>
      </w:r>
    </w:p>
    <w:p>
      <w:pPr>
        <w:pStyle w:val="Normal"/>
        <w:autoSpaceDE w:val="false"/>
        <w:spacing w:lineRule="auto" w:line="360" w:before="0" w:after="0"/>
        <w:ind w:firstLine="709"/>
        <w:jc w:val="both"/>
        <w:rPr/>
      </w:pPr>
      <w:r>
        <w:rPr>
          <w:rFonts w:cs="Times New Roman" w:ascii="Times New Roman" w:hAnsi="Times New Roman"/>
          <w:sz w:val="28"/>
          <w:szCs w:val="28"/>
        </w:rPr>
        <w:t>Таким образом, законодатель закрепляет полную зависимость и ответственность депутата перед партией, надеясь, что «жесткое закрепление фракционной дисциплины в законодательстве Российской Федерации станет залогом стабильности самих фракций и предотвратит их возможные расколы и расщепления»</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облегчит работу палаты парламен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ученые видят явные минусы в такой зависимости депутата от партии: В случае, если личная позиция депутата Государственной Думы отличается от позиции партии, претерпела изменения с момента избирательной компании и перестала выражать волю избирателей должным образом, то депутат Государственной Думы имеет право выйти из фракции, лишившись при этом своего мандата или «формально оставаясь членом фракции и не подавая заявления об выходе, не участвовать в её работе, голосовать на заседаниях против выработанных фракцией решений, то есть фактически в ней не состоять»</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Может ли подобная деятельность депутата способствовать улучшению работы Парламент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нельзя «законодательно установить обязанность депутата голосовать в соответствии с волей фракции, в которую он входит, или политической партии, в которой он состоит, так как это будет противоречить как букве и духу Конституции Российской Федерации, так и принципам демократического государства»</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Недопустим также диктат воли политической партии, фракции над волей депута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невозможность принуждения не должна рассматриваться депутатами Государственной Думы как их полная бесконтрольность. </w:t>
      </w:r>
    </w:p>
    <w:p>
      <w:pPr>
        <w:pStyle w:val="Normal"/>
        <w:autoSpaceDE w:val="false"/>
        <w:spacing w:lineRule="auto" w:line="360" w:before="0" w:after="0"/>
        <w:ind w:firstLine="709"/>
        <w:jc w:val="both"/>
        <w:rPr/>
      </w:pPr>
      <w:r>
        <w:rPr>
          <w:rFonts w:cs="Times New Roman" w:ascii="Times New Roman" w:hAnsi="Times New Roman"/>
          <w:sz w:val="28"/>
          <w:szCs w:val="28"/>
        </w:rPr>
        <w:t>Законодатель попытался урегулировать данный вопрос: в соответствии с п. 3 ст. 10 Федерального закона «О политических партиях»</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депутаты Государственной Думы связаны решениями соответствующей политической партии при исполнении своих депутатских полномочий, то есть действия конкретного депутата Государственной Думы, фракции, в которую он входит, и соответствующей политической партии должны быть взаимосвязаны и взаимообусловле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ется, что все предложения, решения и действия депутата должны соответствовать установленной программе партии, в состав которой он входит, даже если он не согласен с её положениями, так как депутат больше зависит от фракции, чем она от него. Но в любом случае окончательное решение должно оставаться за депутатом, так как именно он несет за него всю соответствующую ответственность.</w:t>
      </w:r>
    </w:p>
    <w:p>
      <w:pPr>
        <w:pStyle w:val="Normal"/>
        <w:autoSpaceDE w:val="false"/>
        <w:spacing w:lineRule="auto" w:line="360" w:before="0" w:after="0"/>
        <w:ind w:firstLine="709"/>
        <w:jc w:val="both"/>
        <w:rPr/>
      </w:pPr>
      <w:r>
        <w:rPr>
          <w:rFonts w:cs="Times New Roman" w:ascii="Times New Roman" w:hAnsi="Times New Roman"/>
          <w:sz w:val="28"/>
          <w:szCs w:val="28"/>
        </w:rPr>
        <w:t xml:space="preserve">Решения фракции принимаются открытым голосованием большинством голосов от общего числа депутатов Государственной Думы, входящих во фракцию. Возможно проведение тайного голосова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екращения деятельности политической партии в связи с ее ликвидацией или реорганизацией, деятельность фракции данной политической партии в Государственной Думе и членство депутатов Государственной Думы в этой фракции прекращается со дня внесения в единый государственный реестр юридических лиц соответствующей запис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both"/>
        <w:rPr/>
      </w:pPr>
      <w:r>
        <w:rPr>
          <w:rFonts w:cs="Times New Roman" w:ascii="Times New Roman" w:hAnsi="Times New Roman"/>
          <w:b/>
          <w:sz w:val="28"/>
          <w:szCs w:val="28"/>
        </w:rPr>
        <w:t>2.4.2 Работа депутата Государственной Думы с избирател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ьство интересов избирателей является одной из важнейших задач депутата в выборном представительном органе». Депутат Государственной Думы должен по своим обязательствам исполнять волю народа, принимать меры, направленные на обеспечение прав, свобод и законных интересов граждан, соответственно поддерживая с ними постоянную связь посредством рассмотрения обращений, жалоб и заявлений избирателей, проведения личного приема, встреч с гражданам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 статусе депутата Государственной Думы и члена Совета Федерации Федерального собрания Российской Федерации» депутаты Государственной Думы, избранные по одномандатным избирательному округам, поддерживают связь с избирателями своих округов, а депутаты Государственной Думы, избранные по общефедеральному округу, поддерживает связь с избирателями в регионе, определенным соответствующим депутатским объединен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у Государственной Думы для работы с избирателями ежемесячно предоставляются соответствующие дни – одна неделя каждого месяца во время сессии и две недели каждого месяца в период проведения выборов депутатов Государственной Думы в соответствии с ч. 8 ст. 40 Регламента Государственной Думы</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путат Государственной Думы введет личный прием граждан не реже чем один раз в полгода. Информация о месте приема, а также об установленных для приема днях и часах доводится до сведения граждан. В соответствии со ст. 75 Регламента Государственной Думы может осуществлять прием избирателей в приемной Государственной Дум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устное обращения и письменное обращение гражданина, которое предварительно заносится в карточку личного приема гражданина, дается письменный ответ по существу поставленных в обращении вопросов в течение 30 дней со дня регистрации письменного обраще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 Государственной Думы информирует избирателей о своей деятельности во время встреч с ними, а также через средства массовой информации.</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 Федерального законом "О порядке освещения деятельности органов государственной власти в государственных средствах массовой информации"</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все официальные мероприятия с участием заседаний Государственной Думы проходят под аудио- и видео запись и затем распространяются в полном объеме не менее чем по одному общероссийскому телеканалу и радиоканалу в удобное для телезрителей и радиослушателей время, не позднее чем через двадцать четыре часа с момента совершения соответствующих событ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аудиовизуальные средства массовой информации должны обеспечивать объективное информирование телезрителей и радиослушателей о работе депутатских объединений в Государственной Думе, депутатов Совета Федерации и депутатов Государственной Ду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 Государственной Думы рассматривает обращения, жалобы и заявления избирателей, в соответствии с Федерального законом «О порядке рассмотрения обращений граждан Российской Федерации»</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в обязательном порядке и принимает меры, направленные на восстановление или защиту нарушенных прав, свобод и законных интересов гражданина: создаются парламентские и депутатские запросы, вносятся предложения в соответствующие органы государственной власти, органы местного самоуправления и общественные объединения. </w:t>
      </w:r>
    </w:p>
    <w:p>
      <w:pPr>
        <w:pStyle w:val="Normal"/>
        <w:autoSpaceDE w:val="false"/>
        <w:spacing w:lineRule="auto" w:line="360" w:before="0" w:after="0"/>
        <w:ind w:firstLine="709"/>
        <w:jc w:val="both"/>
        <w:rPr/>
      </w:pPr>
      <w:r>
        <w:rPr>
          <w:rFonts w:cs="Times New Roman" w:ascii="Times New Roman" w:hAnsi="Times New Roman"/>
          <w:sz w:val="28"/>
          <w:szCs w:val="28"/>
        </w:rPr>
        <w:t>Закрепление подобных обязательств депутата Государственной Думы перед избирателями: установление конкретных сроков, в которые депутат должен проводить встречи с избирателями, отвечать на запросы граждан - обеспечивает более императивное поддержание связи депутата с избирателями и «может компенсировать тот «отрыв» депутата от избирателей, который произошел в связи с отказом от института депутатов - одномандатников»</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Федеральном Законе «О статусе депутата Государственной Думы и члена Совета Федерации Федерального собрания Российской Федерации» ничего не говорится о санкциях за нарушение указанных обязанностей депутатом в отношении к избирателям, к тому же депутат не принимает наказы от избирателей, не обязан проводить отчетов перед ними, не допускается процедура отзыва депутата избирателями – все это создает «благодатную почву для злоупотребления предоставленной депутатам независимости»</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Подробное рассмотрение в данной главе форм деятельности депутата Государственной Думы, я считаю, не дает точного определения депутата Государственной Думы.</w:t>
      </w:r>
    </w:p>
    <w:p>
      <w:pPr>
        <w:pStyle w:val="Normal"/>
        <w:autoSpaceDE w:val="false"/>
        <w:spacing w:lineRule="auto" w:line="360" w:before="0" w:after="0"/>
        <w:ind w:firstLine="709"/>
        <w:jc w:val="both"/>
        <w:rPr/>
      </w:pPr>
      <w:r>
        <w:rPr>
          <w:rFonts w:cs="Times New Roman" w:ascii="Times New Roman" w:hAnsi="Times New Roman"/>
          <w:sz w:val="28"/>
          <w:szCs w:val="28"/>
        </w:rPr>
        <w:t xml:space="preserve">С одной стороны, депутат Государственной Думы – народный представитель, который представляет интересы избирателей в органе власти и осуществляет иные функции: правотворческие, контрольные, организационные и т.п. Народный представитель, который должен действовать в общих интересах;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в реализации полномочий депутата Государственной Думы по осуществлению власти активное участие принимают политические партии, по спискам которых депутаты были избраны, что ««размывает» объект отношений представительства и отдаляет его от народа (избирателей)»</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Получается, что депутат Государственной Думы начинает осуществлять свои полномочия не столько в интересах всех граждан, сколько в интересах политических партий и той части избирателей, которая проголосовала за списки партий, прошедших в Государственную Думу. Взаимоотношения между депутатом и избирателями больше строятся на основе зависимости депутата от партии, чем депутата от воли избират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арантии депутатской деятельност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гарантиями депутатской деятельности следует понимать условия, способствующие наиболее эффективной работе депутата в соответствующем законодательном (представительном) органе государственной в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ский иммунитет (неприкосновенность депутата)</w:t>
      </w:r>
    </w:p>
    <w:p>
      <w:pPr>
        <w:pStyle w:val="Normal"/>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Депутатский индемнит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5.1 Депутатский иммунитет (неприкосновенность депутата Государственной Ду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мунитет – особый вид привилегий, совокупность особых правовых преимуществ.</w:t>
      </w:r>
    </w:p>
    <w:p>
      <w:pPr>
        <w:pStyle w:val="Normal"/>
        <w:autoSpaceDE w:val="false"/>
        <w:spacing w:lineRule="auto" w:line="360" w:before="0" w:after="0"/>
        <w:ind w:firstLine="709"/>
        <w:jc w:val="both"/>
        <w:rPr/>
      </w:pPr>
      <w:r>
        <w:rPr>
          <w:rFonts w:cs="Times New Roman" w:ascii="Times New Roman" w:hAnsi="Times New Roman"/>
          <w:sz w:val="28"/>
          <w:szCs w:val="28"/>
        </w:rPr>
        <w:t>Иммунитет является одним из основных элементов статуса депутата Государственной Думы, оказывает важнейшую правовую гарантию его деятельности, «призван служить публичным интересам, обеспечивая повышенную охрану законом личности парламентария в силу осуществляемых им государственных функций, ограждая его от необоснованных преследований, способствуя беспрепятственной деятельности парламентария и тем самым - парламента, их самостоятельности и независимости»</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ммунитет депутата является «гарантией социально полезной деятельности, способствует осуществлению тех или иных обязанностей»</w:t>
      </w:r>
      <w:r>
        <w:rPr>
          <w:rStyle w:val="FootnoteCharacters"/>
          <w:rStyle w:val="FootnoteAnchor"/>
          <w:rFonts w:cs="Times New Roman" w:ascii="Times New Roman" w:hAnsi="Times New Roman"/>
          <w:sz w:val="28"/>
          <w:szCs w:val="28"/>
        </w:rPr>
        <w:footnoteReference w:id="43"/>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рикосновенность депутата Государственной Думы распространяется на весь срок его полномочий и заканчивается с завершением срока его пребывания в Государственной Думе. Он не может быть: </w:t>
      </w:r>
    </w:p>
    <w:p>
      <w:pPr>
        <w:pStyle w:val="Normal"/>
        <w:numPr>
          <w:ilvl w:val="0"/>
          <w:numId w:val="2"/>
        </w:numP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8"/>
        </w:rPr>
        <w:t>привлечен к уголовной или административной ответственности, налагаемой в судебном поряд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вергнут к личному досмотру, за исключением случаев, когда это предусмотрено федеральным законом для обеспечения безопасности других людей;</w:t>
      </w:r>
    </w:p>
    <w:p>
      <w:pPr>
        <w:pStyle w:val="Normal"/>
        <w:autoSpaceDE w:val="false"/>
        <w:spacing w:lineRule="auto" w:line="360" w:before="0" w:after="0"/>
        <w:ind w:firstLine="709"/>
        <w:jc w:val="both"/>
        <w:rPr/>
      </w:pPr>
      <w:r>
        <w:rPr>
          <w:rFonts w:cs="Times New Roman" w:ascii="Times New Roman" w:hAnsi="Times New Roman"/>
          <w:sz w:val="28"/>
          <w:szCs w:val="28"/>
        </w:rPr>
        <w:t>3) задержан, арестован, подвергнут обыску (кроме случаев задержания на месте преступления) или допросу.</w:t>
      </w:r>
    </w:p>
    <w:p>
      <w:pPr>
        <w:pStyle w:val="Normal"/>
        <w:autoSpaceDE w:val="false"/>
        <w:spacing w:lineRule="auto" w:line="360" w:before="0" w:after="0"/>
        <w:ind w:firstLine="709"/>
        <w:jc w:val="both"/>
        <w:rPr/>
      </w:pPr>
      <w:r>
        <w:rPr>
          <w:rFonts w:cs="Times New Roman" w:ascii="Times New Roman" w:hAnsi="Times New Roman"/>
          <w:sz w:val="28"/>
          <w:szCs w:val="28"/>
        </w:rPr>
        <w:t>Неприкосновенность депутата Государственной Думы «рассматривается в качестве института уголовно-процессуального права (который сводится к особому порядку возбуждения уголовного дела, осуществления процессуального задержания и применения некоторых мер принуждения, а также производству ряда следственных действий в отношении тех или иных категорий лиц)»</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Возбуждение уголовного дела и начала производства по делу об убийстве и административном правонарушении в отношении депутата Государственной Думы производит Генеральный прокурор РФ на основе согласия палаты депутатов Государственной Думы: орган дознания или следователь в 3-дневный срок сообщает о правонарушении Генеральному прокурору РФ, который испрашивает в недельный срок согласия палаты депутатов о лишении неприкосновенности; вынесение палатой мотивированного решения. </w:t>
      </w:r>
    </w:p>
    <w:p>
      <w:pPr>
        <w:pStyle w:val="Normal"/>
        <w:spacing w:lineRule="auto" w:line="360" w:before="0" w:after="0"/>
        <w:ind w:firstLine="709"/>
        <w:jc w:val="both"/>
        <w:rPr/>
      </w:pPr>
      <w:r>
        <w:rPr>
          <w:rFonts w:cs="Times New Roman" w:ascii="Times New Roman" w:hAnsi="Times New Roman"/>
          <w:sz w:val="28"/>
          <w:szCs w:val="28"/>
        </w:rPr>
        <w:t>Это касается и жилища депутата Государственной Думы, его служебного помещения, багажа, личного и служебного транспортного средства, которые не могут быть подвергнуты обыску без разрешения соответствующей палаты. В случае если депутат Государственной Думы был задержан на месте преступления, то, согласно ст. 98 Конституции Российской Федерации такого разрешения не треб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законом определено, что неприкосновенность депутата охватывает его переписку, используемые им средства связи и принадлежащие ему докумен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направлении дела в отношении депутата Государственной Думы в суд для судебного слушания также решает палата депутатов. В случае если палата принимает решение об отказе направления дела, то дело прекращается и депутата объявляют невиновным. </w:t>
      </w:r>
    </w:p>
    <w:p>
      <w:pPr>
        <w:pStyle w:val="Normal"/>
        <w:spacing w:lineRule="auto" w:line="360" w:before="0" w:after="0"/>
        <w:ind w:firstLine="709"/>
        <w:jc w:val="both"/>
        <w:rPr/>
      </w:pPr>
      <w:r>
        <w:rPr>
          <w:rFonts w:cs="Times New Roman" w:ascii="Times New Roman" w:hAnsi="Times New Roman"/>
          <w:sz w:val="28"/>
          <w:szCs w:val="28"/>
        </w:rPr>
        <w:t>Депутаты Государственной Думы не могут быть привлечены к уголовной или административной ответственности за высказывание своего мнения, позиции, выраженных при голосовании или действиях, соответствующих статусу депутатов Государственной Думы, что не распространяется на публичные оскорбления или клевету и иные правонарушения.</w:t>
      </w:r>
    </w:p>
    <w:p>
      <w:pPr>
        <w:pStyle w:val="Normal"/>
        <w:spacing w:lineRule="auto" w:line="360" w:before="0" w:after="0"/>
        <w:ind w:firstLine="709"/>
        <w:jc w:val="both"/>
        <w:rPr/>
      </w:pPr>
      <w:r>
        <w:rPr>
          <w:rFonts w:cs="Times New Roman" w:ascii="Times New Roman" w:hAnsi="Times New Roman"/>
          <w:sz w:val="28"/>
          <w:szCs w:val="28"/>
        </w:rPr>
        <w:t>Депутаты Государственной Думы могут отказаться от дачи свидетельских показаний по гражданскому или уголовному делу об обстоятельствах, ставших им известными в связи с выполнением ими своих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ше перечисленные, привилегии в отношении депутата Государственной Думы действительны только, если правонарушение было связано с его депутатской дея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авонарушение, уголовное или административное, совершено не в связи с осуществлением его депутатской деятельности, то он не освобождается от ответственности за совершенное, согласно постановлению Конституционного Суда Российской Федерации от 20 февраля 1996 года: нет необходимости запрашивать согласия палаты на привлечение его к ответственности и проведение следственных дел, но по совершению дознания, предварительного следствия или производства по административному нарушению для передачи дела в суд необходимо согласие соответствующей палаты депута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ммунитет распространяется на строго определенные категории лиц при исполнении ими своих обязанностей, привлечение депутата Государственной Думы к ответственности возможно только «с согласия верхней палаты парламента, которая, с одной стороны, позволяет устранить необоснованные обвинения в его адрес, а с другой – препятствует возможности уклониться от ответственности данного лица, виновного в совершении правонарушения».</w:t>
      </w:r>
      <w:r>
        <w:rPr>
          <w:rStyle w:val="FootnoteCharacters"/>
          <w:rStyle w:val="FootnoteAnchor"/>
          <w:rFonts w:cs="Times New Roman" w:ascii="Times New Roman" w:hAnsi="Times New Roman"/>
          <w:sz w:val="28"/>
          <w:szCs w:val="28"/>
        </w:rPr>
        <w:footnoteReference w:id="45"/>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5.2 Депутатский индемнитет</w:t>
      </w:r>
    </w:p>
    <w:p>
      <w:pPr>
        <w:pStyle w:val="Normal"/>
        <w:autoSpaceDE w:val="false"/>
        <w:spacing w:lineRule="auto" w:line="360" w:before="0" w:after="0"/>
        <w:ind w:firstLine="709"/>
        <w:jc w:val="both"/>
        <w:rPr/>
      </w:pPr>
      <w:r>
        <w:rPr>
          <w:rFonts w:cs="Times New Roman" w:ascii="Times New Roman" w:hAnsi="Times New Roman"/>
          <w:sz w:val="28"/>
          <w:szCs w:val="28"/>
        </w:rPr>
        <w:t>Депутатский индемнитет является «совокупностью социальных гарантий, обеспечивающих независимость депутата, являющихся вознаграждением за его труд и способствующих утверждению депутата как личности»</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му социальных гарантий депутат Государственной Думы приравнивается к федеральному министр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гарантии депутатов государственной Думы закреплены в ч. 2, 3 ст.2 Федерального закона «О статусе депутата Государственной Думы и члена Совета Федерации Федерального Собрания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ежемесячное денежное вознаграждение, денежные поощрения и иные выплаты, предусмотренные настоящим Федеральным закон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месячное денежное вознаграждение – заработная плата, которую получают все депутаты Государственной Думы независимо от занимаемой должности со дня их избрания в депутаты Государственной Думы, которое состоит из оклада и надбавок к нему.</w:t>
      </w:r>
    </w:p>
    <w:p>
      <w:pPr>
        <w:pStyle w:val="Normal"/>
        <w:autoSpaceDE w:val="false"/>
        <w:spacing w:lineRule="auto" w:line="360" w:before="0" w:after="0"/>
        <w:ind w:firstLine="709"/>
        <w:jc w:val="both"/>
        <w:rPr/>
      </w:pPr>
      <w:r>
        <w:rPr>
          <w:rFonts w:cs="Times New Roman" w:ascii="Times New Roman" w:hAnsi="Times New Roman"/>
          <w:sz w:val="28"/>
          <w:szCs w:val="28"/>
        </w:rPr>
        <w:t>Под «иными выплатами» в законе понима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атериально обеспечение деятельности Депутата Государственной Думы, то есть выплата расходов, непосредственно связанных в исполнением депутатско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озмещение депутату Государственной Думы и членам его семьи расходов, связанных с переездом на место осуществления своих депутатских полномочий, на место его постоянного проживания ввиду прекращения его депутатских полномоч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озмещение расходов, связанных с проживание вне места постоянного жительства в связи с осуществлением депутатом государственной Думы своей работ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денежное пособие депутату в случае роспуска Государственной Думы равного трехкратному размеру его ежемесячного денежного вознаграж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ежегодный оплачиваемый отпуск, в соответствии со ст. 28 Федерального Закона «О статусе депутата Государственной Думы и члена Совета Федерации Федерального Собрания Российской Федерации», в количестве 42 календарных дней с выплатой пособия на лечение в размере их двойного ежемесячного денежного вознаграждения;</w:t>
      </w:r>
    </w:p>
    <w:p>
      <w:pPr>
        <w:pStyle w:val="Normal"/>
        <w:autoSpaceDE w:val="false"/>
        <w:spacing w:lineRule="auto" w:line="360" w:before="0" w:after="0"/>
        <w:ind w:firstLine="709"/>
        <w:jc w:val="both"/>
        <w:rPr/>
      </w:pPr>
      <w:r>
        <w:rPr>
          <w:rFonts w:cs="Times New Roman" w:ascii="Times New Roman" w:hAnsi="Times New Roman"/>
          <w:sz w:val="28"/>
          <w:szCs w:val="28"/>
        </w:rPr>
        <w:t>3) оплата пользования депутатом Государственной Думы воздушным, железнодорожным, автомобильным, водным транспортом и всеми видами городского и пригородного пассажирского транспор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числение времени осуществления полномочий депутата Государственной Думы в стаж государственной гражданской службы, что в соответствии со ст. 54 Федерального закона "О государственной гражданской службе Российской Федерации"</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xml:space="preserve"> оказывает влияние на установление ежемесячной надбавки к должностному окладу за выслугу лет, на назначение пенсии федеральных государственных служащих за выслугу лет и на определение продолжительности ежегодного дополнительного оплачиваемого отпуска за выслугу лет и размера поощрений за безупречную и эффективную гражданскую служб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числение времени осуществления полномочий депутата Государственной Думы в трудовой стаж, который в дальнейшем будет учитываться при определении права на отдельные виды пенсий по государственному пенсионному обеспечению. Трудовой стаж депутата Государственной Думы сохраняется в случае поступление на работу или на службу в течение 6 месяцев после прекращения своих полномоч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медицинское, санаторно-курортное обслуживание депутатов и членов их семей на основе ч.1 ст. 29 Федерального Закона «О статусе депутата Государственной Думы и члена Совета Федерации Федерального Собрания Российской Федерации» назначается в случае, если депутату Государственной Думы и членам его семьи было нанесено увечье или иное повреждение здоровья в период осуществления им своих полномочий. Медицинское и санаторно-курортное обеспечение членов Совета Федерации и депутатов Государственной Думы осуществляется Управлением делами Президента РФ в соответствии с Положением об Управлении делами Президента РФ, утв. Указом Президента РФ от 7 августа 2000 г. N 1444</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енсионное обеспечение, в том числе пенсионное обеспечение членов их семей в случае смерти депутата Государственной Ду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ин Государственной Думы, не менее одного года исполнявший обязанности депутата Государственной Думы, в соответствии с ст. 29 Федерального Закона «О статусе депутата Государственной Думы и члена Совета Федерации Федерального Собрания Российской Федерации», имеет право на ежемесячную доплату к государственной пенсии, которая назначается в соответствии с ч 2,3 ст. 29 вышеуказанного Федерального Зако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бязательное государственное страхование депутата Государственной Думы за счет средств федерального бюджета на случай причинения увечья или вреда здоровью. Так, депутату Государственной Думы ежемесячно выплачивается компенсация в размере разницы между ежемесячным денежным вознаграждением депутата на день выплаты компенсации и назначенной пенсией без зачета выплат страховых сумм по государственному страхова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обязательное государственное страхование депутата Государственной Думы за счет средств федерального бюджета в случае гибели депутата; если гибель наступила вследствие телесных повреждений или причинения иного повреждения иного повреждения его здоровью в связи с осуществлением им парламентских полномочий, то выплачиваются страховые сум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жилищно-бытовое обеспечение депутатов Государственной Думы, не имеющих жилой площади в городе Москве в соответствии со ст. 34 Федерального Закона «О статусе депутата Государственной Думы и члена Совета Федерации Федерального Собрания Российской Федерации» получают в трехмесячный срок служебное жилое помещение (квартира с мебелью) на время осуществления своих полномочий. Оплата жилья производится средств, предусмотренных федеральным законом о федеральном бюджете на соответствующий год на функционирование Государственной Думы, оплата коммунальных услуг депутат Государственной Думы осуществляет за счет собственных средств. По истечению исполнения своих полномочий депутат Государственной Думы обязан освободить занимаемое им служебное жилое помещение не позднее одного месяца со дня прекращения его полномочий. Неосвобождение занимаемого служебного жилого помещения влечет за собой выселение в порядке, установленном жилищным законодательством;</w:t>
      </w:r>
    </w:p>
    <w:p>
      <w:pPr>
        <w:pStyle w:val="Normal"/>
        <w:autoSpaceDE w:val="false"/>
        <w:spacing w:lineRule="auto" w:line="360" w:before="0" w:after="0"/>
        <w:ind w:firstLine="709"/>
        <w:jc w:val="both"/>
        <w:rPr/>
      </w:pPr>
      <w:r>
        <w:rPr>
          <w:rFonts w:cs="Times New Roman" w:ascii="Times New Roman" w:hAnsi="Times New Roman"/>
          <w:sz w:val="28"/>
          <w:szCs w:val="28"/>
        </w:rPr>
        <w:t>11) депутату Государственной Думы, работавшему до избрания депутатом Государственной Думы по трудовому договору, после прекращения его полномочий предоставляется прежняя работа (должность), а при ее отсутствии другая равноценная работа (должность) по предыдущему месту работы или с их согласия в другой орган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военнослужащие, лица рядового и начальствующего состава органов внутренних дел, Государственной противопожарной службы, органов прокуратуры, органов налоговой полиции, таможенных органов, органов по контролю за оборотом наркотических средств и психотропных веществ, учреждений и органов уголовно-исполнительной системы, избранные депутатами Государственной Думы, по окончании срока их полномочий вправе продолжить военную службу (службу в указанных органах) или досрочно уволиться с военной службы (службы в указанных органах). По окончании срока полномочий депутата Государственной Думы ему предоставляется прежняя должность или с его согласия другая должность по прежнему либо с их согласия по иному месту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мунитет и индемнитет Депутат Государственной Думы в своей совокупности определяются законодательством как важнейшие элементы статуса депутата Государственной думы. Обладание привилегиями, перечисленными и рассмотренными в данной главе, обеспечивают парламентарию нормальные условия работы, беспрепятственное и эффективное осуществление депутатом его прав и обязанностей, «выступает как социально-правовая гарантия высокого и действительно независимого положения депутата Государственной Думы»</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заключении данной курсовой работы можно сказать, что цель раскрытия понятия и содержания правового статуса депутата Государственной Думы, поставленная мной в ведении к данной работе была достигнута. Все элементы, составляющие правовой статус депутата Государственной Думы были рассмотрены и подробно проанализиров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ходе анализа каждого из вышеуказанных элементов, просмотра научных статей, мнений ученых-правоведов и нормативно-правовых актов, я зачастую приходила к выводу о несовершенстве нынешнего законодательства в сфере правового статуса депутата Государственной Думы.</w:t>
      </w:r>
    </w:p>
    <w:p>
      <w:pPr>
        <w:pStyle w:val="Normal"/>
        <w:spacing w:lineRule="auto" w:line="360" w:before="0" w:after="0"/>
        <w:ind w:firstLine="709"/>
        <w:jc w:val="both"/>
        <w:rPr/>
      </w:pPr>
      <w:r>
        <w:rPr>
          <w:rFonts w:cs="Times New Roman" w:ascii="Times New Roman" w:hAnsi="Times New Roman"/>
          <w:sz w:val="28"/>
          <w:szCs w:val="28"/>
        </w:rPr>
        <w:t>Касаясь вопроса о выборах в депутаты Государственной Думы нужно сказать, что в настоящее время у гражданина отсутствует возможность реализовать свое право при выборах в Государственную Думы, если он беспартийный. Каждый кандидат должен выдвигаться исключительно в списках избираемой пар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введение пропорциональной избирательной системы привело к сужению возможностей граждан осуществлять свое активное избирательное право. Это выражено не только в отмене возможности голосовать против всех кандидатов, но и в том, что голосуя за партийный список партий, избиратели чаще всего не знают большинства кандидатов в него входящих, а знают лишь руководящих её представителей, публичных и известных людей, чьи имена обычно помещаются во главу списка, но зачастую они не представляют интересы избравших, а добровольно отказываются от своего мандата. В таком случае вакантные мандаты переходят к другим кандидатам из того же федерального списка.</w:t>
      </w:r>
    </w:p>
    <w:p>
      <w:pPr>
        <w:pStyle w:val="Normal"/>
        <w:spacing w:lineRule="auto" w:line="360" w:before="0" w:after="0"/>
        <w:ind w:firstLine="709"/>
        <w:jc w:val="both"/>
        <w:rPr/>
      </w:pPr>
      <w:r>
        <w:rPr>
          <w:rFonts w:cs="Times New Roman" w:ascii="Times New Roman" w:hAnsi="Times New Roman"/>
          <w:sz w:val="28"/>
          <w:szCs w:val="28"/>
        </w:rPr>
        <w:t>Выдвижение кандидатов в партийных списках партии обязывает их в дальнейшем быть членами выдвинувшей их партии, Закон закрепляет полную зависимость и ответственность депутата перед ней. Но что, если политика партии не выполняет своих обязательств в отношении граждан или политика самого депутата потерпела изменения, то тут для депутата только два выхода либо выходить из партии и при этом терять свой мандат либо, оставаясь в партии и сохраняя за собой все гарантии и привилегии депутата просто не участвовать в её работе, то есть фактически в ней не состо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депутата нет возможности выбрать альтернативу фракции, так как Законом были исключены такие формы деятельности депутатов, как участие в работе депутатских групп и объединений. </w:t>
      </w:r>
    </w:p>
    <w:p>
      <w:pPr>
        <w:pStyle w:val="Normal"/>
        <w:spacing w:lineRule="auto" w:line="360" w:before="0" w:after="0"/>
        <w:ind w:firstLine="709"/>
        <w:jc w:val="both"/>
        <w:rPr/>
      </w:pPr>
      <w:r>
        <w:rPr>
          <w:rFonts w:cs="Times New Roman" w:ascii="Times New Roman" w:hAnsi="Times New Roman"/>
          <w:sz w:val="28"/>
          <w:szCs w:val="28"/>
        </w:rPr>
        <w:t>Я считаю неправильно говорить, что депутат Государственной Думы неподконтролен ввиду его свободного мандата; он полностью зависит от партийной линии или интересов выдвинувшей его на выборах партии.</w:t>
      </w:r>
    </w:p>
    <w:p>
      <w:pPr>
        <w:pStyle w:val="Normal"/>
        <w:spacing w:lineRule="auto" w:line="360" w:before="0" w:after="0"/>
        <w:ind w:firstLine="709"/>
        <w:jc w:val="both"/>
        <w:rPr/>
      </w:pPr>
      <w:r>
        <w:rPr>
          <w:rFonts w:cs="Times New Roman" w:ascii="Times New Roman" w:hAnsi="Times New Roman"/>
          <w:sz w:val="28"/>
          <w:szCs w:val="28"/>
        </w:rPr>
        <w:t>Здесь, я должна согласиться с мнением Л.Г. Васьковой, что для депутата Государственной Думы больше применим партийно-императивный мандат, так как налицо представительство депутатом интересов, прежде всего своей политической партии, обязательность в исполнении указаний политических партий, подконтрольность партийной фракции и возможность лишения депутатского мандата в случае отступления от партийной дисциплины.</w:t>
      </w:r>
    </w:p>
    <w:p>
      <w:pPr>
        <w:pStyle w:val="Normal"/>
        <w:spacing w:lineRule="auto" w:line="360" w:before="0" w:after="0"/>
        <w:ind w:firstLine="709"/>
        <w:jc w:val="both"/>
        <w:rPr/>
      </w:pPr>
      <w:r>
        <w:rPr>
          <w:rFonts w:cs="Times New Roman" w:ascii="Times New Roman" w:hAnsi="Times New Roman"/>
          <w:sz w:val="28"/>
          <w:szCs w:val="28"/>
        </w:rPr>
        <w:t>Наличие такой зависимости депутата от партии придает искусственность взаимоотношениям между депутатом и избирателями, хоть закон и устанавливает обязанность депутатской работы с избирателями, он не устанавливает никаких санкций за нарушение указанных обязанностей депутатом в отношении к избира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считаю, что взаимоотношения между депутатами и избирателями должны строиться на основе всеобщей политико-правовой позиции, а не на основе юридической зависимости депутата от партии. Депутат должен иметь возможность выйти из партии, не утратив свой мандат, если считает, что партия перестала выражать волю избирателей должным образом, и выборы в депутаты Государственной Думы должны проводиться по одномандатным округам, в рамках которых своих кандидатов должны выдвигать не только политические партии, но и другие общественные организации с целью обеспечения подлинного народовлас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НОРМАТИВНО-ПРАВОВЫЕ АКТЫ:</w:t>
      </w:r>
    </w:p>
    <w:p>
      <w:pPr>
        <w:pStyle w:val="Normal"/>
        <w:autoSpaceDE w:val="false"/>
        <w:spacing w:lineRule="auto" w:line="360" w:before="0" w:after="0"/>
        <w:rPr/>
      </w:pPr>
      <w:r>
        <w:rPr>
          <w:rFonts w:cs="Times New Roman" w:ascii="Times New Roman" w:hAnsi="Times New Roman"/>
          <w:sz w:val="28"/>
          <w:szCs w:val="28"/>
        </w:rPr>
        <w:t xml:space="preserve">1 </w:t>
      </w:r>
      <w:r>
        <w:rPr>
          <w:rFonts w:cs="Times New Roman" w:ascii="Times New Roman" w:hAnsi="Times New Roman"/>
          <w:bCs/>
          <w:sz w:val="28"/>
          <w:szCs w:val="28"/>
        </w:rPr>
        <w:t xml:space="preserve">Конституция Российской Федерации от 12.12 1993 ( с поправками от 30.12.2008 </w:t>
      </w:r>
      <w:r>
        <w:rPr>
          <w:rFonts w:cs="Times New Roman" w:ascii="Times New Roman" w:hAnsi="Times New Roman"/>
          <w:bCs/>
          <w:sz w:val="28"/>
          <w:szCs w:val="28"/>
          <w:lang w:val="en-US"/>
        </w:rPr>
        <w:t>N</w:t>
      </w:r>
      <w:r>
        <w:rPr>
          <w:rFonts w:cs="Times New Roman" w:ascii="Times New Roman" w:hAnsi="Times New Roman"/>
          <w:bCs/>
          <w:sz w:val="28"/>
          <w:szCs w:val="28"/>
        </w:rPr>
        <w:t xml:space="preserve"> – 6ФКЗ) // " Собрание законодательства РФ", 26.01.2009. – </w:t>
      </w:r>
      <w:r>
        <w:rPr>
          <w:rFonts w:cs="Times New Roman" w:ascii="Times New Roman" w:hAnsi="Times New Roman"/>
          <w:bCs/>
          <w:sz w:val="28"/>
          <w:szCs w:val="28"/>
          <w:lang w:val="en-US"/>
        </w:rPr>
        <w:t>N</w:t>
      </w:r>
      <w:r>
        <w:rPr>
          <w:rFonts w:cs="Times New Roman" w:ascii="Times New Roman" w:hAnsi="Times New Roman"/>
          <w:bCs/>
          <w:sz w:val="28"/>
          <w:szCs w:val="28"/>
        </w:rPr>
        <w:t xml:space="preserve"> 4. – Ст. 44;</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Федеральный закон от 12.05.2009 </w:t>
      </w:r>
      <w:r>
        <w:rPr>
          <w:rFonts w:cs="Times New Roman" w:ascii="Times New Roman" w:hAnsi="Times New Roman"/>
          <w:sz w:val="28"/>
          <w:szCs w:val="28"/>
          <w:lang w:val="en-US"/>
        </w:rPr>
        <w:t>N</w:t>
      </w:r>
      <w:r>
        <w:rPr>
          <w:rFonts w:cs="Times New Roman" w:ascii="Times New Roman" w:hAnsi="Times New Roman"/>
          <w:sz w:val="28"/>
          <w:szCs w:val="28"/>
        </w:rPr>
        <w:t xml:space="preserve"> 94 - ФЗ </w:t>
      </w:r>
      <w:r>
        <w:rPr>
          <w:rFonts w:cs="Times New Roman" w:ascii="Times New Roman" w:hAnsi="Times New Roman"/>
          <w:bCs/>
          <w:sz w:val="28"/>
          <w:szCs w:val="28"/>
        </w:rPr>
        <w:t>"</w:t>
      </w:r>
      <w:r>
        <w:rPr>
          <w:rFonts w:cs="Times New Roman" w:ascii="Times New Roman" w:hAnsi="Times New Roman"/>
          <w:sz w:val="28"/>
          <w:szCs w:val="28"/>
        </w:rPr>
        <w:t>О внесении изменений в отдельные законодательные акты Российской Федерации в связи с повышением представительства избирателей в Государственной Думе Федерального Собрания Российской Федерации</w:t>
      </w:r>
      <w:r>
        <w:rPr>
          <w:rFonts w:cs="Times New Roman" w:ascii="Times New Roman" w:hAnsi="Times New Roman"/>
          <w:bCs/>
          <w:sz w:val="28"/>
          <w:szCs w:val="28"/>
        </w:rPr>
        <w:t xml:space="preserve">" // "Собрание законодательства РФ", 2009. – </w:t>
      </w:r>
      <w:r>
        <w:rPr>
          <w:rFonts w:cs="Times New Roman" w:ascii="Times New Roman" w:hAnsi="Times New Roman"/>
          <w:bCs/>
          <w:sz w:val="28"/>
          <w:szCs w:val="28"/>
          <w:lang w:val="en-US"/>
        </w:rPr>
        <w:t>N</w:t>
      </w:r>
      <w:r>
        <w:rPr>
          <w:rFonts w:cs="Times New Roman" w:ascii="Times New Roman" w:hAnsi="Times New Roman"/>
          <w:bCs/>
          <w:sz w:val="28"/>
          <w:szCs w:val="28"/>
        </w:rPr>
        <w:t xml:space="preserve"> 20. – Ст. 2391.</w:t>
      </w:r>
    </w:p>
    <w:p>
      <w:pPr>
        <w:pStyle w:val="Normal"/>
        <w:autoSpaceDE w:val="false"/>
        <w:spacing w:lineRule="auto" w:line="360" w:before="0" w:after="0"/>
        <w:rPr/>
      </w:pPr>
      <w:r>
        <w:rPr>
          <w:rFonts w:cs="Times New Roman" w:ascii="Times New Roman" w:hAnsi="Times New Roman"/>
          <w:sz w:val="28"/>
          <w:szCs w:val="28"/>
        </w:rPr>
        <w:t>3 Федеральный закон от 18.05.2005 N 51-ФЗ (ред. от 03.06.2009) "О выборах депутатов Государственной Думы Федерального Собрания Российской Федерации" // "Собрание законодательства РФ", 23.05.2005. - N 2. - Ст. 1919;</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Федеральный закон от 27.07.2004 N 79-ФЗ (ред. от 25.12.2008) "О государственной гражданской службе Российской Федерации" // "Собрание законодательства РФ", 02.08.2004. - N 31. - с. 3215;</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Федеральный закон от 11.07.2001 N 95-ФЗ (ред. от 12.05.2009) "О политических партиях" // "Собрание законодательства РФ", 16.07.2001. - N 29. - Ст. 2950;</w:t>
      </w:r>
    </w:p>
    <w:p>
      <w:pPr>
        <w:pStyle w:val="Normal"/>
        <w:autoSpaceDE w:val="false"/>
        <w:spacing w:lineRule="auto" w:line="360" w:before="0" w:after="0"/>
        <w:rPr/>
      </w:pPr>
      <w:r>
        <w:rPr>
          <w:rFonts w:cs="Times New Roman" w:ascii="Times New Roman" w:hAnsi="Times New Roman"/>
          <w:sz w:val="28"/>
          <w:szCs w:val="28"/>
        </w:rPr>
        <w:t xml:space="preserve">6 </w:t>
      </w:r>
      <w:r>
        <w:rPr>
          <w:rFonts w:cs="Times New Roman" w:ascii="Times New Roman" w:hAnsi="Times New Roman"/>
          <w:bCs/>
          <w:sz w:val="28"/>
          <w:szCs w:val="28"/>
        </w:rPr>
        <w:t>Федеральный закон от 13.01.1995 N 7-ФЗ (ред. от 12.05.2009) "О порядке освещения деятельности органов государственной власти в государственных средствах массовой информации" // "Собрание законодательства РФ", 16.01.1995. - N 3. - Ст. 170.</w:t>
      </w:r>
    </w:p>
    <w:p>
      <w:pPr>
        <w:pStyle w:val="Normal"/>
        <w:autoSpaceDE w:val="false"/>
        <w:spacing w:lineRule="auto" w:line="360" w:before="0" w:after="0"/>
        <w:rPr/>
      </w:pPr>
      <w:r>
        <w:rPr>
          <w:rFonts w:cs="Times New Roman" w:ascii="Times New Roman" w:hAnsi="Times New Roman"/>
          <w:bCs/>
          <w:sz w:val="28"/>
          <w:szCs w:val="28"/>
        </w:rPr>
        <w:t>7 Федеральный закон от 02.05.2006 N 59-ФЗ "О порядке рассмотрения обращений граждан Российской Федерации" // "Собрание законодательства РФ", 08.05.2006. - N 19. - Ст. 2060;</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8 Федеральный закон от 08.05.1994 N 3-ФЗ (ред. от 29.03.2008) "О статусе члена Совета Федерации и статусе депутата Государственной Думы Федерального Собрания Российской Федерации" // "Собрание законодательства РФ", 12.07.1999. - N 28. - с. 3466;</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bCs/>
          <w:sz w:val="28"/>
          <w:szCs w:val="28"/>
        </w:rPr>
        <w:t>Федеральный закон от 12.06.2002 N 67-ФЗ (ред. от 03.06.2009) "Об основных гарантиях избирательных прав и права на участие в референдуме граждан Российской Федерации" // "Собрание законодательства РФ", 17.06.2002. - N 24. - Ст. 2253;</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0 </w:t>
      </w:r>
      <w:r>
        <w:rPr>
          <w:rFonts w:cs="Times New Roman" w:ascii="Times New Roman" w:hAnsi="Times New Roman"/>
          <w:bCs/>
          <w:sz w:val="28"/>
          <w:szCs w:val="28"/>
        </w:rPr>
        <w:t xml:space="preserve">Указ Президента Российской Федерации от 07.08.2000 </w:t>
      </w:r>
      <w:r>
        <w:rPr>
          <w:rFonts w:cs="Times New Roman" w:ascii="Times New Roman" w:hAnsi="Times New Roman"/>
          <w:bCs/>
          <w:sz w:val="28"/>
          <w:szCs w:val="28"/>
          <w:lang w:val="en-US"/>
        </w:rPr>
        <w:t>N</w:t>
      </w:r>
      <w:r>
        <w:rPr>
          <w:rFonts w:cs="Times New Roman" w:ascii="Times New Roman" w:hAnsi="Times New Roman"/>
          <w:bCs/>
          <w:sz w:val="28"/>
          <w:szCs w:val="28"/>
        </w:rPr>
        <w:t xml:space="preserve"> 1444 (ред. От 17.09.2008) "Вопросы управления делами Президента Российской Федерации" // "Собрание законодательства РФ", 2000. – </w:t>
      </w:r>
      <w:r>
        <w:rPr>
          <w:rFonts w:cs="Times New Roman" w:ascii="Times New Roman" w:hAnsi="Times New Roman"/>
          <w:bCs/>
          <w:sz w:val="28"/>
          <w:szCs w:val="28"/>
          <w:lang w:val="en-US"/>
        </w:rPr>
        <w:t>N</w:t>
      </w:r>
      <w:r>
        <w:rPr>
          <w:rFonts w:cs="Times New Roman" w:ascii="Times New Roman" w:hAnsi="Times New Roman"/>
          <w:bCs/>
          <w:sz w:val="28"/>
          <w:szCs w:val="28"/>
        </w:rPr>
        <w:t xml:space="preserve"> 33. – Ст. 3350.</w:t>
      </w:r>
    </w:p>
    <w:p>
      <w:pPr>
        <w:pStyle w:val="Normal"/>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1</w:t>
      </w:r>
      <w:r>
        <w:rPr>
          <w:rFonts w:cs="Times New Roman" w:ascii="Times New Roman" w:hAnsi="Times New Roman"/>
          <w:sz w:val="28"/>
          <w:szCs w:val="28"/>
        </w:rPr>
        <w:t xml:space="preserve"> Постановление Государственной Думы Федерального Собрания Российской Федерации от 22 января 1998 года № 2134-II ГД "О регламенте Государственной Думы Федерального Собрания Российской Федерации" // "Собрание законодательства РФ", 1998. - N 16. - Ст. 1828;</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ДОПОЛНИТЕЛЬНАЯ ЛИТЕРАТУРА:</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вакьян С.А. Конституционное право. Энциклопедический словарь. – М.: Норма, 2001. – 688 с.;</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глай М.В.. Конституционное право Российской Федерации. 6-е изд., изм. и доп. - М.: Норма, 2007. — 784 с.;</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кетова С.М., Скрынников Б.М. Правовое регулирование депутатской неприкосновенности на региональном уровне // "Журнал российского права", 1998. - N 10/11;</w:t>
      </w:r>
    </w:p>
    <w:p>
      <w:pPr>
        <w:pStyle w:val="ConsPlusTitle"/>
        <w:widowControl/>
        <w:numPr>
          <w:ilvl w:val="0"/>
          <w:numId w:val="4"/>
        </w:numPr>
        <w:spacing w:lineRule="auto" w:line="360"/>
        <w:ind w:left="0" w:hanging="0"/>
        <w:jc w:val="both"/>
        <w:rPr/>
      </w:pPr>
      <w:r>
        <w:rPr>
          <w:b w:val="false"/>
          <w:sz w:val="28"/>
          <w:szCs w:val="28"/>
        </w:rPr>
        <w:t>Боброва Н.А, Заикин Д.А. Парламентские формы борьбы с коррупцией // "Конституционное и муниципальное право", 2009. - N 1;</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ородин В., Миронов В. Конституционно-правовой статус главы исполнительной власти субъекта федерации // "Право и жизнь", 2003. - </w:t>
      </w:r>
      <w:r>
        <w:rPr>
          <w:rFonts w:cs="Times New Roman" w:ascii="Times New Roman" w:hAnsi="Times New Roman"/>
          <w:sz w:val="28"/>
          <w:szCs w:val="28"/>
          <w:lang w:val="en-US"/>
        </w:rPr>
        <w:t>N</w:t>
      </w:r>
      <w:r>
        <w:rPr>
          <w:rFonts w:cs="Times New Roman" w:ascii="Times New Roman" w:hAnsi="Times New Roman"/>
          <w:sz w:val="28"/>
          <w:szCs w:val="28"/>
        </w:rPr>
        <w:t xml:space="preserve"> 10;</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узин А.Ю. Распределении депутатских мандатов: закон или алгоритм? // "Конституционное и муниципальное право", 2006. - N 1;</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рлен М.В. Народный представитель: теория и практика // "Законодательство и экономика", 2005. - N 11;</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рлен М.В. Правовой статус депутата и выборного должностного лица (проблемы теории) // "Юридический мир", 2006. - N 8;</w:t>
      </w:r>
    </w:p>
    <w:p>
      <w:pPr>
        <w:pStyle w:val="ConsPlusTitle"/>
        <w:widowControl/>
        <w:numPr>
          <w:ilvl w:val="0"/>
          <w:numId w:val="4"/>
        </w:numPr>
        <w:spacing w:lineRule="auto" w:line="360"/>
        <w:ind w:left="0" w:hanging="0"/>
        <w:jc w:val="both"/>
        <w:rPr>
          <w:b w:val="false"/>
          <w:b w:val="false"/>
          <w:sz w:val="28"/>
          <w:szCs w:val="28"/>
        </w:rPr>
      </w:pPr>
      <w:r>
        <w:rPr>
          <w:b w:val="false"/>
          <w:sz w:val="28"/>
          <w:szCs w:val="28"/>
        </w:rPr>
        <w:t>Васькова, Л. Г. Партийный императивный мандат - новая модель взаимоотношений депутата и избирателей // "Конституционное и муниципальное право", 2006. -№ 11. - С. 19 – 21;</w:t>
      </w:r>
    </w:p>
    <w:p>
      <w:pPr>
        <w:pStyle w:val="Normal"/>
        <w:numPr>
          <w:ilvl w:val="0"/>
          <w:numId w:val="4"/>
        </w:numPr>
        <w:autoSpaceDE w:val="false"/>
        <w:spacing w:lineRule="auto" w:line="360" w:before="0" w:after="0"/>
        <w:ind w:left="0" w:hanging="0"/>
        <w:jc w:val="both"/>
        <w:rPr/>
      </w:pPr>
      <w:r>
        <w:rPr>
          <w:rFonts w:cs="Times New Roman" w:ascii="Times New Roman" w:hAnsi="Times New Roman"/>
          <w:sz w:val="28"/>
          <w:szCs w:val="28"/>
        </w:rPr>
        <w:t>Гранкин И.В. Конституционно-правовое регулирование формирования палат Федерального Собрания РФ и пути его совершенствования. // "Журнал российского права", 2005. - N 8;</w:t>
      </w:r>
    </w:p>
    <w:p>
      <w:pPr>
        <w:pStyle w:val="Normal"/>
        <w:numPr>
          <w:ilvl w:val="0"/>
          <w:numId w:val="4"/>
        </w:numPr>
        <w:autoSpaceDE w:val="false"/>
        <w:spacing w:lineRule="auto" w:line="360" w:before="0" w:after="0"/>
        <w:ind w:left="0" w:hanging="0"/>
        <w:jc w:val="both"/>
        <w:rPr/>
      </w:pPr>
      <w:r>
        <w:rPr>
          <w:rFonts w:cs="Times New Roman" w:ascii="Times New Roman" w:hAnsi="Times New Roman"/>
          <w:sz w:val="28"/>
          <w:szCs w:val="28"/>
        </w:rPr>
        <w:t xml:space="preserve">Гришковец, А. А.Проблемы правового регулирования государственной службы в Российской Федерации // </w:t>
      </w:r>
      <w:r>
        <w:rPr>
          <w:rFonts w:cs="Times New Roman" w:ascii="Times New Roman" w:hAnsi="Times New Roman"/>
          <w:b/>
          <w:sz w:val="28"/>
          <w:szCs w:val="28"/>
        </w:rPr>
        <w:t>"</w:t>
      </w:r>
      <w:r>
        <w:rPr>
          <w:rFonts w:cs="Times New Roman" w:ascii="Times New Roman" w:hAnsi="Times New Roman"/>
          <w:sz w:val="28"/>
          <w:szCs w:val="28"/>
        </w:rPr>
        <w:t>Институты административного права России</w:t>
      </w:r>
      <w:r>
        <w:rPr>
          <w:rFonts w:cs="Times New Roman" w:ascii="Times New Roman" w:hAnsi="Times New Roman"/>
          <w:b/>
          <w:sz w:val="28"/>
          <w:szCs w:val="28"/>
        </w:rPr>
        <w:t>"</w:t>
      </w:r>
      <w:r>
        <w:rPr>
          <w:rFonts w:cs="Times New Roman" w:ascii="Times New Roman" w:hAnsi="Times New Roman"/>
          <w:sz w:val="28"/>
          <w:szCs w:val="28"/>
        </w:rPr>
        <w:t>. - М.,1999. - С. 60 – 72;</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жагарян А.А. Депутат Государственной Думы – самостоятельный субъект обращения в Конституционный Суд Российской Федерации // "Право и политика", 2006. – </w:t>
      </w:r>
      <w:r>
        <w:rPr>
          <w:rFonts w:cs="Times New Roman" w:ascii="Times New Roman" w:hAnsi="Times New Roman"/>
          <w:sz w:val="28"/>
          <w:szCs w:val="28"/>
          <w:lang w:val="en-US"/>
        </w:rPr>
        <w:t>N</w:t>
      </w:r>
      <w:r>
        <w:rPr>
          <w:rFonts w:cs="Times New Roman" w:ascii="Times New Roman" w:hAnsi="Times New Roman"/>
          <w:sz w:val="28"/>
          <w:szCs w:val="28"/>
        </w:rPr>
        <w:t xml:space="preserve"> 1. – </w:t>
      </w:r>
      <w:r>
        <w:rPr>
          <w:rFonts w:cs="Times New Roman" w:ascii="Times New Roman" w:hAnsi="Times New Roman"/>
          <w:sz w:val="28"/>
          <w:szCs w:val="28"/>
          <w:lang w:val="en-US"/>
        </w:rPr>
        <w:t>C</w:t>
      </w:r>
      <w:r>
        <w:rPr>
          <w:rFonts w:cs="Times New Roman" w:ascii="Times New Roman" w:hAnsi="Times New Roman"/>
          <w:sz w:val="28"/>
          <w:szCs w:val="28"/>
        </w:rPr>
        <w:t>. 17-29;</w:t>
      </w:r>
    </w:p>
    <w:p>
      <w:pPr>
        <w:pStyle w:val="ConsPlusTitle"/>
        <w:widowControl/>
        <w:numPr>
          <w:ilvl w:val="0"/>
          <w:numId w:val="4"/>
        </w:numPr>
        <w:spacing w:lineRule="auto" w:line="360"/>
        <w:ind w:left="0" w:hanging="0"/>
        <w:jc w:val="both"/>
        <w:rPr/>
      </w:pPr>
      <w:r>
        <w:rPr>
          <w:b w:val="false"/>
          <w:sz w:val="28"/>
          <w:szCs w:val="28"/>
        </w:rPr>
        <w:t xml:space="preserve">Карабасок С.Ю. Организационно- правовые проблемы обеспечения гарантий прав депутатов // " Муниципальная служба: правовые вопросы", 2008. – </w:t>
      </w:r>
      <w:r>
        <w:rPr>
          <w:b w:val="false"/>
          <w:sz w:val="28"/>
          <w:szCs w:val="28"/>
          <w:lang w:val="en-US"/>
        </w:rPr>
        <w:t>N</w:t>
      </w:r>
      <w:r>
        <w:rPr>
          <w:b w:val="false"/>
          <w:sz w:val="28"/>
          <w:szCs w:val="28"/>
        </w:rPr>
        <w:t xml:space="preserve"> 4; </w:t>
      </w:r>
    </w:p>
    <w:p>
      <w:pPr>
        <w:pStyle w:val="ConsPlusTitle"/>
        <w:widowControl/>
        <w:numPr>
          <w:ilvl w:val="0"/>
          <w:numId w:val="4"/>
        </w:numPr>
        <w:spacing w:lineRule="auto" w:line="360"/>
        <w:ind w:left="0" w:hanging="0"/>
        <w:jc w:val="both"/>
        <w:rPr>
          <w:b w:val="false"/>
          <w:b w:val="false"/>
          <w:sz w:val="28"/>
          <w:szCs w:val="28"/>
        </w:rPr>
      </w:pPr>
      <w:r>
        <w:rPr>
          <w:b w:val="false"/>
          <w:sz w:val="28"/>
          <w:szCs w:val="28"/>
        </w:rPr>
        <w:t xml:space="preserve">Карасев А.Т. Депутатский корпус как субъект представительного правления: общая характеристика // "История государства и права", 2008.- </w:t>
      </w:r>
      <w:r>
        <w:rPr>
          <w:b w:val="false"/>
          <w:sz w:val="28"/>
          <w:szCs w:val="28"/>
          <w:lang w:val="en-US"/>
        </w:rPr>
        <w:t>N</w:t>
      </w:r>
      <w:r>
        <w:rPr>
          <w:b w:val="false"/>
          <w:sz w:val="28"/>
          <w:szCs w:val="28"/>
        </w:rPr>
        <w:t xml:space="preserve"> 18;</w:t>
      </w:r>
    </w:p>
    <w:p>
      <w:pPr>
        <w:pStyle w:val="ConsPlusTitle"/>
        <w:widowControl/>
        <w:numPr>
          <w:ilvl w:val="0"/>
          <w:numId w:val="4"/>
        </w:numPr>
        <w:spacing w:lineRule="auto" w:line="360"/>
        <w:ind w:left="0" w:hanging="0"/>
        <w:jc w:val="both"/>
        <w:rPr>
          <w:b w:val="false"/>
          <w:b w:val="false"/>
          <w:sz w:val="28"/>
          <w:szCs w:val="28"/>
        </w:rPr>
      </w:pPr>
      <w:r>
        <w:rPr>
          <w:b w:val="false"/>
          <w:sz w:val="28"/>
          <w:szCs w:val="28"/>
        </w:rPr>
        <w:t>Кибальник, А.Иммунитет как основание освобождения от уголовной ответственности. // "Российская юстиция", 2000. - № 8. - С. 34 – 35;</w:t>
      </w:r>
    </w:p>
    <w:p>
      <w:pPr>
        <w:pStyle w:val="ConsPlusTitle"/>
        <w:widowControl/>
        <w:numPr>
          <w:ilvl w:val="0"/>
          <w:numId w:val="4"/>
        </w:numPr>
        <w:spacing w:lineRule="auto" w:line="360"/>
        <w:ind w:left="0" w:hanging="0"/>
        <w:jc w:val="both"/>
        <w:rPr>
          <w:b w:val="false"/>
          <w:b w:val="false"/>
          <w:sz w:val="28"/>
          <w:szCs w:val="28"/>
        </w:rPr>
      </w:pPr>
      <w:r>
        <w:rPr>
          <w:b w:val="false"/>
          <w:sz w:val="28"/>
          <w:szCs w:val="28"/>
        </w:rPr>
        <w:t>Китрова Е.В., Кузьмин В.А. Комментарий к Федеральному закону от 13 января 1995 г. N 7-ФЗ "</w:t>
      </w:r>
      <w:r>
        <w:rPr>
          <w:b w:val="false"/>
          <w:bCs w:val="false"/>
          <w:sz w:val="28"/>
          <w:szCs w:val="28"/>
        </w:rPr>
        <w:t>О порядке освещения деятельности органов государственной власти в государственных средствах массовой информации</w:t>
      </w:r>
      <w:r>
        <w:rPr>
          <w:b w:val="false"/>
          <w:sz w:val="28"/>
          <w:szCs w:val="28"/>
        </w:rPr>
        <w:t>" - Система ГАРАНТ, 2007.;</w:t>
      </w:r>
    </w:p>
    <w:p>
      <w:pPr>
        <w:pStyle w:val="ConsPlusTitle"/>
        <w:widowControl/>
        <w:numPr>
          <w:ilvl w:val="0"/>
          <w:numId w:val="4"/>
        </w:numPr>
        <w:spacing w:lineRule="auto" w:line="360"/>
        <w:ind w:left="0" w:hanging="0"/>
        <w:jc w:val="both"/>
        <w:rPr>
          <w:b w:val="false"/>
          <w:b w:val="false"/>
          <w:sz w:val="28"/>
          <w:szCs w:val="28"/>
        </w:rPr>
      </w:pPr>
      <w:r>
        <w:rPr>
          <w:b w:val="false"/>
          <w:sz w:val="28"/>
          <w:szCs w:val="28"/>
        </w:rPr>
        <w:t>Козлова Е.И., Кутафин О.Е. Конституционное право России: Учебник. 3-е изд., перераб. и доп. - М.: Юристъ, 2002. – 586 с.;</w:t>
      </w:r>
    </w:p>
    <w:p>
      <w:pPr>
        <w:pStyle w:val="ConsPlusTitle"/>
        <w:widowControl/>
        <w:numPr>
          <w:ilvl w:val="0"/>
          <w:numId w:val="4"/>
        </w:numPr>
        <w:spacing w:lineRule="auto" w:line="360"/>
        <w:ind w:left="0" w:hanging="0"/>
        <w:jc w:val="both"/>
        <w:rPr/>
      </w:pPr>
      <w:r>
        <w:rPr>
          <w:b w:val="false"/>
          <w:sz w:val="28"/>
          <w:szCs w:val="28"/>
        </w:rPr>
        <w:t>Колесников Е.В., Пажетных Д.В. Актуальные вопросы парламентского иммунитета членов верхних палат парламента (на примере РФ, Франции, ФРГ) // "Конституционное и муниципальное право", 2009. - № 4. –С. 12-18;</w:t>
      </w:r>
    </w:p>
    <w:p>
      <w:pPr>
        <w:pStyle w:val="ConsPlusTitle"/>
        <w:widowControl/>
        <w:numPr>
          <w:ilvl w:val="0"/>
          <w:numId w:val="4"/>
        </w:numPr>
        <w:spacing w:lineRule="auto" w:line="360"/>
        <w:ind w:left="0" w:hanging="0"/>
        <w:jc w:val="both"/>
        <w:rPr/>
      </w:pPr>
      <w:r>
        <w:rPr>
          <w:b w:val="false"/>
          <w:sz w:val="28"/>
          <w:szCs w:val="28"/>
        </w:rPr>
        <w:t xml:space="preserve">Королев А.Н., Плешакова О.В. Комментарий к Федеральному закону "О статусе члена Совета Федерации и статусе депутата Государственной Думы Федерального Собрания Российской Федерации" (постатейный). - М.: ЗАО Юстицинформ, 2008.; </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кова Г.Н.. Пропорциональная избирательная система и обеспечение равенства фракций в российском парламенте. // "Конституционное и муниципальное право", 2006. - N 7;</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Конституции Российской Федерации / Г. Д. Садовникова ; Отв. ред. И. А. Конюхова (Умнова). -3-е изд.,испр. и доп. -М. :Юрайт,2005. -188 с.;</w:t>
      </w:r>
    </w:p>
    <w:p>
      <w:pPr>
        <w:pStyle w:val="ConsPlusTitle"/>
        <w:widowControl/>
        <w:numPr>
          <w:ilvl w:val="0"/>
          <w:numId w:val="4"/>
        </w:numPr>
        <w:spacing w:lineRule="auto" w:line="360"/>
        <w:ind w:left="0" w:hanging="0"/>
        <w:jc w:val="both"/>
        <w:rPr>
          <w:b w:val="false"/>
          <w:b w:val="false"/>
          <w:sz w:val="28"/>
          <w:szCs w:val="28"/>
        </w:rPr>
      </w:pPr>
      <w:r>
        <w:rPr>
          <w:b w:val="false"/>
          <w:sz w:val="28"/>
          <w:szCs w:val="28"/>
        </w:rPr>
        <w:t>Комментарий к Конституции Российской Федерации /А. И. Абрамова, А. Б. Агапов, Е. Г. Азарова и др. ; Отв. ред. Л. А.Окуньков ; Институт законодательства и сравнительного правоведения при Правительстве РФ. -2-е изд., перераб. и доп. -М. :БЕК,1996. -635 с.;</w:t>
      </w:r>
    </w:p>
    <w:p>
      <w:pPr>
        <w:pStyle w:val="ConsPlusTitle"/>
        <w:widowControl/>
        <w:numPr>
          <w:ilvl w:val="0"/>
          <w:numId w:val="4"/>
        </w:numPr>
        <w:spacing w:lineRule="auto" w:line="360"/>
        <w:ind w:left="0" w:hanging="0"/>
        <w:jc w:val="both"/>
        <w:rPr>
          <w:b w:val="false"/>
          <w:b w:val="false"/>
          <w:sz w:val="28"/>
          <w:szCs w:val="28"/>
        </w:rPr>
      </w:pPr>
      <w:r>
        <w:rPr>
          <w:b w:val="false"/>
          <w:sz w:val="28"/>
          <w:szCs w:val="28"/>
        </w:rPr>
        <w:t>Лапаева В.В. Новеллы избирательного законодательства на стадии регистрации кандидатов: достоинства и недостатки. // "Адвокат", 2000. - N 5;</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итвиненко И.В. Чей посланец депутат и кого он представляет в ненешней России? // "Конституционное и муниципальное право", 2009. - N 8;</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лько, А. В., Суменков, С. Ю. Правовой иммунитет: Теоретические и практические аспекты // "Журнал российского права", 2002. - № 2. - С. 16 – 23;</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исарев А.Н. Актуальные проблемы конституционного (государственного) права Российской Федерации: учебник. – М.: Моск. Гор. Ун-т управл. Правительства Москвы, 2009. -352 с.;</w:t>
      </w:r>
    </w:p>
    <w:p>
      <w:pPr>
        <w:pStyle w:val="Normal"/>
        <w:numPr>
          <w:ilvl w:val="0"/>
          <w:numId w:val="4"/>
        </w:numPr>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статейный комментарий к Конституции Российской Федерации / Под общ. ред В.Д. Карповича. – М.: Юрайт –М; Новая Правовая культура, 2002. – 959 с.;</w:t>
      </w:r>
    </w:p>
    <w:p>
      <w:pPr>
        <w:pStyle w:val="ConsPlusTitle"/>
        <w:widowControl/>
        <w:numPr>
          <w:ilvl w:val="0"/>
          <w:numId w:val="4"/>
        </w:numPr>
        <w:spacing w:lineRule="auto" w:line="360"/>
        <w:rPr>
          <w:b w:val="false"/>
          <w:b w:val="false"/>
          <w:sz w:val="28"/>
          <w:szCs w:val="28"/>
        </w:rPr>
      </w:pPr>
      <w:r>
        <w:rPr>
          <w:b w:val="false"/>
          <w:sz w:val="28"/>
          <w:szCs w:val="28"/>
        </w:rPr>
        <w:t>Рощин В.А. За рамками правового поля. Что показал анализ Федерального закона "О статусе члена Совета Федерации и статусе депутата Государственной Думы Федерального Собрания Российской Федерации" // "Журнал российского права". - М., Норма, 2000.;</w:t>
      </w:r>
    </w:p>
    <w:p>
      <w:pPr>
        <w:pStyle w:val="ConsPlusTitle"/>
        <w:widowControl/>
        <w:numPr>
          <w:ilvl w:val="0"/>
          <w:numId w:val="4"/>
        </w:numPr>
        <w:spacing w:lineRule="auto" w:line="360"/>
        <w:rPr>
          <w:b w:val="false"/>
          <w:b w:val="false"/>
          <w:sz w:val="28"/>
          <w:szCs w:val="28"/>
        </w:rPr>
      </w:pPr>
      <w:r>
        <w:rPr>
          <w:b w:val="false"/>
          <w:sz w:val="28"/>
          <w:szCs w:val="28"/>
        </w:rPr>
        <w:t xml:space="preserve">Советников, И. В.Новеллы законодательства о статусе депутата Государственной Думы // </w:t>
      </w:r>
      <w:r>
        <w:rPr>
          <w:sz w:val="28"/>
          <w:szCs w:val="28"/>
        </w:rPr>
        <w:t>"</w:t>
      </w:r>
      <w:r>
        <w:rPr>
          <w:b w:val="false"/>
          <w:sz w:val="28"/>
          <w:szCs w:val="28"/>
        </w:rPr>
        <w:t>Конституционное и муниципальное право</w:t>
      </w:r>
      <w:r>
        <w:rPr>
          <w:sz w:val="28"/>
          <w:szCs w:val="28"/>
        </w:rPr>
        <w:t>"</w:t>
      </w:r>
      <w:r>
        <w:rPr>
          <w:b w:val="false"/>
          <w:sz w:val="28"/>
          <w:szCs w:val="28"/>
        </w:rPr>
        <w:t>, 2006. - № 1. - С. 24 – 29;</w:t>
      </w:r>
    </w:p>
    <w:p>
      <w:pPr>
        <w:pStyle w:val="Normal"/>
        <w:numPr>
          <w:ilvl w:val="0"/>
          <w:numId w:val="4"/>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тремоухов А.В., Преснов И.Н. Социальные гарантии депутата Государственной Думы (индемнитет) // "Социальное и пенсионное право", 2006. - N 3;</w:t>
      </w:r>
    </w:p>
    <w:p>
      <w:pPr>
        <w:pStyle w:val="Normal"/>
        <w:numPr>
          <w:ilvl w:val="0"/>
          <w:numId w:val="4"/>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ухарев. А.Я. Большой Юридический словарь. – М.: Инфра, 2009. – 864 с.;</w:t>
      </w:r>
    </w:p>
    <w:p>
      <w:pPr>
        <w:pStyle w:val="Normal"/>
        <w:numPr>
          <w:ilvl w:val="0"/>
          <w:numId w:val="4"/>
        </w:numPr>
        <w:autoSpaceDE w:val="false"/>
        <w:spacing w:lineRule="auto" w:line="360" w:before="0" w:after="0"/>
        <w:rPr/>
      </w:pPr>
      <w:r>
        <w:rPr>
          <w:rFonts w:cs="Times New Roman" w:ascii="Times New Roman" w:hAnsi="Times New Roman"/>
          <w:sz w:val="28"/>
          <w:szCs w:val="28"/>
        </w:rPr>
        <w:t>Щур Д.Л., Л.В. Щур-Труханович. Процедура увольнения работников в связи с переходом на выборную работу (выборные должности) - Система КонсультантПлюс, 2007.</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обрание законодательства Российской Федерации, 2009. – </w:t>
      </w:r>
      <w:r>
        <w:rPr>
          <w:rFonts w:cs="Times New Roman" w:ascii="Times New Roman" w:hAnsi="Times New Roman"/>
          <w:sz w:val="20"/>
          <w:szCs w:val="20"/>
          <w:lang w:val="en-US"/>
        </w:rPr>
        <w:t>N</w:t>
      </w:r>
      <w:r>
        <w:rPr>
          <w:rFonts w:cs="Times New Roman" w:ascii="Times New Roman" w:hAnsi="Times New Roman"/>
          <w:sz w:val="20"/>
          <w:szCs w:val="20"/>
        </w:rPr>
        <w:t xml:space="preserve"> 4. – Ст. 44;</w:t>
      </w:r>
    </w:p>
  </w:footnote>
  <w:footnote w:id="3">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обрание законодательства Российской Федерации, 1999. – </w:t>
      </w:r>
      <w:r>
        <w:rPr>
          <w:rFonts w:cs="Times New Roman" w:ascii="Times New Roman" w:hAnsi="Times New Roman"/>
          <w:sz w:val="20"/>
          <w:szCs w:val="20"/>
          <w:lang w:val="en-US"/>
        </w:rPr>
        <w:t>N</w:t>
      </w:r>
      <w:r>
        <w:rPr>
          <w:rFonts w:cs="Times New Roman" w:ascii="Times New Roman" w:hAnsi="Times New Roman"/>
          <w:sz w:val="20"/>
          <w:szCs w:val="20"/>
        </w:rPr>
        <w:t xml:space="preserve"> 28. – Ст. 3466;</w:t>
      </w:r>
    </w:p>
  </w:footnote>
  <w:footnote w:id="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обрание законодательства Российской Федерации, 1998. – </w:t>
      </w:r>
      <w:r>
        <w:rPr>
          <w:rFonts w:cs="Times New Roman" w:ascii="Times New Roman" w:hAnsi="Times New Roman"/>
          <w:lang w:val="en-US"/>
        </w:rPr>
        <w:t>N</w:t>
      </w:r>
      <w:r>
        <w:rPr>
          <w:rFonts w:cs="Times New Roman" w:ascii="Times New Roman" w:hAnsi="Times New Roman"/>
        </w:rPr>
        <w:t xml:space="preserve"> 16. – Ст. 1828;</w:t>
      </w:r>
    </w:p>
  </w:footnote>
  <w:footnote w:id="5">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Варлен М.В. Народный представитель: теория и практика // "Законодательство и экономика", 2005. - N 11;</w:t>
      </w:r>
    </w:p>
  </w:footnote>
  <w:footnote w:id="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вакьян С.А. Конституционное право. Энциклопедический словарь. – М.: Норма, 2001. – 688 с. </w:t>
      </w:r>
    </w:p>
  </w:footnote>
  <w:footnote w:id="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исарев А.Н. Актуальные проблемы конституционного (государственного) права Российской Федерации: учебник. – М.: Моск. Гор. Ун-т управл. Правительства Москвы, 2009. –С.308;</w:t>
      </w:r>
    </w:p>
  </w:footnote>
  <w:footnote w:id="8">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2005. - N 21. -  Ст. 1919.</w:t>
      </w:r>
    </w:p>
  </w:footnote>
  <w:footnote w:id="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родин В., Миронов В. Конституционно-правовой статус главы исполнительной власти субъекта федерации // Право и жизнь, 2003. - № 10.</w:t>
      </w:r>
    </w:p>
  </w:footnote>
  <w:footnote w:id="10">
    <w:p>
      <w:pPr>
        <w:pStyle w:val="Normal"/>
        <w:autoSpaceDE w:val="false"/>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ремоухов А.В., Преснов И.Н. Социальные гарантии депутата Государственной Думы (индемнитет) //"Социальное и пенсионное право", 2006. -  N 3.</w:t>
      </w:r>
    </w:p>
  </w:footnote>
  <w:footnote w:id="11">
    <w:p>
      <w:pPr>
        <w:pStyle w:val="Footnote"/>
        <w:spacing w:before="0" w:after="0"/>
        <w:rPr/>
      </w:pPr>
      <w:r>
        <w:rPr>
          <w:rStyle w:val="FootnoteCharacters"/>
        </w:rPr>
        <w:footnoteRef/>
      </w:r>
      <w:r>
        <w:rPr/>
        <w:t xml:space="preserve"> </w:t>
      </w:r>
      <w:r>
        <w:rPr>
          <w:rFonts w:cs="Times New Roman" w:ascii="Times New Roman" w:hAnsi="Times New Roman"/>
        </w:rPr>
        <w:t>Варлен М.В. Народный представитель: теория и практика // "Законодательство и экономика", 2005. - N 11;</w:t>
      </w:r>
    </w:p>
  </w:footnote>
  <w:footnote w:id="12">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Писарев А.Н. Актуальные проблемы конституционного (государственного) права Российской Федерации: учебник. – М.: Моск. Гор. Ун-т управл. Правительства Москвы, 2009. –С.303</w:t>
      </w:r>
    </w:p>
  </w:footnote>
  <w:footnote w:id="13">
    <w:p>
      <w:pPr>
        <w:pStyle w:val="Footnote"/>
        <w:spacing w:lineRule="auto" w:line="240" w:before="0" w:after="0"/>
        <w:rPr/>
      </w:pPr>
      <w:r>
        <w:rPr>
          <w:rStyle w:val="FootnoteCharacters"/>
        </w:rPr>
        <w:footnoteRef/>
      </w:r>
      <w:r>
        <w:rPr/>
        <w:t xml:space="preserve"> </w:t>
      </w:r>
      <w:r>
        <w:rPr>
          <w:rStyle w:val="Style15"/>
          <w:rFonts w:cs="Times New Roman" w:ascii="Times New Roman" w:hAnsi="Times New Roman"/>
        </w:rPr>
        <w:t>Малько, А. В., Суменков, С. Ю. Правовой иммунитет: Теоретические и практические аспекты //Журнал российского права, 2002. - № 2;</w:t>
      </w:r>
    </w:p>
  </w:footnote>
  <w:footnote w:id="14">
    <w:p>
      <w:pPr>
        <w:pStyle w:val="Footnote"/>
        <w:spacing w:lineRule="auto" w:line="240" w:before="0" w:after="0"/>
        <w:rPr/>
      </w:pPr>
      <w:r>
        <w:rPr>
          <w:rStyle w:val="FootnoteCharacters"/>
        </w:rPr>
        <w:footnoteRef/>
      </w:r>
      <w:r>
        <w:rPr>
          <w:rStyle w:val="Style15"/>
          <w:rFonts w:cs="Times New Roman" w:ascii="Times New Roman" w:hAnsi="Times New Roman"/>
        </w:rPr>
        <w:t xml:space="preserve"> </w:t>
      </w:r>
      <w:r>
        <w:rPr>
          <w:rStyle w:val="Style15"/>
          <w:rFonts w:cs="Times New Roman" w:ascii="Times New Roman" w:hAnsi="Times New Roman"/>
        </w:rPr>
        <w:t>Васькова, Л. Г. Партийный императивный мандат - новая модель взаимоотношений депутата и избирателей // Конституционное и муниципальное право, 2006. - № 11.</w:t>
      </w:r>
    </w:p>
  </w:footnote>
  <w:footnote w:id="15">
    <w:p>
      <w:pPr>
        <w:pStyle w:val="Footnote"/>
        <w:spacing w:lineRule="auto" w:line="240" w:before="0" w:after="0"/>
        <w:rPr/>
      </w:pPr>
      <w:r>
        <w:rPr>
          <w:rStyle w:val="FootnoteCharacters"/>
        </w:rPr>
        <w:footnoteRef/>
      </w:r>
      <w:r>
        <w:rPr/>
        <w:t xml:space="preserve"> </w:t>
      </w:r>
      <w:r>
        <w:rPr>
          <w:rStyle w:val="Style15"/>
          <w:rFonts w:cs="Times New Roman" w:ascii="Times New Roman" w:hAnsi="Times New Roman"/>
        </w:rPr>
        <w:t>Васькова, Л. Г. Партийный императивный мандат - новая модель взаимоотношений депутата и избирателей // Конституционное и муниципальное право, 2006. - № 11.</w:t>
      </w:r>
    </w:p>
  </w:footnote>
  <w:footnote w:id="16">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Писарев А.Н. Актуальные проблемы конституционного (государственного) права Российской Федерации: учебник. – М.: Моск. Гор. Ун-т управл. Правительства Москвы, 2009. –С.304</w:t>
      </w:r>
    </w:p>
  </w:footnote>
  <w:footnote w:id="1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злова Е.И., Кутафин О.Е. Конституционное право России: Учебник. 3-е изд., перераб. и доп. - М.: Юристъ, 2002. – С. 462;</w:t>
      </w:r>
    </w:p>
  </w:footnote>
  <w:footnote w:id="18">
    <w:p>
      <w:pPr>
        <w:pStyle w:val="Normal"/>
        <w:autoSpaceDE w:val="false"/>
        <w:spacing w:lineRule="auto" w:line="360" w:before="0" w:after="0"/>
        <w:jc w:val="both"/>
        <w:rPr/>
      </w:pPr>
      <w:r>
        <w:rPr>
          <w:rStyle w:val="FootnoteCharacters"/>
        </w:rPr>
        <w:footnoteRef/>
      </w:r>
      <w:r>
        <w:rPr>
          <w:sz w:val="20"/>
          <w:szCs w:val="20"/>
        </w:rPr>
        <w:t xml:space="preserve"> </w:t>
      </w:r>
      <w:r>
        <w:rPr>
          <w:rFonts w:cs="Times New Roman" w:ascii="Times New Roman" w:hAnsi="Times New Roman"/>
          <w:sz w:val="20"/>
          <w:szCs w:val="20"/>
        </w:rPr>
        <w:t>Собрание законодательства Российской Федерации, 2002. - N 24. - Ст. 2253.</w:t>
      </w:r>
    </w:p>
  </w:footnote>
  <w:footnote w:id="19">
    <w:p>
      <w:pPr>
        <w:pStyle w:val="Footnote"/>
        <w:spacing w:lineRule="auto" w:line="240" w:before="0" w:after="0"/>
        <w:rPr/>
      </w:pPr>
      <w:r>
        <w:rPr>
          <w:rStyle w:val="FootnoteCharacters"/>
        </w:rPr>
        <w:footnoteRef/>
      </w:r>
      <w:r>
        <w:rPr/>
        <w:t xml:space="preserve"> </w:t>
      </w:r>
      <w:r>
        <w:rPr>
          <w:rFonts w:cs="Times New Roman" w:ascii="Times New Roman" w:hAnsi="Times New Roman"/>
        </w:rPr>
        <w:t xml:space="preserve">Собрание законодательства Российской Федерации, 2009. – </w:t>
      </w:r>
      <w:r>
        <w:rPr>
          <w:rFonts w:cs="Times New Roman" w:ascii="Times New Roman" w:hAnsi="Times New Roman"/>
          <w:lang w:val="en-US"/>
        </w:rPr>
        <w:t>N</w:t>
      </w:r>
      <w:r>
        <w:rPr>
          <w:rFonts w:cs="Times New Roman" w:ascii="Times New Roman" w:hAnsi="Times New Roman"/>
        </w:rPr>
        <w:t xml:space="preserve"> 4. – Ст. 44;</w:t>
      </w:r>
    </w:p>
  </w:footnote>
  <w:footnote w:id="20">
    <w:p>
      <w:pPr>
        <w:pStyle w:val="Footnote"/>
        <w:spacing w:lineRule="auto" w:line="240" w:before="0" w:after="0"/>
        <w:rPr/>
      </w:pPr>
      <w:r>
        <w:rPr>
          <w:rStyle w:val="FootnoteCharacters"/>
        </w:rPr>
        <w:footnoteRef/>
      </w:r>
      <w:r>
        <w:rPr/>
        <w:t xml:space="preserve"> </w:t>
      </w:r>
      <w:r>
        <w:rPr>
          <w:rFonts w:cs="Times New Roman" w:ascii="Times New Roman" w:hAnsi="Times New Roman"/>
        </w:rPr>
        <w:t xml:space="preserve">Собрание законодательства Российской Федерации, 2005. – </w:t>
      </w:r>
      <w:r>
        <w:rPr>
          <w:rFonts w:cs="Times New Roman" w:ascii="Times New Roman" w:hAnsi="Times New Roman"/>
          <w:lang w:val="en-US"/>
        </w:rPr>
        <w:t>N</w:t>
      </w:r>
      <w:r>
        <w:rPr>
          <w:rFonts w:cs="Times New Roman" w:ascii="Times New Roman" w:hAnsi="Times New Roman"/>
        </w:rPr>
        <w:t xml:space="preserve"> 24. – Ст. 2253;</w:t>
      </w:r>
      <w:r>
        <w:rPr/>
        <w:t xml:space="preserve"> </w:t>
      </w:r>
    </w:p>
  </w:footnote>
  <w:footnote w:id="21">
    <w:p>
      <w:pPr>
        <w:pStyle w:val="Normal"/>
        <w:autoSpaceDE w:val="false"/>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Литвиненко И.В. Чей посланец депутат и кого он представляет в нынешней России? // "Конституционное и муниципальное право", 2009. - N 8</w:t>
      </w:r>
    </w:p>
  </w:footnote>
  <w:footnote w:id="22">
    <w:p>
      <w:pPr>
        <w:pStyle w:val="Footnote"/>
        <w:spacing w:before="0" w:after="200"/>
        <w:jc w:val="both"/>
        <w:rPr/>
      </w:pPr>
      <w:r>
        <w:rPr>
          <w:rStyle w:val="FootnoteCharacters"/>
        </w:rPr>
        <w:footnoteRef/>
      </w:r>
      <w:r>
        <w:rPr/>
        <w:t xml:space="preserve"> </w:t>
      </w:r>
      <w:r>
        <w:rPr>
          <w:rFonts w:cs="Times New Roman" w:ascii="Times New Roman" w:hAnsi="Times New Roman"/>
        </w:rPr>
        <w:t>Постатейный комментарий к Конституции Российской Федерации / Под общ. ред В.Д.Карповича. – М.: Юрайт –М; Новая Правовая культура, 2002. –  С. 259</w:t>
      </w:r>
    </w:p>
  </w:footnote>
  <w:footnote w:id="23">
    <w:p>
      <w:pPr>
        <w:pStyle w:val="Footnote"/>
        <w:spacing w:lineRule="auto" w:line="240" w:before="0" w:after="0"/>
        <w:rPr/>
      </w:pPr>
      <w:r>
        <w:rPr>
          <w:rStyle w:val="FootnoteCharacters"/>
        </w:rPr>
        <w:footnoteRef/>
      </w:r>
      <w:r>
        <w:rPr/>
        <w:t xml:space="preserve"> </w:t>
      </w:r>
      <w:r>
        <w:rPr>
          <w:rFonts w:cs="Times New Roman" w:ascii="Times New Roman" w:hAnsi="Times New Roman"/>
        </w:rPr>
        <w:t xml:space="preserve">Карасев А.Т. Депутатский корпус как субъект представительного правления: общая характеристика // </w:t>
      </w:r>
      <w:r>
        <w:rPr>
          <w:b/>
        </w:rPr>
        <w:t>"</w:t>
      </w:r>
      <w:r>
        <w:rPr>
          <w:rFonts w:cs="Times New Roman" w:ascii="Times New Roman" w:hAnsi="Times New Roman"/>
        </w:rPr>
        <w:t>История государства и права</w:t>
      </w:r>
      <w:r>
        <w:rPr>
          <w:b/>
        </w:rPr>
        <w:t>"</w:t>
      </w:r>
      <w:r>
        <w:rPr>
          <w:rFonts w:cs="Times New Roman" w:ascii="Times New Roman" w:hAnsi="Times New Roman"/>
        </w:rPr>
        <w:t xml:space="preserve">, 2008.- </w:t>
      </w:r>
      <w:r>
        <w:rPr>
          <w:rFonts w:cs="Times New Roman" w:ascii="Times New Roman" w:hAnsi="Times New Roman"/>
          <w:lang w:val="en-US"/>
        </w:rPr>
        <w:t>N</w:t>
      </w:r>
      <w:r>
        <w:rPr>
          <w:rFonts w:cs="Times New Roman" w:ascii="Times New Roman" w:hAnsi="Times New Roman"/>
        </w:rPr>
        <w:t xml:space="preserve"> 18</w:t>
      </w:r>
    </w:p>
  </w:footnote>
  <w:footnote w:id="24">
    <w:p>
      <w:pPr>
        <w:pStyle w:val="Footnote"/>
        <w:spacing w:lineRule="auto" w:line="240" w:before="0" w:after="0"/>
        <w:rPr/>
      </w:pPr>
      <w:r>
        <w:rPr>
          <w:rStyle w:val="FootnoteCharacters"/>
        </w:rPr>
        <w:footnoteRef/>
      </w:r>
      <w:r>
        <w:rPr/>
        <w:t xml:space="preserve"> </w:t>
      </w:r>
      <w:r>
        <w:rPr>
          <w:rFonts w:cs="Times New Roman" w:ascii="Times New Roman" w:hAnsi="Times New Roman"/>
        </w:rPr>
        <w:t xml:space="preserve">Там же, </w:t>
      </w:r>
      <w:r>
        <w:rPr>
          <w:b/>
        </w:rPr>
        <w:t>"</w:t>
      </w:r>
      <w:r>
        <w:rPr>
          <w:rFonts w:cs="Times New Roman" w:ascii="Times New Roman" w:hAnsi="Times New Roman"/>
        </w:rPr>
        <w:t>История государства и права</w:t>
      </w:r>
      <w:r>
        <w:rPr>
          <w:b/>
        </w:rPr>
        <w:t>"</w:t>
      </w:r>
      <w:r>
        <w:rPr>
          <w:rFonts w:cs="Times New Roman" w:ascii="Times New Roman" w:hAnsi="Times New Roman"/>
        </w:rPr>
        <w:t xml:space="preserve">, 2008. – </w:t>
      </w:r>
      <w:r>
        <w:rPr>
          <w:rFonts w:cs="Times New Roman" w:ascii="Times New Roman" w:hAnsi="Times New Roman"/>
          <w:lang w:val="en-US"/>
        </w:rPr>
        <w:t>N</w:t>
      </w:r>
      <w:r>
        <w:rPr>
          <w:rFonts w:cs="Times New Roman" w:ascii="Times New Roman" w:hAnsi="Times New Roman"/>
        </w:rPr>
        <w:t xml:space="preserve"> 18</w:t>
      </w:r>
    </w:p>
  </w:footnote>
  <w:footnote w:id="25">
    <w:p>
      <w:pPr>
        <w:pStyle w:val="Footnote"/>
        <w:spacing w:lineRule="auto" w:line="240" w:before="0" w:after="0"/>
        <w:rPr/>
      </w:pPr>
      <w:r>
        <w:rPr>
          <w:rStyle w:val="FootnoteCharacters"/>
        </w:rPr>
        <w:footnoteRef/>
      </w:r>
      <w:r>
        <w:rPr/>
        <w:t xml:space="preserve"> </w:t>
      </w:r>
      <w:r>
        <w:rPr>
          <w:rFonts w:cs="Times New Roman" w:ascii="Times New Roman" w:hAnsi="Times New Roman"/>
        </w:rPr>
        <w:t>Козлова Е.И., Кутафин О.Е. Конституционное право России: Учебник. 3-е изд., перераб. и доп. - М.: Юристъ, 2002. – С.</w:t>
      </w:r>
      <w:r>
        <w:rPr/>
        <w:t xml:space="preserve"> 469</w:t>
      </w:r>
    </w:p>
  </w:footnote>
  <w:footnote w:id="2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исарев А.Н. Актуальные проблемы конституционного (государственного) права Российской Федерации: учебник. – М.: Моск. Гор. Ун-т управл. Правительства Москвы, 2009. – С. 304</w:t>
      </w:r>
    </w:p>
  </w:footnote>
  <w:footnote w:id="27">
    <w:p>
      <w:pPr>
        <w:pStyle w:val="Footnote"/>
        <w:spacing w:before="0" w:after="0"/>
        <w:rPr/>
      </w:pPr>
      <w:r>
        <w:rPr>
          <w:rStyle w:val="FootnoteCharacters"/>
        </w:rPr>
        <w:footnoteRef/>
      </w:r>
      <w:r>
        <w:rPr/>
        <w:t xml:space="preserve"> </w:t>
      </w:r>
      <w:r>
        <w:rPr>
          <w:rFonts w:cs="Times New Roman" w:ascii="Times New Roman" w:hAnsi="Times New Roman"/>
        </w:rPr>
        <w:t>Сухарев. А. Большой Юридический словарь. – М.: Инфра, 2009.</w:t>
      </w:r>
    </w:p>
  </w:footnote>
  <w:footnote w:id="28">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обрание законодательства РФ, 2009. – </w:t>
      </w:r>
      <w:r>
        <w:rPr>
          <w:rFonts w:cs="Times New Roman" w:ascii="Times New Roman" w:hAnsi="Times New Roman"/>
          <w:lang w:val="en-US"/>
        </w:rPr>
        <w:t>N</w:t>
      </w:r>
      <w:r>
        <w:rPr>
          <w:rFonts w:cs="Times New Roman" w:ascii="Times New Roman" w:hAnsi="Times New Roman"/>
        </w:rPr>
        <w:t xml:space="preserve"> 20. – Ст. 2391.</w:t>
      </w:r>
    </w:p>
  </w:footnote>
  <w:footnote w:id="29">
    <w:p>
      <w:pPr>
        <w:pStyle w:val="Normal"/>
        <w:autoSpaceDE w:val="false"/>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Литвиненко И.В. Чей посланец депутат и кого он представляет в нынешней России? // "Конституционное и муниципальное право", 2009. - N 8</w:t>
      </w:r>
    </w:p>
  </w:footnote>
  <w:footnote w:id="30">
    <w:p>
      <w:pPr>
        <w:pStyle w:val="Footnote"/>
        <w:spacing w:before="0" w:after="0"/>
        <w:rPr/>
      </w:pPr>
      <w:r>
        <w:rPr>
          <w:rStyle w:val="FootnoteCharacters"/>
        </w:rPr>
        <w:footnoteRef/>
      </w:r>
      <w:r>
        <w:rPr/>
        <w:t xml:space="preserve"> </w:t>
      </w:r>
      <w:r>
        <w:rPr>
          <w:rFonts w:cs="Times New Roman" w:ascii="Times New Roman" w:hAnsi="Times New Roman"/>
        </w:rPr>
        <w:t>Варлен М.В. Народный представитель: теория и практика // "Законодательство и экономика", 2005. - N 11</w:t>
      </w:r>
    </w:p>
  </w:footnote>
  <w:footnote w:id="31">
    <w:p>
      <w:pPr>
        <w:pStyle w:val="Footnote"/>
        <w:spacing w:before="0" w:after="0"/>
        <w:jc w:val="both"/>
        <w:rPr/>
      </w:pPr>
      <w:r>
        <w:rPr>
          <w:rStyle w:val="FootnoteCharacters"/>
        </w:rPr>
        <w:footnoteRef/>
      </w:r>
      <w:r>
        <w:rPr/>
        <w:t xml:space="preserve"> </w:t>
      </w:r>
      <w:r>
        <w:rPr>
          <w:rFonts w:cs="Times New Roman" w:ascii="Times New Roman" w:hAnsi="Times New Roman"/>
        </w:rPr>
        <w:t xml:space="preserve">Джагарян А.А. Депутат Государственной Думы – самостоятельный субъект обращения в Конституционный Суд Российской Федерации // Право и политика, 2006. – </w:t>
      </w:r>
      <w:r>
        <w:rPr>
          <w:rFonts w:cs="Times New Roman" w:ascii="Times New Roman" w:hAnsi="Times New Roman"/>
          <w:lang w:val="en-US"/>
        </w:rPr>
        <w:t>N</w:t>
      </w:r>
      <w:r>
        <w:rPr>
          <w:rFonts w:cs="Times New Roman" w:ascii="Times New Roman" w:hAnsi="Times New Roman"/>
        </w:rPr>
        <w:t xml:space="preserve"> 1.</w:t>
      </w:r>
    </w:p>
  </w:footnote>
  <w:footnote w:id="32">
    <w:p>
      <w:pPr>
        <w:pStyle w:val="Footnote"/>
        <w:spacing w:before="0" w:after="0"/>
        <w:rPr/>
      </w:pPr>
      <w:r>
        <w:rPr>
          <w:rStyle w:val="FootnoteCharacters"/>
        </w:rPr>
        <w:footnoteRef/>
      </w:r>
      <w:r>
        <w:rPr>
          <w:rFonts w:cs="Times New Roman" w:ascii="Times New Roman" w:hAnsi="Times New Roman"/>
        </w:rPr>
        <w:t>Советников, И. В.Новеллы законодательства о статусе депутата Государственной Думы //</w:t>
      </w:r>
      <w:r>
        <w:rPr>
          <w:b/>
        </w:rPr>
        <w:t>"</w:t>
      </w:r>
      <w:r>
        <w:rPr>
          <w:rFonts w:cs="Times New Roman" w:ascii="Times New Roman" w:hAnsi="Times New Roman"/>
        </w:rPr>
        <w:t>Конституционное и муниципальное право</w:t>
      </w:r>
      <w:r>
        <w:rPr>
          <w:b/>
        </w:rPr>
        <w:t>"</w:t>
      </w:r>
      <w:r>
        <w:rPr>
          <w:rFonts w:cs="Times New Roman" w:ascii="Times New Roman" w:hAnsi="Times New Roman"/>
        </w:rPr>
        <w:t>, 2006. - № 1;</w:t>
      </w:r>
    </w:p>
  </w:footnote>
  <w:footnote w:id="33">
    <w:p>
      <w:pPr>
        <w:pStyle w:val="Footnote"/>
        <w:spacing w:before="0" w:after="0"/>
        <w:rPr/>
      </w:pPr>
      <w:r>
        <w:rPr>
          <w:rStyle w:val="FootnoteCharacters"/>
        </w:rPr>
        <w:footnoteRef/>
      </w:r>
      <w:r>
        <w:rPr/>
        <w:t xml:space="preserve"> </w:t>
      </w:r>
      <w:r>
        <w:rPr/>
        <w:t xml:space="preserve">Там же, </w:t>
      </w:r>
      <w:r>
        <w:rPr>
          <w:b/>
        </w:rPr>
        <w:t>"</w:t>
      </w:r>
      <w:r>
        <w:rPr>
          <w:rFonts w:cs="Times New Roman" w:ascii="Times New Roman" w:hAnsi="Times New Roman"/>
        </w:rPr>
        <w:t>Конституционное и муниципальное право</w:t>
      </w:r>
      <w:r>
        <w:rPr>
          <w:b/>
        </w:rPr>
        <w:t>"</w:t>
      </w:r>
      <w:r>
        <w:rPr>
          <w:rFonts w:cs="Times New Roman" w:ascii="Times New Roman" w:hAnsi="Times New Roman"/>
        </w:rPr>
        <w:t>, 2006. - № 1;</w:t>
      </w:r>
    </w:p>
  </w:footnote>
  <w:footnote w:id="34">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r>
        <w:rPr>
          <w:rFonts w:cs="Times New Roman" w:ascii="Times New Roman" w:hAnsi="Times New Roman"/>
          <w:b/>
        </w:rPr>
        <w:t xml:space="preserve"> "</w:t>
      </w:r>
      <w:r>
        <w:rPr>
          <w:rFonts w:cs="Times New Roman" w:ascii="Times New Roman" w:hAnsi="Times New Roman"/>
        </w:rPr>
        <w:t>Конституционное и муниципальное право</w:t>
      </w:r>
      <w:r>
        <w:rPr>
          <w:rFonts w:cs="Times New Roman" w:ascii="Times New Roman" w:hAnsi="Times New Roman"/>
          <w:b/>
        </w:rPr>
        <w:t>"</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2006. - № 1.</w:t>
      </w:r>
    </w:p>
  </w:footnote>
  <w:footnote w:id="35">
    <w:p>
      <w:pPr>
        <w:pStyle w:val="Normal"/>
        <w:autoSpaceDE w:val="false"/>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обрание законодательства Российской Федерации, 2001. - N 29. - Ст. 2950;</w:t>
      </w:r>
    </w:p>
  </w:footnote>
  <w:footnote w:id="36">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обрание законодательства Российской Федерации, 1998. – </w:t>
      </w:r>
      <w:r>
        <w:rPr>
          <w:rFonts w:cs="Times New Roman" w:ascii="Times New Roman" w:hAnsi="Times New Roman"/>
          <w:lang w:val="en-US"/>
        </w:rPr>
        <w:t>N</w:t>
      </w:r>
      <w:r>
        <w:rPr>
          <w:rFonts w:cs="Times New Roman" w:ascii="Times New Roman" w:hAnsi="Times New Roman"/>
        </w:rPr>
        <w:t xml:space="preserve"> 16. – Ст. 1828</w:t>
      </w:r>
    </w:p>
  </w:footnote>
  <w:footnote w:id="37">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обрание законодательства Российской Федерации, 1995. – </w:t>
      </w:r>
      <w:r>
        <w:rPr>
          <w:rFonts w:cs="Times New Roman" w:ascii="Times New Roman" w:hAnsi="Times New Roman"/>
          <w:lang w:val="en-US"/>
        </w:rPr>
        <w:t>N</w:t>
      </w:r>
      <w:r>
        <w:rPr>
          <w:rFonts w:cs="Times New Roman" w:ascii="Times New Roman" w:hAnsi="Times New Roman"/>
        </w:rPr>
        <w:t xml:space="preserve"> 3. – Ст. 170;</w:t>
      </w:r>
    </w:p>
  </w:footnote>
  <w:footnote w:id="38">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оветников, И. В.Новеллы законодательства о статусе депутата Государственной Думы //Конституционное и муниципальное право, 2006. - № 1.</w:t>
      </w:r>
    </w:p>
  </w:footnote>
  <w:footnote w:id="39">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арлен М.В. Правовой статус депутата и выборного должностного лица (проблемы теории) // "Юридический мир", 2006. - N 8;</w:t>
      </w:r>
    </w:p>
  </w:footnote>
  <w:footnote w:id="40">
    <w:p>
      <w:pPr>
        <w:pStyle w:val="Footnote"/>
        <w:spacing w:lineRule="auto" w:line="240" w:before="0" w:after="0"/>
        <w:rPr/>
      </w:pPr>
      <w:r>
        <w:rPr>
          <w:rStyle w:val="FootnoteCharacters"/>
        </w:rPr>
        <w:footnoteRef/>
      </w:r>
      <w:r>
        <w:rPr>
          <w:rFonts w:cs="Times New Roman" w:ascii="Times New Roman" w:hAnsi="Times New Roman"/>
        </w:rPr>
        <w:t xml:space="preserve"> </w:t>
      </w:r>
      <w:r>
        <w:rPr>
          <w:rStyle w:val="Style15"/>
          <w:rFonts w:cs="Times New Roman" w:ascii="Times New Roman" w:hAnsi="Times New Roman"/>
        </w:rPr>
        <w:t>Васькова, Л. Г. Партийный императивный мандат - новая модель взаимоотношений депутата и избирателей // Конституционное и муниципальное право, 2006. -№ 11</w:t>
      </w:r>
      <w:r>
        <w:rPr>
          <w:rFonts w:cs="Times New Roman" w:ascii="Times New Roman" w:hAnsi="Times New Roman"/>
        </w:rPr>
        <w:t>.</w:t>
      </w:r>
    </w:p>
  </w:footnote>
  <w:footnote w:id="41">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расев А.Т. Депутатский корпус как субъект представительного правления: общая характеристика // </w:t>
      </w:r>
      <w:r>
        <w:rPr>
          <w:rFonts w:cs="Times New Roman" w:ascii="Times New Roman" w:hAnsi="Times New Roman"/>
          <w:b/>
        </w:rPr>
        <w:t>"</w:t>
      </w:r>
      <w:r>
        <w:rPr>
          <w:rFonts w:cs="Times New Roman" w:ascii="Times New Roman" w:hAnsi="Times New Roman"/>
        </w:rPr>
        <w:t>История государства и права</w:t>
      </w:r>
      <w:r>
        <w:rPr>
          <w:rFonts w:cs="Times New Roman" w:ascii="Times New Roman" w:hAnsi="Times New Roman"/>
          <w:b/>
        </w:rPr>
        <w:t>"</w:t>
      </w:r>
      <w:r>
        <w:rPr>
          <w:rFonts w:cs="Times New Roman" w:ascii="Times New Roman" w:hAnsi="Times New Roman"/>
        </w:rPr>
        <w:t>, 2008.- №18;</w:t>
      </w:r>
    </w:p>
  </w:footnote>
  <w:footnote w:id="42">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ролев А.Н., Плешакова О.В. Комментарий к Федеральному закону "О статусе члена Совета Федерации и статусе депутата Государственной Думы Федерального Собрания Российской Федерации" (постатейный). - М.: ЗАО Юстицинформ, 2008.;</w:t>
      </w:r>
    </w:p>
  </w:footnote>
  <w:footnote w:id="43">
    <w:p>
      <w:pPr>
        <w:pStyle w:val="Footnote"/>
        <w:spacing w:before="0" w:after="0"/>
        <w:rPr/>
      </w:pPr>
      <w:r>
        <w:rPr>
          <w:rStyle w:val="FootnoteCharacters"/>
        </w:rPr>
        <w:footnoteRef/>
      </w:r>
      <w:r>
        <w:rPr>
          <w:rFonts w:cs="Times New Roman" w:ascii="Times New Roman" w:hAnsi="Times New Roman"/>
        </w:rPr>
        <w:t xml:space="preserve"> </w:t>
      </w:r>
      <w:r>
        <w:rPr>
          <w:rStyle w:val="Style15"/>
          <w:rFonts w:cs="Times New Roman" w:ascii="Times New Roman" w:hAnsi="Times New Roman"/>
        </w:rPr>
        <w:t>Малько, А. В., Суменков, С. Ю. Правовой иммунитет: Теоретические и практические аспекты //</w:t>
      </w:r>
      <w:r>
        <w:rPr>
          <w:rFonts w:cs="Times New Roman" w:ascii="Times New Roman" w:hAnsi="Times New Roman"/>
        </w:rPr>
        <w:t>"</w:t>
      </w:r>
      <w:r>
        <w:rPr>
          <w:rStyle w:val="Style15"/>
          <w:rFonts w:cs="Times New Roman" w:ascii="Times New Roman" w:hAnsi="Times New Roman"/>
        </w:rPr>
        <w:t>Журнал российского права</w:t>
      </w:r>
      <w:r>
        <w:rPr>
          <w:rFonts w:cs="Times New Roman" w:ascii="Times New Roman" w:hAnsi="Times New Roman"/>
        </w:rPr>
        <w:t>"</w:t>
      </w:r>
      <w:r>
        <w:rPr>
          <w:rStyle w:val="Style15"/>
          <w:rFonts w:cs="Times New Roman" w:ascii="Times New Roman" w:hAnsi="Times New Roman"/>
        </w:rPr>
        <w:t>, 2002. - № 2.;</w:t>
      </w:r>
    </w:p>
  </w:footnote>
  <w:footnote w:id="44">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Кибальник, А.Иммунитет как основание освобождения от уголовной ответственности. //"Российская юстиция", 2000. - № 8.</w:t>
      </w:r>
    </w:p>
  </w:footnote>
  <w:footnote w:id="45">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олесников Е.В., Пажетных Д.В. Актуальные вопросы парламентского иммунитета членов верхних палат парламента (на примере РФ, Франции, ФРГ) // Конституционное и муниципальное право, 2009. - № 4.</w:t>
      </w:r>
      <w:r>
        <w:rPr>
          <w:rFonts w:cs="Times New Roman" w:ascii="Times New Roman" w:hAnsi="Times New Roman"/>
          <w:b/>
        </w:rPr>
        <w:t>;</w:t>
      </w:r>
    </w:p>
  </w:footnote>
  <w:footnote w:id="46">
    <w:p>
      <w:pPr>
        <w:pStyle w:val="Footnote"/>
        <w:spacing w:before="0" w:after="200"/>
        <w:rPr/>
      </w:pPr>
      <w:r>
        <w:rPr>
          <w:rStyle w:val="FootnoteCharacters"/>
        </w:rPr>
        <w:footnoteRef/>
      </w:r>
      <w:r>
        <w:rPr>
          <w:rFonts w:cs="Times New Roman" w:ascii="Times New Roman" w:hAnsi="Times New Roman"/>
        </w:rPr>
        <w:t>Стремоухов А.В., Преснов И.Н. Социальные гарантии депутата Государственной Думы (индемнитет) //"Социальное и пенсионное право", 2006. -  N 3.</w:t>
      </w:r>
    </w:p>
  </w:footnote>
  <w:footnote w:id="47">
    <w:p>
      <w:pPr>
        <w:pStyle w:val="Footnote"/>
        <w:spacing w:before="0" w:after="0"/>
        <w:rPr/>
      </w:pPr>
      <w:r>
        <w:rPr>
          <w:rStyle w:val="FootnoteCharacters"/>
        </w:rPr>
        <w:footnoteRef/>
      </w:r>
      <w:r>
        <w:rPr/>
        <w:t xml:space="preserve"> </w:t>
      </w:r>
      <w:r>
        <w:rPr>
          <w:rFonts w:cs="Times New Roman" w:ascii="Times New Roman" w:hAnsi="Times New Roman"/>
        </w:rPr>
        <w:t xml:space="preserve">Собрание законодательства Российской Федерации, 2004. – </w:t>
      </w:r>
      <w:r>
        <w:rPr>
          <w:rFonts w:cs="Times New Roman" w:ascii="Times New Roman" w:hAnsi="Times New Roman"/>
          <w:lang w:val="en-US"/>
        </w:rPr>
        <w:t>N</w:t>
      </w:r>
      <w:r>
        <w:rPr>
          <w:rFonts w:cs="Times New Roman" w:ascii="Times New Roman" w:hAnsi="Times New Roman"/>
        </w:rPr>
        <w:t xml:space="preserve"> 31. – Ст. 3215.</w:t>
      </w:r>
    </w:p>
  </w:footnote>
  <w:footnote w:id="48">
    <w:p>
      <w:pPr>
        <w:pStyle w:val="Footnote"/>
        <w:spacing w:before="0" w:after="0"/>
        <w:rPr/>
      </w:pPr>
      <w:r>
        <w:rPr>
          <w:rStyle w:val="FootnoteCharacters"/>
        </w:rPr>
        <w:footnoteRef/>
      </w:r>
      <w:r>
        <w:rPr/>
        <w:t xml:space="preserve"> </w:t>
      </w:r>
      <w:r>
        <w:rPr>
          <w:rFonts w:cs="Times New Roman" w:ascii="Times New Roman" w:hAnsi="Times New Roman"/>
        </w:rPr>
        <w:t xml:space="preserve">Собрание Законодательства Российской Федерации, 2000. – </w:t>
      </w:r>
      <w:r>
        <w:rPr>
          <w:rFonts w:cs="Times New Roman" w:ascii="Times New Roman" w:hAnsi="Times New Roman"/>
          <w:lang w:val="en-US"/>
        </w:rPr>
        <w:t>N</w:t>
      </w:r>
      <w:r>
        <w:rPr>
          <w:rFonts w:cs="Times New Roman" w:ascii="Times New Roman" w:hAnsi="Times New Roman"/>
        </w:rPr>
        <w:t xml:space="preserve"> 33. – Ст. 3350.</w:t>
      </w:r>
    </w:p>
  </w:footnote>
  <w:footnote w:id="49">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есников Е.В., Пажетных Д.В. Актуальные вопросы парламентского иммунитета членов верхних палат парламента (на примере РФ, Франции, ФРГ) // Конституционное и муниципальное право, 2009. - №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794"/>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08"/>
        </w:tabs>
        <w:ind w:left="0" w:firstLine="794"/>
      </w:pPr>
      <w:rPr>
        <w:rFonts w:ascii="Symbol" w:hAnsi="Symbol" w:cs="Symbol" w:hint="default"/>
        <w:color w:val="000000"/>
      </w:rPr>
    </w:lvl>
  </w:abstractNum>
  <w:abstractNum w:abstractNumId="4">
    <w:lvl w:ilvl="0">
      <w:start w:val="12"/>
      <w:numFmt w:val="decimal"/>
      <w:lvlText w:val="%1."/>
      <w:lvlJc w:val="left"/>
      <w:pPr>
        <w:tabs>
          <w:tab w:val="num" w:pos="0"/>
        </w:tabs>
        <w:ind w:left="720" w:hanging="360"/>
      </w:pPr>
      <w:rPr>
        <w:rFonts w:cs="Times New Roman"/>
      </w:rPr>
    </w:lvl>
  </w:abstractNum>
  <w:abstractNum w:abstractNumId="5">
    <w:lvl w:ilvl="0">
      <w:start w:val="2"/>
      <w:numFmt w:val="decimal"/>
      <w:lvlText w:val="%1"/>
      <w:lvlJc w:val="left"/>
      <w:pPr>
        <w:tabs>
          <w:tab w:val="num" w:pos="0"/>
        </w:tabs>
        <w:ind w:left="375" w:hanging="375"/>
      </w:pPr>
      <w:rPr>
        <w:rFonts w:cs="Times New Roman"/>
      </w:rPr>
    </w:lvl>
    <w:lvl w:ilvl="1">
      <w:start w:val="5"/>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bullet"/>
      <w:lvlText w:val=""/>
      <w:lvlJc w:val="left"/>
      <w:pPr>
        <w:tabs>
          <w:tab w:val="num" w:pos="708"/>
        </w:tabs>
        <w:ind w:left="0" w:firstLine="794"/>
      </w:pPr>
      <w:rPr>
        <w:rFonts w:ascii="Symbol" w:hAnsi="Symbol" w:cs="Symbol" w:hint="default"/>
        <w:color w:val="000000"/>
      </w:rPr>
    </w:lvl>
  </w:abstractNum>
  <w:abstractNum w:abstractNumId="7">
    <w:lvl w:ilvl="0">
      <w:start w:val="1"/>
      <w:numFmt w:val="bullet"/>
      <w:lvlText w:val=""/>
      <w:lvlJc w:val="left"/>
      <w:pPr>
        <w:tabs>
          <w:tab w:val="num" w:pos="708"/>
        </w:tabs>
        <w:ind w:left="0" w:firstLine="794"/>
      </w:pPr>
      <w:rPr>
        <w:rFonts w:ascii="Symbol" w:hAnsi="Symbol" w:cs="Symbol"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Style14">
    <w:name w:val="Основной шрифт абзаца"/>
    <w:qFormat/>
    <w:rPr/>
  </w:style>
  <w:style w:type="character" w:styleId="Style15">
    <w:name w:val="Текст сноски Знак"/>
    <w:qFormat/>
    <w:rPr>
      <w:rFonts w:ascii="Calibri" w:hAnsi="Calibri" w:cs="Times New Roman"/>
      <w:lang w:val="ru-RU" w:bidi="ar-SA"/>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Style17">
    <w:name w:val="Верхний колонтитул Знак"/>
    <w:qFormat/>
    <w:rPr>
      <w:rFonts w:ascii="Calibri" w:hAnsi="Calibri" w:cs="Times New Roman"/>
      <w:sz w:val="22"/>
      <w:szCs w:val="22"/>
      <w:lang w:val="en-US"/>
    </w:rPr>
  </w:style>
  <w:style w:type="character" w:styleId="Style18">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24:00Z</dcterms:created>
  <dc:creator>Нинка</dc:creator>
  <dc:description/>
  <cp:keywords/>
  <dc:language>en-US</dc:language>
  <cp:lastModifiedBy>SYSTEM</cp:lastModifiedBy>
  <dcterms:modified xsi:type="dcterms:W3CDTF">2011-09-08T23:24:00Z</dcterms:modified>
  <cp:revision>2</cp:revision>
  <dc:subject/>
  <dc:title>Московский городской университет управления Правительства Москвы</dc:title>
</cp:coreProperties>
</file>