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lineRule="auto" w:line="360"/>
        <w:ind w:firstLine="709"/>
        <w:jc w:val="both"/>
        <w:rPr>
          <w:sz w:val="28"/>
          <w:szCs w:val="28"/>
        </w:rPr>
      </w:pPr>
      <w:r>
        <w:rPr>
          <w:sz w:val="28"/>
          <w:szCs w:val="28"/>
        </w:rPr>
        <w:t xml:space="preserve">Актуальность рассмотрения настоящей темы исследование теории, особенности договоров в трудовом праве состоит в том, что они направлены на возникновение сложных правовых отношений, которые опосредствуют если не всю систему социально – трудовых отношений в отрасли, организации (трехсторонние соглашения, коллективные договоры), то значительную часть таких отношений. </w:t>
      </w:r>
    </w:p>
    <w:p>
      <w:pPr>
        <w:pStyle w:val="Normal"/>
        <w:tabs>
          <w:tab w:val="left" w:pos="709" w:leader="none"/>
        </w:tabs>
        <w:spacing w:lineRule="auto" w:line="360"/>
        <w:ind w:firstLine="709"/>
        <w:jc w:val="both"/>
        <w:rPr/>
      </w:pPr>
      <w:r>
        <w:rPr>
          <w:sz w:val="28"/>
          <w:szCs w:val="28"/>
        </w:rPr>
        <w:t>Теория договоров – это общетеоретическая проблема. Да, действительно, так сложилось история научной разработки, что ею занимались основательно и весьма успешно цивилисты. Когда же договоры стали реальностью и в других отраслях права, то предоставление приоритета разработки теории договоров только цивилистам стало обеднять эту проблему, поскольку в исследование договоров, они объективно не могут идти дальше целей и задач гражданского права. К сожалению, и в теории права договора трактуются как акты участников имущественных отношений, направленные на возникновение, изменение и прекращение гражданских правоотношений.</w:t>
      </w:r>
    </w:p>
    <w:p>
      <w:pPr>
        <w:pStyle w:val="Normal"/>
        <w:tabs>
          <w:tab w:val="clear" w:pos="709"/>
          <w:tab w:val="left" w:pos="720" w:leader="none"/>
          <w:tab w:val="left" w:pos="780" w:leader="none"/>
        </w:tabs>
        <w:spacing w:lineRule="auto" w:line="360"/>
        <w:ind w:firstLine="709"/>
        <w:jc w:val="both"/>
        <w:rPr/>
      </w:pPr>
      <w:r>
        <w:rPr>
          <w:sz w:val="28"/>
          <w:szCs w:val="28"/>
        </w:rPr>
        <w:t>В условиях рынка договоры в трудовом праве становятся одной из важнейших проблем трудоправовой науки. Исследовать ее только с традиционных позиций трудового договора уже невозможно. Следовательно, необходимы новые, общетеоретические подходы, учитывающие современные достижения теории договоров.</w:t>
      </w:r>
    </w:p>
    <w:p>
      <w:pPr>
        <w:pStyle w:val="Normal"/>
        <w:tabs>
          <w:tab w:val="left" w:pos="709" w:leader="none"/>
        </w:tabs>
        <w:spacing w:lineRule="auto" w:line="360"/>
        <w:ind w:firstLine="709"/>
        <w:jc w:val="both"/>
        <w:rPr/>
      </w:pPr>
      <w:r>
        <w:rPr>
          <w:sz w:val="28"/>
          <w:szCs w:val="28"/>
        </w:rPr>
        <w:t xml:space="preserve">В науке и практике трудового права накоплен достаточный материал для определения договора и его видов. Договор в трудовом праве - это соглашение двух или более субъектов, направленное на установление, изменение или прекращение отношений, составляющих предмет трудового права. В этом смысле договором будут являться региональное, территориальное, отраслевое, а также все иные соглашения, которые оформляют модификацию трудового правоотношения, например, в связи с изменением технической лили социальной организации труда (о переводах, об установлении неполного рабочего времени). Следовательно, договоры в трудовом праве – это многочисленные двух - трехсторонние социально – трудовые сделки. Договор в трудовом праве имеет место там и тогда, где и когда признаваемое государством выражение воли юридически равных в конкретной ситуации субъектов трудового права направлено на установление, изменение, или сокращение социально – трудовых правоотношений. </w:t>
      </w:r>
    </w:p>
    <w:p>
      <w:pPr>
        <w:pStyle w:val="Normal"/>
        <w:tabs>
          <w:tab w:val="clear" w:pos="709"/>
          <w:tab w:val="left" w:pos="750" w:leader="none"/>
        </w:tabs>
        <w:spacing w:lineRule="auto" w:line="360"/>
        <w:ind w:firstLine="709"/>
        <w:jc w:val="both"/>
        <w:rPr/>
      </w:pPr>
      <w:r>
        <w:rPr>
          <w:sz w:val="28"/>
          <w:szCs w:val="28"/>
        </w:rPr>
        <w:t>В трудовом праве различаются индивидуальные и коллективные договоры, целая система соглашений, например, опосредствующих результаты социально трудовых отношений в сфере наемного труда.</w:t>
      </w:r>
    </w:p>
    <w:p>
      <w:pPr>
        <w:pStyle w:val="Normal"/>
        <w:tabs>
          <w:tab w:val="clear" w:pos="709"/>
          <w:tab w:val="left" w:pos="720" w:leader="none"/>
        </w:tabs>
        <w:spacing w:lineRule="auto" w:line="360"/>
        <w:ind w:firstLine="709"/>
        <w:jc w:val="both"/>
        <w:rPr/>
      </w:pPr>
      <w:r>
        <w:rPr>
          <w:sz w:val="28"/>
          <w:szCs w:val="28"/>
        </w:rPr>
        <w:t>Актуальность исследование теории договоров в трудовом праве не может не сказаться на его системе. Разработка такой теории, обобщения практики социального партнерства позволит, например, решать вопрос о месте коллективного договора и соглашений в общей и Особенной частях современно трудового права России. Более того, поскольку виды договоров в трудовом праве не исчерпываются содержанием Трудового кодекса РФ в Общей части трудового права, уже в настоящее время есть достаточное количество норм, которые можно объединить в институт трудовых сделок. В этот институт могут быть включены нормы о понятии договоров, их юридически значимой форме, видах, условиях действительности и т.п. И во многом от представителей науки трудового права, законодателя зависит их оформление в видах отдельной главы (или главы) Трудового кодекса РФ.</w:t>
      </w:r>
    </w:p>
    <w:p>
      <w:pPr>
        <w:pStyle w:val="Normal"/>
        <w:spacing w:lineRule="auto" w:line="360"/>
        <w:ind w:firstLine="709"/>
        <w:jc w:val="both"/>
        <w:rPr/>
      </w:pPr>
      <w:r>
        <w:rPr>
          <w:sz w:val="28"/>
          <w:szCs w:val="28"/>
        </w:rPr>
        <w:t>Объектом исследования данной темы являются отношения, возникающие в сфере социально-трудовых правоотношений, трудовых правоотношений.</w:t>
      </w:r>
    </w:p>
    <w:p>
      <w:pPr>
        <w:pStyle w:val="Normal"/>
        <w:tabs>
          <w:tab w:val="clear" w:pos="709"/>
          <w:tab w:val="left" w:pos="720" w:leader="none"/>
        </w:tabs>
        <w:spacing w:lineRule="auto" w:line="360"/>
        <w:ind w:firstLine="709"/>
        <w:jc w:val="both"/>
        <w:rPr/>
      </w:pPr>
      <w:r>
        <w:rPr>
          <w:sz w:val="28"/>
          <w:szCs w:val="28"/>
        </w:rPr>
        <w:t>Предметом исследования являются нормы права, регулирующие эти отношения.</w:t>
      </w:r>
    </w:p>
    <w:p>
      <w:pPr>
        <w:pStyle w:val="Normal"/>
        <w:spacing w:lineRule="auto" w:line="360"/>
        <w:ind w:firstLine="709"/>
        <w:jc w:val="both"/>
        <w:rPr/>
      </w:pPr>
      <w:r>
        <w:rPr>
          <w:sz w:val="28"/>
          <w:szCs w:val="28"/>
        </w:rPr>
        <w:t>Целью настоящей работы является правовой анализ института трудового договора, рассмотрение теоретических и практических проблем возникающих при трудовых правоотношениях связанных с действующим законодательством.</w:t>
      </w:r>
    </w:p>
    <w:p>
      <w:pPr>
        <w:pStyle w:val="Normal"/>
        <w:tabs>
          <w:tab w:val="clear" w:pos="709"/>
          <w:tab w:val="left" w:pos="720" w:leader="none"/>
        </w:tabs>
        <w:spacing w:lineRule="auto" w:line="360"/>
        <w:ind w:firstLine="709"/>
        <w:jc w:val="both"/>
        <w:rPr/>
      </w:pPr>
      <w:r>
        <w:rPr>
          <w:sz w:val="28"/>
          <w:szCs w:val="28"/>
        </w:rPr>
        <w:t xml:space="preserve">Для достижения указанной цели предлагается решить следующие задачи: </w:t>
      </w:r>
    </w:p>
    <w:p>
      <w:pPr>
        <w:pStyle w:val="Normal"/>
        <w:spacing w:lineRule="auto" w:line="360"/>
        <w:ind w:firstLine="709"/>
        <w:jc w:val="both"/>
        <w:rPr/>
      </w:pPr>
      <w:r>
        <w:rPr>
          <w:sz w:val="28"/>
          <w:szCs w:val="28"/>
        </w:rPr>
        <w:t>- раскрыть юридические аспекты заключение договора;</w:t>
      </w:r>
    </w:p>
    <w:p>
      <w:pPr>
        <w:pStyle w:val="Normal"/>
        <w:spacing w:lineRule="auto" w:line="360"/>
        <w:ind w:firstLine="709"/>
        <w:jc w:val="both"/>
        <w:rPr/>
      </w:pPr>
      <w:r>
        <w:rPr>
          <w:sz w:val="28"/>
          <w:szCs w:val="28"/>
        </w:rPr>
        <w:t>- проанализировать основания изменения трудового договора и проблемы правоприменительной практики в сфере трудоправовых отношениях</w:t>
      </w:r>
    </w:p>
    <w:p>
      <w:pPr>
        <w:pStyle w:val="Normal"/>
        <w:spacing w:lineRule="auto" w:line="360"/>
        <w:ind w:firstLine="709"/>
        <w:jc w:val="both"/>
        <w:rPr/>
      </w:pPr>
      <w:r>
        <w:rPr>
          <w:sz w:val="28"/>
          <w:szCs w:val="28"/>
        </w:rPr>
        <w:t>- выявить закономерности и недостатки при заключении и расторжении трудового договора, определить гарантии правовой защиты.</w:t>
      </w:r>
    </w:p>
    <w:p>
      <w:pPr>
        <w:pStyle w:val="Normal"/>
        <w:tabs>
          <w:tab w:val="clear" w:pos="709"/>
          <w:tab w:val="left" w:pos="720" w:leader="none"/>
        </w:tabs>
        <w:spacing w:lineRule="auto" w:line="360"/>
        <w:ind w:firstLine="709"/>
        <w:jc w:val="both"/>
        <w:rPr/>
      </w:pPr>
      <w:r>
        <w:rPr>
          <w:sz w:val="28"/>
          <w:szCs w:val="28"/>
        </w:rPr>
        <w:t>В методологическую основу исследования данной темы входят: метод правового анализа, сравнительно - правовой метод, системно – функциональный.</w:t>
      </w:r>
    </w:p>
    <w:p>
      <w:pPr>
        <w:pStyle w:val="Normal"/>
        <w:tabs>
          <w:tab w:val="clear" w:pos="709"/>
          <w:tab w:val="left" w:pos="720" w:leader="none"/>
        </w:tabs>
        <w:spacing w:lineRule="auto" w:line="360"/>
        <w:ind w:firstLine="709"/>
        <w:jc w:val="both"/>
        <w:rPr>
          <w:sz w:val="28"/>
          <w:szCs w:val="28"/>
        </w:rPr>
      </w:pPr>
      <w:r>
        <w:rPr>
          <w:sz w:val="28"/>
          <w:szCs w:val="28"/>
        </w:rPr>
        <w:t>Теоретической основой исследования являются научные труды: Александров Н.Г, Алексеев С.С, Бондаренко Э.Н, Лебедев В.М, Синицин А.Н.</w:t>
      </w:r>
      <w:r>
        <w:br w:type="page"/>
      </w:r>
    </w:p>
    <w:p>
      <w:pPr>
        <w:pStyle w:val="Heading1"/>
        <w:spacing w:lineRule="auto" w:line="360" w:before="0" w:after="0"/>
        <w:ind w:firstLine="709"/>
        <w:jc w:val="both"/>
        <w:rPr/>
      </w:pPr>
      <w:r>
        <w:rPr>
          <w:rFonts w:cs="Times New Roman" w:ascii="Times New Roman" w:hAnsi="Times New Roman"/>
          <w:caps/>
          <w:sz w:val="28"/>
          <w:szCs w:val="28"/>
        </w:rPr>
        <w:t>ГЛАВА 1. Трудовой договор как центральный институт трудового права</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и характеристика трудового пра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9"/>
          <w:tab w:val="left" w:pos="735" w:leader="none"/>
        </w:tabs>
        <w:spacing w:lineRule="auto" w:line="360"/>
        <w:ind w:firstLine="709"/>
        <w:jc w:val="both"/>
        <w:rPr/>
      </w:pPr>
      <w:r>
        <w:rPr>
          <w:sz w:val="28"/>
          <w:szCs w:val="28"/>
        </w:rPr>
        <w:t>Для раскрытия понятия трудового договора надо учитывать не только его определение, но и его функции, значение, т.е. народнохозяйственную и правовую роль. Путем заключения трудового договора трудящиеся осуществляют не только свое право на труд, но и на выбор профессии, занятий, а также выбор места работы.</w:t>
      </w:r>
    </w:p>
    <w:p>
      <w:pPr>
        <w:pStyle w:val="Normal"/>
        <w:tabs>
          <w:tab w:val="clear" w:pos="709"/>
          <w:tab w:val="left" w:pos="675" w:leader="none"/>
        </w:tabs>
        <w:spacing w:lineRule="auto" w:line="360"/>
        <w:ind w:firstLine="709"/>
        <w:jc w:val="both"/>
        <w:rPr/>
      </w:pPr>
      <w:r>
        <w:rPr>
          <w:sz w:val="28"/>
          <w:szCs w:val="28"/>
        </w:rPr>
        <w:t>Все работники в российской Федерации реализуют право путем добровольного заключения трудового договора. Трудовой договор в тоже время является и юридическим фактом реализации работниками других прав и обязанности добросовестно трудится в избранной сфере деятельности. Трудовой договор можно различать в трех аспектах 1) как соглашение о труде в качестве работника; 2) как юридический факт, являющийся основанием возникновения и формой существования трудового правоотношения во времени и служащий предпосылкой для возникновения и существования других правоотношений, тесно связанных с трудовыми; 3) как институт трудового права, т.е. система правовых норм о приеме на работу (заключении трудового договора), переводе на другую работу и увольнении.</w:t>
      </w:r>
    </w:p>
    <w:p>
      <w:pPr>
        <w:pStyle w:val="Normal"/>
        <w:tabs>
          <w:tab w:val="left" w:pos="709" w:leader="none"/>
        </w:tabs>
        <w:spacing w:lineRule="auto" w:line="360"/>
        <w:ind w:firstLine="709"/>
        <w:jc w:val="both"/>
        <w:rPr/>
      </w:pPr>
      <w:r>
        <w:rPr>
          <w:sz w:val="28"/>
          <w:szCs w:val="28"/>
        </w:rPr>
        <w:t>Согласно ст. 56 трудового кодекса РФ трудовой договор есть 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в обусловленный срок и в полном размере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tabs>
          <w:tab w:val="left" w:pos="709" w:leader="none"/>
        </w:tabs>
        <w:spacing w:lineRule="auto" w:line="360"/>
        <w:ind w:firstLine="709"/>
        <w:jc w:val="both"/>
        <w:rPr/>
      </w:pPr>
      <w:r>
        <w:rPr>
          <w:sz w:val="28"/>
          <w:szCs w:val="28"/>
        </w:rPr>
        <w:t>В этом определение прослеживаются характерные особенности трудового договора, позволяющие отличить его от смежных гражданско-правовых договоров (подряда, поручения, комиссии, издательского договора и т.д.), содержанием которых также является трудовая деятельность. По гражданско-правовым договорам обязанность работника связана с выполнением конкретно-индивидуальной работы. Трудовой договор предусматривает подчинение работника внутреннему трудовому распорядку. При заключении гражданско-правовых договоров процесс не регламентируется, исполнитель распределяет время работы по своему усмотрению, а отношения сторон возникают лишь по поводу результата труда. Поэтому не всякое трудовое соглашение является трудовым договором.</w:t>
      </w:r>
    </w:p>
    <w:p>
      <w:pPr>
        <w:pStyle w:val="Normal"/>
        <w:tabs>
          <w:tab w:val="left" w:pos="709" w:leader="none"/>
        </w:tabs>
        <w:spacing w:lineRule="auto" w:line="360"/>
        <w:ind w:firstLine="709"/>
        <w:jc w:val="both"/>
        <w:rPr/>
      </w:pPr>
      <w:r>
        <w:rPr>
          <w:sz w:val="28"/>
          <w:szCs w:val="28"/>
        </w:rPr>
        <w:t>К примеру по договору подряда, подрядчик по поручению заказчика обязуется выполнить определенную работу на свой риск из своих или заказчика материалов в установленный срок, а заказчик принять и оплатить работу. Чаще всего это работа разового характера и может происходить в любом месте и в любое время, не обязательно на месте нахождения заказчика и в рабочее время. Подрядчик не связан ни с режимом, ни с расписанием, ни с мерой труда. Все эти вопросы решаются им по своему усмотрению.</w:t>
      </w:r>
    </w:p>
    <w:p>
      <w:pPr>
        <w:pStyle w:val="Normal"/>
        <w:tabs>
          <w:tab w:val="left" w:pos="675" w:leader="none"/>
          <w:tab w:val="left" w:pos="709" w:leader="none"/>
        </w:tabs>
        <w:spacing w:lineRule="auto" w:line="360"/>
        <w:ind w:firstLine="709"/>
        <w:jc w:val="both"/>
        <w:rPr>
          <w:sz w:val="28"/>
          <w:szCs w:val="28"/>
        </w:rPr>
      </w:pPr>
      <w:r>
        <w:rPr>
          <w:sz w:val="28"/>
          <w:szCs w:val="28"/>
        </w:rPr>
        <w:t>Близко к договору подряда примыкает трудовое соглашение, по которому предприятие обязуется выплачивать работнику заработную плату по заранее установленным тарифным ставкам, окладам, за определенное количество произведенной продукции или определенное рабочее время.</w:t>
      </w:r>
    </w:p>
    <w:p>
      <w:pPr>
        <w:pStyle w:val="Normal"/>
        <w:tabs>
          <w:tab w:val="left" w:pos="709" w:leader="none"/>
        </w:tabs>
        <w:spacing w:lineRule="auto" w:line="360"/>
        <w:ind w:firstLine="709"/>
        <w:jc w:val="both"/>
        <w:rPr/>
      </w:pPr>
      <w:r>
        <w:rPr>
          <w:sz w:val="28"/>
          <w:szCs w:val="28"/>
        </w:rPr>
        <w:t>Трудовое соглашение есть обычный срочный трудовой договор и может быть заключен в обычной форме, т.е. путем подачи работодателю заявления о приеме на работу на определенный срок или для выполнения определенной работы либо путем составления срочного трудового договора.</w:t>
      </w:r>
    </w:p>
    <w:p>
      <w:pPr>
        <w:pStyle w:val="Normal"/>
        <w:spacing w:lineRule="auto" w:line="360"/>
        <w:ind w:firstLine="709"/>
        <w:jc w:val="both"/>
        <w:rPr/>
      </w:pPr>
      <w:r>
        <w:rPr>
          <w:sz w:val="28"/>
          <w:szCs w:val="28"/>
        </w:rPr>
        <w:t>Предметом же трудового договора является личное выполнение трудовой функции в общем процессе труда данного производственного коллектива, т.е. повседневная трудовая деятельность, проявление физической и умственной энергии работника по обусловленной определенной специальности, квалификации, должности в общем процессе труда данного трудового коллектива. Следовательно, предмет трудового договора - сам живой труд работника в общем процессе производства, как проявление во времени его общей и специальной трудоспособности. Предметом же смежных гражданских договоров является уже овеществленный конечный результат труда (изобретение, картина и т.д.), а труд в них - это лишь способ выполнения взятых обязательств. Подчинение работника в процессе выполнения трудовой функции правилам внутреннего трудового распорядка с выполнением установленной меры труда. За нарушение этой обязанности он может нести дисциплинарную ответственность, чего нет в гражданско-правовых договорах.</w:t>
      </w:r>
    </w:p>
    <w:p>
      <w:pPr>
        <w:pStyle w:val="Normal"/>
        <w:tabs>
          <w:tab w:val="left" w:pos="709" w:leader="none"/>
        </w:tabs>
        <w:spacing w:lineRule="auto" w:line="360"/>
        <w:ind w:firstLine="709"/>
        <w:jc w:val="both"/>
        <w:rPr>
          <w:sz w:val="28"/>
          <w:szCs w:val="28"/>
        </w:rPr>
      </w:pPr>
      <w:r>
        <w:rPr>
          <w:sz w:val="28"/>
          <w:szCs w:val="28"/>
        </w:rPr>
        <w:t xml:space="preserve">Обязанность предприятия, учреждения, организации организовывать труд работника, создавать ему нормальные условия труда, повседневно обеспечивать его обусловленной работой, охранять его здоровье и жизнь в процессе труда, вознаграждать его систематически за фактический труд по заранее установленным нормам. </w:t>
      </w:r>
    </w:p>
    <w:p>
      <w:pPr>
        <w:pStyle w:val="Normal"/>
        <w:spacing w:lineRule="auto" w:line="360"/>
        <w:ind w:firstLine="709"/>
        <w:jc w:val="both"/>
        <w:rPr>
          <w:sz w:val="28"/>
          <w:szCs w:val="28"/>
        </w:rPr>
      </w:pPr>
      <w:r>
        <w:rPr>
          <w:sz w:val="28"/>
          <w:szCs w:val="28"/>
        </w:rPr>
        <w:t>В науке трудового права трудовой договор рассматривается как форма реализации права на труд, основание возникновения и осуществление трудовых правоотношений, правовой институт, объединяющий нормы о возникновении, изменении и прекращении трудовых прав и обязанностей [8, c.111].</w:t>
      </w:r>
    </w:p>
    <w:p>
      <w:pPr>
        <w:pStyle w:val="Normal"/>
        <w:spacing w:lineRule="auto" w:line="360"/>
        <w:ind w:firstLine="709"/>
        <w:jc w:val="both"/>
        <w:rPr/>
      </w:pPr>
      <w:r>
        <w:rPr>
          <w:sz w:val="28"/>
          <w:szCs w:val="28"/>
        </w:rPr>
        <w:t>Важнейшая черта института трудового договора, пронизывающая как нормы права о приеме, так и нормы о переводах и увольнении, - это свобода трудового договора, отражающая принцип свободы труда в обществе, закрепленный в ст. 37 Конституции РФ. Свобода трудового договора означает, что граждане: а) свободно по своему волеизъявлению выбирают место и род трудовой деятельности, работы; б) свободно, добровольно решают вопрос о работе, заключают трудовой договор и могут его расторгнуть в любое время в установленном законом порядке; в) имеют, как правило, устойчивые трудовые договора. Трудовой договор отражает договорной принцип привлечения к труду в качестве работника.</w:t>
      </w:r>
    </w:p>
    <w:p>
      <w:pPr>
        <w:pStyle w:val="Normal"/>
        <w:tabs>
          <w:tab w:val="left" w:pos="709" w:leader="none"/>
        </w:tabs>
        <w:spacing w:lineRule="auto" w:line="360"/>
        <w:ind w:firstLine="709"/>
        <w:jc w:val="both"/>
        <w:rPr/>
      </w:pPr>
      <w:r>
        <w:rPr>
          <w:sz w:val="28"/>
          <w:szCs w:val="28"/>
        </w:rPr>
        <w:t xml:space="preserve">В правовой науке трудовой договор, рассматривается прежде всего, как абстрактная категория. Такой подход вполне правомерен и понятен с нормативистских позиций. Однако трудовой договор нельзя рассматривать как некий «монолит», т.е. как единое целое понятие, не подлежащее дифференциации. В интересах теории и тем более практики целесообразно различать своего рода ипостаси трудового договора, не объединять их воедино без учета той цели, на достижение которой он направлен, а следовательно, и выделять в таких случаях его специфические функции. Другими словами, трудовой договор как абстракцию всегда плодотворно конкретизировать с учетом его целей и функций, обеспечивающих их достижение. </w:t>
      </w:r>
    </w:p>
    <w:p>
      <w:pPr>
        <w:pStyle w:val="Normal"/>
        <w:tabs>
          <w:tab w:val="clear" w:pos="709"/>
          <w:tab w:val="left" w:pos="690" w:leader="none"/>
        </w:tabs>
        <w:spacing w:lineRule="auto" w:line="360"/>
        <w:ind w:firstLine="709"/>
        <w:jc w:val="both"/>
        <w:rPr/>
      </w:pPr>
      <w:r>
        <w:rPr>
          <w:sz w:val="28"/>
          <w:szCs w:val="28"/>
        </w:rPr>
        <w:t xml:space="preserve">Как и любое правоотношение, трудовой договор имеет содержание, порождаемое взаимным встречным соглашением его сторон. Под содержанием любого договора понимаются его условия. Они определяют права и обязанности сторон. Содержание трудового договора составляет совокупность его условий. Эти условия договора определяют правомочия и обязанности сторон. Между тем следует различать содержание трудового договора, что означает все его условия, и содержание трудового правоотношения т.е. прав и обязанностей его субъектов. Определяемые трудовым договором и трудовым законодательством. Каждая сторона в трудовом договоре имеет свои субъективные права и обязанности, прописанные в договоре и установленные трудовым законодательством. В зависимости от установленного порядка возможны различия двух условий договора: а) непосредственные, установленные соглашением сторон при заключении трудового договора; б) производные, установленные законодательством (об охране труда, дисциплинарной и материальной ответственности и др.), которые могут изменяться соглашением сторон (если иное не предусмотрено законом). Поэтому о производных условиях стороны не договариваются, зная, что с заключением договора эти условия уже в силу закона и договора (по которому стороны обязались подчиняться внутреннему трудовому распорядку производства) обязательны для исполнения. Формулирование в трудовом договоре определенного вида условий, установление правовых гарантий их выполнения положительно сказывается на реализации воспитательной роли трудового договора. </w:t>
      </w:r>
    </w:p>
    <w:p>
      <w:pPr>
        <w:pStyle w:val="Normal"/>
        <w:tabs>
          <w:tab w:val="clear" w:pos="709"/>
          <w:tab w:val="left" w:pos="675" w:leader="none"/>
          <w:tab w:val="left" w:pos="735" w:leader="none"/>
        </w:tabs>
        <w:spacing w:lineRule="auto" w:line="360"/>
        <w:ind w:firstLine="709"/>
        <w:jc w:val="both"/>
        <w:rPr/>
      </w:pPr>
      <w:r>
        <w:rPr>
          <w:sz w:val="28"/>
          <w:szCs w:val="28"/>
        </w:rPr>
        <w:t xml:space="preserve">Так, информационные условия позволяют нанимающему заранее ознакомиться с условиями труда, его оплаты и охраны, гарантиями их соблюдения, установленными в законе, коллективном договоре, соглашениях, локальных нормативных правовых актах. Данный блок условий непосредственно связан с дисциплиной труда нанявшего, его добросовестным отношением к выполнению своей трудовой функции. В этом случае проявляется вполне обоснованная закономерность: чем шире круг информационных условий, чем больше информации о своей будущей работе получает нанимающийся, тем меньше он будет допускать нарушений правил трудового поведения, тем меньше познавать запреты и дозволения в процессе производства методов «проб и ошибок», что обычно связано с нарушением требований внутреннего распорядка. В блок анализируемых условий включаются и такие, которые непосредственно не связаны с процессом труда. Например, условие об обязательном социальном страховании может излагаться не только в форме ссылки к ТК РФ и иным федеральным законом, но и посредством включения в трудовой договор извлечения из законодательства, имеющего отношение к выполнению трудовой функции работника. Воспитательная функция информационных условий обеспечивается нормой, предусмотренной ч.3 ст.68 ТК РФ. Законодатель обязывает работодателя при приеме на работу (до подписания трудового договора) ознакомить нанимающего под роспись с правилами внутреннего трудового распорядка, иными локальными нормативными правовыми актами, непосредственно связанными с трудовой деятельностью работника, коллективным договором организации. </w:t>
      </w:r>
    </w:p>
    <w:p>
      <w:pPr>
        <w:pStyle w:val="Normal"/>
        <w:tabs>
          <w:tab w:val="clear" w:pos="709"/>
          <w:tab w:val="left" w:pos="627" w:leader="none"/>
        </w:tabs>
        <w:spacing w:lineRule="auto" w:line="360"/>
        <w:ind w:firstLine="709"/>
        <w:jc w:val="both"/>
        <w:rPr/>
      </w:pPr>
      <w:r>
        <w:rPr>
          <w:sz w:val="28"/>
          <w:szCs w:val="28"/>
        </w:rPr>
        <w:t>Определяемые соглашением сторон непосредственные условия, устанавливают больший и или меньший объем прав и обязанностей сторон. Например, по соглашению сторон работа может быть определена при неполном рабочем времени или на дому, либо быть временной и т.д. Необходимые условия договора определяют возникновения трудовых правоотношений, отражая все условия труда устанавливаемые законодательством и соглашением сторон. Обязательными и существенными условиями договора определяются конкретное место работы (с указанием соответствующего структурного подразделения организации), дата начала работы, наименование специальности, профессии, должности, которую будет занимать работник, права и обязанности работника и работодателя, условия о характере трудовой функции (т.е. на какой должности и какую конкретную работу гражданин будет выполнять, специфика трудовой деятельности и др.), условия о времени действия трудового договора (т.е. заключен ли договор на какой-то определенный срок), условия оплаты труда (т.е. размеры тарифной ставки или должностного оклад, доплаты, надбавки и поощрительные выплаты), виды и условия социального страхования, непосредственно связанные с трудовой деятельностью (выплаты в связи с временной нетрудоспособностью работника, появлением профессиональных заболеваний, несчастным случаем на производстве и т.п.).</w:t>
      </w:r>
    </w:p>
    <w:p>
      <w:pPr>
        <w:pStyle w:val="Normal"/>
        <w:tabs>
          <w:tab w:val="clear" w:pos="709"/>
          <w:tab w:val="left" w:pos="660" w:leader="none"/>
        </w:tabs>
        <w:spacing w:lineRule="auto" w:line="360"/>
        <w:ind w:firstLine="709"/>
        <w:jc w:val="both"/>
        <w:rPr>
          <w:sz w:val="28"/>
          <w:szCs w:val="28"/>
        </w:rPr>
      </w:pPr>
      <w:r>
        <w:rPr>
          <w:sz w:val="28"/>
          <w:szCs w:val="28"/>
        </w:rPr>
        <w:t xml:space="preserve">Говоря об обязанностях, например должностного лица, мы имеем в виду степень возлагаемой на него ответственности. Однако должность определяет и полномочия работника, которыми он вправе воспользоваться. Недвусмысленное определение обязанностей и полномочий в трудовом договоре позволяет работодателю эффективно организовать труд, для работника вносить определенность относительно его функций, а также предоставляет двум сторонам возможность бесконфликтного разрешения спорных вопросов. На практике бывает так, что работодатель с целью упрощения формы (текста) трудового договора стремится закрепить максимум обязанностей и полномочия работника (трудовую функцию) в должностных инструкциях. </w:t>
      </w:r>
    </w:p>
    <w:p>
      <w:pPr>
        <w:pStyle w:val="Normal"/>
        <w:tabs>
          <w:tab w:val="clear" w:pos="709"/>
          <w:tab w:val="left" w:pos="735" w:leader="none"/>
        </w:tabs>
        <w:spacing w:lineRule="auto" w:line="360"/>
        <w:ind w:firstLine="709"/>
        <w:jc w:val="both"/>
        <w:rPr>
          <w:sz w:val="28"/>
          <w:szCs w:val="28"/>
        </w:rPr>
      </w:pPr>
      <w:r>
        <w:rPr>
          <w:sz w:val="28"/>
          <w:szCs w:val="28"/>
        </w:rPr>
        <w:t>Данный факт в настоящее время имеет место быть. Достаточно насыщенный безработными рынок труда создает известное напряжение в переговорах и процедуре заключения трудового договора. С одной стороны, трудовой договор позволяет работодателю вести качественный отбор рабочей силы, а с другой - создает определенные условия для произвола работодателя. Как показывает практика, работодатель обычно диктует нанимающему свои условия найма, которые он заранее формулирует в стандартном, уже подготовленном без участия поступающего на работу проекте трудового договора, предлагая последнему подписать его или прекратить дальнейшие переговоры. В действующем законодательстве о труде содержится необходимых правовых гарантий, в соответствии с которыми можно было бы работнику оспорить содержание трудового договора без риска потерять работу либо «испортить» свои отношения с работодателем. Выход из сложившегося на первый взгляд тупикового положения следует искать не только в совершенствовании законодательства о труде, поскольку оно всегда бессильно, если адресат, на которого рассчитана норма права, будет пытаться разрешать свои противоречия с работодателем «один на один».</w:t>
      </w:r>
    </w:p>
    <w:p>
      <w:pPr>
        <w:pStyle w:val="Normal"/>
        <w:tabs>
          <w:tab w:val="clear" w:pos="709"/>
          <w:tab w:val="left" w:pos="735" w:leader="none"/>
        </w:tabs>
        <w:spacing w:lineRule="auto" w:line="360"/>
        <w:ind w:firstLine="709"/>
        <w:jc w:val="both"/>
        <w:rPr/>
      </w:pPr>
      <w:r>
        <w:rPr>
          <w:sz w:val="28"/>
          <w:szCs w:val="28"/>
        </w:rPr>
        <w:t xml:space="preserve">Профессиональное объединение работников, в том числе и на уровне организации, нуждается в соответствующей перестройке. Его целью должны стать не сбор профсоюзных взносов и содержание вышестоящего бюрократического аппарата, а защита интересов и прав члена общества профсоюза. Не каждый в отдельности работник должен конфликтовать с работодателем, а руководитель профсоюза, начиная с его первичного звена, обязан и без участия работника, по собственной инициативе держать руку на пульсе трудовых отношений работника и работодателем, его представителями. Если возникнет необходимость, то и обращаться в КТС, суд, добиваясь устранения нарушений трудовых прав, интересов как отдельных работников, так и определенного коллектива. Поэтому работнику нужно проследить за тем, чтобы эти инструкции были надлежащим образом оформлены и, в случае необходимости, их юридическая сила не могла быть поставлена под сомнение Трудовую установку, выбор трудового поведения, т.е. отношение наемного работника к своей работе, производственному коллективу, организации в рыночных условиях хозяйствования, нельзя оценить однозначно. Дело в том, что любой трудовой договор- это средство социализации личности, интересы и таланты которой могут проявиться и в деятельности трудового коллектива, его органов, т.е. в сфере защиты интересов наемных работников, в управлении предприятием. </w:t>
      </w:r>
    </w:p>
    <w:p>
      <w:pPr>
        <w:pStyle w:val="Normal"/>
        <w:spacing w:lineRule="auto" w:line="360"/>
        <w:ind w:firstLine="709"/>
        <w:jc w:val="both"/>
        <w:rPr/>
      </w:pPr>
      <w:r>
        <w:rPr>
          <w:sz w:val="28"/>
          <w:szCs w:val="28"/>
        </w:rPr>
        <w:t>Социализации наемного работника – важный фактор его формирования. Из выше следующего можно отметить, что основная цель трудового договора - привести в действие норму объективного права.</w:t>
      </w:r>
    </w:p>
    <w:p>
      <w:pPr>
        <w:pStyle w:val="Normal"/>
        <w:spacing w:lineRule="auto" w:line="360"/>
        <w:ind w:firstLine="709"/>
        <w:jc w:val="both"/>
        <w:rPr>
          <w:sz w:val="28"/>
          <w:szCs w:val="28"/>
        </w:rPr>
      </w:pPr>
      <w:r>
        <w:rPr>
          <w:sz w:val="28"/>
          <w:szCs w:val="28"/>
        </w:rPr>
        <w:t>Основная его функция выполнять роль трудовой сделки юридического факта, с которым законодатель связывает возникновение трудовых прав и обязанностей, т.е. трудового правоотношения. Вспомогательная цель трудового договора и соответственно функция исполнять роль документа, функцию выполнения взаимных прав и обязанностей.</w:t>
      </w:r>
    </w:p>
    <w:p>
      <w:pPr>
        <w:pStyle w:val="Normal"/>
        <w:tabs>
          <w:tab w:val="clear" w:pos="709"/>
          <w:tab w:val="left" w:pos="627"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Юридические аспекты при заключении и изменении трудового договора</w:t>
      </w:r>
    </w:p>
    <w:p>
      <w:pPr>
        <w:pStyle w:val="Normal"/>
        <w:tabs>
          <w:tab w:val="clear" w:pos="709"/>
          <w:tab w:val="left" w:pos="627"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9"/>
          <w:tab w:val="left" w:pos="627" w:leader="none"/>
        </w:tabs>
        <w:spacing w:lineRule="auto" w:line="360"/>
        <w:ind w:firstLine="709"/>
        <w:jc w:val="both"/>
        <w:rPr/>
      </w:pPr>
      <w:r>
        <w:rPr>
          <w:sz w:val="28"/>
          <w:szCs w:val="28"/>
        </w:rPr>
        <w:t xml:space="preserve">Действующее трудовое законодательство устанавливает определенную процедуру приема на работу, заключения трудового договора, их документальное оформление. </w:t>
      </w:r>
    </w:p>
    <w:p>
      <w:pPr>
        <w:pStyle w:val="Normal"/>
        <w:tabs>
          <w:tab w:val="clear" w:pos="709"/>
          <w:tab w:val="left" w:pos="570" w:leader="none"/>
        </w:tabs>
        <w:spacing w:lineRule="auto" w:line="360"/>
        <w:ind w:firstLine="709"/>
        <w:jc w:val="both"/>
        <w:rPr/>
      </w:pPr>
      <w:r>
        <w:rPr>
          <w:sz w:val="28"/>
          <w:szCs w:val="28"/>
        </w:rPr>
        <w:t>В современных условиях работодатели подходят к вопросу оформления приема на работу различно, впадая порой в ту или иную крайность. В одном случае трудоустройство почти никак не оформляется и при этом забывается, что фактическое допущение к работе влечет за собой те же последствия, что и документально оформленный прием на работу. В другом случае от соискателя рабочего места требуются различные справки, анкеты, характеристики, рекомендации. Конечно, в каждом конкретном случае работодатель в своих интересах вправе установить перечень представляемых при приеме на работу документов.</w:t>
      </w:r>
    </w:p>
    <w:p>
      <w:pPr>
        <w:pStyle w:val="Normal"/>
        <w:tabs>
          <w:tab w:val="left" w:pos="709" w:leader="none"/>
        </w:tabs>
        <w:spacing w:lineRule="auto" w:line="360"/>
        <w:ind w:firstLine="709"/>
        <w:jc w:val="both"/>
        <w:rPr/>
      </w:pPr>
      <w:r>
        <w:rPr>
          <w:sz w:val="28"/>
          <w:szCs w:val="28"/>
        </w:rPr>
        <w:t>Конституционное положение о том, что труд свободен, каждый имеет право свободно распоряжаться своими способностями к труду, выбирать род деятельности и профессию, а также иметь равные возможности при заключении договора, является основным принципом правового регулирования трудовых отношений. Этот принцип проявляется в различных статья ТК, в значительной мере в ст.64, посвященной гарантиями при заключении трудового договора. В соответствии с этой статьей запрещается необоснованный отказ в заключении трудового договора. Так, отказом признается любой отказ в заключении трудового договора, если он не основан на оценке деловых качеств лица, поступающего на работу.</w:t>
      </w:r>
    </w:p>
    <w:p>
      <w:pPr>
        <w:pStyle w:val="Normal"/>
        <w:tabs>
          <w:tab w:val="left" w:pos="709" w:leader="none"/>
        </w:tabs>
        <w:spacing w:lineRule="auto" w:line="360"/>
        <w:ind w:firstLine="709"/>
        <w:jc w:val="both"/>
        <w:rPr>
          <w:sz w:val="28"/>
          <w:szCs w:val="28"/>
        </w:rPr>
      </w:pPr>
      <w:r>
        <w:rPr>
          <w:sz w:val="28"/>
          <w:szCs w:val="28"/>
        </w:rPr>
        <w:t>Под деловыми качествами понимаются способности физического лица выполнять определенную трудовую функцию с учетом имеющихся у него профессионально квалификационных качеств (например, наличие определенной профессии, специальной квалификации), личностных качеств работника (например, состояния здоровья, наличие определенного уровня образования, опыт работы по данной специальности по данной отрасли). Кроме того, наряду с типовыми или типичными профессиональными квалификационными требованиями работодатель имеет право предъявлять к лицу, претендующему на заключение трудового договора, и дополнительные требования, необходимые для выполнения трудовых функций (например, владение одним или несколькими иностранными языками, навыки работы на компьютере).</w:t>
      </w:r>
    </w:p>
    <w:p>
      <w:pPr>
        <w:pStyle w:val="Normal"/>
        <w:tabs>
          <w:tab w:val="clear" w:pos="709"/>
          <w:tab w:val="left" w:pos="720" w:leader="none"/>
        </w:tabs>
        <w:spacing w:lineRule="auto" w:line="360"/>
        <w:ind w:firstLine="709"/>
        <w:jc w:val="both"/>
        <w:rPr/>
      </w:pPr>
      <w:r>
        <w:rPr>
          <w:sz w:val="28"/>
          <w:szCs w:val="28"/>
        </w:rPr>
        <w:t xml:space="preserve">В ст.64 ТК указано, что отказ в заключении трудового договора может быть обжалован в судебном порядке. Такое обжалование допускается при отказе заключить трудовой договор по обстоятельствам, перечисленным в ст.64 ТК (запрещающей отказывать в заключение трудового договора женщинам по мотивам, связанными с беременностью или наличием детей, а работникам, приглашенным в письменной форме на работу в порядке перевода от другого работодателя, - в течение одного месяца со дня увольнения с прежнего места работы), и по иным обстоятельствам, связанных с оценкой деловых качеств работника. Суд, установив лишь факт отказа в заключении трудового договора по основаниям, предусмотренным ст.64 ТК, принимает решение о заключение трудового договора с работником. Если судом будет установлено, что отказ в приеме на работу по мотиву отсутствия у работника деловых качеств обоснован, требование работника о заключении с ним трудового договора не может быть удовлетворено. </w:t>
      </w:r>
    </w:p>
    <w:p>
      <w:pPr>
        <w:pStyle w:val="Normal"/>
        <w:tabs>
          <w:tab w:val="clear" w:pos="709"/>
          <w:tab w:val="left" w:pos="720" w:leader="none"/>
        </w:tabs>
        <w:spacing w:lineRule="auto" w:line="360"/>
        <w:ind w:firstLine="709"/>
        <w:jc w:val="both"/>
        <w:rPr/>
      </w:pPr>
      <w:r>
        <w:rPr>
          <w:sz w:val="28"/>
          <w:szCs w:val="28"/>
        </w:rPr>
        <w:t>Постановлением Пленума Верховного Суда РФ от 17 марта 2004г. №2 было обращено внимание судов на то, что отказ работодателя в заключении трудового договора с лицом, имеющем работу, по мотиву отсутствия у него регистрации по месту жительства, пребывания или местонахождение является не законным. Такой отказ нарушает право граждан на свободу передвижения, выбор места пребывания и жительства, гарантированное Конституцией РФ (ч.1 ст.27), Законом РФ от 25 июня 1993г. №5242-1 «О праве граждан Российской Федерации на свободу передвижения, выбор места пребывания и жительства в пределах Российской Федерации», а также противоречит ч.2 ст.64 ТК, запрещающей ограничивать права или устанавливать какие-либо преимущества при заключении трудового договора по указанному основанию.</w:t>
      </w:r>
    </w:p>
    <w:p>
      <w:pPr>
        <w:pStyle w:val="Normal"/>
        <w:tabs>
          <w:tab w:val="left" w:pos="709" w:leader="none"/>
        </w:tabs>
        <w:spacing w:lineRule="auto" w:line="360"/>
        <w:ind w:firstLine="709"/>
        <w:jc w:val="both"/>
        <w:rPr>
          <w:sz w:val="28"/>
          <w:szCs w:val="28"/>
        </w:rPr>
      </w:pPr>
      <w:r>
        <w:rPr>
          <w:sz w:val="28"/>
          <w:szCs w:val="28"/>
        </w:rPr>
        <w:t>Таким образом, многочисленные объявления работодателей в Москве и Московской области о том, что требуются на работу лица, имеющие регистрацию в Москве и Московской области, дискриминируют права лиц, ищущих работу, и могут быть предметом разбирательства трудовой инспекции и прокуратуры, поскольку ст.136 УК предусматривает ответственность (вплоть до лишения свободы) за нарушение равенства прав граждан, в том числе в зависимости от места жительства. Статьей 145 УК также предусматривается ответственность за необоснованный отказ в приеме на работу или необоснованного увольнения беременной женщины или женщины имеющей детей в возрасте до трех лет. Учитывая изложенное, суды при рассмотрении дел об оспаривание отказа в приеме на работу и установив, что права гражданина были нарушен, должны информировать об этом соответствующего прокурора путем вынесения частного определения и указать работодателю на недопустимость нарушения прав граждан.</w:t>
      </w:r>
    </w:p>
    <w:p>
      <w:pPr>
        <w:pStyle w:val="Normal"/>
        <w:tabs>
          <w:tab w:val="left" w:pos="709" w:leader="none"/>
        </w:tabs>
        <w:spacing w:lineRule="auto" w:line="360"/>
        <w:ind w:firstLine="709"/>
        <w:jc w:val="both"/>
        <w:rPr>
          <w:sz w:val="28"/>
          <w:szCs w:val="28"/>
        </w:rPr>
      </w:pPr>
      <w:r>
        <w:rPr>
          <w:sz w:val="28"/>
          <w:szCs w:val="28"/>
        </w:rPr>
        <w:t>При рассмотрении дел об отказе в заключении трудового договора суды должны учитывать объяснения работодателя, которые он изложил работнику в письменной форме. По требованию лица, которому отказано в заключении трудового договора работодатель обязан сообщить причину отказа в письменной форме, данное положение является новвоведением в трудовом кодексе.</w:t>
      </w:r>
    </w:p>
    <w:p>
      <w:pPr>
        <w:pStyle w:val="Normal"/>
        <w:tabs>
          <w:tab w:val="left" w:pos="709" w:leader="none"/>
        </w:tabs>
        <w:spacing w:lineRule="auto" w:line="360"/>
        <w:ind w:firstLine="709"/>
        <w:jc w:val="both"/>
        <w:rPr/>
      </w:pPr>
      <w:r>
        <w:rPr>
          <w:sz w:val="28"/>
          <w:szCs w:val="28"/>
        </w:rPr>
        <w:t>Трудовое законодательство содержит перечень оснований, когда отказ в приеме на работу считается необоснованным. Но это перечень не исчерпывающий, и практика его дополняет. Необоснованный отказ в приеме на работу трудящийся может быть обжалован непосредственно в суде.</w:t>
      </w:r>
    </w:p>
    <w:p>
      <w:pPr>
        <w:pStyle w:val="Normal"/>
        <w:tabs>
          <w:tab w:val="clear" w:pos="709"/>
          <w:tab w:val="left" w:pos="684" w:leader="none"/>
        </w:tabs>
        <w:spacing w:lineRule="auto" w:line="360"/>
        <w:ind w:firstLine="709"/>
        <w:jc w:val="both"/>
        <w:rPr>
          <w:sz w:val="28"/>
          <w:szCs w:val="28"/>
        </w:rPr>
      </w:pPr>
      <w:r>
        <w:rPr>
          <w:sz w:val="28"/>
          <w:szCs w:val="28"/>
        </w:rPr>
        <w:t>В судебной практике за рубежом особое внимание уделяется дискриминации при приеме на работу, обсуждению проблемы надежности или, деловых качеств работника на рабочем месте, а также критерии ее оценки. Прямая, преднамеренная, тайная или неочевидная, косвенная дискриминация широко распространена в процессе приема на работу и в Российской Федерации. В действующем законодательстве (ст.37 Конституции РФ, ст.2, 3,64,261 ТК РФ) не закреплен механизм выявления, доказательства фактов дискриминации при приеме на работу, защиты нарушенных в таких случаях трудовых прав и интересов лиц, поступающих на работу. Не восполняет указанных пробелов и п.10 постановления №63 Пленума Верховного суда РФ «О внесении изменений и дополнений в постановление Пленума Верховного Суда Российской Федерации от 17 марта 2004г. №2 «О применении судами Российской Федерации Трудового кодекса Российской Федерации».</w:t>
      </w:r>
    </w:p>
    <w:p>
      <w:pPr>
        <w:pStyle w:val="Normal"/>
        <w:tabs>
          <w:tab w:val="clear" w:pos="709"/>
          <w:tab w:val="left" w:pos="720" w:leader="none"/>
        </w:tabs>
        <w:spacing w:lineRule="auto" w:line="360"/>
        <w:ind w:firstLine="709"/>
        <w:jc w:val="both"/>
        <w:rPr/>
      </w:pPr>
      <w:r>
        <w:rPr>
          <w:sz w:val="28"/>
          <w:szCs w:val="28"/>
        </w:rPr>
        <w:t xml:space="preserve">Верховный суд разъясняет, что при рассмотрении трудовых споров, связанных с отказом в приеме на работу, необходимо иметь в виду, что труд свободен и каждый имеет право свободно распоряжаться своими способностями к труду, выбирать род деятельности и профессию, а также иметь равные возможности при заключении трудового договора без какой- либо дискриминации, т.е. какого бы то ни было прямого или косвенного ограничения прав или установления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или пребывания, а также других обстоятельств, не связанных с деловыми качествами работников, за исключением случаев, предусмотренных федеральным законом (ст.19,37 Конституции РФ, ст.2,3,64 ТК РФ,ст.1 Конвенции МОТ №111 1958г. О дискриминации в области труда и занятий, ратифицированной Указом Президиума Верховного Совета СССР от 31 января 1961г.) [25, </w:t>
      </w:r>
      <w:r>
        <w:rPr>
          <w:sz w:val="28"/>
          <w:szCs w:val="28"/>
          <w:lang w:val="en-US"/>
        </w:rPr>
        <w:t>c</w:t>
      </w:r>
      <w:r>
        <w:rPr>
          <w:sz w:val="28"/>
          <w:szCs w:val="28"/>
        </w:rPr>
        <w:t>.97].</w:t>
      </w:r>
    </w:p>
    <w:p>
      <w:pPr>
        <w:pStyle w:val="Normal"/>
        <w:tabs>
          <w:tab w:val="left" w:pos="709" w:leader="none"/>
        </w:tabs>
        <w:spacing w:lineRule="auto" w:line="360"/>
        <w:ind w:firstLine="709"/>
        <w:jc w:val="both"/>
        <w:rPr/>
      </w:pPr>
      <w:r>
        <w:rPr>
          <w:sz w:val="28"/>
          <w:szCs w:val="28"/>
        </w:rPr>
        <w:t xml:space="preserve">Между тем в делах данной категории в целях оптимального согласования интересов работодателя и лица, желающего заключить трудовой договор, и с учетом того. Что исходя из содержания ст.8, ч.1 ст.34,ч. 1 и 2 ст. 35 Конституции РФ и абз.5 ч.1 ст.22 ТК РФ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и заключение трудового договора с конкретным лицом, ищущем работу, является правом, а не обязанностью работодателя, а также того, что Кодекс не содержит норм, обязывающих работодателя заполнять вакантные должности или работы немедленно по мере их возникновения, необходимо проверить, делалась ли работодателем предложение об имеющихся у него вакансиях (например, сообщение о вакансиях передано в органы в службу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 </w:t>
      </w:r>
    </w:p>
    <w:p>
      <w:pPr>
        <w:pStyle w:val="Normal"/>
        <w:tabs>
          <w:tab w:val="left" w:pos="709" w:leader="none"/>
        </w:tabs>
        <w:spacing w:lineRule="auto" w:line="360"/>
        <w:ind w:firstLine="709"/>
        <w:jc w:val="both"/>
        <w:rPr/>
      </w:pPr>
      <w:r>
        <w:rPr>
          <w:sz w:val="28"/>
          <w:szCs w:val="28"/>
        </w:rPr>
        <w:t>В приведенном выше разъяснении Верховного Суда уже заложено противоречие. Если заключить трудовой договор – это право, а не обязанность работодателя, то всякие рассуждения о том, что работодатель не может отказать работнику в приеме на работу на любой стадии заключения трудового договор, если имеются веские доказательства отказа по обстоятельствам дискриминационного характера или не связанным с деловыми качествами работника, лишаются практического смысла.</w:t>
      </w:r>
    </w:p>
    <w:p>
      <w:pPr>
        <w:pStyle w:val="Normal"/>
        <w:tabs>
          <w:tab w:val="left" w:pos="709" w:leader="none"/>
        </w:tabs>
        <w:spacing w:lineRule="auto" w:line="360"/>
        <w:ind w:firstLine="709"/>
        <w:jc w:val="both"/>
        <w:rPr/>
      </w:pPr>
      <w:r>
        <w:rPr>
          <w:sz w:val="28"/>
          <w:szCs w:val="28"/>
        </w:rPr>
        <w:t>Работодатель в случаях, подпадающих под дискриминацию, и в случаях, основывающихся на неделовой оценке качества поступающего, на любой стадии заключения трудового договора может объявить, что он переговоры с нанимающимся прекращает, полагая более целесообразным оставить место работы на неопределенное время вакантным и сослаться на ст.35 Конституции РФ и ч.1 ст.22 ТК РФ.</w:t>
      </w:r>
    </w:p>
    <w:p>
      <w:pPr>
        <w:pStyle w:val="Normal"/>
        <w:tabs>
          <w:tab w:val="left" w:pos="709" w:leader="none"/>
        </w:tabs>
        <w:spacing w:lineRule="auto" w:line="360"/>
        <w:ind w:firstLine="709"/>
        <w:jc w:val="both"/>
        <w:rPr/>
      </w:pPr>
      <w:r>
        <w:rPr>
          <w:sz w:val="28"/>
          <w:szCs w:val="28"/>
        </w:rPr>
        <w:t>При наличии вакансии предоставлять работу, заботиться о снижении безработицы – это все же не право, а гражданская обязанность работодателя. В рыночных условиях хозяйствования это положение должно быть закреплено не только в законе нравственном, но и юридическом как важнейшая миссия работодателя в российском гражданском обществе.</w:t>
      </w:r>
    </w:p>
    <w:p>
      <w:pPr>
        <w:pStyle w:val="Normal"/>
        <w:tabs>
          <w:tab w:val="left" w:pos="709" w:leader="none"/>
        </w:tabs>
        <w:spacing w:lineRule="auto" w:line="360"/>
        <w:ind w:firstLine="709"/>
        <w:jc w:val="both"/>
        <w:rPr/>
      </w:pPr>
      <w:r>
        <w:rPr>
          <w:sz w:val="28"/>
          <w:szCs w:val="28"/>
        </w:rPr>
        <w:t>Трудовое законодательство устанавливает гарантии охраны здоровья женщин и подростков уже при приеме их на работу, учитывая физиологические особенности организма подростков, требующие особой защиты от некоторых производственных вредностей, еще не известных для данного лица при поступлении его на работу [25,</w:t>
      </w:r>
      <w:r>
        <w:rPr>
          <w:sz w:val="28"/>
          <w:szCs w:val="28"/>
          <w:lang w:val="en-US"/>
        </w:rPr>
        <w:t>c</w:t>
      </w:r>
      <w:r>
        <w:rPr>
          <w:sz w:val="28"/>
          <w:szCs w:val="28"/>
        </w:rPr>
        <w:t>.123].</w:t>
      </w:r>
    </w:p>
    <w:p>
      <w:pPr>
        <w:pStyle w:val="Normal"/>
        <w:tabs>
          <w:tab w:val="clear" w:pos="709"/>
          <w:tab w:val="left" w:pos="720" w:leader="none"/>
        </w:tabs>
        <w:spacing w:lineRule="auto" w:line="360"/>
        <w:ind w:firstLine="709"/>
        <w:jc w:val="both"/>
        <w:rPr/>
      </w:pPr>
      <w:r>
        <w:rPr>
          <w:sz w:val="28"/>
          <w:szCs w:val="28"/>
        </w:rPr>
        <w:t>Необходимо иметь в виду, что трудовой договор заключается в письменной форме, составляется в двух экземплярах (если законом или иным нормативным правовым актом не предусмотрено составление трудовых договоров в большем количестве экземпляров), каждый из которых подписывается сторонами. Один экземпляр трудового договора вручается работнику.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tabs>
          <w:tab w:val="clear" w:pos="709"/>
          <w:tab w:val="left" w:pos="627" w:leader="none"/>
        </w:tabs>
        <w:spacing w:lineRule="auto" w:line="360"/>
        <w:ind w:firstLine="709"/>
        <w:jc w:val="both"/>
        <w:rPr/>
      </w:pPr>
      <w:r>
        <w:rPr>
          <w:sz w:val="28"/>
          <w:szCs w:val="28"/>
        </w:rPr>
        <w:t>Нельзя обойти вниманием еще одну проблему, связанную с заключением договора. Элементарный анализ ст.57 ТК РФ позволяет поставить под сомнение, что она содержит только права или целый ряд условий, опосредствующих обязанности сторон, вырабатывается ими совместно. Другими словами, трудовой договор содержит и совместные, обязательные для обоих сторон условия. У каждой из сторон в этих случаях возникает право потребовать выполнения такого условия другой стороной (предусмотреть в договоре дату начала работы, режим рабочего временит и времени отдыха и т.п.).</w:t>
      </w:r>
    </w:p>
    <w:p>
      <w:pPr>
        <w:pStyle w:val="Normal"/>
        <w:tabs>
          <w:tab w:val="left" w:pos="567" w:leader="none"/>
          <w:tab w:val="left" w:pos="709" w:leader="none"/>
        </w:tabs>
        <w:spacing w:lineRule="auto" w:line="360"/>
        <w:ind w:firstLine="709"/>
        <w:jc w:val="both"/>
        <w:rPr>
          <w:sz w:val="28"/>
          <w:szCs w:val="28"/>
        </w:rPr>
      </w:pPr>
      <w:r>
        <w:rPr>
          <w:sz w:val="28"/>
          <w:szCs w:val="28"/>
        </w:rPr>
        <w:t>От заключения трудового договора следует отличать процедуру оформления на работу. Прием на работу оформляется приказом администрации предприятия, который объявляется работнику под расписку.</w:t>
      </w:r>
    </w:p>
    <w:p>
      <w:pPr>
        <w:pStyle w:val="Normal"/>
        <w:tabs>
          <w:tab w:val="left" w:pos="709" w:leader="none"/>
        </w:tabs>
        <w:spacing w:lineRule="auto" w:line="360"/>
        <w:ind w:firstLine="709"/>
        <w:jc w:val="both"/>
        <w:rPr/>
      </w:pPr>
      <w:r>
        <w:rPr>
          <w:sz w:val="28"/>
          <w:szCs w:val="28"/>
        </w:rPr>
        <w:t>На практике распространено мнение, будто приказ не только оформляет конкретное трудовое правоотношение, но порождает его. На самом деле приказ о зачислении на работу издается после того, как трудящейся выразит желание работать на данном предприятии на предложенных условиях, и поэтому не является правообразующим фактом, а лишь сопровождает заключение договора. Гражданин может приступить к работе на основании устного распоряжения администрации. Более того, фактическое допущение к работе считается заключением трудового договора независимо от того, был ли прием на работу надлежащим образом оформлен (но при условии, если работа выполнялась по поручению или с ведома должностного лица, обладающего правом приема на работу). Вместе с тем приказ является основным документом, определяющим правовой статус гражданина в структуре трудового коллектива, юридическим основанием (наряду с другими условиями) для производства расчетов по заработной плате и совершения других юридически значимых действий.</w:t>
      </w:r>
    </w:p>
    <w:p>
      <w:pPr>
        <w:pStyle w:val="Normal"/>
        <w:tabs>
          <w:tab w:val="left" w:pos="709" w:leader="none"/>
        </w:tabs>
        <w:spacing w:lineRule="auto" w:line="360"/>
        <w:ind w:firstLine="709"/>
        <w:jc w:val="both"/>
        <w:rPr/>
      </w:pPr>
      <w:r>
        <w:rPr>
          <w:sz w:val="28"/>
          <w:szCs w:val="28"/>
        </w:rPr>
        <w:t>Таким образом, заключая договор, лицо, желающее получить работу, соглашается вступить в производственный коллектив, уже имеющий свои традиции, правила трудового поведения. Другими словами, он как личность сознательно идет на ограничение своих амбиций, пытаясь самореализоваться в тех условиях, которые ему предлагает работодатель. Психологически это достаточно сложный и противоречивый процесс согласования, соподчинения интересов, реализации их или, напротив, принесения их в жертву, когда ради материального благополучия нанимающийся, образно говоря, подавляет, а может быть утрачивает талант, свои способности, отказываясь от их реализации, своевременного развития, поскольку выполняемая им работа отнимает у него и время, и силы. Такие « неудачники» в действительности встречаются очень часто. Успехи и неудачи работника в аналогичных случаях объясняются прежде всего особенностями психологии личности (характером, темпераментом, способностями и др.). В настоящее время все чаще можно встретить учителя, торгующего на рынке, инженера, оказывающего по найму разовые услуги в быту, агронома, занятого домашним хозяйством, и т.п.</w:t>
      </w:r>
    </w:p>
    <w:p>
      <w:pPr>
        <w:pStyle w:val="Normal"/>
        <w:tabs>
          <w:tab w:val="left" w:pos="709" w:leader="none"/>
        </w:tabs>
        <w:spacing w:lineRule="auto" w:line="360"/>
        <w:ind w:firstLine="709"/>
        <w:jc w:val="both"/>
        <w:rPr>
          <w:sz w:val="28"/>
          <w:szCs w:val="28"/>
        </w:rPr>
      </w:pPr>
      <w:r>
        <w:rPr>
          <w:sz w:val="28"/>
          <w:szCs w:val="28"/>
        </w:rPr>
        <w:t xml:space="preserve">Достаточно насыщенный безработный рынок труда создает известное напряжение в переговорах и процедуре заключения трудового договора. С одной стороны, трудовой договор позволяет работодателю вести качественный отбор рабочей силы, а с другой создает определенные условия для произвола работодателя.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2. Особенности трудового законодательства</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Анализ основания изменения трудового догово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left" w:pos="709" w:leader="none"/>
        </w:tabs>
        <w:spacing w:lineRule="auto" w:line="360"/>
        <w:ind w:firstLine="709"/>
        <w:jc w:val="both"/>
        <w:rPr/>
      </w:pPr>
      <w:r>
        <w:rPr>
          <w:sz w:val="28"/>
          <w:szCs w:val="28"/>
        </w:rPr>
        <w:t xml:space="preserve">Трудовой договор – это обычно мотивированный волевой акт субъекта (субъектов) трудового права. « Воля и ее мотивы составляют внутреннюю сторону юридической сделки». Анализ трудовых договоров дает возможность утверждать, что законодатель не относится к мотиву безразлично. В ряде случаев именно конкретный мотив определяет направленность и содержание данного акта субъекта трудового права. Так, в соответствии со ст. 73 ТК РФ работодатель в одностороннем порядке изменяет существенные условия труда в связи с проведением организационных или технологических преобразований, предлагая работнику их принять или уволить. В таком случае конкретная мотивация определяет направленность и содержание трудового договора– перевода работника. Подобный подход к анализу трудового договора позволяет выделить внутреннюю (субъективную) сторону трудового договора юридически значимые мотивы и волю его сторон. [25 </w:t>
      </w:r>
      <w:r>
        <w:rPr>
          <w:sz w:val="28"/>
          <w:szCs w:val="28"/>
          <w:lang w:val="en-US"/>
        </w:rPr>
        <w:t>c</w:t>
      </w:r>
      <w:r>
        <w:rPr>
          <w:sz w:val="28"/>
          <w:szCs w:val="28"/>
        </w:rPr>
        <w:t>.125]</w:t>
      </w:r>
    </w:p>
    <w:p>
      <w:pPr>
        <w:pStyle w:val="Normal"/>
        <w:tabs>
          <w:tab w:val="left" w:pos="709" w:leader="none"/>
        </w:tabs>
        <w:spacing w:lineRule="auto" w:line="360"/>
        <w:ind w:firstLine="709"/>
        <w:jc w:val="both"/>
        <w:rPr>
          <w:sz w:val="28"/>
          <w:szCs w:val="28"/>
        </w:rPr>
      </w:pPr>
      <w:r>
        <w:rPr>
          <w:sz w:val="28"/>
          <w:szCs w:val="28"/>
        </w:rPr>
        <w:t xml:space="preserve">В науке трудового договора обычно под содержанием трудового договора понимают его условия: непосредственные, которые устанавливаются соглашением сторон при его заключении. И производные установленные в действующем законодательстве о труде. Так, к содержанию трудового договора Н.Г. Александров не относил права и обязанности сторон. Более того, он указывал на то, что трудовой договор служит основанием возникновения трудового правоотношения. </w:t>
      </w:r>
    </w:p>
    <w:p>
      <w:pPr>
        <w:pStyle w:val="Normal"/>
        <w:tabs>
          <w:tab w:val="left" w:pos="709" w:leader="none"/>
        </w:tabs>
        <w:spacing w:lineRule="auto" w:line="360"/>
        <w:ind w:firstLine="709"/>
        <w:jc w:val="both"/>
        <w:rPr/>
      </w:pPr>
      <w:r>
        <w:rPr>
          <w:sz w:val="28"/>
          <w:szCs w:val="28"/>
        </w:rPr>
        <w:t xml:space="preserve">А.Д. Зайкин, цитируя ст.15 КЗоТ РФ, делал из ее анализа два вывода: 1) трудовой договор есть соглашение сторон, направленное на установление между ними трудового правоотношения. В этом случае трудовой договор выполняет роль юридического факта- трудовой сделки (действия сторон); 2) трудовой договор определяет основные обязанности его сторон, т.е. выполняет функцию трудового правоотношения, поскольку каждой юридической обязанности одной стороны корреспондирует соответствующие правомочие другой стороны. Такого рода выводы некорректны,поскольку трудовой договор не может одновременно выполняет две различные функции в одном и том же, т.е. в конкретном механизме правового регулирования определенных трудовых отношений- юридического факта и правоотношения [26, </w:t>
      </w:r>
      <w:r>
        <w:rPr>
          <w:sz w:val="28"/>
          <w:szCs w:val="28"/>
          <w:lang w:val="en-US"/>
        </w:rPr>
        <w:t>c</w:t>
      </w:r>
      <w:r>
        <w:rPr>
          <w:sz w:val="28"/>
          <w:szCs w:val="28"/>
        </w:rPr>
        <w:t>.54].</w:t>
      </w:r>
    </w:p>
    <w:p>
      <w:pPr>
        <w:pStyle w:val="Normal"/>
        <w:spacing w:lineRule="auto" w:line="360"/>
        <w:ind w:firstLine="709"/>
        <w:jc w:val="both"/>
        <w:rPr/>
      </w:pPr>
      <w:r>
        <w:rPr>
          <w:sz w:val="28"/>
          <w:szCs w:val="28"/>
        </w:rPr>
        <w:t xml:space="preserve">Анализируя содержание трудового договора, совершенно обоснованно можно подчеркнуть, что следует различать содержание трудового договора и содержание трудового правоотношения. Если первое можно понимать как </w:t>
      </w:r>
    </w:p>
    <w:p>
      <w:pPr>
        <w:pStyle w:val="Normal"/>
        <w:spacing w:lineRule="auto" w:line="360"/>
        <w:jc w:val="both"/>
        <w:rPr/>
      </w:pPr>
      <w:r>
        <w:rPr>
          <w:sz w:val="28"/>
          <w:szCs w:val="28"/>
        </w:rPr>
        <w:t>все условия, то второе - это права и обязанности его субъектов. Возможно и иное высказывание на содержание трудового договора: «Содержание трудового договора – это взаимные обязательства сторон». Права и обязанности работника и работодателя включаются в содержание трудового договора.</w:t>
      </w:r>
    </w:p>
    <w:p>
      <w:pPr>
        <w:pStyle w:val="Normal"/>
        <w:spacing w:lineRule="auto" w:line="360"/>
        <w:ind w:firstLine="709"/>
        <w:jc w:val="both"/>
        <w:rPr>
          <w:sz w:val="28"/>
          <w:szCs w:val="28"/>
        </w:rPr>
      </w:pPr>
      <w:r>
        <w:rPr>
          <w:sz w:val="28"/>
          <w:szCs w:val="28"/>
        </w:rPr>
        <w:t>В науке российского трудового права смешение договора и обязательства имеет давнюю традицию. Еще в 1938г. А.Н. Финогенов утверждал, что трудовой договор «закрепляет и конкретизирует взаимные обязанности и права работника с администрацией предприятия (учреждение, хозяйства).</w:t>
      </w:r>
    </w:p>
    <w:p>
      <w:pPr>
        <w:pStyle w:val="Normal"/>
        <w:tabs>
          <w:tab w:val="left" w:pos="709" w:leader="none"/>
        </w:tabs>
        <w:spacing w:lineRule="auto" w:line="360"/>
        <w:ind w:firstLine="709"/>
        <w:jc w:val="both"/>
        <w:rPr/>
      </w:pPr>
      <w:r>
        <w:rPr>
          <w:sz w:val="28"/>
          <w:szCs w:val="28"/>
        </w:rPr>
        <w:t>В последствии в науке трудового права неоднократно указывалось на возможности договорного изменения условий труда. Однако при этом соответствующее соглашение работодателя и работника не рассматривалось как самостоятельное, т.е. наряду с трудовым договором. Речь, как правило, шла об изменении трудовой функции в пределах заключенного трудового договора. Другими словами, если стороны по взаимному согласию изменяли содержание трудовой функции, то такая сделка не признавалась самостоятельной и считалось совершенной в рамках прежнего трудового договора.</w:t>
      </w:r>
    </w:p>
    <w:p>
      <w:pPr>
        <w:pStyle w:val="Normal"/>
        <w:tabs>
          <w:tab w:val="clear" w:pos="709"/>
          <w:tab w:val="left" w:pos="627" w:leader="none"/>
        </w:tabs>
        <w:spacing w:lineRule="auto" w:line="360"/>
        <w:ind w:firstLine="709"/>
        <w:jc w:val="both"/>
        <w:rPr/>
      </w:pPr>
      <w:r>
        <w:rPr>
          <w:sz w:val="28"/>
          <w:szCs w:val="28"/>
        </w:rPr>
        <w:t xml:space="preserve">Совершено очевидно, что в науке трудового права достаточно прочно укоренился культ единого, всесильного, длящегося все время занятости работника в конкретной организации трудового договора до его официального расторжения и только по основаниям, предусмотренным в действующем законодательстве о труде. Такой трудовой договор как абстракция находится в явном противоречии с практикой. Это можно проиллюстрировать на одном из многочисленных примеров [27 </w:t>
      </w:r>
      <w:r>
        <w:rPr>
          <w:sz w:val="28"/>
          <w:szCs w:val="28"/>
          <w:lang w:val="en-US"/>
        </w:rPr>
        <w:t>c</w:t>
      </w:r>
      <w:r>
        <w:rPr>
          <w:sz w:val="28"/>
          <w:szCs w:val="28"/>
        </w:rPr>
        <w:t>. 32].</w:t>
      </w:r>
    </w:p>
    <w:p>
      <w:pPr>
        <w:pStyle w:val="Normal"/>
        <w:tabs>
          <w:tab w:val="left" w:pos="709" w:leader="none"/>
        </w:tabs>
        <w:spacing w:lineRule="auto" w:line="360"/>
        <w:ind w:firstLine="709"/>
        <w:jc w:val="both"/>
        <w:rPr/>
      </w:pPr>
      <w:r>
        <w:rPr>
          <w:sz w:val="28"/>
          <w:szCs w:val="28"/>
        </w:rPr>
        <w:t xml:space="preserve">Так, Лебедев заключил трудовой договор с ООО УК « РЕГИОН », по которому он был принят на работу слесарем в цех №1 акционерного общества. Спустя два года после окончания политехнического университета Лебедев переводится мастером в цех №2. Перевод оформлен приказом директора ООО УК «РЕГИОН», с которым Лебедев был ознакомлен, согласился с его содержанием, о чем сделал следующую запись: «С приказом ознакомлен. С переводом согласен. Лебедев». На следующий год Лебедев, также с его согласия, переводится заместителем директора в филиал ООО УК «РЕГИОН», расположенный в другом городе. Однако выполнять должным образом свою новую трудовую функцию он не смог и был предупрежден об увольнении по несоответствию занимаемой должности. Лебедев основания своего увольнения не оспаривал, поскольку убедился, что для выполнения обязанностей заместителя директора филиала у него нет достаточно знаний по экономике, маркетингу. Считая себя отличным инженером, он потребовал восстановления в должности мастера цеха№2 ООО УК «РЕГИОН». Поскольку все инженерные должности в акционерном обществе отказались занятыми, директор акционерного общества предложил Лебедеву до появления вакансии по инженерной должности перейти на работу, которая определена в его трудовом договоре, - слесарем цеха №1 ООО УК «РЕГИОН». Лебедев от такого перевода отказался и был уволен по несоответствию занимаемой должности. </w:t>
      </w:r>
    </w:p>
    <w:p>
      <w:pPr>
        <w:pStyle w:val="Normal"/>
        <w:tabs>
          <w:tab w:val="left" w:pos="709" w:leader="none"/>
        </w:tabs>
        <w:spacing w:lineRule="auto" w:line="360"/>
        <w:ind w:firstLine="709"/>
        <w:jc w:val="both"/>
        <w:rPr/>
      </w:pPr>
      <w:r>
        <w:rPr>
          <w:sz w:val="28"/>
          <w:szCs w:val="28"/>
        </w:rPr>
        <w:t xml:space="preserve">Если в приведенном примере исходить из известного положения о том, что только трудовой договор является основанием возникновения и существования конкретного трудового правоотношения во времени, то предложение директора общества с ограниченной ответственностью УК «РЕГИОН» Лебедеву можно считать в известной степени оправданным, хотя и абсурдность его с практикой точки зрения вполне очевидна. При переводах на другую работу у Лебедева с акционерным обществом возникало новое трудовое правоотношение, права и обязанности сторон которого даже отдаленно не напоминали содержание прежнего. Юридическим фактом для его возникновения являлась соглашение о переводе. Сохранилась при переводах только стороны прежнего трудового правоотношения. В связи с этим было бы уместно отметить, что субъект первичного трудового правоотношения – слесарь Лебедев – по своим юридически значимым характеристикам отличался от Лебедева – начальника цеха или заместителя директора филиала ООО УК «РЕГИОН». Работник в трудовом правоотношении это не только физическое лицо, реализующее свою трудовую правосубъектность, но и исполнить, обладающий соответствующими, необходимыми для выполнения конкретной трудовой функции. </w:t>
      </w:r>
    </w:p>
    <w:p>
      <w:pPr>
        <w:pStyle w:val="Normal"/>
        <w:tabs>
          <w:tab w:val="left" w:pos="709" w:leader="none"/>
        </w:tabs>
        <w:spacing w:lineRule="auto" w:line="360"/>
        <w:ind w:firstLine="709"/>
        <w:jc w:val="both"/>
        <w:rPr/>
      </w:pPr>
      <w:r>
        <w:rPr>
          <w:sz w:val="28"/>
          <w:szCs w:val="28"/>
        </w:rPr>
        <w:t xml:space="preserve">Когда Н.Г. Александров определял трудовой договор как основание возникновения « конкретного… трудового правоотношения» и его существования во времени, он имел в виду не абстракцию, а именно конкретное трудовое правоотношение с совершенно определенным кругом правомочий и обязанностей сторон. В настоящее время это положение нередко игнорируется исследователями данной проблемы. Такая позиция науки трудового права в какой - то мере была бы оправданна, но только в контексте теории единого и неделимого трудового правоотношения. Совершенно обоснованный отказ от нее требует пересмотра оснований возникновения трудовых правоотношений, включения в их число и других соглашений работодателя и работника, например соглашение о переводах. Перевод- это соглашение работодателя и наемного работника, которое не только модифицирует (уточняет, изменяет) существующее к моменту достижения соглашения о переводе трудовое правоотношение, но и может являться основанием для возникновения нового, если речь идет об изменении критической массы необходимых условий действующего трудового договора. И этим нельзя не считаться. Как это было показано на примере с Лебедевым, позиция современной науки трудового права в этой части не согласуется с практикой. Вновь возникшее после очередного перевода Лебедева на другую работу конкретное правоотношение действительно является длящим. Но основанием его существования во времени будет не договор Лебедева с ООО УК «РЕГИОН» о работе слесаря, а очередное их соглашение о переводе. Следовательно, основания возникновения, изменения и прекращения трудового правоотношения и иных тесно к нему примыкающих отношений некорректно сводить только к одной трудовой сделке - трудовому договору. Его роль могут выполнять и другие трудовые сделки. [4, </w:t>
      </w:r>
      <w:r>
        <w:rPr>
          <w:sz w:val="28"/>
          <w:szCs w:val="28"/>
          <w:lang w:val="en-US"/>
        </w:rPr>
        <w:t>c</w:t>
      </w:r>
      <w:r>
        <w:rPr>
          <w:sz w:val="28"/>
          <w:szCs w:val="28"/>
        </w:rPr>
        <w:t>.237-238.]</w:t>
      </w:r>
    </w:p>
    <w:p>
      <w:pPr>
        <w:pStyle w:val="Normal"/>
        <w:tabs>
          <w:tab w:val="clear" w:pos="709"/>
          <w:tab w:val="left" w:pos="720" w:leader="none"/>
        </w:tabs>
        <w:spacing w:lineRule="auto" w:line="360"/>
        <w:ind w:firstLine="709"/>
        <w:jc w:val="both"/>
        <w:rPr/>
      </w:pPr>
      <w:r>
        <w:rPr>
          <w:sz w:val="28"/>
          <w:szCs w:val="28"/>
        </w:rPr>
        <w:t>В настоящее время, как уже отмечалось, теория сделок изучается наукой гражданского права. В российской правовой науке это положение утвердилось в советский период. В теории российского права до 1917г. Квалификация действий как юридических фактов включала два их вида: сделки и правонарушения. « Под именем юридической сделки, - писал Г.Ф. Шершевич (уже не как цивилист, как теоретик), - понимается такое юридическое последствие, соединяемое по закону с этим фактом».</w:t>
      </w:r>
    </w:p>
    <w:p>
      <w:pPr>
        <w:pStyle w:val="Normal"/>
        <w:tabs>
          <w:tab w:val="left" w:pos="709" w:leader="none"/>
        </w:tabs>
        <w:spacing w:lineRule="auto" w:line="360"/>
        <w:ind w:firstLine="709"/>
        <w:jc w:val="both"/>
        <w:rPr/>
      </w:pPr>
      <w:r>
        <w:rPr>
          <w:sz w:val="28"/>
          <w:szCs w:val="28"/>
        </w:rPr>
        <w:t xml:space="preserve">Сохранение в гражданском праве института сделок позволило цивилистам системно закрепить все виды договоров, условия и формы их совершения, последствия нарушения формы и, что особенно важно, регламентировать недействительность договоров (оспоримые и ничтожные сделки, последствия недействительности сделки и т.п.). Это те проблемы, которые имеют непосредственное отношение и к трудовым сделкам, но не нашедшие должного урегулирования в трудовом праве и еще не исследованные в достаточной мере наукой трудового права. </w:t>
      </w:r>
    </w:p>
    <w:p>
      <w:pPr>
        <w:pStyle w:val="Normal"/>
        <w:tabs>
          <w:tab w:val="clear" w:pos="709"/>
          <w:tab w:val="left" w:pos="720" w:leader="none"/>
        </w:tabs>
        <w:spacing w:lineRule="auto" w:line="360"/>
        <w:ind w:firstLine="709"/>
        <w:jc w:val="both"/>
        <w:rPr/>
      </w:pPr>
      <w:r>
        <w:rPr>
          <w:sz w:val="28"/>
          <w:szCs w:val="28"/>
        </w:rPr>
        <w:t>В связи с изложенным хотелось бы сделать несколько общетеоретических замечаний. Упоминание об общих корнях трудового и гражданского права не должно ассоциироваться с попытками поглощения трудового права гражданским, с его «растворением» в гражданском праве. Период исторической оценки упомянутого единства уже должен смениться разумным исследованием возможного взаимообогащения этих отраслей права, их субсидиарной взаимозависимости. Так. Гражданскому праву нет смысла вырабатывать свои, например, такие используемые в ГК РФ понятия, как «работодатель», «работник», «минимальный размер оплаты труда», «заработная плата» и др. В то же время сложно говорить, например, о реквизитах доверенности на получение заработной платы, о работодателе как о юридическом лице, о кабальном или мнимом трудовом договоре и других недействительных сделках, не обращаясь в настоящее время к соответствующим нормам гражданского права. Разрешения проблем субсидиарного применения норм гражданского права в трудовом праве должно привести не к объединению этих отраслей, а, напротив, к более детальной разработке отдельных институтов трудового права.</w:t>
      </w:r>
    </w:p>
    <w:p>
      <w:pPr>
        <w:pStyle w:val="Normal"/>
        <w:tabs>
          <w:tab w:val="left" w:pos="709" w:leader="none"/>
        </w:tabs>
        <w:spacing w:lineRule="auto" w:line="360"/>
        <w:ind w:firstLine="709"/>
        <w:jc w:val="both"/>
        <w:rPr>
          <w:sz w:val="28"/>
          <w:szCs w:val="28"/>
        </w:rPr>
      </w:pPr>
      <w:r>
        <w:rPr>
          <w:sz w:val="28"/>
          <w:szCs w:val="28"/>
        </w:rPr>
        <w:t xml:space="preserve">В литературе по трудовому праву есть как сторонники, так и противники трудовых сделок. М. В. Лушникова, А.М. Лушников высказались против использования термина «трудовая сделка» как родового понятия: « В качестве родового понятия мы предлагаем выделить договоры о труде». С этим предложением можно было бы согласиться, если исследовать только трудовой договор. Вряд ли можно без существенных оговорок отнести к договорам о труде коллективный договор, а также все виды соглашений (ст.45 ТК РФ). Дело в том, что эти трудовые сделки содержат целый ряд положений, которые действительно совершаются субъектами трудового права, но, как уже отмечалось, имеют весьма косвенное отношение к труду (соблюдение интересов работников при приватизации организации, ведомственного жилья; обеспечения экологической безопасности; оздоровление и отдых работников и членов их семей, особенно детей, и т.п.) [23, </w:t>
      </w:r>
      <w:r>
        <w:rPr>
          <w:sz w:val="28"/>
          <w:szCs w:val="28"/>
          <w:lang w:val="en-US"/>
        </w:rPr>
        <w:t>c</w:t>
      </w:r>
      <w:r>
        <w:rPr>
          <w:sz w:val="28"/>
          <w:szCs w:val="28"/>
        </w:rPr>
        <w:t xml:space="preserve">.62-63]. </w:t>
      </w:r>
    </w:p>
    <w:p>
      <w:pPr>
        <w:pStyle w:val="Normal"/>
        <w:spacing w:lineRule="auto" w:line="360"/>
        <w:ind w:firstLine="709"/>
        <w:jc w:val="both"/>
        <w:rPr/>
      </w:pPr>
      <w:r>
        <w:rPr>
          <w:sz w:val="28"/>
          <w:szCs w:val="28"/>
        </w:rPr>
        <w:t>Более того, договоры о труде - это специфика не только трудового, но и гражданского права.</w:t>
      </w:r>
    </w:p>
    <w:p>
      <w:pPr>
        <w:pStyle w:val="Normal"/>
        <w:spacing w:lineRule="auto" w:line="360"/>
        <w:ind w:firstLine="709"/>
        <w:jc w:val="both"/>
        <w:rPr>
          <w:sz w:val="28"/>
          <w:szCs w:val="28"/>
        </w:rPr>
      </w:pPr>
      <w:r>
        <w:rPr>
          <w:sz w:val="28"/>
          <w:szCs w:val="28"/>
        </w:rPr>
        <w:t xml:space="preserve">Нельзя не согласиться с выводом М. В. Лушниковой и А. М. Лушникова о том, что «наиболее актуальным является разработка отраслевого учения о договорах». Но в то же время отказ от выработки отраслевого родового понятия, объединяющего все виды договоров и соглашений в трудовом праве, совершенно очевидно является камнем преткновения для достижения этой цели. [23 </w:t>
      </w:r>
      <w:r>
        <w:rPr>
          <w:sz w:val="28"/>
          <w:szCs w:val="28"/>
          <w:lang w:val="en-US"/>
        </w:rPr>
        <w:t>c</w:t>
      </w:r>
      <w:r>
        <w:rPr>
          <w:sz w:val="28"/>
          <w:szCs w:val="28"/>
        </w:rPr>
        <w:t>.32].</w:t>
      </w:r>
    </w:p>
    <w:p>
      <w:pPr>
        <w:pStyle w:val="Normal"/>
        <w:tabs>
          <w:tab w:val="clear" w:pos="709"/>
          <w:tab w:val="left" w:pos="720" w:leader="none"/>
        </w:tabs>
        <w:spacing w:lineRule="auto" w:line="360"/>
        <w:ind w:firstLine="709"/>
        <w:jc w:val="both"/>
        <w:rPr>
          <w:sz w:val="28"/>
          <w:szCs w:val="28"/>
        </w:rPr>
      </w:pPr>
      <w:r>
        <w:rPr>
          <w:sz w:val="28"/>
          <w:szCs w:val="28"/>
        </w:rPr>
        <w:t>В заключении следует еще раз отметить, что, предлагая использовать термин «трудовая сделка» в качестве родового понятия не отождествляется его гражданско-правовое понятие сделки. Так, совпадение по форме разграничения трудовых сделок на односторонние, многостороннее и двусторонние вовсе не означает, что в трудовом праве не следует искать присущих только им особенностей. В частности, в трудовом праве нельзя определить сделки исключительно как правомерные действия субъектов трудового права.</w:t>
      </w:r>
    </w:p>
    <w:p>
      <w:pPr>
        <w:pStyle w:val="Normal"/>
        <w:spacing w:lineRule="auto" w:line="360"/>
        <w:ind w:firstLine="709"/>
        <w:jc w:val="both"/>
        <w:rPr>
          <w:sz w:val="28"/>
          <w:szCs w:val="28"/>
        </w:rPr>
      </w:pPr>
      <w:r>
        <w:rPr>
          <w:sz w:val="28"/>
          <w:szCs w:val="28"/>
        </w:rPr>
        <w:t>Не только до заключения трудового договора, но и в процессе трудовой деятельности субъектам трудового права ошибочно отказывать, как говориться, с порога в автономии воли, равенстве прав. Пора пересмотреть взгляд на работника как на бесправного, безвольного, задавленного произволом работодателем субъекта. Это не всегда и не везде соответствует истине. В подтверждение сказанному можно привести ряд примеров. Так, при переводе на другую работу как работник, так и работодатель могут отказаться от него, и это вовсе не значит, что такого рода действия безусловно повлеку за собой привлечение к дисциплинарной ответственности или увольнение. Работник может отказаться от получения разового поощрения. У него, как у стороны такой сделки, не возникает соответствующей обязанности. Почему действия работодателя, предоставляющего работнику меру материального или морального поощрения, нельзя именовать односторонней трудовой сделкой? Почему отказ от участия в забастовке надо считать двусторонним или многостороннем договором о труде, а не односторонним или многосторонним договором о труде, а не односторонней трудо-правовой сделкой? Мы никогда не разработаем свою теорию сделок, если постоянно будем примерять ей кафтан гражданско-правовой теории. Предложение использовать в качестве родового понятия «договоры о труде» сегодня уже не отражает трудо-правовых реалий. Оно не может продуктивно использоваться при исследовании, например, трудо-правовых соглашений, коллективного договора, т.е. оставляет вне исследовательского поля значительную в рыночных условиях хозяйствования часть трудовых сделок.</w:t>
      </w:r>
    </w:p>
    <w:p>
      <w:pPr>
        <w:pStyle w:val="Normal"/>
        <w:spacing w:lineRule="auto" w:line="360"/>
        <w:ind w:firstLine="709"/>
        <w:jc w:val="both"/>
        <w:rPr>
          <w:sz w:val="28"/>
          <w:szCs w:val="28"/>
        </w:rPr>
      </w:pPr>
      <w:r>
        <w:rPr>
          <w:sz w:val="28"/>
          <w:szCs w:val="28"/>
        </w:rPr>
        <w:t>Уместно будет еще раз повторить: если не нравится термин «трудовая сделка» или если не могу выполнять роль родового понятия именно в науке трудового права «договоры о труде», надо искать иные варианты. Только простое отрицание уже опубликованных наработок на этот счет – не лучший путь в разработке основ договорного трудового права России, другими словами, теории трудовых сдело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роблема правоприменительной практики в сфере трудовых правоотношений, регулирующих трудовой догово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одержание трудового договора характеризуется тем, что каждый работник в соответствии с трудовым договором обязан обеспечить выполнение работы по определенной специальности (должности) и нести персональную ответственность за нее.</w:t>
      </w:r>
    </w:p>
    <w:p>
      <w:pPr>
        <w:pStyle w:val="Normal"/>
        <w:tabs>
          <w:tab w:val="left" w:pos="709" w:leader="none"/>
        </w:tabs>
        <w:spacing w:lineRule="auto" w:line="360"/>
        <w:ind w:firstLine="709"/>
        <w:jc w:val="both"/>
        <w:rPr/>
      </w:pPr>
      <w:r>
        <w:rPr>
          <w:sz w:val="28"/>
          <w:szCs w:val="28"/>
        </w:rPr>
        <w:t>Однако в силу объективных и субъективных факторов (реконструкции организации, изменение производства, повышение работником квалификации, перебои в снабжение и т.п.) выполнение работником трудовой функции, обусловленной при приеме на рабату, иногда становится невозможным либо не вызывается необходимостью. В этих случаях законодательство допускает перевод работников на другую работу.</w:t>
      </w:r>
    </w:p>
    <w:p>
      <w:pPr>
        <w:pStyle w:val="Normal"/>
        <w:tabs>
          <w:tab w:val="clear" w:pos="709"/>
          <w:tab w:val="left" w:pos="627" w:leader="none"/>
        </w:tabs>
        <w:spacing w:lineRule="auto" w:line="360"/>
        <w:ind w:firstLine="709"/>
        <w:jc w:val="both"/>
        <w:rPr/>
      </w:pPr>
      <w:r>
        <w:rPr>
          <w:sz w:val="28"/>
          <w:szCs w:val="28"/>
        </w:rPr>
        <w:t xml:space="preserve">Поскольку соглашение о трудовой функции – одно из важнейших условий трудового договора, переход на другую работу может быть связан с изменением комплекса трудовых прав и обязанностей, касающихся порядка оплаты труда, права на отпуск, исчислением стажа работы, условием пенсионного обеспечения и т.п. иными словами, перевод на другую работу затрагивает существенные права и интересы трудящихся. Таким образом, другая работа не обусловленная договором, не соответствующая специальности, квалификации или должности предусмотренном в соглашении. Поручение трудящемуся работы, которая не соответствует его квалификации, установленной при приеме на работу, хотя бы и в пределах обусловленного рода деятельности, также следует считать переводом на другую работу, требующим согласия работника [28, </w:t>
      </w:r>
      <w:r>
        <w:rPr>
          <w:sz w:val="28"/>
          <w:szCs w:val="28"/>
          <w:lang w:val="en-US"/>
        </w:rPr>
        <w:t>c</w:t>
      </w:r>
      <w:r>
        <w:rPr>
          <w:sz w:val="28"/>
          <w:szCs w:val="28"/>
        </w:rPr>
        <w:t>.84].</w:t>
      </w:r>
    </w:p>
    <w:p>
      <w:pPr>
        <w:pStyle w:val="Normal"/>
        <w:tabs>
          <w:tab w:val="left" w:pos="709" w:leader="none"/>
        </w:tabs>
        <w:spacing w:lineRule="auto" w:line="360"/>
        <w:ind w:firstLine="709"/>
        <w:jc w:val="both"/>
        <w:rPr/>
      </w:pPr>
      <w:r>
        <w:rPr>
          <w:sz w:val="28"/>
          <w:szCs w:val="28"/>
        </w:rPr>
        <w:t>Другая работа т.е. не обусловленная договором, является всякая работа, не соответствующая специальности, квалификации либо должности, предусмотренными в соглашении. Поручение трудящемуся работы, которая не соответствует его квалификации, установленной при приеме на работу, хотя бы и в пределах обусловленного рода деятельности, также следует считать переводом на другую работу, требующем изменение в трудовом договоре.</w:t>
      </w:r>
    </w:p>
    <w:p>
      <w:pPr>
        <w:pStyle w:val="Normal"/>
        <w:tabs>
          <w:tab w:val="clear" w:pos="709"/>
          <w:tab w:val="left" w:pos="720" w:leader="none"/>
        </w:tabs>
        <w:spacing w:lineRule="auto" w:line="360"/>
        <w:ind w:firstLine="709"/>
        <w:jc w:val="both"/>
        <w:rPr/>
      </w:pPr>
      <w:r>
        <w:rPr>
          <w:sz w:val="28"/>
          <w:szCs w:val="28"/>
        </w:rPr>
        <w:t xml:space="preserve">Работодатель не вправе требовать от работника выполнения работы вне подразделения и рабочего места, если они не обусловлены договором, а также вне места расположения предприятия, за исключением случаев командировки для выполнения определенных заданий вне места постоянной работы. Поручение работы в другой местности, а также перевод работника в другую местность, хотя бы вместе с предприятием (учреждением, организации), являются переводом на другую работу, если работа в другой местности не была обусловлена в трудовом договоре или не вытекает из содержания трудовой функции работника. </w:t>
      </w:r>
    </w:p>
    <w:p>
      <w:pPr>
        <w:pStyle w:val="Normal"/>
        <w:tabs>
          <w:tab w:val="clear" w:pos="709"/>
          <w:tab w:val="left" w:pos="627" w:leader="none"/>
        </w:tabs>
        <w:spacing w:lineRule="auto" w:line="360"/>
        <w:ind w:firstLine="709"/>
        <w:jc w:val="both"/>
        <w:rPr/>
      </w:pPr>
      <w:r>
        <w:rPr>
          <w:sz w:val="28"/>
          <w:szCs w:val="28"/>
        </w:rPr>
        <w:t xml:space="preserve">При характеристики места работы не имеет значение ведомственная подчиненность предприятия, потому как передача его из подчинения одного органа другому не прекращает действия трудового договора. Однако при смене собственника, слияние, разделение лили присоединения предприятий меняется субъект договора, условие о месте работы и поэтому трудовые отношения продолжаются лишь с согласия работника; прекращение трудового договора по инициативе работодателя в этих случаях возможно только при сокращении численности или штата работников. </w:t>
      </w:r>
    </w:p>
    <w:p>
      <w:pPr>
        <w:pStyle w:val="Normal"/>
        <w:spacing w:lineRule="auto" w:line="360"/>
        <w:ind w:firstLine="709"/>
        <w:jc w:val="both"/>
        <w:rPr/>
      </w:pPr>
      <w:r>
        <w:rPr>
          <w:sz w:val="28"/>
          <w:szCs w:val="28"/>
        </w:rPr>
        <w:t>В связи с изменениями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е и размеров оплаты труда, льгот, режима работы, установлении или отмене неполного рабочего времени, совмещение профессий, изменении разрядов Ир наименования должностей и других – работников должен быть поставлен в известность не позднее. Чем за два месяца. Если прежнее существенные условия работодатель не может изменить или сохранить, а работник не согласен на продолжение работы в новых условиях, то трудовой договор прекращается.</w:t>
      </w:r>
    </w:p>
    <w:p>
      <w:pPr>
        <w:pStyle w:val="Normal"/>
        <w:tabs>
          <w:tab w:val="clear" w:pos="709"/>
          <w:tab w:val="left" w:pos="570" w:leader="none"/>
        </w:tabs>
        <w:spacing w:lineRule="auto" w:line="360"/>
        <w:ind w:firstLine="709"/>
        <w:jc w:val="both"/>
        <w:rPr>
          <w:sz w:val="28"/>
          <w:szCs w:val="28"/>
        </w:rPr>
      </w:pPr>
      <w:r>
        <w:rPr>
          <w:sz w:val="28"/>
          <w:szCs w:val="28"/>
        </w:rPr>
        <w:t>Итак, перевод на другую работу – это изменение характера и места работы, установленных трудовым договором.</w:t>
      </w:r>
    </w:p>
    <w:p>
      <w:pPr>
        <w:pStyle w:val="Normal"/>
        <w:tabs>
          <w:tab w:val="clear" w:pos="709"/>
          <w:tab w:val="left" w:pos="645" w:leader="none"/>
          <w:tab w:val="left" w:pos="720" w:leader="none"/>
        </w:tabs>
        <w:spacing w:lineRule="auto" w:line="360"/>
        <w:ind w:firstLine="709"/>
        <w:jc w:val="both"/>
        <w:rPr/>
      </w:pPr>
      <w:r>
        <w:rPr>
          <w:sz w:val="28"/>
          <w:szCs w:val="28"/>
        </w:rPr>
        <w:t>При перемещении или переводе на другую работу у работника происходит переоценка имеющихся у него профессиональных качеств под углом зрения соответствия их новому месту работы, новой трудовой функции, иными условиями труда, будущем отношениям субординации координации. Неизвестное или полностью познанное всегда является поводом для переосмысливания и повышения профессиональной готовности наемного работника к адаптации, а в некоторых случаях и выживанию в новой для него среде трудовой деятельности. Именно на таком этапе укрепляется или вновь формируется трудовая установка участника совместного. Подчиненного работодателю труда. С указанных позиций «перемена труда» вплоть до изменения специальности, квалификации, а в некоторых случаях и профессии положительного сказывается на формировании личности, ее трудовой самореализации. Изменение места, рода работы – это нередко необходимые условия дееспособности, реализации самобытных качеств творческой личности, возможностей адаптивного работника.</w:t>
      </w:r>
    </w:p>
    <w:p>
      <w:pPr>
        <w:pStyle w:val="Normal"/>
        <w:tabs>
          <w:tab w:val="left" w:pos="709" w:leader="none"/>
        </w:tabs>
        <w:spacing w:lineRule="auto" w:line="360"/>
        <w:ind w:firstLine="709"/>
        <w:jc w:val="both"/>
        <w:rPr>
          <w:sz w:val="28"/>
          <w:szCs w:val="28"/>
        </w:rPr>
      </w:pPr>
      <w:r>
        <w:rPr>
          <w:sz w:val="28"/>
          <w:szCs w:val="28"/>
        </w:rPr>
        <w:t xml:space="preserve">С точки зрения продолжительности выполнения другой работы все случаи переводов могут быть квалифицированы на: 1) переводы на другую постоянную работу; 2) переводы на другую временную работу. Переводы на другую постоянную работу на том же месте работы разрешается только с согласия работника. </w:t>
      </w:r>
    </w:p>
    <w:p>
      <w:pPr>
        <w:pStyle w:val="Normal"/>
        <w:tabs>
          <w:tab w:val="left" w:pos="709" w:leader="none"/>
        </w:tabs>
        <w:spacing w:lineRule="auto" w:line="360"/>
        <w:ind w:firstLine="709"/>
        <w:jc w:val="both"/>
        <w:rPr/>
      </w:pPr>
      <w:r>
        <w:rPr>
          <w:sz w:val="28"/>
          <w:szCs w:val="28"/>
        </w:rPr>
        <w:t>Перевод на другое место работы может быть инициативой, как работника так и работодателя. Но в ряде случаев в наше время работодатель сам предлагает работнику перейти на другое место работы. Например, при сокращении штата, несоответствии занимаемой должности, причем перевод таким образам предполагает перевод на соответствующую работником должность. При отсутствии таковой работы ему должны предположить другую работу.</w:t>
      </w:r>
    </w:p>
    <w:p>
      <w:pPr>
        <w:pStyle w:val="Normal"/>
        <w:tabs>
          <w:tab w:val="clear" w:pos="709"/>
          <w:tab w:val="left" w:pos="720" w:leader="none"/>
        </w:tabs>
        <w:spacing w:lineRule="auto" w:line="360"/>
        <w:ind w:firstLine="709"/>
        <w:jc w:val="both"/>
        <w:rPr>
          <w:sz w:val="28"/>
          <w:szCs w:val="28"/>
        </w:rPr>
      </w:pPr>
      <w:r>
        <w:rPr>
          <w:sz w:val="28"/>
          <w:szCs w:val="28"/>
        </w:rPr>
        <w:t>Работодатель также обязан перевести на другую работу трудящихся, которые в связи с понижением трудоспособности не могут выполнять надлежащим образом свои обычные трудовые обязанности. При отсутствии в данный момент такой постоянной работы они остаются на прежней работе впредь до предоставления другой. При отказе от перевода на другую работу сотрудник может быть уволен с выплатой выходного пособия. Увольнении в связи с отказом от перевода может быть допустим. Если работник не желает перейти на другую работу, а оставление работника на прежней работе противоречит медицинскому заключению. Но, само понижение трудоспособности при недоказанности несоответствия выполняемой работы состоянию здоровья работника не является основанием для увольнения. В остальных случаях перевод на другую работу – право, но не обязанность работодателя.</w:t>
      </w:r>
    </w:p>
    <w:p>
      <w:pPr>
        <w:pStyle w:val="Normal"/>
        <w:tabs>
          <w:tab w:val="left" w:pos="709" w:leader="none"/>
        </w:tabs>
        <w:spacing w:lineRule="auto" w:line="360"/>
        <w:ind w:firstLine="709"/>
        <w:jc w:val="both"/>
        <w:rPr/>
      </w:pPr>
      <w:r>
        <w:rPr>
          <w:sz w:val="28"/>
          <w:szCs w:val="28"/>
        </w:rPr>
        <w:t>Отказ же работника в переводе на другую работу на постоянной основе не влечет никаких правовых последствий. Невыполнение распоряжения работодателя о переводе, отданного без согласования с работником, не может рассматриваться как нарушения трудовой дисциплины и не является основанием для увольнения. Если при переводе работник переводится на постоянную но ниже оплачиваемую работу, то на законных основаниях за ним сохраняется его прежняя заработная плата в течении двух месяцев.</w:t>
      </w:r>
    </w:p>
    <w:p>
      <w:pPr>
        <w:pStyle w:val="Normal"/>
        <w:tabs>
          <w:tab w:val="clear" w:pos="709"/>
          <w:tab w:val="left" w:pos="570" w:leader="none"/>
        </w:tabs>
        <w:spacing w:lineRule="auto" w:line="360"/>
        <w:ind w:firstLine="709"/>
        <w:jc w:val="both"/>
        <w:rPr>
          <w:sz w:val="28"/>
          <w:szCs w:val="28"/>
        </w:rPr>
      </w:pPr>
      <w:r>
        <w:rPr>
          <w:sz w:val="28"/>
          <w:szCs w:val="28"/>
        </w:rPr>
        <w:t>Если речь идет о временном переводе на другую работу, не обусловленную в трудовом договоре, может допускаются с согласия работника. Исключения могут составлять лишь случаи переводов в следствии производственной необходимости лили простоя. По истечении срока временного перевода работники подлежат обязательному восстановлению на прежнее место работы.</w:t>
      </w:r>
    </w:p>
    <w:p>
      <w:pPr>
        <w:pStyle w:val="Normal"/>
        <w:tabs>
          <w:tab w:val="clear" w:pos="709"/>
          <w:tab w:val="left" w:pos="570" w:leader="none"/>
        </w:tabs>
        <w:spacing w:lineRule="auto" w:line="360"/>
        <w:ind w:firstLine="709"/>
        <w:jc w:val="both"/>
        <w:rPr/>
      </w:pPr>
      <w:r>
        <w:rPr>
          <w:sz w:val="28"/>
          <w:szCs w:val="28"/>
        </w:rPr>
        <w:t>Законодательство также характеризует понятие производственной необходимости.</w:t>
      </w:r>
    </w:p>
    <w:p>
      <w:pPr>
        <w:pStyle w:val="Normal"/>
        <w:tabs>
          <w:tab w:val="clear" w:pos="709"/>
          <w:tab w:val="left" w:pos="630" w:leader="none"/>
        </w:tabs>
        <w:spacing w:lineRule="auto" w:line="360"/>
        <w:ind w:firstLine="709"/>
        <w:jc w:val="both"/>
        <w:rPr/>
      </w:pPr>
      <w:r>
        <w:rPr>
          <w:sz w:val="28"/>
          <w:szCs w:val="28"/>
        </w:rPr>
        <w:t>Во-первых, перевод на другую работу должен вызываться производственными интересами данного предприятия, («производственная необходимость для предприятия»). Такое уточнение обусловлено тем, что в ведомственной практике нередко допускались обязательные для работников перемещения на другие предприятия в интересах последних.</w:t>
      </w:r>
    </w:p>
    <w:p>
      <w:pPr>
        <w:pStyle w:val="Normal"/>
        <w:spacing w:lineRule="auto" w:line="360"/>
        <w:ind w:firstLine="709"/>
        <w:jc w:val="both"/>
        <w:rPr/>
      </w:pPr>
      <w:r>
        <w:rPr>
          <w:sz w:val="28"/>
          <w:szCs w:val="28"/>
        </w:rPr>
        <w:t>Во-вторых, производственная необходимость предполагает возникновение исключительных обстоятельств непредвиденного характера, влияющих на ход производства (например, стихийное бедствие, производственная авария, несчастный случай, гибель или порча государственного либо общественного имущества и т.п.). Такие переводы должны предотвратить наступление подобных обстоятельств либо ликвидировать их вредные последствия.</w:t>
      </w:r>
    </w:p>
    <w:p>
      <w:pPr>
        <w:pStyle w:val="Normal"/>
        <w:tabs>
          <w:tab w:val="left" w:pos="709" w:leader="none"/>
        </w:tabs>
        <w:spacing w:lineRule="auto" w:line="360"/>
        <w:ind w:firstLine="709"/>
        <w:jc w:val="both"/>
        <w:rPr/>
      </w:pPr>
      <w:r>
        <w:rPr>
          <w:sz w:val="28"/>
          <w:szCs w:val="28"/>
        </w:rPr>
        <w:t xml:space="preserve">К производственной необходимости, обусловливающей перевод на другую работу, относится также замещение отсутствующего работника в связи с его болезнью, нахождением в отпуске, командировкой (временное заместительство). Продолжительность такого перевода не может превышать одного месяца в течение календарного года (для других случаев переводов по производственной необходимости месячный срок определяет срок максимальную продолжительность разового перевода.). Продолжение предельных сроков перевода, вызванное задержкой возвращения основного работника, возможно лишь с согласия замещающего работника и сохранением гарантий по оплате. Но назначение работника исполняющим обязанности по вакантной должности не допускается. Это возможно только по должности, назначение на которую производится вышестоящим органом управления с последующим утверждением. </w:t>
      </w:r>
    </w:p>
    <w:p>
      <w:pPr>
        <w:pStyle w:val="Normal"/>
        <w:tabs>
          <w:tab w:val="clear" w:pos="709"/>
          <w:tab w:val="left" w:pos="705" w:leader="none"/>
        </w:tabs>
        <w:spacing w:lineRule="auto" w:line="360"/>
        <w:ind w:firstLine="709"/>
        <w:jc w:val="both"/>
        <w:rPr/>
      </w:pPr>
      <w:r>
        <w:rPr>
          <w:sz w:val="28"/>
          <w:szCs w:val="28"/>
        </w:rPr>
        <w:t xml:space="preserve">Частым случаем производственной необходимости является простой. Переводы на другую работу вследствие простоя имеются важное значение в борьбе за режим экономии, поскольку простои ведут к потерям рабочего времени, нерациональному использованию рабочей силы, увеличению непроизводительных расходов. </w:t>
      </w:r>
    </w:p>
    <w:p>
      <w:pPr>
        <w:pStyle w:val="Normal"/>
        <w:tabs>
          <w:tab w:val="clear" w:pos="709"/>
          <w:tab w:val="left" w:pos="570" w:leader="none"/>
        </w:tabs>
        <w:spacing w:lineRule="auto" w:line="360"/>
        <w:ind w:firstLine="709"/>
        <w:jc w:val="both"/>
        <w:rPr>
          <w:sz w:val="28"/>
          <w:szCs w:val="28"/>
        </w:rPr>
      </w:pPr>
      <w:r>
        <w:rPr>
          <w:sz w:val="28"/>
          <w:szCs w:val="28"/>
        </w:rPr>
        <w:t xml:space="preserve">Перевод на другую работу в результате простоя производится с учетом специальности и квалификации работника. В этом случае, а также при временном замещении отсутствующего работника, не допускается перевод квалифицированных рабочих и служащих на не квалифицированные работы. </w:t>
      </w:r>
    </w:p>
    <w:p>
      <w:pPr>
        <w:pStyle w:val="Normal"/>
        <w:tabs>
          <w:tab w:val="clear" w:pos="709"/>
          <w:tab w:val="left" w:pos="690" w:leader="none"/>
        </w:tabs>
        <w:spacing w:lineRule="auto" w:line="360"/>
        <w:ind w:firstLine="709"/>
        <w:jc w:val="both"/>
        <w:rPr/>
      </w:pPr>
      <w:r>
        <w:rPr>
          <w:sz w:val="28"/>
          <w:szCs w:val="28"/>
        </w:rPr>
        <w:t xml:space="preserve">При переводе по производственной необходимости оплата производится по выполняемой работе, но не ниже среднего заработка по прежней работе. </w:t>
      </w:r>
    </w:p>
    <w:p>
      <w:pPr>
        <w:pStyle w:val="Normal"/>
        <w:tabs>
          <w:tab w:val="left" w:pos="709" w:leader="none"/>
        </w:tabs>
        <w:spacing w:lineRule="auto" w:line="360"/>
        <w:ind w:firstLine="709"/>
        <w:jc w:val="both"/>
        <w:rPr/>
      </w:pPr>
      <w:r>
        <w:rPr>
          <w:sz w:val="28"/>
          <w:szCs w:val="28"/>
        </w:rPr>
        <w:t>В случаи отказа от перевода на другую работу при производственной необходимости или простоя без уважительных причин может расцениваться как нарушение трудовой дисциплины.</w:t>
      </w:r>
    </w:p>
    <w:p>
      <w:pPr>
        <w:pStyle w:val="Normal"/>
        <w:tabs>
          <w:tab w:val="clear" w:pos="709"/>
          <w:tab w:val="left" w:pos="513" w:leader="none"/>
          <w:tab w:val="left" w:pos="720" w:leader="none"/>
        </w:tabs>
        <w:spacing w:lineRule="auto" w:line="360"/>
        <w:ind w:firstLine="709"/>
        <w:jc w:val="both"/>
        <w:rPr/>
      </w:pPr>
      <w:r>
        <w:rPr>
          <w:sz w:val="28"/>
          <w:szCs w:val="28"/>
        </w:rPr>
        <w:t xml:space="preserve">Таким образом, перевод на работу на другое предприятие или другую местность. Законодательство о переводах на постоянную работу на другое предприятие основывается на следующих началах: а) согласование перевода с работником; б) возмещение работнику расходов, понесенных им в связи с переездом в другую местность; в) материальное стимулирование переводов на работу на те предприятия которые испытывают недостаток в кадрах. </w:t>
      </w:r>
    </w:p>
    <w:p>
      <w:pPr>
        <w:pStyle w:val="Normal"/>
        <w:tabs>
          <w:tab w:val="clear" w:pos="709"/>
          <w:tab w:val="left" w:pos="600" w:leader="none"/>
        </w:tabs>
        <w:spacing w:lineRule="auto" w:line="360"/>
        <w:ind w:firstLine="709"/>
        <w:jc w:val="both"/>
        <w:rPr>
          <w:sz w:val="28"/>
          <w:szCs w:val="28"/>
        </w:rPr>
      </w:pPr>
      <w:r>
        <w:rPr>
          <w:sz w:val="28"/>
          <w:szCs w:val="28"/>
        </w:rPr>
        <w:t>Отказ работника от перевода на другое и предприятие либо в другую местность не дает работодателю права на расторжение договора. Увольнение работника в этих случаях по инициативе работодателя возможно лишь при наличии других оснований, предусмотренных в законе (например, при сокращении штата, несоответствии занимаемой должности).</w:t>
      </w:r>
    </w:p>
    <w:p>
      <w:pPr>
        <w:pStyle w:val="Normal"/>
        <w:tabs>
          <w:tab w:val="clear" w:pos="709"/>
          <w:tab w:val="left" w:pos="690" w:leader="none"/>
        </w:tabs>
        <w:spacing w:lineRule="auto" w:line="360"/>
        <w:ind w:firstLine="709"/>
        <w:jc w:val="both"/>
        <w:rPr/>
      </w:pPr>
      <w:r>
        <w:rPr>
          <w:sz w:val="28"/>
          <w:szCs w:val="28"/>
        </w:rPr>
        <w:t>Анализируя данную трудовую форму где по мысли законодателя должны оптимально сочетаться интересы работника и работодателя. Именно поэтому перевод на другую работу допускается обычно с письменного согласия работника (ч.1ст.71 ТК РФ). Только по письменной просьбе или с письменного согласия «может быть осуществлен перевод работника на постоянную работу к другому работодателю» (ч.2 ст.71 ТК РФ). В этом случае, по мнению законодателя трудовой договор по прежнему месту работы прекращается (ч.2 ст.77 ТК РФ).</w:t>
      </w:r>
    </w:p>
    <w:p>
      <w:pPr>
        <w:pStyle w:val="Normal"/>
        <w:tabs>
          <w:tab w:val="left" w:pos="513" w:leader="none"/>
          <w:tab w:val="left" w:pos="709" w:leader="none"/>
        </w:tabs>
        <w:spacing w:lineRule="auto" w:line="360"/>
        <w:ind w:firstLine="709"/>
        <w:jc w:val="both"/>
        <w:rPr/>
      </w:pPr>
      <w:r>
        <w:rPr>
          <w:sz w:val="28"/>
          <w:szCs w:val="28"/>
        </w:rPr>
        <w:t>Если законодатель был последователен, то, признавая прекращение трудового договора в случае изменения места работы, он должен был бы признать прекращение трудового договора и в случаях изменения рода работы, а тем более одновременно рода и места работы, хотя бы и у одного и того же работодателя. Любой перевод или перемещение следует оценивать исходя из общих интересов работников и работодателя, сохранения предприятия, его конкурентоспособности, доходности. Организация – это место работы, реализации работником своих профессиональных возможностей, получения дохода для содержания себя и своей семьи. Не беспокоиться о процветании предприятия для наемного работника – это риск потерять указанные возможности, работу, доход, достойное место в гражданском обществе, пополнить ряды безработных. Такая перспектива всегда мобилизующе действует не только на работника но и на работодателя. Законодательство в качестве своеобразных профилактических мер предусматривает возможность изменения определенных сторонами условий трудового договора, связанных с изменением организационных или технологических условий труда (ст.74 ТК РФ), а в случае возможности массового увольнения работников – в целях сохранения рабочих мест переводов с учетом мнения профсоюзной организации предприятия на режим неполного рабочего дня (рабочей недели) на срок до шести месяцев (ч.5 ст.74 ТК РФ).</w:t>
      </w:r>
    </w:p>
    <w:p>
      <w:pPr>
        <w:pStyle w:val="Normal"/>
        <w:tabs>
          <w:tab w:val="clear" w:pos="709"/>
          <w:tab w:val="left" w:pos="630" w:leader="none"/>
        </w:tabs>
        <w:spacing w:lineRule="auto" w:line="360"/>
        <w:ind w:firstLine="709"/>
        <w:jc w:val="both"/>
        <w:rPr/>
      </w:pPr>
      <w:r>
        <w:rPr>
          <w:sz w:val="28"/>
          <w:szCs w:val="28"/>
        </w:rPr>
        <w:t>Такого рода, изменения в трудовой биографии работника всегда связаны с переоценкой им своего отношения к труду, производственному коллективу, работодателю, осознанию общих интересов, формированию корпоративной культуры в рыночных условиях хозяйствования.</w:t>
      </w:r>
      <w:r>
        <w:br w:type="page"/>
      </w:r>
    </w:p>
    <w:p>
      <w:pPr>
        <w:pStyle w:val="Heading1"/>
        <w:spacing w:lineRule="auto" w:line="360" w:before="0" w:after="0"/>
        <w:ind w:firstLine="709"/>
        <w:jc w:val="both"/>
        <w:rPr/>
      </w:pPr>
      <w:r>
        <w:rPr>
          <w:rFonts w:cs="Times New Roman" w:ascii="Times New Roman" w:hAnsi="Times New Roman"/>
          <w:caps/>
          <w:sz w:val="28"/>
          <w:szCs w:val="28"/>
        </w:rPr>
        <w:t>ГЛАВА 3. Прекращение трудового договор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снования прекращения трудового догово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9"/>
          <w:tab w:val="left" w:pos="675" w:leader="none"/>
        </w:tabs>
        <w:spacing w:lineRule="auto" w:line="360"/>
        <w:ind w:firstLine="709"/>
        <w:jc w:val="both"/>
        <w:rPr/>
      </w:pPr>
      <w:r>
        <w:rPr>
          <w:sz w:val="28"/>
          <w:szCs w:val="28"/>
        </w:rPr>
        <w:t xml:space="preserve">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30 </w:t>
      </w:r>
      <w:r>
        <w:rPr>
          <w:sz w:val="28"/>
          <w:szCs w:val="28"/>
          <w:lang w:val="en-US"/>
        </w:rPr>
        <w:t>c</w:t>
      </w:r>
      <w:r>
        <w:rPr>
          <w:sz w:val="28"/>
          <w:szCs w:val="28"/>
        </w:rPr>
        <w:t>.133]</w:t>
      </w:r>
    </w:p>
    <w:p>
      <w:pPr>
        <w:pStyle w:val="Normal"/>
        <w:tabs>
          <w:tab w:val="clear" w:pos="709"/>
          <w:tab w:val="left" w:pos="570" w:leader="none"/>
          <w:tab w:val="left" w:pos="690" w:leader="none"/>
        </w:tabs>
        <w:spacing w:lineRule="auto" w:line="360"/>
        <w:ind w:firstLine="709"/>
        <w:jc w:val="both"/>
        <w:rPr/>
      </w:pPr>
      <w:r>
        <w:rPr>
          <w:sz w:val="28"/>
          <w:szCs w:val="28"/>
        </w:rPr>
        <w:t>В трудовом законодательстве используются смежные, но не тождественные понятия «прекращение трудового договора» и «расторжение трудового договора». Эти понятия различны по объему. Понятие «прекращение трудового договора» является более широким и охватывает все случаи окончания действия заключенного договора, в том числе смерть работника и другие обстоятельства, не зависящие от воли сторон договора. Понятие «расторжение трудового договора» используется при прекращении трудового договора по инициативе одной из его сторон - работника либо работодателя.</w:t>
      </w:r>
    </w:p>
    <w:p>
      <w:pPr>
        <w:pStyle w:val="Normal"/>
        <w:tabs>
          <w:tab w:val="clear" w:pos="709"/>
          <w:tab w:val="left" w:pos="750" w:leader="none"/>
        </w:tabs>
        <w:spacing w:lineRule="auto" w:line="360"/>
        <w:ind w:firstLine="709"/>
        <w:jc w:val="both"/>
        <w:rPr>
          <w:sz w:val="28"/>
          <w:szCs w:val="28"/>
        </w:rPr>
      </w:pPr>
      <w:r>
        <w:rPr>
          <w:sz w:val="28"/>
          <w:szCs w:val="28"/>
        </w:rPr>
        <w:t>Трудовой договор может быть прекращен лишь по основаниям, указанным в федеральном законе, и в порядке, установленном законодательством по каждому основанию. В ст. 77 ТК сформулировано: 11 общих оснований прекращения трудового договора. Многие из них носят отсылочный характер и конкретизируются в иных статьях Трудового кодекса.</w:t>
      </w:r>
    </w:p>
    <w:p>
      <w:pPr>
        <w:pStyle w:val="Normal"/>
        <w:tabs>
          <w:tab w:val="left" w:pos="709" w:leader="none"/>
        </w:tabs>
        <w:spacing w:lineRule="auto" w:line="360"/>
        <w:ind w:firstLine="709"/>
        <w:jc w:val="both"/>
        <w:rPr/>
      </w:pPr>
      <w:r>
        <w:rPr>
          <w:sz w:val="28"/>
          <w:szCs w:val="28"/>
        </w:rPr>
        <w:t>Например, расторжение трудового договора по инициативе работодателя возможно лишь по основаниям, указанным в ст. 81 ТК. При этом запись в трудовую книжку о причинах прекращения трудового договора вносятся в точном соответствии с формулировками ТК или иного федерального закона и со ссылкой на соответствующую статью, пункт или подпункт закона. Это важно, поскольку при увольнении по некоторым основаниям законом предусмотрена выплата работнику выходного пособия или иных компенсаций. Например, часто вместо увольнения работника в связи с сокращением штата или численности работников организации производится увольнение по собственному желанию. Между тем при увольнении по сокращению штата работнику выплачивается выходное пособие в размере среднего заработка за месяц, за ним сохраняется средний заработок на период трудоустройства (но не свыше двух месяцев) и т.п.</w:t>
      </w:r>
    </w:p>
    <w:p>
      <w:pPr>
        <w:pStyle w:val="Normal"/>
        <w:tabs>
          <w:tab w:val="clear" w:pos="709"/>
          <w:tab w:val="left" w:pos="720" w:leader="none"/>
        </w:tabs>
        <w:spacing w:lineRule="auto" w:line="360"/>
        <w:ind w:firstLine="709"/>
        <w:jc w:val="both"/>
        <w:rPr>
          <w:sz w:val="28"/>
          <w:szCs w:val="28"/>
        </w:rPr>
      </w:pPr>
      <w:r>
        <w:rPr>
          <w:sz w:val="28"/>
          <w:szCs w:val="28"/>
        </w:rPr>
        <w:t>Второй конкретизируются основания увольнения по инициативе работодателя. Например: «Уволен в связи с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tabs>
          <w:tab w:val="clear" w:pos="709"/>
          <w:tab w:val="left" w:pos="660" w:leader="none"/>
        </w:tabs>
        <w:spacing w:lineRule="auto" w:line="360"/>
        <w:ind w:firstLine="709"/>
        <w:jc w:val="both"/>
        <w:rPr/>
      </w:pPr>
      <w:r>
        <w:rPr>
          <w:sz w:val="28"/>
          <w:szCs w:val="28"/>
        </w:rPr>
        <w:t>При прекращении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ункт ст. 83 ТК которые влекут прекращение трудового договора. Например: Уволен в связи с призывом на военную службу.</w:t>
      </w:r>
    </w:p>
    <w:p>
      <w:pPr>
        <w:pStyle w:val="Normal"/>
        <w:tabs>
          <w:tab w:val="clear" w:pos="709"/>
          <w:tab w:val="left" w:pos="690" w:leader="none"/>
        </w:tabs>
        <w:spacing w:lineRule="auto" w:line="360"/>
        <w:ind w:firstLine="709"/>
        <w:jc w:val="both"/>
        <w:rPr/>
      </w:pPr>
      <w:r>
        <w:rPr>
          <w:sz w:val="28"/>
          <w:szCs w:val="28"/>
        </w:rPr>
        <w:t xml:space="preserve">В разд. XII ТК, посвященном регулированию труда отдельных категорий работников, предусмотрены некоторые из таких дополнительных оснований прекращения трудового договора. Например, помимо общих оснований прекращения трудового договора с лицом, работающим по совместительству, договор может прекращаться в случае приема на работу работника, для которого эта работа будет являться основной.[32 </w:t>
      </w:r>
      <w:r>
        <w:rPr>
          <w:sz w:val="28"/>
          <w:szCs w:val="28"/>
          <w:lang w:val="en-US"/>
        </w:rPr>
        <w:t>c</w:t>
      </w:r>
      <w:r>
        <w:rPr>
          <w:sz w:val="28"/>
          <w:szCs w:val="28"/>
        </w:rPr>
        <w:t>.34]</w:t>
      </w:r>
    </w:p>
    <w:p>
      <w:pPr>
        <w:pStyle w:val="Normal"/>
        <w:tabs>
          <w:tab w:val="clear" w:pos="709"/>
          <w:tab w:val="left" w:pos="630" w:leader="none"/>
        </w:tabs>
        <w:spacing w:lineRule="auto" w:line="360"/>
        <w:ind w:firstLine="709"/>
        <w:jc w:val="both"/>
        <w:rPr>
          <w:sz w:val="28"/>
          <w:szCs w:val="28"/>
        </w:rPr>
      </w:pPr>
      <w:r>
        <w:rPr>
          <w:sz w:val="28"/>
          <w:szCs w:val="28"/>
        </w:rPr>
        <w:t>Трудовой договор с работником может быть прекращен и по другим основаниям, предусмотренным ФЗ. Например, такие основания предусмотрены ФЗ «О службе в таможенных органах Российской Федерации». Так, сотрудник таможенного органа может быть уволен со службы в таможенных органах по достижении предельного возраста, который установлен в зависимости от звания сотрудника, а также в связи с прекращением гражданства РФ и т.п.</w:t>
      </w:r>
    </w:p>
    <w:p>
      <w:pPr>
        <w:pStyle w:val="Normal"/>
        <w:tabs>
          <w:tab w:val="clear" w:pos="709"/>
          <w:tab w:val="left" w:pos="690" w:leader="none"/>
          <w:tab w:val="left" w:pos="720" w:leader="none"/>
        </w:tabs>
        <w:spacing w:lineRule="auto" w:line="360"/>
        <w:ind w:firstLine="709"/>
        <w:jc w:val="both"/>
        <w:rPr>
          <w:sz w:val="28"/>
          <w:szCs w:val="28"/>
        </w:rPr>
      </w:pPr>
      <w:r>
        <w:rPr>
          <w:sz w:val="28"/>
          <w:szCs w:val="28"/>
        </w:rPr>
        <w:t>В соответствии с ФЗ от 17 января 1992 г. «О прокуратуре Российской Федерации» прокурорский работник помимо оснований, предусмотренных трудовым законодательством, может быть уволен в случаях:</w:t>
      </w:r>
    </w:p>
    <w:p>
      <w:pPr>
        <w:pStyle w:val="Normal"/>
        <w:tabs>
          <w:tab w:val="clear" w:pos="709"/>
          <w:tab w:val="left" w:pos="690" w:leader="none"/>
          <w:tab w:val="left" w:pos="735" w:leader="none"/>
        </w:tabs>
        <w:spacing w:lineRule="auto" w:line="360"/>
        <w:ind w:firstLine="709"/>
        <w:jc w:val="both"/>
        <w:rPr>
          <w:sz w:val="28"/>
          <w:szCs w:val="28"/>
        </w:rPr>
      </w:pPr>
      <w:r>
        <w:rPr>
          <w:sz w:val="28"/>
          <w:szCs w:val="28"/>
        </w:rPr>
        <w:t>1. достижения предельного возраста пребывания на службе в органах и учреждениях прокуратуры;</w:t>
      </w:r>
    </w:p>
    <w:p>
      <w:pPr>
        <w:pStyle w:val="Normal"/>
        <w:spacing w:lineRule="auto" w:line="360"/>
        <w:ind w:firstLine="709"/>
        <w:jc w:val="both"/>
        <w:rPr>
          <w:sz w:val="28"/>
          <w:szCs w:val="28"/>
        </w:rPr>
      </w:pPr>
      <w:r>
        <w:rPr>
          <w:sz w:val="28"/>
          <w:szCs w:val="28"/>
        </w:rPr>
        <w:t>2. прекращения гражданства Российской Федерации;</w:t>
      </w:r>
    </w:p>
    <w:p>
      <w:pPr>
        <w:pStyle w:val="Normal"/>
        <w:tabs>
          <w:tab w:val="clear" w:pos="709"/>
          <w:tab w:val="left" w:pos="690" w:leader="none"/>
        </w:tabs>
        <w:spacing w:lineRule="auto" w:line="360"/>
        <w:ind w:firstLine="709"/>
        <w:jc w:val="both"/>
        <w:rPr>
          <w:sz w:val="28"/>
          <w:szCs w:val="28"/>
        </w:rPr>
      </w:pPr>
      <w:r>
        <w:rPr>
          <w:sz w:val="28"/>
          <w:szCs w:val="28"/>
        </w:rPr>
        <w:t>3. несоблюдения ограничений, связанных со службой.</w:t>
      </w:r>
    </w:p>
    <w:p>
      <w:pPr>
        <w:pStyle w:val="Normal"/>
        <w:tabs>
          <w:tab w:val="clear" w:pos="709"/>
          <w:tab w:val="left" w:pos="735" w:leader="none"/>
        </w:tabs>
        <w:spacing w:lineRule="auto" w:line="360"/>
        <w:ind w:firstLine="709"/>
        <w:jc w:val="both"/>
        <w:rPr>
          <w:sz w:val="28"/>
          <w:szCs w:val="28"/>
        </w:rPr>
      </w:pPr>
      <w:r>
        <w:rPr>
          <w:sz w:val="28"/>
          <w:szCs w:val="28"/>
        </w:rPr>
        <w:t>В тех случаях, когда работник увольняется по дополнительным основаниям, предусмотренным ТК РФ или иным ФЗ, ссылка в трудовой книжке и приказе об увольнении делается на соответствующую статью Кодекса или федерального закона. Также не могут устанавливаться дополнительные основания прекращения трудового договора коллективным договором или соглашением, локальным актом.</w:t>
      </w:r>
    </w:p>
    <w:p>
      <w:pPr>
        <w:pStyle w:val="Normal"/>
        <w:tabs>
          <w:tab w:val="clear" w:pos="709"/>
          <w:tab w:val="left" w:pos="690" w:leader="none"/>
        </w:tabs>
        <w:spacing w:lineRule="auto" w:line="360"/>
        <w:ind w:firstLine="709"/>
        <w:jc w:val="both"/>
        <w:rPr/>
      </w:pPr>
      <w:r>
        <w:rPr>
          <w:sz w:val="28"/>
          <w:szCs w:val="28"/>
        </w:rPr>
        <w:t>По общему правилу, в трудовом договоре не могут предусматриваться дополнительные основания его прекращения, даже если работник не возражает против этого. Однако трудовой договор, заключенный с работодателем - физическим лицом, помимо иных оснований прекращения, предусмотренных ТК, может прекращаться по основаниям, указанным в нем самом. При этом 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Normal"/>
        <w:spacing w:lineRule="auto" w:line="360"/>
        <w:ind w:firstLine="709"/>
        <w:jc w:val="both"/>
        <w:rPr>
          <w:sz w:val="28"/>
          <w:szCs w:val="28"/>
        </w:rPr>
      </w:pPr>
      <w:r>
        <w:rPr>
          <w:sz w:val="28"/>
          <w:szCs w:val="28"/>
        </w:rPr>
        <w:t>Трудовой договор с надомниками также прекращается по основаниям, предусмотренным в этом договоре. При этом из формулировки соответствующей нормы можно сделать вывод, что трудовые отношения с надомниками могут прекращаться только по основаниям, предусмотренным трудовым договором, т.е. общие основания прекращения, установленные ТК в отношении данной категории работников, не применяются.</w:t>
      </w:r>
    </w:p>
    <w:p>
      <w:pPr>
        <w:pStyle w:val="Normal"/>
        <w:tabs>
          <w:tab w:val="clear" w:pos="709"/>
          <w:tab w:val="left" w:pos="705" w:leader="none"/>
        </w:tabs>
        <w:spacing w:lineRule="auto" w:line="360"/>
        <w:ind w:firstLine="709"/>
        <w:jc w:val="both"/>
        <w:rPr>
          <w:sz w:val="28"/>
          <w:szCs w:val="28"/>
        </w:rPr>
      </w:pPr>
      <w:r>
        <w:rPr>
          <w:sz w:val="28"/>
          <w:szCs w:val="28"/>
        </w:rPr>
        <w:t>Во всех случаях днем увольнения работника является последний день работы. Исключение составляют случаи задержания выдачи трудовой книжки по вине работодателя. В этих случаях днем увольнения является день выдачи трудовой книжки. Работнику при этом должен быть выплачен средний заработок, оплата вынужденного прогула за все время задержки трудовой книжки.</w:t>
      </w:r>
    </w:p>
    <w:p>
      <w:pPr>
        <w:pStyle w:val="Normal"/>
        <w:tabs>
          <w:tab w:val="clear" w:pos="709"/>
          <w:tab w:val="left" w:pos="675" w:leader="none"/>
          <w:tab w:val="left" w:pos="720" w:leader="none"/>
          <w:tab w:val="left" w:pos="750" w:leader="none"/>
        </w:tabs>
        <w:spacing w:lineRule="auto" w:line="360"/>
        <w:ind w:firstLine="709"/>
        <w:jc w:val="both"/>
        <w:rPr>
          <w:sz w:val="28"/>
          <w:szCs w:val="28"/>
        </w:rPr>
      </w:pPr>
      <w:r>
        <w:rPr>
          <w:sz w:val="28"/>
          <w:szCs w:val="28"/>
        </w:rPr>
        <w:t>В соответствии с конституционным принципом свободы труда законодательство предоставляет работнику право в любое время расторгнуть трудовой договор по собственной инициативе. ТК РФ предусматривает возможность расторжения по инициативе работника трудового договора, заключенного на неопределенный срок, и срочного трудового договора. Вместе с тем в некоторых случаях законодательство ограничивает это право. Так, согласно ст. 4 ТК РФ не является принудительным трудом обязательное выполнение работы на основании вступившего в законную силу приговора суда. В связи с чем ст. 40 УИК в период отбывания исправительных работ запрещает осужденным увольнение с работы по собственному желанию без разрешения уголовно-исполнительной инспекции. Такое разрешение может быть выдано после проверки обоснованности причин увольнении.</w:t>
      </w:r>
    </w:p>
    <w:p>
      <w:pPr>
        <w:pStyle w:val="Normal"/>
        <w:spacing w:lineRule="auto" w:line="360"/>
        <w:ind w:firstLine="709"/>
        <w:jc w:val="both"/>
        <w:rPr>
          <w:sz w:val="28"/>
          <w:szCs w:val="28"/>
        </w:rPr>
      </w:pPr>
      <w:r>
        <w:rPr>
          <w:sz w:val="28"/>
          <w:szCs w:val="28"/>
        </w:rPr>
        <w:t>Определенные сложности представляет расторжение по инициативе работника трудового договора, заключенного с лицом, проходивших обучение на основе договора за счет средств работодателя с обязательством отработать после обучения определенное время у данного работодателя. В таком случае работник также может в любой момент расторгнуть трудовой договор по собственной инициативе однако работодатель вправе требовать через суд возмещения затрат на его обучение.</w:t>
      </w:r>
    </w:p>
    <w:p>
      <w:pPr>
        <w:pStyle w:val="Normal"/>
        <w:tabs>
          <w:tab w:val="left" w:pos="709" w:leader="none"/>
        </w:tabs>
        <w:spacing w:lineRule="auto" w:line="360"/>
        <w:ind w:firstLine="709"/>
        <w:jc w:val="both"/>
        <w:rPr>
          <w:sz w:val="28"/>
          <w:szCs w:val="28"/>
        </w:rPr>
      </w:pPr>
      <w:r>
        <w:rPr>
          <w:sz w:val="28"/>
          <w:szCs w:val="28"/>
        </w:rPr>
        <w:t xml:space="preserve">Когда расторжение трудового договора исходит из инициативы работника, то он обязан предупредить об этом работодателя не позднее чем за две недели до увольнения. Срок предупреждения исчисляется со следующего дня после подачи заявления об увольнении. Предупреждение за две недели необходимо для того, чтобы работодатель смог своевременно найти замену увольняющемуся работнику. Работник вправе предупредить работодателя о желании расторгнуть трудовой договор и в тот период, когда он фактически не исполняет свои трудовые обязанности: во время отпуска, временной нетрудоспособности и в другие периоды отсутствия на работе. Такое предупреждение должно быть сделано в письменной форме. </w:t>
      </w:r>
    </w:p>
    <w:p>
      <w:pPr>
        <w:pStyle w:val="Normal"/>
        <w:tabs>
          <w:tab w:val="clear" w:pos="709"/>
          <w:tab w:val="left" w:pos="615" w:leader="none"/>
          <w:tab w:val="left" w:pos="750" w:leader="none"/>
        </w:tabs>
        <w:spacing w:lineRule="auto" w:line="360"/>
        <w:ind w:firstLine="709"/>
        <w:jc w:val="both"/>
        <w:rPr>
          <w:sz w:val="28"/>
          <w:szCs w:val="28"/>
        </w:rPr>
      </w:pPr>
      <w:r>
        <w:rPr>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 Однако в одностороннем порядке ни работодатель, ни работник не могут расторгнуть договор до истечения двухнедельного срока предупреждения. Увольнение работника до истечения срока предупреждения может быть признано судом незаконным, а работник восстановлен на работе с оплатой вынужденного прогула. Это связано с тем, что до истечения двух недель работник может в любое время отозвать свое заявление об увольнении. Исключение составляют случаи, когда на его место уже приглашен другой работник, которому нельзя отказать в заключении трудового договора. Трудовой кодекс, по существу, называет единственный случай, когда работнику нельзя отказать в заключении трудового договора. Это относится к работникам, приглашенным в порядке перевода от другого работодателя. Такому работнику не может быть отказано в приеме на работу в течение одного месяца со дня его увольнения с прежнего места работы. Более того, даже если работник не отозвал свое заявление об увольнении, но по истечении двух недель продолжает работать, то трудовой договор не расторгается.</w:t>
      </w:r>
    </w:p>
    <w:p>
      <w:pPr>
        <w:pStyle w:val="Normal"/>
        <w:tabs>
          <w:tab w:val="clear" w:pos="709"/>
          <w:tab w:val="left" w:pos="684" w:leader="none"/>
        </w:tabs>
        <w:spacing w:lineRule="auto" w:line="360"/>
        <w:ind w:firstLine="709"/>
        <w:jc w:val="both"/>
        <w:rPr>
          <w:sz w:val="28"/>
          <w:szCs w:val="28"/>
        </w:rPr>
      </w:pPr>
      <w:r>
        <w:rPr>
          <w:sz w:val="28"/>
          <w:szCs w:val="28"/>
        </w:rPr>
        <w:t>Невыход работника на работу до истечения срока предупреждения может рассматриваться как прогул с последующим увольнением по пп, «а» п. 6 ст. 81 ТК в связи с однократным грубым нарушением, трудовых обязанностей.</w:t>
      </w:r>
    </w:p>
    <w:p>
      <w:pPr>
        <w:pStyle w:val="Normal"/>
        <w:spacing w:lineRule="auto" w:line="360"/>
        <w:ind w:firstLine="709"/>
        <w:jc w:val="both"/>
        <w:rPr/>
      </w:pPr>
      <w:r>
        <w:rPr>
          <w:sz w:val="28"/>
          <w:szCs w:val="28"/>
        </w:rPr>
        <w:t>Прогул – отсутствие работника на рабочем месте более четырех часов подряд в течение рабочего дня без уважительных причин, является основанием для расторжения трудового договора. Но как показывает практика трудового законодательства РФ отсутствие работника на рабочем месте не всегда означает не выполнения им своих трудовых обязанностей.</w:t>
      </w:r>
    </w:p>
    <w:p>
      <w:pPr>
        <w:pStyle w:val="Normal"/>
        <w:spacing w:lineRule="auto" w:line="360"/>
        <w:ind w:firstLine="709"/>
        <w:jc w:val="both"/>
        <w:rPr>
          <w:sz w:val="28"/>
          <w:szCs w:val="28"/>
        </w:rPr>
      </w:pPr>
      <w:r>
        <w:rPr>
          <w:sz w:val="28"/>
          <w:szCs w:val="28"/>
        </w:rPr>
        <w:t>Примером тому послужит гражданское дело по иску Зотовой В.П. к Новосибирскому аграрному университету о признании приказа об увольнении незаконным, восстановлении на работе, взыскании заработной платы за время вынужденного прогула, компенсации морального вред. от 24 июля 2007 года.</w:t>
      </w:r>
    </w:p>
    <w:p>
      <w:pPr>
        <w:pStyle w:val="Normal"/>
        <w:spacing w:lineRule="auto" w:line="360"/>
        <w:ind w:firstLine="709"/>
        <w:jc w:val="both"/>
        <w:rPr/>
      </w:pPr>
      <w:r>
        <w:rPr>
          <w:sz w:val="28"/>
          <w:szCs w:val="28"/>
        </w:rPr>
        <w:t>Зотова В.П. обратилась в суд с иском к Новосибирскому аграрному университету о признании приказа об увольнении незаконным, восстановлении на работе, взыскании заработной платы за время вынужденного прогула, компенсации морального вреда. В обоснование своих требований указала, что работала у ответчика с 19 февраля 2002 года в должности заведующей кафедры земельного права. Приказом N 5-л от 27 января 2006 года уволена по пп. «а» п. 6 ст. 81 Трудового кодекса РФ за прогул без уважительных причин - отсутствие на рабочем месте в кабинете N 540 главного корпуса НГАУ 30 декабря 2005 года в течение всего рабочего дня. Считает увольнение незаконным, поскольку прогула не совершала, 30 декабря 2005 года находилась на рабочем месте в кабинете N 217 корпуса «Д» НГАУ и исполняла свои должностные обязанности. Считает также, что нарушена процедура увольнения, работодатель в день увольнения не выдал трудовую книжку, своевременно не произведены причитающиеся выплаты. Истица просит восстановить ее на работе в занимаемой должности, взыскать заработную плату за время вынужденного прогула с 28 января 2006 года по 17 апреля 2006 года и компенсацию морального вреда.</w:t>
      </w:r>
    </w:p>
    <w:p>
      <w:pPr>
        <w:pStyle w:val="Normal"/>
        <w:tabs>
          <w:tab w:val="clear" w:pos="709"/>
          <w:tab w:val="left" w:pos="684" w:leader="none"/>
        </w:tabs>
        <w:spacing w:lineRule="auto" w:line="360"/>
        <w:ind w:firstLine="709"/>
        <w:jc w:val="both"/>
        <w:rPr>
          <w:sz w:val="28"/>
          <w:szCs w:val="28"/>
        </w:rPr>
      </w:pPr>
      <w:r>
        <w:rPr>
          <w:sz w:val="28"/>
          <w:szCs w:val="28"/>
        </w:rPr>
        <w:t>Проверив материалы дела суд пришел к следующему:</w:t>
      </w:r>
    </w:p>
    <w:p>
      <w:pPr>
        <w:pStyle w:val="Normal"/>
        <w:spacing w:lineRule="auto" w:line="360"/>
        <w:ind w:firstLine="709"/>
        <w:jc w:val="both"/>
        <w:rPr>
          <w:sz w:val="28"/>
          <w:szCs w:val="28"/>
        </w:rPr>
      </w:pPr>
      <w:r>
        <w:rPr>
          <w:sz w:val="28"/>
          <w:szCs w:val="28"/>
        </w:rPr>
        <w:t>Показаниями истицы, свидетелей Островского В.Н., Демчук А.В., Андроник Т.Т., данными в судебных заседаниях, подтверждается, что истица 30 декабря 2001 года с утра и до 15 часов находилась в кабинете N 217 корпуса «Д» НГАУ Зотова В.П. В деле нет доказательств, подтверждающих, что единственным рабочим местом у истицы являлся именно кабинет 540 главного корпуса, и она не имела права в рабочее время находиться в других помещениях университета, в частности в кабинете N 217 корпуса «Д». Возможность нахождения истицы в обоих кабинетах, а также в других помещениях университета являлась необходимостью для осуществления научной деятельности, входящей в ее служебные обязанности.</w:t>
      </w:r>
    </w:p>
    <w:p>
      <w:pPr>
        <w:pStyle w:val="Normal"/>
        <w:spacing w:lineRule="auto" w:line="360"/>
        <w:ind w:firstLine="709"/>
        <w:jc w:val="both"/>
        <w:rPr>
          <w:sz w:val="28"/>
          <w:szCs w:val="28"/>
        </w:rPr>
      </w:pPr>
      <w:r>
        <w:rPr>
          <w:sz w:val="28"/>
          <w:szCs w:val="28"/>
        </w:rPr>
        <w:t>Суд вынес решение о признании прогула незаконным. Зотова В.П. восстановлена в должности заведующей лабораторией кафедры земельного права Новосибирского государственного аграрного университета с 28 января 2006 года. А так же о взыскании заработной платы за время вынужденного прогула и компенсации морального вреда. [10]</w:t>
      </w:r>
    </w:p>
    <w:p>
      <w:pPr>
        <w:pStyle w:val="Normal"/>
        <w:tabs>
          <w:tab w:val="clear" w:pos="709"/>
          <w:tab w:val="left" w:pos="684" w:leader="none"/>
        </w:tabs>
        <w:spacing w:lineRule="auto" w:line="360"/>
        <w:ind w:firstLine="709"/>
        <w:jc w:val="both"/>
        <w:rPr/>
      </w:pPr>
      <w:r>
        <w:rPr>
          <w:sz w:val="28"/>
          <w:szCs w:val="28"/>
        </w:rPr>
        <w:t>В ряде случаев закон допускает расторжение трудового договора по инициативе работника без предупреждения работодателя за две недели, если это обусловлено уважительными причинами. Увольнение работника по собственному желанию допускается, во - первых, при невозможности продолжения им работы и, во-вторых, в случае нарушения работодателем законов, иных нормативных правовых актов, коллективного договора либо условий трудового договора. Под обстоятельствами, влекущими невозможность продолжения работы по прямому указанию ст. 80 ТК; следует понимать, например, зачисление в образовательное учреждение, выход на пенсию и т.п. Данный перечень не является исчерпывающим, т.е. в каждом отдельном случае соответствующие обстоятельства должны оцениваться индивидуально применительно к конкретной ситуации. При наличии подобных обстоятельств трудовой договор должен быть расторгнут в сроки, указанные в заявлении работника об увольнении.</w:t>
      </w:r>
    </w:p>
    <w:p>
      <w:pPr>
        <w:pStyle w:val="Normal"/>
        <w:spacing w:lineRule="auto" w:line="360"/>
        <w:ind w:firstLine="709"/>
        <w:jc w:val="both"/>
        <w:rPr>
          <w:sz w:val="28"/>
          <w:szCs w:val="28"/>
        </w:rPr>
      </w:pPr>
      <w:r>
        <w:rPr>
          <w:sz w:val="28"/>
          <w:szCs w:val="28"/>
        </w:rPr>
        <w:t>По истечении срока предупреждения работник имеет право прекратить работу, в последний день работы работодатель обязан выдать ему трудовую книжку, другие документы, связанные с работой, письменному заявлению работника и произвести с ним окончательный расчет.</w:t>
      </w:r>
    </w:p>
    <w:p>
      <w:pPr>
        <w:pStyle w:val="Normal"/>
        <w:spacing w:lineRule="auto" w:line="360"/>
        <w:ind w:firstLine="709"/>
        <w:jc w:val="both"/>
        <w:rPr>
          <w:sz w:val="28"/>
          <w:szCs w:val="28"/>
        </w:rPr>
      </w:pPr>
      <w:r>
        <w:rPr>
          <w:sz w:val="28"/>
          <w:szCs w:val="28"/>
        </w:rPr>
        <w:t>Принцип добровольности трудового договора, закрепленный в законодательстве, проявляется при его заключении, изменении и в ряде случаев в его прекращении. Добровольность прекращения трудового договора наиболее явно прослеживается при увольнении по соглашению сторон (п. 1 ст. 77, ст. 78 ТК РФ). Иными словами, трудовой договор может быть прекращен, так же как и заключен, по доброй воле обеих его сторон в любое время. Такой, казалось бы, легкий способ прекращения трудовых отношений существует и реально закреплен уже довольно длительное время в нашем законодательстве.</w:t>
      </w:r>
    </w:p>
    <w:p>
      <w:pPr>
        <w:pStyle w:val="Normal"/>
        <w:spacing w:lineRule="auto" w:line="360"/>
        <w:ind w:firstLine="709"/>
        <w:jc w:val="both"/>
        <w:rPr>
          <w:sz w:val="28"/>
          <w:szCs w:val="28"/>
        </w:rPr>
      </w:pPr>
      <w:r>
        <w:rPr>
          <w:sz w:val="28"/>
          <w:szCs w:val="28"/>
        </w:rPr>
        <w:t>Однако на практике это основание применяется почему-то весьма редко. Вместе с тем оно очень выгодно обеим сторонам договора (как работнику, так и работодателю).</w:t>
      </w:r>
    </w:p>
    <w:p>
      <w:pPr>
        <w:pStyle w:val="Normal"/>
        <w:tabs>
          <w:tab w:val="clear" w:pos="709"/>
          <w:tab w:val="left" w:pos="570" w:leader="none"/>
        </w:tabs>
        <w:spacing w:lineRule="auto" w:line="360"/>
        <w:ind w:firstLine="709"/>
        <w:jc w:val="both"/>
        <w:rPr>
          <w:sz w:val="28"/>
          <w:szCs w:val="28"/>
        </w:rPr>
      </w:pPr>
      <w:r>
        <w:rPr>
          <w:sz w:val="28"/>
          <w:szCs w:val="28"/>
        </w:rPr>
        <w:t>Многие работники заявляют, что соглашение сторон как основание прекращения трудового договора им неизвестно, что лучше увольняться по собственному желанию. Между тем работник может прекратить трудовые отношения по этому основанию в любое время без отработки двухнедельного срока предупреждения, как это требуется при увольнении по инициативе работника. При этом не прерывается непрерывный трудовой стаж работника (продолжительность которого влияет на размер пособия по временной нетрудоспособности) в течение одного месяца после увольнения. Работодатель опасается применять это основание увольнения, поскольку, как правило, не знает, что означает соглашение сторон, в каком порядке это можно сделать. Увольнение по этому основанию выгодно и работодателю, т. к. позволяет уволить неугодного работника без дополнительных поисков оснований для прекращения с ним трудового договора. Это основание может применяться во всех случаях и при всех обстоятельствах, в т. ч. вместо увольнения по порочащим работника основаниям, что предотвратит возможный трудовой спор и дальнейшее судебное разбирательство. Кроме того, это основание становится очагом при возникновении рабочих и иных конфликтов между работником и работодателем, которые, к сожалению, часто встречаются на практике. Таким образом, возникшая коллизия субъектов трудового договора находит свою логическую развязку в увольнении по соглашению сторон. В ряде случаев работник, совершивший дисциплинарный проступок, сам просит работодателя не увольнять его по порочащим основаниям, обещая, что уволится через определенное время по собственному желанию. Работодатель, поверив работнику и не уволив его, пропускает срок для наложения дисциплинарного взыскания, работник же по истечении оговоренного времени заявляет, что раздумал увольняться. Избежать подобных коллизий можно, применяя увольнение по соглашению сторон.</w:t>
      </w:r>
    </w:p>
    <w:p>
      <w:pPr>
        <w:pStyle w:val="Normal"/>
        <w:tabs>
          <w:tab w:val="clear" w:pos="709"/>
          <w:tab w:val="left" w:pos="675" w:leader="none"/>
          <w:tab w:val="left" w:pos="720" w:leader="none"/>
        </w:tabs>
        <w:spacing w:lineRule="auto" w:line="360"/>
        <w:ind w:firstLine="709"/>
        <w:jc w:val="both"/>
        <w:rPr>
          <w:sz w:val="28"/>
          <w:szCs w:val="28"/>
        </w:rPr>
      </w:pPr>
      <w:r>
        <w:rPr>
          <w:sz w:val="28"/>
          <w:szCs w:val="28"/>
        </w:rPr>
        <w:t>В соответствии п. 1 ст. 77 и ст. 78 ТК РФ трудовой договор может быть в любое время расторгнут по соглашению между работником и работодателем. При этом в соответствии постановления пленума Верховного Суда РФ «О применении судами РФ ТК РФ» аннулирование такой договоренности об основании и сроках допускается только при взаимном согласии работника и работодателя. В отличие от увольнения по собственному желанию при расторжении трудового договора по соглашению сторон работник не может в одностороннем порядке передумать увольняться и отозвать соглашение без согласия на это работодателя. С чьей стороны происходит инициатива прекращения трудового договора по соглашению сторон.</w:t>
      </w:r>
    </w:p>
    <w:p>
      <w:pPr>
        <w:pStyle w:val="Normal"/>
        <w:tabs>
          <w:tab w:val="left" w:pos="709" w:leader="none"/>
        </w:tabs>
        <w:spacing w:lineRule="auto" w:line="360"/>
        <w:ind w:firstLine="709"/>
        <w:jc w:val="both"/>
        <w:rPr/>
      </w:pPr>
      <w:r>
        <w:rPr>
          <w:sz w:val="28"/>
          <w:szCs w:val="28"/>
        </w:rPr>
        <w:t xml:space="preserve">Представляется, что юридическое значение имеет не порядок проявления инициативы, а сам факт достижения соглашения. Вместе с тем работодатель, предлагая работнику уволиться по соглашению сторон, не может требовать написания соответствующего заявления. Судебная практика показывает, что в случае, если работник пишет заявление в одностороннем порядке о таком увольнении, а работодатель его подписывает и увольняет работника, то при рассмотрении спора, связанного с таким увольнением, в суде последний обязан изменить формулировку на «увольнение по инициативе работника». Следовательно, увольнение допускается лишь при наличии достигнутого между сторонами соглашения [21, </w:t>
      </w:r>
      <w:r>
        <w:rPr>
          <w:sz w:val="28"/>
          <w:szCs w:val="28"/>
          <w:lang w:val="en-US"/>
        </w:rPr>
        <w:t>c</w:t>
      </w:r>
      <w:r>
        <w:rPr>
          <w:sz w:val="28"/>
          <w:szCs w:val="28"/>
        </w:rPr>
        <w:t>.70].</w:t>
      </w:r>
    </w:p>
    <w:p>
      <w:pPr>
        <w:pStyle w:val="Normal"/>
        <w:tabs>
          <w:tab w:val="clear" w:pos="709"/>
          <w:tab w:val="left" w:pos="570" w:leader="none"/>
          <w:tab w:val="left" w:pos="690" w:leader="none"/>
        </w:tabs>
        <w:spacing w:lineRule="auto" w:line="360"/>
        <w:ind w:firstLine="709"/>
        <w:jc w:val="both"/>
        <w:rPr>
          <w:sz w:val="28"/>
          <w:szCs w:val="28"/>
        </w:rPr>
      </w:pPr>
      <w:r>
        <w:rPr>
          <w:sz w:val="28"/>
          <w:szCs w:val="28"/>
        </w:rPr>
        <w:t>Если расторжение трудового договора исходит из инициативы работодателя, то только в случаях, прямо предусмотренных ФЗ. Перечень общих оснований увольнения по инициативе работодателя приведен в ст. 81 ТК.</w:t>
      </w:r>
    </w:p>
    <w:p>
      <w:pPr>
        <w:pStyle w:val="Normal"/>
        <w:tabs>
          <w:tab w:val="clear" w:pos="709"/>
          <w:tab w:val="left" w:pos="720" w:leader="none"/>
        </w:tabs>
        <w:spacing w:lineRule="auto" w:line="360"/>
        <w:ind w:firstLine="709"/>
        <w:jc w:val="both"/>
        <w:rPr>
          <w:sz w:val="28"/>
          <w:szCs w:val="28"/>
        </w:rPr>
      </w:pPr>
      <w:r>
        <w:rPr>
          <w:sz w:val="28"/>
          <w:szCs w:val="28"/>
        </w:rPr>
        <w:t>В целом предусмотренные в данной статье основания расторжение трудового договора в зависимости от вины работника подразделяются на две группы. В первую группу входят основания расторжения трудового договора при отсутствии вины работника. К ним относится расторжение договора в случаях:</w:t>
      </w:r>
    </w:p>
    <w:p>
      <w:pPr>
        <w:pStyle w:val="Normal"/>
        <w:tabs>
          <w:tab w:val="clear" w:pos="709"/>
          <w:tab w:val="left" w:pos="570" w:leader="none"/>
        </w:tabs>
        <w:spacing w:lineRule="auto" w:line="360"/>
        <w:ind w:firstLine="709"/>
        <w:jc w:val="both"/>
        <w:rPr>
          <w:sz w:val="28"/>
          <w:szCs w:val="28"/>
        </w:rPr>
      </w:pPr>
      <w:r>
        <w:rPr>
          <w:sz w:val="28"/>
          <w:szCs w:val="28"/>
        </w:rPr>
        <w:t>- ликвидации организации либо прекращения деятельности работодателем - физическим лицом;</w:t>
      </w:r>
    </w:p>
    <w:p>
      <w:pPr>
        <w:pStyle w:val="Normal"/>
        <w:spacing w:lineRule="auto" w:line="360"/>
        <w:ind w:firstLine="709"/>
        <w:jc w:val="both"/>
        <w:rPr>
          <w:sz w:val="28"/>
          <w:szCs w:val="28"/>
        </w:rPr>
      </w:pPr>
      <w:r>
        <w:rPr>
          <w:sz w:val="28"/>
          <w:szCs w:val="28"/>
        </w:rPr>
        <w:t>- сокращения численности или штата работников организации;</w:t>
      </w:r>
    </w:p>
    <w:p>
      <w:pPr>
        <w:pStyle w:val="Normal"/>
        <w:tabs>
          <w:tab w:val="clear" w:pos="709"/>
          <w:tab w:val="left" w:pos="570" w:leader="none"/>
        </w:tabs>
        <w:spacing w:lineRule="auto" w:line="360"/>
        <w:ind w:firstLine="709"/>
        <w:jc w:val="both"/>
        <w:rPr>
          <w:sz w:val="28"/>
          <w:szCs w:val="28"/>
        </w:rPr>
      </w:pPr>
      <w:r>
        <w:rPr>
          <w:sz w:val="28"/>
          <w:szCs w:val="28"/>
        </w:rPr>
        <w:t xml:space="preserve">- несоответствия работника занимаемой должности или выполняемой работе вследствие недостаточной квалификации, подтвержденной результатам аттестации; </w:t>
      </w:r>
    </w:p>
    <w:p>
      <w:pPr>
        <w:pStyle w:val="Normal"/>
        <w:tabs>
          <w:tab w:val="clear" w:pos="709"/>
          <w:tab w:val="left" w:pos="705" w:leader="none"/>
        </w:tabs>
        <w:spacing w:lineRule="auto" w:line="360"/>
        <w:ind w:firstLine="709"/>
        <w:jc w:val="both"/>
        <w:rPr>
          <w:sz w:val="28"/>
          <w:szCs w:val="28"/>
        </w:rPr>
      </w:pPr>
      <w:r>
        <w:rPr>
          <w:sz w:val="28"/>
          <w:szCs w:val="28"/>
        </w:rPr>
        <w:t>- предусмотренных трудовым договором с руководителем организации, членами коллегиального исполнительного органа организации.</w:t>
      </w:r>
    </w:p>
    <w:p>
      <w:pPr>
        <w:pStyle w:val="Normal"/>
        <w:tabs>
          <w:tab w:val="clear" w:pos="709"/>
          <w:tab w:val="left" w:pos="705" w:leader="none"/>
        </w:tabs>
        <w:spacing w:lineRule="auto" w:line="360"/>
        <w:ind w:firstLine="709"/>
        <w:jc w:val="both"/>
        <w:rPr>
          <w:sz w:val="28"/>
          <w:szCs w:val="28"/>
        </w:rPr>
      </w:pPr>
      <w:r>
        <w:rPr>
          <w:sz w:val="28"/>
          <w:szCs w:val="28"/>
        </w:rPr>
        <w:t>Часто работодатели обманным путем увольняют сотрудников, под предлогом ликвидации предприятия.</w:t>
      </w:r>
    </w:p>
    <w:p>
      <w:pPr>
        <w:pStyle w:val="Normal"/>
        <w:tabs>
          <w:tab w:val="clear" w:pos="709"/>
          <w:tab w:val="left" w:pos="705" w:leader="none"/>
        </w:tabs>
        <w:spacing w:lineRule="auto" w:line="360"/>
        <w:ind w:firstLine="709"/>
        <w:jc w:val="both"/>
        <w:rPr>
          <w:sz w:val="28"/>
          <w:szCs w:val="28"/>
        </w:rPr>
      </w:pPr>
      <w:r>
        <w:rPr>
          <w:sz w:val="28"/>
          <w:szCs w:val="28"/>
        </w:rPr>
        <w:t>Пример:</w:t>
      </w:r>
    </w:p>
    <w:p>
      <w:pPr>
        <w:pStyle w:val="Normal"/>
        <w:tabs>
          <w:tab w:val="clear" w:pos="709"/>
          <w:tab w:val="left" w:pos="705" w:leader="none"/>
        </w:tabs>
        <w:spacing w:lineRule="auto" w:line="360"/>
        <w:ind w:firstLine="709"/>
        <w:jc w:val="both"/>
        <w:rPr/>
      </w:pPr>
      <w:r>
        <w:rPr>
          <w:sz w:val="28"/>
          <w:szCs w:val="28"/>
        </w:rPr>
        <w:t xml:space="preserve">Новосибирский областной суд рассмотрел дело от 27.02.2007 года по иску Егорова М.Н., Понкратова Д.В. к разрезу «Сибирский» ОАО «Новосибирская топливная корпорация», о восстановлении на работе, взыскании заработной платы за время вынужденного прогула с учетом индексации и компенсации морального вреда. </w:t>
      </w:r>
    </w:p>
    <w:p>
      <w:pPr>
        <w:pStyle w:val="Normal"/>
        <w:spacing w:lineRule="auto" w:line="360"/>
        <w:ind w:firstLine="709"/>
        <w:jc w:val="both"/>
        <w:rPr>
          <w:sz w:val="28"/>
          <w:szCs w:val="28"/>
        </w:rPr>
      </w:pPr>
      <w:r>
        <w:rPr>
          <w:sz w:val="28"/>
          <w:szCs w:val="28"/>
        </w:rPr>
        <w:t>Егоров М.Н., Понкратов Д.В. работали водителем автомобиля БелАЗ и машинистом бульдозера разреза «Сибирский» ОАО «Новосибирская топливная корпорация».</w:t>
      </w:r>
    </w:p>
    <w:p>
      <w:pPr>
        <w:pStyle w:val="Normal"/>
        <w:spacing w:lineRule="auto" w:line="360"/>
        <w:ind w:firstLine="709"/>
        <w:jc w:val="both"/>
        <w:rPr/>
      </w:pPr>
      <w:r>
        <w:rPr>
          <w:sz w:val="28"/>
          <w:szCs w:val="28"/>
        </w:rPr>
        <w:t>Приказом ОАО «Новосибирская топливная корпорация» N 40 от 10.12.2006 года они уволены в связи с предстоящей ликвидацией разреза «Новосибирский» по пункту 1 статьи 33 КЗоТ РФ (по сокращению численности и штатов).</w:t>
      </w:r>
    </w:p>
    <w:p>
      <w:pPr>
        <w:pStyle w:val="Normal"/>
        <w:spacing w:lineRule="auto" w:line="360"/>
        <w:ind w:firstLine="709"/>
        <w:jc w:val="both"/>
        <w:rPr/>
      </w:pPr>
      <w:r>
        <w:rPr>
          <w:sz w:val="28"/>
          <w:szCs w:val="28"/>
        </w:rPr>
        <w:t>Считая увольнение незаконным, Егоров М.Н., Понкратов Д.В. обратились в суд с иском к разрезу «Новосибирский» ОАО «Новосибирская топливная корпорация» о восстановлении на работе, взыскании заработной платы за время вынужденного прогула с учетом индексации и возмещении морального вреда, ссылаясь на то, что предприятие, на котором они работали, не ликвидировано, а реорганизовано. Оно продолжает работать, не изменив своего профиля, сменился лишь его собственник, так как имущество и имущественные права разреза «Сибирский» ОАО «Новосибирская топливная корпорация» приобретены ООО «Саянсоюзсервис».</w:t>
      </w:r>
    </w:p>
    <w:p>
      <w:pPr>
        <w:pStyle w:val="Normal"/>
        <w:spacing w:lineRule="auto" w:line="360"/>
        <w:ind w:firstLine="709"/>
        <w:jc w:val="both"/>
        <w:rPr>
          <w:sz w:val="28"/>
          <w:szCs w:val="28"/>
        </w:rPr>
      </w:pPr>
      <w:r>
        <w:rPr>
          <w:sz w:val="28"/>
          <w:szCs w:val="28"/>
        </w:rPr>
        <w:t>Решением суда Понкратов Д.В. и Егоров М.Н. восстановлены на работе в ООО «Саянсоюзсервис» соответственно в качестве водителя погрузчика и водителя БелАЗа; с ООО «Саянсоюзсервис» взыскана заработная плата за время вынужденного прогула в пользу Понкратова Д.В. 57413 руб. 87 коп., и Егорова М.Н - 51365 руб. 25 коп., а также компенсация морального вреда в размере 700 руб. каждому; во взыскании процентов за неисполнение денежного обязательства отказано. [11]</w:t>
      </w:r>
    </w:p>
    <w:p>
      <w:pPr>
        <w:pStyle w:val="Normal"/>
        <w:spacing w:lineRule="auto" w:line="360"/>
        <w:ind w:firstLine="709"/>
        <w:jc w:val="both"/>
        <w:rPr/>
      </w:pPr>
      <w:r>
        <w:rPr>
          <w:sz w:val="28"/>
          <w:szCs w:val="28"/>
        </w:rPr>
        <w:t xml:space="preserve">Далее, все иные основания расторжения трудового договора фактически являются виновными, т.е. связаны с совершением виновного деяния самим работником. </w:t>
      </w:r>
    </w:p>
    <w:p>
      <w:pPr>
        <w:pStyle w:val="Normal"/>
        <w:tabs>
          <w:tab w:val="clear" w:pos="709"/>
          <w:tab w:val="left" w:pos="705" w:leader="none"/>
          <w:tab w:val="left" w:pos="765" w:leader="none"/>
        </w:tabs>
        <w:spacing w:lineRule="auto" w:line="360"/>
        <w:ind w:firstLine="709"/>
        <w:jc w:val="both"/>
        <w:rPr>
          <w:sz w:val="28"/>
          <w:szCs w:val="28"/>
        </w:rPr>
      </w:pPr>
      <w:r>
        <w:rPr>
          <w:sz w:val="28"/>
          <w:szCs w:val="28"/>
        </w:rPr>
        <w:t>К ним относится расторжение трудового договора вследствие:</w:t>
      </w:r>
    </w:p>
    <w:p>
      <w:pPr>
        <w:pStyle w:val="Normal"/>
        <w:spacing w:lineRule="auto" w:line="360"/>
        <w:ind w:firstLine="709"/>
        <w:jc w:val="both"/>
        <w:rPr/>
      </w:pPr>
      <w:r>
        <w:rPr>
          <w:sz w:val="28"/>
          <w:szCs w:val="28"/>
        </w:rPr>
        <w:t>- неоднократного неисполнения работником без уважительных причин трудовых обязанностей, если он имеет дисциплинарное взыскание;.</w:t>
      </w:r>
    </w:p>
    <w:p>
      <w:pPr>
        <w:pStyle w:val="Normal"/>
        <w:spacing w:lineRule="auto" w:line="360"/>
        <w:ind w:firstLine="709"/>
        <w:jc w:val="both"/>
        <w:rPr>
          <w:sz w:val="28"/>
          <w:szCs w:val="28"/>
        </w:rPr>
      </w:pPr>
      <w:r>
        <w:rPr>
          <w:sz w:val="28"/>
          <w:szCs w:val="28"/>
        </w:rPr>
        <w:t>- однократного грубого нарушении работником трудовых обязанностей:</w:t>
      </w:r>
    </w:p>
    <w:p>
      <w:pPr>
        <w:pStyle w:val="Normal"/>
        <w:tabs>
          <w:tab w:val="clear" w:pos="709"/>
          <w:tab w:val="left" w:pos="765" w:leader="none"/>
        </w:tabs>
        <w:spacing w:lineRule="auto" w:line="360"/>
        <w:ind w:firstLine="709"/>
        <w:jc w:val="both"/>
        <w:rPr>
          <w:sz w:val="28"/>
          <w:szCs w:val="28"/>
        </w:rPr>
      </w:pPr>
      <w:r>
        <w:rPr>
          <w:sz w:val="28"/>
          <w:szCs w:val="28"/>
        </w:rPr>
        <w:t>а) прогула;</w:t>
      </w:r>
    </w:p>
    <w:p>
      <w:pPr>
        <w:pStyle w:val="Normal"/>
        <w:spacing w:lineRule="auto" w:line="360"/>
        <w:ind w:firstLine="709"/>
        <w:jc w:val="both"/>
        <w:rPr>
          <w:sz w:val="28"/>
          <w:szCs w:val="28"/>
        </w:rPr>
      </w:pPr>
      <w:r>
        <w:rPr>
          <w:sz w:val="28"/>
          <w:szCs w:val="28"/>
        </w:rPr>
        <w:t>б) появления на работе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tabs>
          <w:tab w:val="clear" w:pos="709"/>
          <w:tab w:val="left" w:pos="570" w:leader="none"/>
          <w:tab w:val="left" w:pos="675" w:leader="none"/>
        </w:tabs>
        <w:spacing w:lineRule="auto" w:line="360"/>
        <w:ind w:firstLine="709"/>
        <w:jc w:val="both"/>
        <w:rPr/>
      </w:pPr>
      <w:r>
        <w:rPr>
          <w:sz w:val="28"/>
          <w:szCs w:val="28"/>
        </w:rPr>
        <w:t>г) совершения по месту работы хищения, в том числе мелкого чужого имущества, растраты, умышленного его уничтожения или повреждения;</w:t>
      </w:r>
    </w:p>
    <w:p>
      <w:pPr>
        <w:pStyle w:val="Normal"/>
        <w:tabs>
          <w:tab w:val="clear" w:pos="709"/>
          <w:tab w:val="left" w:pos="570" w:leader="none"/>
        </w:tabs>
        <w:spacing w:lineRule="auto" w:line="360"/>
        <w:ind w:firstLine="709"/>
        <w:jc w:val="both"/>
        <w:rPr/>
      </w:pPr>
      <w:r>
        <w:rPr>
          <w:sz w:val="28"/>
          <w:szCs w:val="28"/>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tabs>
          <w:tab w:val="clear" w:pos="709"/>
          <w:tab w:val="left" w:pos="570" w:leader="none"/>
        </w:tabs>
        <w:spacing w:lineRule="auto" w:line="360"/>
        <w:ind w:firstLine="709"/>
        <w:jc w:val="both"/>
        <w:rPr/>
      </w:pPr>
      <w:r>
        <w:rPr>
          <w:sz w:val="28"/>
          <w:szCs w:val="28"/>
        </w:rPr>
        <w:t>е)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tabs>
          <w:tab w:val="clear" w:pos="709"/>
          <w:tab w:val="left" w:pos="570" w:leader="none"/>
        </w:tabs>
        <w:spacing w:lineRule="auto" w:line="360"/>
        <w:ind w:firstLine="709"/>
        <w:jc w:val="both"/>
        <w:rPr/>
      </w:pPr>
      <w:r>
        <w:rPr>
          <w:sz w:val="28"/>
          <w:szCs w:val="28"/>
        </w:rPr>
        <w:t>ж) совершения работником, выполняющим воспитательные функции, аморального проступка, несовместимого с продолжением данной работы;</w:t>
      </w:r>
    </w:p>
    <w:p>
      <w:pPr>
        <w:pStyle w:val="Normal"/>
        <w:tabs>
          <w:tab w:val="clear" w:pos="709"/>
          <w:tab w:val="left" w:pos="690" w:leader="none"/>
        </w:tabs>
        <w:spacing w:lineRule="auto" w:line="360"/>
        <w:ind w:firstLine="709"/>
        <w:jc w:val="both"/>
        <w:rPr>
          <w:sz w:val="28"/>
          <w:szCs w:val="28"/>
        </w:rPr>
      </w:pPr>
      <w:r>
        <w:rPr>
          <w:sz w:val="28"/>
          <w:szCs w:val="28"/>
        </w:rPr>
        <w:t>з) принятия необоснованного решения руководителем организации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360"/>
        <w:ind w:firstLine="709"/>
        <w:jc w:val="both"/>
        <w:rPr>
          <w:sz w:val="28"/>
          <w:szCs w:val="28"/>
        </w:rPr>
      </w:pPr>
      <w:r>
        <w:rPr>
          <w:sz w:val="28"/>
          <w:szCs w:val="28"/>
        </w:rPr>
        <w:t>и) однократного грубого нарушения руководителем организации, его заместителями своих трудовых обязанностей;</w:t>
      </w:r>
    </w:p>
    <w:p>
      <w:pPr>
        <w:pStyle w:val="Normal"/>
        <w:spacing w:lineRule="auto" w:line="360"/>
        <w:ind w:firstLine="709"/>
        <w:jc w:val="both"/>
        <w:rPr>
          <w:sz w:val="28"/>
          <w:szCs w:val="28"/>
        </w:rPr>
      </w:pPr>
      <w:r>
        <w:rPr>
          <w:sz w:val="28"/>
          <w:szCs w:val="28"/>
        </w:rPr>
        <w:t>к) представления работником работодателю подложных документов при заключении трудового договора.</w:t>
      </w:r>
    </w:p>
    <w:p>
      <w:pPr>
        <w:pStyle w:val="Normal"/>
        <w:tabs>
          <w:tab w:val="clear" w:pos="709"/>
          <w:tab w:val="left" w:pos="570" w:leader="none"/>
        </w:tabs>
        <w:spacing w:lineRule="auto" w:line="360"/>
        <w:ind w:firstLine="709"/>
        <w:jc w:val="both"/>
        <w:rPr/>
      </w:pPr>
      <w:r>
        <w:rPr>
          <w:sz w:val="28"/>
          <w:szCs w:val="28"/>
        </w:rPr>
        <w:t xml:space="preserve">В некоторых случаях законом устанавливаются определенные неблагоприятные последствия в отношении работника, уволенного по виновным основаниям. Например, такие последствия установлены Законом РФ «О занятости населения в РФ». Лицам, уволенным по виновным основаниям, пособие по безработице будет выплачиваться в существенно меньшем размере, нежели уволенным по основаниям, не связанным с виной работника. Кроме того, на лиц, которые увольняются по виновным основаниям, не распространяются многие гарантии, установленные трудовым законодательством (выплата выходного пособия и т.п.). </w:t>
      </w:r>
    </w:p>
    <w:p>
      <w:pPr>
        <w:pStyle w:val="Normal"/>
        <w:tabs>
          <w:tab w:val="clear" w:pos="709"/>
          <w:tab w:val="left" w:pos="570" w:leader="none"/>
        </w:tabs>
        <w:spacing w:lineRule="auto" w:line="360"/>
        <w:ind w:firstLine="709"/>
        <w:jc w:val="both"/>
        <w:rPr>
          <w:sz w:val="28"/>
          <w:szCs w:val="28"/>
        </w:rPr>
      </w:pPr>
      <w:r>
        <w:rPr>
          <w:sz w:val="28"/>
          <w:szCs w:val="28"/>
        </w:rPr>
        <w:t>Так же практика показывает проблемные ситуации при досрочном расторжении контракта.</w:t>
      </w:r>
    </w:p>
    <w:p>
      <w:pPr>
        <w:pStyle w:val="Normal"/>
        <w:tabs>
          <w:tab w:val="clear" w:pos="709"/>
          <w:tab w:val="left" w:pos="570" w:leader="none"/>
        </w:tabs>
        <w:spacing w:lineRule="auto" w:line="360"/>
        <w:ind w:firstLine="709"/>
        <w:jc w:val="both"/>
        <w:rPr/>
      </w:pPr>
      <w:r>
        <w:rPr>
          <w:sz w:val="28"/>
          <w:szCs w:val="28"/>
        </w:rPr>
        <w:t>Пример: Суд рассмотрел дело по иску Градовой Т.В. к ОАО «СИТИ» о взыскании заработной платы, в размере 31578 руб. 95 коп., компенсации за неиспользованный отпуск за 2002 - 2003 год в сумме 65874 руб. 53 коп., компенсации за задержку выплаты денежных средств в размере 8728 руб. 91 коп., компенсации за досрочное расторжение контракта в сумме, эквивалентной 100000 долларов США, компенсации за задержку выплаты денежных средств по контракту в сумме 219610 руб. 27 коп., компенсации морального вреда в размере 100000 рублей и расходов по оплате услуг представителя в размере 91000 рублей. Также просила признать неправильной и не соответствующей статьям 81, 192 ТК РФ формулировку причины освобождения ее от должности и изменить ее на ч. 1 ст. 278 ТК РФ и п. 1 ст. 7 Контракта.</w:t>
      </w:r>
    </w:p>
    <w:p>
      <w:pPr>
        <w:pStyle w:val="Normal"/>
        <w:spacing w:lineRule="auto" w:line="360"/>
        <w:ind w:firstLine="709"/>
        <w:jc w:val="both"/>
        <w:rPr/>
      </w:pPr>
      <w:r>
        <w:rPr>
          <w:sz w:val="28"/>
          <w:szCs w:val="28"/>
        </w:rPr>
        <w:t>Было установлено, что 5 апреля 2002 года между нею и ОАО «СИТИ» был заключен трудовой контракт сроком на три года, в соответствии с которым Градова Т.В. была назначена на должность президента ОАО «СИТИ». Приказом N 79 а/к от 27 мая 2003 г. Градова Т.В. была уволена с занимаемой должности с 27 мая 2003 года в связи с принятием уполномоченным органом юридического лица (Советом директоров ОАО «СИТИ») решения о досрочном прекращении заключенного с ней трудового договора. При этом достаточных оснований для досрочного расторжения трудового договора не было, а условия трудового договора о выплате ей денежной компенсации независимо от оснований досрочного расторжения договора ответчиком выполнены не были.</w:t>
      </w:r>
    </w:p>
    <w:p>
      <w:pPr>
        <w:pStyle w:val="Normal"/>
        <w:spacing w:lineRule="auto" w:line="360"/>
        <w:ind w:firstLine="709"/>
        <w:jc w:val="both"/>
        <w:rPr>
          <w:sz w:val="28"/>
          <w:szCs w:val="28"/>
        </w:rPr>
      </w:pPr>
      <w:r>
        <w:rPr>
          <w:sz w:val="28"/>
          <w:szCs w:val="28"/>
        </w:rPr>
        <w:t>Исковые требования Градовой Т.В. были удовлетворены частично. С ОАО «СИТИ» в пользу Градовой Т.В. взысканы задолженность по заработной плате в размере 31578 руб. 95 коп., компенсация за неиспользованный отпуск в сумме 65874 руб. 53 коп., компенсация за задержку выплаты денежных средств в сумме 8728 руб. 91 коп., расходы по оплате услуг представителя в размере 5000 руб. [12]</w:t>
      </w:r>
    </w:p>
    <w:p>
      <w:pPr>
        <w:pStyle w:val="Normal"/>
        <w:tabs>
          <w:tab w:val="clear" w:pos="709"/>
          <w:tab w:val="left" w:pos="570" w:leader="none"/>
        </w:tabs>
        <w:spacing w:lineRule="auto" w:line="360"/>
        <w:ind w:firstLine="709"/>
        <w:jc w:val="both"/>
        <w:rPr>
          <w:sz w:val="28"/>
          <w:szCs w:val="28"/>
        </w:rPr>
      </w:pPr>
      <w:r>
        <w:rPr>
          <w:sz w:val="28"/>
          <w:szCs w:val="28"/>
        </w:rPr>
        <w:t xml:space="preserve">Что касается совершения по месту работы хищения, в том числе мелкого имущества, растраты, умышленного его уничтожения или повреждения, в этом случае надо указать на то, что работодатель может идти на крайние меры, найти любые доводы для увольнения работника. </w:t>
      </w:r>
    </w:p>
    <w:p>
      <w:pPr>
        <w:pStyle w:val="Normal"/>
        <w:tabs>
          <w:tab w:val="clear" w:pos="709"/>
          <w:tab w:val="left" w:pos="570" w:leader="none"/>
        </w:tabs>
        <w:spacing w:lineRule="auto" w:line="360"/>
        <w:ind w:firstLine="709"/>
        <w:jc w:val="both"/>
        <w:rPr>
          <w:sz w:val="28"/>
          <w:szCs w:val="28"/>
        </w:rPr>
      </w:pPr>
      <w:r>
        <w:rPr>
          <w:sz w:val="28"/>
          <w:szCs w:val="28"/>
        </w:rPr>
        <w:t>Так, Новосибирский городской суд от 28 ноября 2008 года рассмотрел в судебном заседании дело по иску Рахматуллиной Л.Н. к ИП Белоусов Л.М. о взыскании 4 590 руб. 96 коп., компенсация морального вреда - 3 000 руб.</w:t>
      </w:r>
    </w:p>
    <w:p>
      <w:pPr>
        <w:pStyle w:val="Normal"/>
        <w:spacing w:lineRule="auto" w:line="360"/>
        <w:ind w:firstLine="709"/>
        <w:jc w:val="both"/>
        <w:rPr/>
      </w:pPr>
      <w:r>
        <w:rPr>
          <w:sz w:val="28"/>
          <w:szCs w:val="28"/>
        </w:rPr>
        <w:t>Приказом N 19-к от 15.10.2008 года Рахматуллина Л.Н. была уволена с данной должности по ст. 81 п. 7 ТК РФ в связи с совершением виновных действий работником, непосредственно обслуживающим товарные ценности, дающих основание для утраты доверия к нему. Увольнение считала незаконным. Основанием к увольнению послужило изъятие у нее работниками охраны 14.10.2008 года 300 гр. крахмала, принадлежащего ей лично. Просила признать увольнение незаконным, отменить приказ о ее увольнении, восстановить на работе в прежней должности, взыскать с ответчика в ее пользу заработную плату за время вынужденного прогула, компенсацию морального вреда, расходы на оплату услуг представителя.</w:t>
      </w:r>
    </w:p>
    <w:p>
      <w:pPr>
        <w:pStyle w:val="Normal"/>
        <w:spacing w:lineRule="auto" w:line="360"/>
        <w:ind w:firstLine="709"/>
        <w:jc w:val="both"/>
        <w:rPr/>
      </w:pPr>
      <w:r>
        <w:rPr>
          <w:sz w:val="28"/>
          <w:szCs w:val="28"/>
        </w:rPr>
        <w:t>В судебном заседании истица и ее представитель поддержали заявленные требования, указав, что Рахматуллина Л.Н. не являлась лицом, непосредственно обслуживающим денежные или товарные ценности, поскольку в обязанности пекаря не входит прием, хранение, транспортировка, распределение и т.п. денежных и товарных ценностей.</w:t>
      </w:r>
    </w:p>
    <w:p>
      <w:pPr>
        <w:pStyle w:val="Normal"/>
        <w:spacing w:lineRule="auto" w:line="360"/>
        <w:ind w:firstLine="709"/>
        <w:jc w:val="both"/>
        <w:rPr>
          <w:sz w:val="28"/>
          <w:szCs w:val="28"/>
        </w:rPr>
      </w:pPr>
      <w:r>
        <w:rPr>
          <w:sz w:val="28"/>
          <w:szCs w:val="28"/>
        </w:rPr>
        <w:t>Расторжение трудового договора с работником по п. 7 ч. 1 ст. 81 Кодекса в связи с утратой доверия возможно только в отношении работников, непосредственно обслуживающих денежные или товарные ценности (прием, хранение, транспортировка, распределение и т.п.), и при условии, что ими совершены такие виновные действия, которые давали работодателю основание для утраты доверия к ним и при условии соблюдения порядка применения дисциплинарных взысканий.</w:t>
      </w:r>
    </w:p>
    <w:p>
      <w:pPr>
        <w:pStyle w:val="Normal"/>
        <w:spacing w:lineRule="auto" w:line="360"/>
        <w:ind w:firstLine="709"/>
        <w:jc w:val="both"/>
        <w:rPr>
          <w:sz w:val="28"/>
          <w:szCs w:val="28"/>
        </w:rPr>
      </w:pPr>
      <w:r>
        <w:rPr>
          <w:sz w:val="28"/>
          <w:szCs w:val="28"/>
        </w:rPr>
        <w:t xml:space="preserve">На что суд вынес решение исковое требование удовлетворить частично: Рахматуллина Л.Н. восстановлена на работе в качестве пекаря в цехе по изготовлению пончиков с 15.10.2008 года. С ответчика в ее пользу взыскать средний заработок за время вынужденного прогула в размере 4 590 руб. 96 коп., компенсация морального вреда - 3 000 руб., расходы по оплате нотариальной доверенности - 800 руб., расходы на оплату услуг представителя - 6 000 руб., а также государственная пошлина в доход государства - 2 200 руб. [13] </w:t>
      </w:r>
    </w:p>
    <w:p>
      <w:pPr>
        <w:pStyle w:val="Normal"/>
        <w:tabs>
          <w:tab w:val="clear" w:pos="709"/>
          <w:tab w:val="left" w:pos="690" w:leader="none"/>
        </w:tabs>
        <w:spacing w:lineRule="auto" w:line="360"/>
        <w:ind w:firstLine="709"/>
        <w:jc w:val="both"/>
        <w:rPr>
          <w:sz w:val="28"/>
          <w:szCs w:val="28"/>
        </w:rPr>
      </w:pPr>
      <w:r>
        <w:rPr>
          <w:sz w:val="28"/>
          <w:szCs w:val="28"/>
        </w:rPr>
        <w:t xml:space="preserve">Кроме того, отдельно можно выделить те виновные основания расторжения трудового договора, которые содержат состав дисциплинарного правонарушения. Иными словами, в некоторых случаях увольнение по инициативе работодателя является мерой дисциплинарной ответственности. Однако не все виновные основания расторжения трудового договора представляют собой дисциплинарный проступок. Например, не является дисциплинарным проступком такое виновное основание увольнения, как представление работником работодателю подложных документов при заключении трудового договора. </w:t>
      </w:r>
    </w:p>
    <w:p>
      <w:pPr>
        <w:pStyle w:val="Normal"/>
        <w:tabs>
          <w:tab w:val="clear" w:pos="709"/>
          <w:tab w:val="left" w:pos="705" w:leader="none"/>
        </w:tabs>
        <w:spacing w:lineRule="auto" w:line="360"/>
        <w:ind w:firstLine="709"/>
        <w:jc w:val="both"/>
        <w:rPr/>
      </w:pPr>
      <w:r>
        <w:rPr>
          <w:sz w:val="28"/>
          <w:szCs w:val="28"/>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а также совершение работником, выполняющим воспитательные функции, аморального проступка, несовместимого с продолжением данной работы в зависимости от обстоятельств, также могут не содержать состава дисциплинарного нарушения, например, если эти деяния совершены не при исполнении трудовых обязанностей. Не всегда увольнение работника, как показывает практика, по причине как утраты доверия правомерно.</w:t>
      </w:r>
    </w:p>
    <w:p>
      <w:pPr>
        <w:pStyle w:val="Normal"/>
        <w:spacing w:lineRule="auto" w:line="360"/>
        <w:ind w:firstLine="709"/>
        <w:jc w:val="both"/>
        <w:rPr/>
      </w:pPr>
      <w:r>
        <w:rPr>
          <w:sz w:val="28"/>
          <w:szCs w:val="28"/>
        </w:rPr>
        <w:t>Так, Новосибирский районный суд рассмотрел дело в судебном заседании по иску Новиковой Т.М. к строительно – монтажной организации «Гарант» о восстановлении на работе, взыскании заработной платы за время вынужденного прогула 684 181 руб., компенсации за неиспользованный отпуск 3291 руб., 42 коп., компенсации морального вреда.</w:t>
      </w:r>
    </w:p>
    <w:p>
      <w:pPr>
        <w:pStyle w:val="Normal"/>
        <w:spacing w:lineRule="auto" w:line="360"/>
        <w:ind w:firstLine="709"/>
        <w:jc w:val="both"/>
        <w:rPr>
          <w:sz w:val="28"/>
          <w:szCs w:val="28"/>
        </w:rPr>
      </w:pPr>
      <w:r>
        <w:rPr>
          <w:sz w:val="28"/>
          <w:szCs w:val="28"/>
        </w:rPr>
        <w:t xml:space="preserve">Решением районного суда г. Новосибирска от 4 мая 2008 года заявленные требования удовлетворены: суд восстановил Новикову Т.М. в должности главного бухгалтера строительно - монтажной организации «Гарант». </w:t>
      </w:r>
    </w:p>
    <w:p>
      <w:pPr>
        <w:pStyle w:val="Normal"/>
        <w:spacing w:lineRule="auto" w:line="360"/>
        <w:ind w:firstLine="709"/>
        <w:jc w:val="both"/>
        <w:rPr>
          <w:sz w:val="28"/>
          <w:szCs w:val="28"/>
        </w:rPr>
      </w:pPr>
      <w:r>
        <w:rPr>
          <w:sz w:val="28"/>
          <w:szCs w:val="28"/>
        </w:rPr>
        <w:t>Взыскал в ее пользу заработную плату за время вынужденного прогула в размере 684181 руб., компенсацию за неиспользованный отпуск в размере 3291 руб. 42 коп., компенсацию морального вреда в сумме 1000 руб. и расходы по оплате услуг представителя - 2000 руб., также с ответчика взыскана государственная пошлина в размере 7547 руб. 36 коп. [14]</w:t>
      </w:r>
    </w:p>
    <w:p>
      <w:pPr>
        <w:pStyle w:val="Normal"/>
        <w:tabs>
          <w:tab w:val="clear" w:pos="709"/>
          <w:tab w:val="left" w:pos="705" w:leader="none"/>
        </w:tabs>
        <w:spacing w:lineRule="auto" w:line="360"/>
        <w:ind w:firstLine="709"/>
        <w:jc w:val="both"/>
        <w:rPr>
          <w:sz w:val="28"/>
          <w:szCs w:val="28"/>
        </w:rPr>
      </w:pPr>
      <w:r>
        <w:rPr>
          <w:sz w:val="28"/>
          <w:szCs w:val="28"/>
        </w:rPr>
        <w:t>При применении увольнения в качестве дисциплинарного взыскания, т.е. за совершение дисциплинарного проступка, работодатель обязан соблюдать установленные ТК РФ правила наложения дисциплинарных взысканий. Так, согласно ст. 193 ТК, до наложения дисциплинарного взыскания работодатель должен требовать от работника объяснение в письменной форме. В случае отказа работника дать указанное объяснение составляется соответствующий акт. Кроме того, должны соблюдаться сроки применения к работнику дисциплинарного взыскания. Последнее применяется не позднее одного месяца со дня обнаружения проступка и не позднее шести месяцев со дня его совершения. При расторжении трудового договора по иным виновным основаниям соблюдения указанных правил и сроков не требуется. В связи с этим ТК РФ предусматривает, что увольнение работника за совершение виновных действий, дающих основания для утраты доверия к нему со стороны работодателя либо в связи с совершением аморального проступка в случаях, когда указанные виновные действия либо соответственно аморальный проступок совершены вне места работы или по месту работы, но не в связи с исполнением им трудовых обязанностей, допускаются не позднее одного года со дня обнаружения проступка работодателем</w:t>
      </w:r>
    </w:p>
    <w:p>
      <w:pPr>
        <w:pStyle w:val="Normal"/>
        <w:tabs>
          <w:tab w:val="clear" w:pos="709"/>
          <w:tab w:val="left" w:pos="7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Проблемы, возникающие при прекращении трудового догово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left" w:pos="709" w:leader="none"/>
        </w:tabs>
        <w:spacing w:lineRule="auto" w:line="360"/>
        <w:ind w:firstLine="709"/>
        <w:jc w:val="both"/>
        <w:rPr>
          <w:sz w:val="28"/>
          <w:szCs w:val="28"/>
        </w:rPr>
      </w:pPr>
      <w:r>
        <w:rPr>
          <w:sz w:val="28"/>
          <w:szCs w:val="28"/>
        </w:rPr>
        <w:t xml:space="preserve">Трудовой кодекс закрепил ряд общих гарантий работникам при расторжении трудового договора по инициативе работодателя. </w:t>
      </w:r>
    </w:p>
    <w:p>
      <w:pPr>
        <w:pStyle w:val="Normal"/>
        <w:tabs>
          <w:tab w:val="left" w:pos="709" w:leader="none"/>
        </w:tabs>
        <w:spacing w:lineRule="auto" w:line="360"/>
        <w:ind w:firstLine="709"/>
        <w:jc w:val="both"/>
        <w:rPr/>
      </w:pPr>
      <w:r>
        <w:rPr>
          <w:sz w:val="28"/>
          <w:szCs w:val="28"/>
        </w:rPr>
        <w:t>Прежде всего, не допускается увольнение работника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 Работник, уволенный в период временной нетрудоспособности или отпуска, будет восстановлен на работе судом с оплатой времени вынужденного прогула со дня увольнения до восстановления на работе.</w:t>
      </w:r>
    </w:p>
    <w:p>
      <w:pPr>
        <w:pStyle w:val="Normal"/>
        <w:tabs>
          <w:tab w:val="clear" w:pos="709"/>
          <w:tab w:val="left" w:pos="660" w:leader="none"/>
        </w:tabs>
        <w:spacing w:lineRule="auto" w:line="360"/>
        <w:ind w:firstLine="709"/>
        <w:jc w:val="both"/>
        <w:rPr>
          <w:sz w:val="28"/>
          <w:szCs w:val="28"/>
        </w:rPr>
      </w:pPr>
      <w:r>
        <w:rPr>
          <w:sz w:val="28"/>
          <w:szCs w:val="28"/>
        </w:rPr>
        <w:t>Дополнительные гарантии установлены для отдельных категорий работников.</w:t>
      </w:r>
    </w:p>
    <w:p>
      <w:pPr>
        <w:pStyle w:val="Normal"/>
        <w:tabs>
          <w:tab w:val="clear" w:pos="709"/>
          <w:tab w:val="left" w:pos="720" w:leader="none"/>
        </w:tabs>
        <w:spacing w:lineRule="auto" w:line="360"/>
        <w:ind w:firstLine="709"/>
        <w:jc w:val="both"/>
        <w:rPr>
          <w:sz w:val="28"/>
          <w:szCs w:val="28"/>
        </w:rPr>
      </w:pPr>
      <w:r>
        <w:rPr>
          <w:sz w:val="28"/>
          <w:szCs w:val="28"/>
        </w:rPr>
        <w:t>Так, не допускается увольнение беременных женщин по инициативе работодателя, за исключением случая ликвидации организации. Женщин, имеющих детей в возрасте до трех лет, а также одиноких матерей или других лиц, воспитывающих ребенка в возрасте до 14 лет (ребенка-инвалида - до 18 лет), работодатель может уволить только по определенным основаниям (по п. 1, пп. «а» п. 3, п. 5 - 8, 10 и 11 ст. 81 ТК). Расторжение трудового договора с несовершеннолетним работником помимо прочего требует согласия государственной инспекции труда и комиссии по делам несовершеннолетних.</w:t>
      </w:r>
    </w:p>
    <w:p>
      <w:pPr>
        <w:pStyle w:val="Normal"/>
        <w:tabs>
          <w:tab w:val="clear" w:pos="709"/>
          <w:tab w:val="left" w:pos="720" w:leader="none"/>
        </w:tabs>
        <w:spacing w:lineRule="auto" w:line="360"/>
        <w:ind w:firstLine="709"/>
        <w:jc w:val="both"/>
        <w:rPr>
          <w:sz w:val="28"/>
          <w:szCs w:val="28"/>
        </w:rPr>
      </w:pPr>
      <w:r>
        <w:rPr>
          <w:sz w:val="28"/>
          <w:szCs w:val="28"/>
        </w:rPr>
        <w:t>В некоторых случаях законодатель обязывает работодателя при расторжении трудового договора учитывать мнение выборного органа первичной профсоюзной организации.</w:t>
      </w:r>
    </w:p>
    <w:p>
      <w:pPr>
        <w:pStyle w:val="Normal"/>
        <w:tabs>
          <w:tab w:val="clear" w:pos="709"/>
          <w:tab w:val="left" w:pos="741" w:leader="none"/>
        </w:tabs>
        <w:spacing w:lineRule="auto" w:line="360"/>
        <w:ind w:firstLine="709"/>
        <w:jc w:val="both"/>
        <w:rPr>
          <w:sz w:val="28"/>
          <w:szCs w:val="28"/>
        </w:rPr>
      </w:pPr>
      <w:r>
        <w:rPr>
          <w:sz w:val="28"/>
          <w:szCs w:val="28"/>
        </w:rPr>
        <w:t>В частности, учет мнения выборного профсоюзного органа является для работодателя обязательным при увольнении члена профсоюза по следующим основаниям:</w:t>
      </w:r>
    </w:p>
    <w:p>
      <w:pPr>
        <w:pStyle w:val="Normal"/>
        <w:spacing w:lineRule="auto" w:line="360"/>
        <w:ind w:firstLine="709"/>
        <w:jc w:val="both"/>
        <w:rPr>
          <w:sz w:val="28"/>
          <w:szCs w:val="28"/>
        </w:rPr>
      </w:pPr>
      <w:r>
        <w:rPr>
          <w:sz w:val="28"/>
          <w:szCs w:val="28"/>
        </w:rPr>
        <w:t>- вследствие сокращения численности или штата работников организации;</w:t>
      </w:r>
    </w:p>
    <w:p>
      <w:pPr>
        <w:pStyle w:val="Normal"/>
        <w:spacing w:lineRule="auto" w:line="360"/>
        <w:ind w:firstLine="709"/>
        <w:jc w:val="both"/>
        <w:rPr>
          <w:sz w:val="28"/>
          <w:szCs w:val="28"/>
        </w:rPr>
      </w:pPr>
      <w:r>
        <w:rPr>
          <w:sz w:val="28"/>
          <w:szCs w:val="28"/>
        </w:rPr>
        <w:t>- при несоответствии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360"/>
        <w:ind w:firstLine="709"/>
        <w:jc w:val="both"/>
        <w:rPr/>
      </w:pPr>
      <w:r>
        <w:rPr>
          <w:sz w:val="28"/>
          <w:szCs w:val="28"/>
        </w:rPr>
        <w:t>- за неоднократное неисполнение без уважительных причин трудовых обязанностей при наличии неснятого дисциплинарного взыскания.</w:t>
      </w:r>
    </w:p>
    <w:p>
      <w:pPr>
        <w:pStyle w:val="Normal"/>
        <w:spacing w:lineRule="auto" w:line="360"/>
        <w:ind w:firstLine="709"/>
        <w:jc w:val="both"/>
        <w:rPr/>
      </w:pPr>
      <w:r>
        <w:rPr>
          <w:sz w:val="28"/>
          <w:szCs w:val="28"/>
        </w:rPr>
        <w:t>Процедура учета мнения профсоюзного органа работников при увольнении по этим основаниям закреплена в ст. 373 ТК. Работодатель в данном случае должен направить в соответствующий профсоюзный орган проект приказа об увольнении с приложением копий документов, подтверждающих обоснованность увольнения. Профсоюзный орган в течение семи рабочих дней должен направить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 Если профсоюзный орган выразил несогласие с увольнением, то в течение трех рабочих дней проводятся дополнительные консультации с работодателем или его представителем, результаты которых оформляются протоколом. Нужно сказать, что возражения профсоюза, по сути, ни к чему не обязывают работодателя, поскольку не достижении соглашения последний тем не менее может уволить соответствующего работника. Вместе с тем сама процедура учета мнения профсоюзного органа в предусмотренных законом случаях является обязательной. В случае нарушения этих правил увольнение работка будет незаконным и он подлежит восстановлению на работе с оплатой вынужденного прогула. Кроме того, работодатель должен соблюдать сроки увольнения, установленные. Такое увольнение может иметь место не позднее одного месяца со дня получения мотивированного мнения профсоюза как при согласии, так и при несогласии последнего с увольнением.</w:t>
      </w:r>
    </w:p>
    <w:p>
      <w:pPr>
        <w:pStyle w:val="Normal"/>
        <w:tabs>
          <w:tab w:val="clear" w:pos="709"/>
          <w:tab w:val="left" w:pos="570" w:leader="none"/>
          <w:tab w:val="left" w:pos="750" w:leader="none"/>
        </w:tabs>
        <w:spacing w:lineRule="auto" w:line="360"/>
        <w:ind w:firstLine="709"/>
        <w:jc w:val="both"/>
        <w:rPr/>
      </w:pPr>
      <w:r>
        <w:rPr>
          <w:sz w:val="28"/>
          <w:szCs w:val="28"/>
        </w:rPr>
        <w:t xml:space="preserve">Дополнительные гарантии установлены в отношении представителей работников, участвующих в коллективных переговорах либо в разрешении коллективного спора. Работники, участвующие в разрешении коллективного спора не могут быть уволены по инициативе работодателя в этот период, а также переведены на другую работу или подвергнуты дисциплинарному взысканию без предварительного согласия профсоюзного органа или иного уполномочившего их на представительство органа. Работники, участвующие в коллективных переговорах, не могут быть уволены во время коллективных переговоров по инициативе работодателя без предварительного согласия профсоюза либо другого органа, уполномочившего их на представительство, кроме случаев расторжения трудового договора за совершение дисциплинарного проступка, который является основанием для увольнения. Заметим, что в указанных случаях речь уже идет не об учете мнения профсоюза, а о получении его согласия.[31 </w:t>
      </w:r>
      <w:r>
        <w:rPr>
          <w:sz w:val="28"/>
          <w:szCs w:val="28"/>
          <w:lang w:val="en-US"/>
        </w:rPr>
        <w:t>c</w:t>
      </w:r>
      <w:r>
        <w:rPr>
          <w:sz w:val="28"/>
          <w:szCs w:val="28"/>
        </w:rPr>
        <w:t>.64-65]</w:t>
      </w:r>
    </w:p>
    <w:p>
      <w:pPr>
        <w:pStyle w:val="Normal"/>
        <w:tabs>
          <w:tab w:val="clear" w:pos="709"/>
          <w:tab w:val="left" w:pos="705" w:leader="none"/>
        </w:tabs>
        <w:spacing w:lineRule="auto" w:line="360"/>
        <w:ind w:firstLine="709"/>
        <w:jc w:val="both"/>
        <w:rPr>
          <w:sz w:val="28"/>
          <w:szCs w:val="28"/>
        </w:rPr>
      </w:pPr>
      <w:r>
        <w:rPr>
          <w:sz w:val="28"/>
          <w:szCs w:val="28"/>
        </w:rPr>
        <w:t>Таким образом, трудовое законодательство предусматривает широкий перечень гарантий при расторжении трудового договора по инициативе работодателя. Вместе с тем, как указал Пленум Верховного Суда РФ в постановлении, при рассмотрении судами подобных дел следует соблюдать общеправовой принцип недопустимости злоупотребления нравом, в том числе и со стороны самих работников. В частности, недопустимо сокрытие работником временной нетрудоспособности на время увольнения с работы либо того обстоятельства, что он является членом профессионального союза, когда решение вопроса об увольнении должно производиться с соблюдением процедуры учета мотивированного мнения выборного профсоюзного органа организации либо соответственно с предварительного согласия вышестоящего выборного профсоюзного органа. При установлении судом факта злоупотребления работником правом суд может отказать в удовлетворении его иска о восстановлении на работе изменив при этом по просьбе работника, уволенного в период временной нетрудоспособности, дату увольнения, поскольку в указанном случае работодатель не должен отвечать за неблагоприятные последствия, наступившие вследствие недобросовестных действий со стороны работника.</w:t>
      </w:r>
    </w:p>
    <w:p>
      <w:pPr>
        <w:pStyle w:val="Normal"/>
        <w:tabs>
          <w:tab w:val="clear" w:pos="709"/>
          <w:tab w:val="left" w:pos="690" w:leader="none"/>
        </w:tabs>
        <w:spacing w:lineRule="auto" w:line="360"/>
        <w:ind w:firstLine="709"/>
        <w:jc w:val="both"/>
        <w:rPr>
          <w:sz w:val="28"/>
          <w:szCs w:val="28"/>
        </w:rPr>
      </w:pPr>
      <w:r>
        <w:rPr>
          <w:sz w:val="28"/>
          <w:szCs w:val="28"/>
        </w:rPr>
        <w:t>По обстоятельствам, не зависящим от воли сторон, трудовой договор расторгается в следующих случаях.</w:t>
      </w:r>
    </w:p>
    <w:p>
      <w:pPr>
        <w:pStyle w:val="Normal"/>
        <w:spacing w:lineRule="auto" w:line="360"/>
        <w:ind w:firstLine="709"/>
        <w:jc w:val="both"/>
        <w:rPr>
          <w:sz w:val="28"/>
          <w:szCs w:val="28"/>
        </w:rPr>
      </w:pPr>
      <w:r>
        <w:rPr>
          <w:sz w:val="28"/>
          <w:szCs w:val="28"/>
        </w:rPr>
        <w:t>1. Призыв работника на военную службу или направление его на заменяющую ее альтернативную гражданскую службу. В указанном случае повестка военкомата о призыве на военную службу является основанием для издания работодателем приказа, распоряжения о прекращении трудового договора и увольнения работника. Альтернативная гражданская служба - особый вид трудовой деятельности в интересах общества и государства, осуществляемой гражданами взамен военной службы по призыву. Направление на альтернативную гражданскую службу осуществляется в соответствии с ФЗ «Об альтернативной гражданской службе». Законом установлено, что граждане проходят альтернативную гражданскую службу, как правило, за пределами территории субъекта Федерации, в котором они постоянно проживают. При увольнении работника по указанному основанию работодатель обязан выплатить ему выходное пособие в размере двухнедельного среднего заработка.</w:t>
      </w:r>
    </w:p>
    <w:p>
      <w:pPr>
        <w:pStyle w:val="Normal"/>
        <w:spacing w:lineRule="auto" w:line="360"/>
        <w:ind w:firstLine="709"/>
        <w:jc w:val="both"/>
        <w:rPr>
          <w:sz w:val="28"/>
          <w:szCs w:val="28"/>
        </w:rPr>
      </w:pPr>
      <w:r>
        <w:rPr>
          <w:sz w:val="28"/>
          <w:szCs w:val="28"/>
        </w:rPr>
        <w:t>2. Восстановление на работе лица, ранее выполнявшего эту работу, по решению государственной инспекции труда или суда (п. 2 ст. 83 ТК). Речь идет о восстановлении незаконно уволенного работника. Трудовой договор с работником, который был принят на его место, подлежит прекращению. При этом увольнение работника, занимающего данную должность или выполняющего соответствующую работу, допускается тогда, когда его невозможно перевести на другую работу либо если он не согласен с таким переводом. При увольнении работника по п. 2 ст. 83 ТК работодатель выплачивает ему выходное пособие в размере двухнедельного среднего заработка.</w:t>
      </w:r>
    </w:p>
    <w:p>
      <w:pPr>
        <w:pStyle w:val="Normal"/>
        <w:spacing w:lineRule="auto" w:line="360"/>
        <w:ind w:firstLine="709"/>
        <w:jc w:val="both"/>
        <w:rPr>
          <w:sz w:val="28"/>
          <w:szCs w:val="28"/>
        </w:rPr>
      </w:pPr>
      <w:r>
        <w:rPr>
          <w:sz w:val="28"/>
          <w:szCs w:val="28"/>
        </w:rPr>
        <w:t>3. Не избрание на должность, если работник занимает выборную должность. В некоторых случаях трудовые отношения возникают в результате избрания (выборов) на должность. Например, в таком порядке заключается трудовой договор с ректором высшего учебного заведения. В этих случаях не избрание работника на эту должность на новый срок является основанием для прекращения заключенного с ним трудового договора.</w:t>
      </w:r>
    </w:p>
    <w:p>
      <w:pPr>
        <w:pStyle w:val="Normal"/>
        <w:spacing w:lineRule="auto" w:line="360"/>
        <w:ind w:firstLine="709"/>
        <w:jc w:val="both"/>
        <w:rPr>
          <w:sz w:val="28"/>
          <w:szCs w:val="28"/>
        </w:rPr>
      </w:pPr>
      <w:r>
        <w:rPr>
          <w:sz w:val="28"/>
          <w:szCs w:val="28"/>
        </w:rPr>
        <w:t>4. Вступление в законную силу приговора суда, если работник осужден к наказанию, исключающему возможность продолжения иной работы. Если же наказание не исключает возможность продолжения данной работы например, исправительные роты, прекращение трудового договора в порядке п. 4 ст. 83 ТК будет незаконным. В соответствии с Уголовным кодексом к наказаниям, применение которых влечет невозможность продолжения работы и, следовательно, прекращение трудового договора по п. 4 к83 ТК, следует отнести лишение права занимать определенные должности или заниматься определенной деятельностью, арест на срок от одного до шести месяцев, ограничение свободы и лишение свободы. Прекращение трудового договора по данному основанию допускается только после вступления приговора суда в законную силу.</w:t>
      </w:r>
    </w:p>
    <w:p>
      <w:pPr>
        <w:pStyle w:val="Normal"/>
        <w:spacing w:lineRule="auto" w:line="360"/>
        <w:ind w:firstLine="709"/>
        <w:jc w:val="both"/>
        <w:rPr>
          <w:sz w:val="28"/>
          <w:szCs w:val="28"/>
        </w:rPr>
      </w:pPr>
      <w:r>
        <w:rPr>
          <w:sz w:val="28"/>
          <w:szCs w:val="28"/>
        </w:rPr>
        <w:t>5. Признание работника полностью нетрудоспособным в соответствии с медицинским заключением. Увольнение по этому основанию возможно, если работник признается полностью неспособным к трудовой деятельности. В иных случаях работодатель должен представить ему другую работу.</w:t>
      </w:r>
    </w:p>
    <w:p>
      <w:pPr>
        <w:pStyle w:val="Normal"/>
        <w:tabs>
          <w:tab w:val="clear" w:pos="709"/>
          <w:tab w:val="left" w:pos="741" w:leader="none"/>
        </w:tabs>
        <w:spacing w:lineRule="auto" w:line="360"/>
        <w:ind w:firstLine="709"/>
        <w:jc w:val="both"/>
        <w:rPr>
          <w:sz w:val="28"/>
          <w:szCs w:val="28"/>
        </w:rPr>
      </w:pPr>
      <w:r>
        <w:rPr>
          <w:sz w:val="28"/>
          <w:szCs w:val="28"/>
        </w:rPr>
        <w:t>6. Смерть работника или работодателя - физического лица либо признание его безвестно отсутствующим или объявление умершим. В случае смерти работника приказ о его увольнении издается представителем нанимателя на основании свидетельства о смерти, которое выдается органами загса. Признание безвестно отсутствующего или объявление умершим осуществляется судом, на основании решения которого работодатель издает соответствующий приказ.</w:t>
      </w:r>
    </w:p>
    <w:p>
      <w:pPr>
        <w:pStyle w:val="Normal"/>
        <w:spacing w:lineRule="auto" w:line="360"/>
        <w:ind w:firstLine="709"/>
        <w:jc w:val="both"/>
        <w:rPr>
          <w:sz w:val="28"/>
          <w:szCs w:val="28"/>
        </w:rPr>
      </w:pPr>
      <w:r>
        <w:rPr>
          <w:sz w:val="28"/>
          <w:szCs w:val="28"/>
        </w:rPr>
        <w:t>7. Наступление чрезвычайных обстоятельств, препятствующих положению трудовых отношений. К таким чрезвычайным обстоятельствам закон относит военные действия, катастрофы, стихийные бедствия, аварии, эпидемии и т.п.</w:t>
      </w:r>
    </w:p>
    <w:p>
      <w:pPr>
        <w:pStyle w:val="Normal"/>
        <w:tabs>
          <w:tab w:val="clear" w:pos="709"/>
          <w:tab w:val="left" w:pos="735" w:leader="none"/>
        </w:tabs>
        <w:spacing w:lineRule="auto" w:line="360"/>
        <w:ind w:firstLine="709"/>
        <w:jc w:val="both"/>
        <w:rPr>
          <w:sz w:val="28"/>
          <w:szCs w:val="28"/>
        </w:rPr>
      </w:pPr>
      <w:r>
        <w:rPr>
          <w:sz w:val="28"/>
          <w:szCs w:val="28"/>
        </w:rPr>
        <w:t>Данное обстоятельство должно быть признано чрезвычайным решением Правительства РФ или органа государственной власти соответствующего субъекта Федерации. Основанием для расторжения трудовою договора по обстоятельствам, не зависящим от воли сторон, также является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spacing w:lineRule="auto" w:line="360"/>
        <w:ind w:firstLine="709"/>
        <w:jc w:val="both"/>
        <w:rPr>
          <w:sz w:val="28"/>
          <w:szCs w:val="28"/>
        </w:rPr>
      </w:pPr>
      <w:r>
        <w:rPr>
          <w:sz w:val="28"/>
          <w:szCs w:val="28"/>
        </w:rPr>
        <w:t>Согласно ст. 3.11 КоАП дисквалификация как административное наказание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осуществлять предпринимательскую деятельность по управлению юридическим лицом, а также осуществлять управление юридическим лицом и иных случаях, предусмотренных законодательством РФ. Дисквалификация устанавливается на срок от шести месяцев до трех лет.</w:t>
      </w:r>
    </w:p>
    <w:p>
      <w:pPr>
        <w:pStyle w:val="Normal"/>
        <w:spacing w:lineRule="auto" w:line="360"/>
        <w:ind w:firstLine="709"/>
        <w:jc w:val="both"/>
        <w:rPr/>
      </w:pPr>
      <w:r>
        <w:rPr>
          <w:sz w:val="28"/>
          <w:szCs w:val="28"/>
        </w:rPr>
        <w:t xml:space="preserve">К иным административным наказаниям, исключающим возможность исполнения трудовых обязанностей работником, могут относиться: административный арест, административное выдворение за пределы РФ иностранного гражданина или лица без гражданства, если работник - иностранный гражданин или апатрид, лишение специального права например, права управления транспортным средством.[27, </w:t>
      </w:r>
      <w:r>
        <w:rPr>
          <w:sz w:val="28"/>
          <w:szCs w:val="28"/>
          <w:lang w:val="en-US"/>
        </w:rPr>
        <w:t>c</w:t>
      </w:r>
      <w:r>
        <w:rPr>
          <w:sz w:val="28"/>
          <w:szCs w:val="28"/>
        </w:rPr>
        <w:t>. 37]</w:t>
      </w:r>
    </w:p>
    <w:p>
      <w:pPr>
        <w:pStyle w:val="Normal"/>
        <w:spacing w:lineRule="auto" w:line="360"/>
        <w:ind w:firstLine="709"/>
        <w:jc w:val="both"/>
        <w:rPr/>
      </w:pPr>
      <w:r>
        <w:rPr>
          <w:sz w:val="28"/>
          <w:szCs w:val="28"/>
        </w:rPr>
        <w:t>9. Трудовой договор с работником может быть расторгнут по обстоятельствам, не зависящим от воли сторон, в связи с истечением срока действия, приостановлением действия на срок более двух месяцев или лишением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З и иными нормативными правовыми актами РФ, если это влечет за собой невозможность исполнения работником обязанностей по трудовому договору.</w:t>
      </w:r>
    </w:p>
    <w:p>
      <w:pPr>
        <w:pStyle w:val="Normal"/>
        <w:spacing w:lineRule="auto" w:line="360"/>
        <w:ind w:firstLine="709"/>
        <w:jc w:val="both"/>
        <w:rPr/>
      </w:pPr>
      <w:r>
        <w:rPr>
          <w:sz w:val="28"/>
          <w:szCs w:val="28"/>
        </w:rPr>
        <w:t>10. Согласно изменениям, внесенным в Трудовой кодекс, прекращение допуска к государственной тайне теперь также является основанием прекращения трудового договора по обстоятельствам, не зависящим от воли сторон. Ранее в этом случае договор расторгался по инициативе представителя нанимателя, т.е. в соответствии со ст. 81 ТК.</w:t>
      </w:r>
    </w:p>
    <w:p>
      <w:pPr>
        <w:pStyle w:val="Normal"/>
        <w:spacing w:lineRule="auto" w:line="360"/>
        <w:ind w:firstLine="709"/>
        <w:jc w:val="both"/>
        <w:rPr>
          <w:sz w:val="28"/>
          <w:szCs w:val="28"/>
        </w:rPr>
      </w:pPr>
      <w:r>
        <w:rPr>
          <w:sz w:val="28"/>
          <w:szCs w:val="28"/>
        </w:rPr>
        <w:t>Само по себе это основание не связано с виной работника, однако прекращение допуска к государственной тайне может наступать как вследствие виновных действий работника, так и по иным обстоятельствам:</w:t>
      </w:r>
    </w:p>
    <w:p>
      <w:pPr>
        <w:pStyle w:val="Normal"/>
        <w:spacing w:lineRule="auto" w:line="360"/>
        <w:ind w:firstLine="709"/>
        <w:jc w:val="both"/>
        <w:rPr>
          <w:sz w:val="28"/>
          <w:szCs w:val="28"/>
        </w:rPr>
      </w:pPr>
      <w:r>
        <w:rPr>
          <w:sz w:val="28"/>
          <w:szCs w:val="28"/>
        </w:rPr>
        <w:t>1) однократное нарушение должностным лицом или гражданином взятых на себя обязательств, связанных с защитой государственной тайны;</w:t>
      </w:r>
    </w:p>
    <w:p>
      <w:pPr>
        <w:pStyle w:val="Normal"/>
        <w:spacing w:lineRule="auto" w:line="360"/>
        <w:ind w:firstLine="709"/>
        <w:jc w:val="both"/>
        <w:rPr>
          <w:sz w:val="28"/>
          <w:szCs w:val="28"/>
        </w:rPr>
      </w:pPr>
      <w:r>
        <w:rPr>
          <w:sz w:val="28"/>
          <w:szCs w:val="28"/>
        </w:rPr>
        <w:t>2) возникновение обстоятельств, являющихся основанием для отказа должностному лицу или гражданину в допуске к государственной тайне:</w:t>
      </w:r>
    </w:p>
    <w:p>
      <w:pPr>
        <w:pStyle w:val="Normal"/>
        <w:spacing w:lineRule="auto" w:line="360"/>
        <w:ind w:firstLine="709"/>
        <w:jc w:val="both"/>
        <w:rPr/>
      </w:pPr>
      <w:r>
        <w:rPr>
          <w:sz w:val="28"/>
          <w:szCs w:val="28"/>
        </w:rPr>
        <w:t>а) признание его судом недееспособным, ограниченно дееспособным или рецидивистом, нахождение его под судом или следствием за тяжкие преступления, наличие у него неснятой судимости за преступления;</w:t>
      </w:r>
    </w:p>
    <w:p>
      <w:pPr>
        <w:pStyle w:val="Normal"/>
        <w:spacing w:lineRule="auto" w:line="360"/>
        <w:ind w:firstLine="709"/>
        <w:jc w:val="both"/>
        <w:rPr>
          <w:sz w:val="28"/>
          <w:szCs w:val="28"/>
        </w:rPr>
      </w:pPr>
      <w:r>
        <w:rPr>
          <w:sz w:val="28"/>
          <w:szCs w:val="28"/>
        </w:rPr>
        <w:t xml:space="preserve">б) наличие у него медицинских противопоказаний для работы с использованием сведений, составляющих государственную тайну, согласно перечню, утверждаемому Минздравом России; </w:t>
      </w:r>
    </w:p>
    <w:p>
      <w:pPr>
        <w:pStyle w:val="Normal"/>
        <w:spacing w:lineRule="auto" w:line="360"/>
        <w:ind w:firstLine="709"/>
        <w:jc w:val="both"/>
        <w:rPr>
          <w:sz w:val="28"/>
          <w:szCs w:val="28"/>
        </w:rPr>
      </w:pPr>
      <w:r>
        <w:rPr>
          <w:sz w:val="28"/>
          <w:szCs w:val="28"/>
        </w:rPr>
        <w:t xml:space="preserve">в) постоянное проживание его самого и или его близких родственников за границей и или оформление указанными лицами документов для выезда на постоянное жительство в другие государства; </w:t>
      </w:r>
    </w:p>
    <w:p>
      <w:pPr>
        <w:pStyle w:val="Normal"/>
        <w:spacing w:lineRule="auto" w:line="360"/>
        <w:ind w:firstLine="709"/>
        <w:jc w:val="both"/>
        <w:rPr>
          <w:sz w:val="28"/>
          <w:szCs w:val="28"/>
        </w:rPr>
      </w:pPr>
      <w:r>
        <w:rPr>
          <w:sz w:val="28"/>
          <w:szCs w:val="28"/>
        </w:rPr>
        <w:t>г) выявление в результате проверочных мероприятий действий оформляемого лица, создающих угрозу безопасности РФ;</w:t>
      </w:r>
    </w:p>
    <w:p>
      <w:pPr>
        <w:pStyle w:val="Normal"/>
        <w:spacing w:lineRule="auto" w:line="360"/>
        <w:ind w:firstLine="709"/>
        <w:jc w:val="both"/>
        <w:rPr/>
      </w:pPr>
      <w:r>
        <w:rPr>
          <w:sz w:val="28"/>
          <w:szCs w:val="28"/>
        </w:rPr>
        <w:t>д) уклонение его от проверочных мероприятий и или сообщением им заведомо ложных анкетных данных.[15, с.14]</w:t>
      </w:r>
    </w:p>
    <w:p>
      <w:pPr>
        <w:pStyle w:val="Normal"/>
        <w:spacing w:lineRule="auto" w:line="360"/>
        <w:ind w:firstLine="709"/>
        <w:jc w:val="both"/>
        <w:rPr>
          <w:sz w:val="28"/>
          <w:szCs w:val="28"/>
        </w:rPr>
      </w:pPr>
      <w:r>
        <w:rPr>
          <w:sz w:val="28"/>
          <w:szCs w:val="28"/>
        </w:rPr>
        <w:t>Расторжение трудового договора по этому основанию возможно только в том случае, если выполнение трудовых обязанностей требует допуска к государственной тайне.</w:t>
      </w:r>
    </w:p>
    <w:p>
      <w:pPr>
        <w:pStyle w:val="Normal"/>
        <w:spacing w:lineRule="auto" w:line="360"/>
        <w:ind w:firstLine="709"/>
        <w:jc w:val="both"/>
        <w:rPr>
          <w:sz w:val="28"/>
          <w:szCs w:val="28"/>
        </w:rPr>
      </w:pPr>
      <w:r>
        <w:rPr>
          <w:sz w:val="28"/>
          <w:szCs w:val="28"/>
        </w:rPr>
        <w:t xml:space="preserve">11. Наконец, трудовой договор с работником расторгается в случае отмены решения суда или государственной инспекции труда о восстановлении работника на работе. Эта норма является «обратной» положению п. 2 ч. 1 ст. 83, которая предусматривает расторжение трудового «говора в связи с восстановлением незаконно уволенного или переведенного работника. </w:t>
      </w:r>
    </w:p>
    <w:p>
      <w:pPr>
        <w:pStyle w:val="Normal"/>
        <w:spacing w:lineRule="auto" w:line="360"/>
        <w:ind w:firstLine="709"/>
        <w:jc w:val="both"/>
        <w:rPr>
          <w:sz w:val="28"/>
          <w:szCs w:val="28"/>
        </w:rPr>
      </w:pPr>
      <w:r>
        <w:rPr>
          <w:sz w:val="28"/>
          <w:szCs w:val="28"/>
        </w:rPr>
        <w:t>Следует заметить, что действующим законодательством предусматривается ряд гарантий работникам, увольняемым по обстоятельствам, не зависящим от воли сторон.</w:t>
      </w:r>
    </w:p>
    <w:p>
      <w:pPr>
        <w:pStyle w:val="Normal"/>
        <w:spacing w:lineRule="auto" w:line="360"/>
        <w:ind w:firstLine="709"/>
        <w:jc w:val="both"/>
        <w:rPr>
          <w:sz w:val="28"/>
          <w:szCs w:val="28"/>
        </w:rPr>
      </w:pPr>
      <w:r>
        <w:rPr>
          <w:sz w:val="28"/>
          <w:szCs w:val="28"/>
        </w:rPr>
        <w:t>Прежде всего в ряде случаев предусматривается обязанность работодателя предложить работнику другую работу как вакантную должность или работу, соответствующую его квалификации, так и вакантную нижестоящую должность или нижеоплачиваемую работу, которую он может выполнять с учетом его состояния здоровья. Такай обязанность предусмотрена при прекращении трудового договора по следующим основаниям:</w:t>
      </w:r>
    </w:p>
    <w:p>
      <w:pPr>
        <w:pStyle w:val="Normal"/>
        <w:spacing w:lineRule="auto" w:line="360"/>
        <w:ind w:firstLine="709"/>
        <w:jc w:val="both"/>
        <w:rPr>
          <w:sz w:val="28"/>
          <w:szCs w:val="28"/>
        </w:rPr>
      </w:pPr>
      <w:r>
        <w:rPr>
          <w:sz w:val="28"/>
          <w:szCs w:val="28"/>
        </w:rPr>
        <w:t>- восстановление на работе работника, ранее выполнявшего эту работу, по решению государственной инспекции труда или суда;</w:t>
      </w:r>
    </w:p>
    <w:p>
      <w:pPr>
        <w:pStyle w:val="Normal"/>
        <w:spacing w:lineRule="auto" w:line="360"/>
        <w:ind w:firstLine="709"/>
        <w:jc w:val="both"/>
        <w:rPr>
          <w:sz w:val="28"/>
          <w:szCs w:val="28"/>
        </w:rPr>
      </w:pPr>
      <w:r>
        <w:rPr>
          <w:sz w:val="28"/>
          <w:szCs w:val="28"/>
        </w:rPr>
        <w:t>-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tabs>
          <w:tab w:val="clear" w:pos="709"/>
          <w:tab w:val="left" w:pos="627" w:leader="none"/>
        </w:tabs>
        <w:spacing w:lineRule="auto" w:line="360"/>
        <w:ind w:firstLine="709"/>
        <w:jc w:val="both"/>
        <w:rPr>
          <w:sz w:val="28"/>
          <w:szCs w:val="28"/>
        </w:rPr>
      </w:pPr>
      <w:r>
        <w:rPr>
          <w:sz w:val="28"/>
          <w:szCs w:val="28"/>
        </w:rPr>
        <w:t>-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З и иными нормативными правовыми актами РФ, если, это влечет за собой невозможность исполнения работником обязанностей по трудовому договору;</w:t>
      </w:r>
    </w:p>
    <w:p>
      <w:pPr>
        <w:pStyle w:val="Normal"/>
        <w:spacing w:lineRule="auto" w:line="360"/>
        <w:ind w:firstLine="709"/>
        <w:jc w:val="both"/>
        <w:rPr>
          <w:sz w:val="28"/>
          <w:szCs w:val="28"/>
        </w:rPr>
      </w:pPr>
      <w:r>
        <w:rPr>
          <w:sz w:val="28"/>
          <w:szCs w:val="28"/>
        </w:rPr>
        <w:t>- прекращение допуска к государственной тайне, если выполняемая работа требует такого допуска.</w:t>
      </w:r>
    </w:p>
    <w:p>
      <w:pPr>
        <w:pStyle w:val="Normal"/>
        <w:tabs>
          <w:tab w:val="clear" w:pos="709"/>
          <w:tab w:val="left" w:pos="645" w:leader="none"/>
        </w:tabs>
        <w:spacing w:lineRule="auto" w:line="360"/>
        <w:ind w:firstLine="709"/>
        <w:jc w:val="both"/>
        <w:rPr>
          <w:sz w:val="28"/>
          <w:szCs w:val="28"/>
        </w:rPr>
      </w:pPr>
      <w:r>
        <w:rPr>
          <w:sz w:val="28"/>
          <w:szCs w:val="28"/>
        </w:rPr>
        <w:t>В указанных случаях уволить работника можно, только если он отказывается от предложенной работы или невозможно предоставить ему такую работу.</w:t>
      </w:r>
    </w:p>
    <w:p>
      <w:pPr>
        <w:pStyle w:val="Normal"/>
        <w:spacing w:lineRule="auto" w:line="360"/>
        <w:ind w:firstLine="709"/>
        <w:jc w:val="both"/>
        <w:rPr>
          <w:sz w:val="28"/>
          <w:szCs w:val="28"/>
        </w:rPr>
      </w:pPr>
      <w:r>
        <w:rPr>
          <w:sz w:val="28"/>
          <w:szCs w:val="28"/>
        </w:rPr>
        <w:t>Кроме того, при увольнении по ряду оснований предусматривается выплата работнику выходного пособия. 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spacing w:lineRule="auto" w:line="360"/>
        <w:ind w:firstLine="709"/>
        <w:jc w:val="both"/>
        <w:rPr>
          <w:sz w:val="28"/>
          <w:szCs w:val="28"/>
        </w:rPr>
      </w:pPr>
      <w:r>
        <w:rPr>
          <w:sz w:val="28"/>
          <w:szCs w:val="28"/>
        </w:rPr>
        <w:t>- призывом работника на военную службу или направлением его на заменяющую ее альтернативную гражданскую службу;</w:t>
      </w:r>
    </w:p>
    <w:p>
      <w:pPr>
        <w:pStyle w:val="Normal"/>
        <w:spacing w:lineRule="auto" w:line="360"/>
        <w:ind w:firstLine="709"/>
        <w:jc w:val="both"/>
        <w:rPr>
          <w:sz w:val="28"/>
          <w:szCs w:val="28"/>
        </w:rPr>
      </w:pPr>
      <w:r>
        <w:rPr>
          <w:sz w:val="28"/>
          <w:szCs w:val="28"/>
        </w:rPr>
        <w:t>- восстановлением на работе работника, ранее выполнявшего эту работу;</w:t>
      </w:r>
    </w:p>
    <w:p>
      <w:pPr>
        <w:pStyle w:val="Normal"/>
        <w:spacing w:lineRule="auto" w:line="360"/>
        <w:ind w:firstLine="709"/>
        <w:jc w:val="both"/>
        <w:rPr>
          <w:sz w:val="28"/>
          <w:szCs w:val="28"/>
        </w:rPr>
      </w:pPr>
      <w:r>
        <w:rPr>
          <w:sz w:val="28"/>
          <w:szCs w:val="28"/>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tabs>
          <w:tab w:val="clear" w:pos="709"/>
          <w:tab w:val="left" w:pos="627" w:leader="none"/>
        </w:tabs>
        <w:spacing w:lineRule="auto" w:line="360"/>
        <w:ind w:firstLine="709"/>
        <w:jc w:val="both"/>
        <w:rPr>
          <w:sz w:val="28"/>
          <w:szCs w:val="28"/>
        </w:rPr>
      </w:pPr>
      <w:r>
        <w:rPr>
          <w:sz w:val="28"/>
          <w:szCs w:val="28"/>
        </w:rPr>
        <w:t xml:space="preserve">Так же отмечу, что трудовой договор прекращается вследствие нарушения установленных ТК РФ или иным ФЗ правил его заключения п. 11 части первой статьи 77 ТК РФ, если нарушение этих правил исключает возможность продолжения работы, в следующих случаях: </w:t>
      </w:r>
    </w:p>
    <w:p>
      <w:pPr>
        <w:pStyle w:val="Normal"/>
        <w:spacing w:lineRule="auto" w:line="360"/>
        <w:ind w:firstLine="709"/>
        <w:jc w:val="both"/>
        <w:rPr/>
      </w:pPr>
      <w:r>
        <w:rPr>
          <w:sz w:val="28"/>
          <w:szCs w:val="28"/>
        </w:rPr>
        <w:t xml:space="preserve">-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w:t>
      </w:r>
    </w:p>
    <w:p>
      <w:pPr>
        <w:pStyle w:val="Normal"/>
        <w:tabs>
          <w:tab w:val="clear" w:pos="709"/>
          <w:tab w:val="left" w:pos="627" w:leader="none"/>
        </w:tabs>
        <w:spacing w:lineRule="auto" w:line="360"/>
        <w:ind w:firstLine="709"/>
        <w:jc w:val="both"/>
        <w:rPr>
          <w:sz w:val="28"/>
          <w:szCs w:val="28"/>
        </w:rPr>
      </w:pPr>
      <w:r>
        <w:rPr>
          <w:sz w:val="28"/>
          <w:szCs w:val="28"/>
        </w:rPr>
        <w:t xml:space="preserve">- 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p>
    <w:p>
      <w:pPr>
        <w:pStyle w:val="Normal"/>
        <w:tabs>
          <w:tab w:val="clear" w:pos="709"/>
          <w:tab w:val="left" w:pos="570" w:leader="none"/>
        </w:tabs>
        <w:spacing w:lineRule="auto" w:line="360"/>
        <w:ind w:firstLine="709"/>
        <w:jc w:val="both"/>
        <w:rPr/>
      </w:pPr>
      <w:r>
        <w:rPr>
          <w:sz w:val="28"/>
          <w:szCs w:val="28"/>
        </w:rPr>
        <w:t xml:space="preserve">- отсутствие соответствующего документа об образовании, если выполнение работы требует специальных знаний; </w:t>
      </w:r>
    </w:p>
    <w:p>
      <w:pPr>
        <w:pStyle w:val="Normal"/>
        <w:spacing w:lineRule="auto" w:line="360"/>
        <w:ind w:firstLine="709"/>
        <w:jc w:val="both"/>
        <w:rPr>
          <w:sz w:val="28"/>
          <w:szCs w:val="28"/>
        </w:rPr>
      </w:pPr>
      <w:r>
        <w:rPr>
          <w:sz w:val="28"/>
          <w:szCs w:val="28"/>
        </w:rPr>
        <w:t xml:space="preserve">- 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w:t>
      </w:r>
    </w:p>
    <w:p>
      <w:pPr>
        <w:pStyle w:val="Normal"/>
        <w:spacing w:lineRule="auto" w:line="360"/>
        <w:ind w:firstLine="709"/>
        <w:jc w:val="both"/>
        <w:rPr/>
      </w:pPr>
      <w:r>
        <w:rPr>
          <w:sz w:val="28"/>
          <w:szCs w:val="28"/>
        </w:rPr>
        <w:t xml:space="preserve">- в других случаях, предусмотренных федеральными законами. [22 </w:t>
      </w:r>
      <w:r>
        <w:rPr>
          <w:sz w:val="28"/>
          <w:szCs w:val="28"/>
          <w:lang w:val="en-US"/>
        </w:rPr>
        <w:t>c</w:t>
      </w:r>
      <w:r>
        <w:rPr>
          <w:sz w:val="28"/>
          <w:szCs w:val="28"/>
        </w:rPr>
        <w:t>.58]</w:t>
      </w:r>
    </w:p>
    <w:p>
      <w:pPr>
        <w:pStyle w:val="Normal"/>
        <w:spacing w:lineRule="auto" w:line="360"/>
        <w:ind w:firstLine="709"/>
        <w:jc w:val="both"/>
        <w:rPr>
          <w:sz w:val="28"/>
          <w:szCs w:val="28"/>
        </w:rPr>
      </w:pPr>
      <w:r>
        <w:rPr>
          <w:sz w:val="28"/>
          <w:szCs w:val="28"/>
        </w:rPr>
        <w:t>Примером может послужить решение Дзержинского районного суда г. Новосибирска.</w:t>
      </w:r>
    </w:p>
    <w:p>
      <w:pPr>
        <w:pStyle w:val="Normal"/>
        <w:spacing w:lineRule="auto" w:line="360"/>
        <w:ind w:firstLine="709"/>
        <w:jc w:val="both"/>
        <w:rPr/>
      </w:pPr>
      <w:r>
        <w:rPr>
          <w:sz w:val="28"/>
          <w:szCs w:val="28"/>
        </w:rPr>
        <w:t>Так, Сафонова Ю.Е. обратилась в суд с иском к ООО «Лик» о восстановлении на работу, мотивируя свои требования тем, что с 23.08.1996 года она работала в фирме ООО «Лик» в должности швеи 3 - ого разряда. С 24.09.2006 года приказом № 9 п.7 была уволена на основании ликвидации организации. Сафонова считает увольнение незаконным в связи с тем, что предприятие не ликвидировано. В соответствии со ст.391, 392 ТК РФ указанные обстоятельства препятствуют истцу встать на учет в службу занятости.</w:t>
      </w:r>
    </w:p>
    <w:p>
      <w:pPr>
        <w:pStyle w:val="Normal"/>
        <w:spacing w:lineRule="auto" w:line="360"/>
        <w:ind w:firstLine="709"/>
        <w:jc w:val="both"/>
        <w:rPr>
          <w:sz w:val="28"/>
          <w:szCs w:val="28"/>
        </w:rPr>
      </w:pPr>
      <w:r>
        <w:rPr>
          <w:sz w:val="28"/>
          <w:szCs w:val="28"/>
        </w:rPr>
        <w:t>Истица просит восстановить ее на работе в должности швеи 3-ого разряда.</w:t>
      </w:r>
    </w:p>
    <w:p>
      <w:pPr>
        <w:pStyle w:val="Normal"/>
        <w:spacing w:lineRule="auto" w:line="360"/>
        <w:ind w:firstLine="709"/>
        <w:jc w:val="both"/>
        <w:rPr>
          <w:sz w:val="28"/>
          <w:szCs w:val="28"/>
        </w:rPr>
      </w:pPr>
      <w:r>
        <w:rPr>
          <w:sz w:val="28"/>
          <w:szCs w:val="28"/>
        </w:rPr>
        <w:t>Судебным разбирательством установлено, что нарушен порядок увольнения работника при ликвидации организации, а увольнение Сафоновой Ю.Е. произведено незаконно.</w:t>
      </w:r>
    </w:p>
    <w:p>
      <w:pPr>
        <w:pStyle w:val="Normal"/>
        <w:spacing w:lineRule="auto" w:line="360"/>
        <w:ind w:firstLine="709"/>
        <w:jc w:val="both"/>
        <w:rPr>
          <w:sz w:val="28"/>
          <w:szCs w:val="28"/>
        </w:rPr>
      </w:pPr>
      <w:r>
        <w:rPr>
          <w:sz w:val="28"/>
          <w:szCs w:val="28"/>
        </w:rPr>
        <w:t>На основании чего суд вынес решение об удовлетворении искового заявления Сафоновой Ю.Е. Восстановить Сафонову Ю.Е. на работе в Обществе с ограниченной ответственностью «Лик» в качестве швеи 3-го разряда. [15]</w:t>
      </w:r>
    </w:p>
    <w:p>
      <w:pPr>
        <w:pStyle w:val="Normal"/>
        <w:spacing w:lineRule="auto" w:line="360"/>
        <w:ind w:firstLine="709"/>
        <w:jc w:val="both"/>
        <w:rPr>
          <w:sz w:val="28"/>
          <w:szCs w:val="28"/>
        </w:rPr>
      </w:pPr>
      <w:r>
        <w:rPr>
          <w:sz w:val="28"/>
          <w:szCs w:val="28"/>
        </w:rPr>
        <w:t xml:space="preserve">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w:t>
      </w:r>
    </w:p>
    <w:p>
      <w:pPr>
        <w:pStyle w:val="Normal"/>
        <w:tabs>
          <w:tab w:val="clear" w:pos="709"/>
          <w:tab w:val="left" w:pos="627" w:leader="none"/>
        </w:tabs>
        <w:spacing w:lineRule="auto" w:line="360"/>
        <w:ind w:firstLine="709"/>
        <w:jc w:val="both"/>
        <w:rPr>
          <w:sz w:val="28"/>
          <w:szCs w:val="28"/>
        </w:rPr>
      </w:pPr>
      <w:r>
        <w:rPr>
          <w:sz w:val="28"/>
          <w:szCs w:val="28"/>
        </w:rPr>
        <w:t>Если нарушение установленных настоящим Кодексом или иным ФЗ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Normal"/>
        <w:tabs>
          <w:tab w:val="clear" w:pos="709"/>
          <w:tab w:val="left" w:pos="627" w:leader="none"/>
        </w:tabs>
        <w:spacing w:lineRule="auto" w:line="360"/>
        <w:ind w:firstLine="709"/>
        <w:jc w:val="both"/>
        <w:rPr>
          <w:sz w:val="28"/>
          <w:szCs w:val="28"/>
        </w:rPr>
      </w:pPr>
      <w:r>
        <w:rPr>
          <w:sz w:val="28"/>
          <w:szCs w:val="28"/>
        </w:rPr>
        <w:t>В соглашение двух или нескольких лиц об устранении, изменении или прекращении гражданских прав и обязанностей признается договором. По гражданскому законодательству, участниками договора могут быть граждане, юридические лица, РФ, субъекты РФ и муниципальные образования. Путем заключения трудового договора трудящиеся реализуют не только свой принцип свободы труда в соответствии со ст. 37 Конституции РФ, но и право на выбор профессии, занятий, а также выбор места работы. По трудовому договор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или юридическое лицо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Договор относится к числу наиболее распространенных юридических фактов и является основным средством, регулирующим отношения участников экономической деятельности. Правовой режим договорных отношений обеспечивается действующим законодательством, исполнительными и судебными органами власти. Юридическую силу отношениям сторон придает договор. Основная функция трудового договора как юридического факта, порождающего трудовые отношения, есть установление правовой связи между работодателем и работником. Сущность этого юридического факта состоит в том, что он основывается на добровольном и взаимном волеизъявлении сторон, а объектом соглашения выступает рабочая сила как совокупность физических и духовных способностей человека.</w:t>
      </w:r>
    </w:p>
    <w:p>
      <w:pPr>
        <w:pStyle w:val="Normal"/>
        <w:tabs>
          <w:tab w:val="clear" w:pos="709"/>
          <w:tab w:val="left" w:pos="570" w:leader="none"/>
        </w:tabs>
        <w:spacing w:lineRule="auto" w:line="360"/>
        <w:ind w:firstLine="709"/>
        <w:jc w:val="both"/>
        <w:rPr>
          <w:sz w:val="28"/>
          <w:szCs w:val="28"/>
        </w:rPr>
      </w:pPr>
      <w:r>
        <w:rPr>
          <w:sz w:val="28"/>
          <w:szCs w:val="28"/>
        </w:rPr>
        <w:t xml:space="preserve">Поскольку этот рабочая сила неотделим от личности, он не переходит в собственность покупателя, а передается ему во временное пользование. Поэтому, с юридической точки зрения, трудовой договор есть соглашение о найме труда, хотя социально-экономическая сущность его состоит в купле- продаже рабочей силы. Необходимым условием стабильности трудовых коллективов и укрепление дисциплины труда является точное соблюдение сторонами договорных обязательств. И, следовательно, изменение условий трудового договора влечет изменение в содержании прав и обязанностей его участников. Расторжение трудового договора означает и прекращение трудового правоотнош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Реализуя принцип свободы труда и право на выбор вида и рода деятельности, граждане России чаще всего вступают в трудовые правоотношения на основе заключенного трудового договора с работодателями. После этого работник и работодатель подпадают под сферу действия норм трудового права. Трудовое право имеет достаточно широкую сферу охвата своими нормами как граждан, так и юридических лиц. Как самостоятельная отрасль права оно играет важную роль в развитии общества. Это обусловлено как экономическими преобразованиями, так и социальными. </w:t>
      </w:r>
    </w:p>
    <w:p>
      <w:pPr>
        <w:pStyle w:val="Normal"/>
        <w:spacing w:lineRule="auto" w:line="360"/>
        <w:ind w:firstLine="709"/>
        <w:jc w:val="both"/>
        <w:rPr>
          <w:sz w:val="28"/>
          <w:szCs w:val="28"/>
        </w:rPr>
      </w:pPr>
      <w:r>
        <w:rPr>
          <w:sz w:val="28"/>
          <w:szCs w:val="28"/>
        </w:rPr>
        <w:t>Анализ действующих норм трудового законодательства, актуальной судебной и иной практики позволят выделить ряд проблемных аспектов заключения трудового договора.</w:t>
      </w:r>
    </w:p>
    <w:p>
      <w:pPr>
        <w:pStyle w:val="Normal"/>
        <w:spacing w:lineRule="auto" w:line="360"/>
        <w:ind w:firstLine="709"/>
        <w:jc w:val="both"/>
        <w:rPr/>
      </w:pPr>
      <w:r>
        <w:rPr>
          <w:sz w:val="28"/>
          <w:szCs w:val="28"/>
        </w:rPr>
        <w:t>Во - первых, согласования интересов работодателя и лица, желающего заключить трудовой договор, и с учетом того, что исходя из содержания статьи 8, части 1 статьи 34, частей 1 и 2 статьи 35 Конституции РФ и абзаца второго части первой статьи 22 ТК РФ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и заключение трудового договора с конкретным лицом, ищущим работу, является правом, а не обязанностью работодателя, а также того, что Кодекс не содержит норм, обязывающих работодателя заполня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w:t>
      </w:r>
    </w:p>
    <w:p>
      <w:pPr>
        <w:pStyle w:val="Normal"/>
        <w:spacing w:lineRule="auto" w:line="360"/>
        <w:ind w:firstLine="709"/>
        <w:jc w:val="both"/>
        <w:rPr>
          <w:sz w:val="28"/>
          <w:szCs w:val="28"/>
        </w:rPr>
      </w:pPr>
      <w:r>
        <w:rPr>
          <w:sz w:val="28"/>
          <w:szCs w:val="28"/>
        </w:rPr>
        <w:t>Во-вторых, поскольку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 Поэтому если судом будет установлено, что работодатель отказал в приеме на работу по обстоятельствам, связанным с деловыми качествами работника, такой отказ является обоснованным.</w:t>
      </w:r>
    </w:p>
    <w:p>
      <w:pPr>
        <w:pStyle w:val="Normal"/>
        <w:spacing w:lineRule="auto" w:line="360"/>
        <w:ind w:firstLine="709"/>
        <w:jc w:val="both"/>
        <w:rPr>
          <w:sz w:val="28"/>
          <w:szCs w:val="28"/>
        </w:rPr>
      </w:pPr>
      <w:r>
        <w:rPr>
          <w:sz w:val="28"/>
          <w:szCs w:val="28"/>
        </w:rPr>
        <w:t>В - третьих, отказ работодателя в заключении трудового договора с лицом, являющимся гражданином РФ,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Ф на свободу передвижения, выбор места пребывания и жительства, гарантированное Конституцией РФ (ч.1 ст.27), Законом РФ «О праве граждан Российской Федерации на свободу передвижения, выбор места пребывания и жительства в пределах Российской Федерации», а также противоречит ч.2 ст.64 ТК РФ, запрещающей ограничивать права или устанавливать какие - либо преимущества при заключении трудового договора по указанному основанию. [7]</w:t>
      </w:r>
    </w:p>
    <w:p>
      <w:pPr>
        <w:pStyle w:val="Normal"/>
        <w:spacing w:lineRule="auto" w:line="360"/>
        <w:ind w:firstLine="709"/>
        <w:jc w:val="both"/>
        <w:rPr/>
      </w:pPr>
      <w:r>
        <w:rPr>
          <w:sz w:val="28"/>
          <w:szCs w:val="28"/>
        </w:rPr>
        <w:t>Анализ действующих норм трудового законодательства, актуальной судебной и иной практики позволят выделить ряд проблемных аспектов расторжения трудового договора.</w:t>
      </w:r>
    </w:p>
    <w:p>
      <w:pPr>
        <w:pStyle w:val="Normal"/>
        <w:spacing w:lineRule="auto" w:line="360"/>
        <w:ind w:firstLine="709"/>
        <w:jc w:val="both"/>
        <w:rPr>
          <w:sz w:val="28"/>
          <w:szCs w:val="28"/>
        </w:rPr>
      </w:pPr>
      <w:r>
        <w:rPr>
          <w:sz w:val="28"/>
          <w:szCs w:val="28"/>
        </w:rPr>
        <w:t xml:space="preserve">Во-первых, на практике, чаще всего, проблемы у работодателя связаны с нарушением порядка расторжения трудового договора по инициативе работника. В этой связи подчеркнем, что работодатель прямо заинтересован в четком соблюдении установленного законом порядка проведения, поскольку несоблюдение легального порядка грозит финансовыми потерями. </w:t>
      </w:r>
    </w:p>
    <w:p>
      <w:pPr>
        <w:pStyle w:val="Normal"/>
        <w:spacing w:lineRule="auto" w:line="360"/>
        <w:ind w:firstLine="709"/>
        <w:jc w:val="both"/>
        <w:rPr>
          <w:sz w:val="28"/>
          <w:szCs w:val="28"/>
        </w:rPr>
      </w:pPr>
      <w:r>
        <w:rPr>
          <w:sz w:val="28"/>
          <w:szCs w:val="28"/>
        </w:rPr>
        <w:t>Во-вторых, на практике необходимо учитывать особенности разрешения дел об оспаривании дисциплинарного взыскания и восстановлении на работе.</w:t>
      </w:r>
    </w:p>
    <w:p>
      <w:pPr>
        <w:pStyle w:val="Normal"/>
        <w:spacing w:lineRule="auto" w:line="360"/>
        <w:ind w:firstLine="709"/>
        <w:jc w:val="both"/>
        <w:rPr>
          <w:sz w:val="28"/>
          <w:szCs w:val="28"/>
        </w:rPr>
      </w:pPr>
      <w:r>
        <w:rPr>
          <w:sz w:val="28"/>
          <w:szCs w:val="28"/>
        </w:rPr>
        <w:t>Суд, являющийся органом по разрешению индивидуальных трудовых споров, в силу ч.1 ст.195 ГПК РФ должен вынести законное и обоснованное решение, обстоятельством, имеющим значение для правильного рассмотрения дел об оспаривании дисциплинарного взыскания или о восстановлении на работе и подлежащим доказыванию работодателем, является соблюдение им при применении к работнику дисциплинарного взыскания вытекающих из ст.ст.1, 2, 15, 17, 18, 19, 54 и 55 Конституции РФ и признаваемых РФ как правовым государством общих принципов юридической, а следовательно и дисциплинарной, ответственности, таких, как справедливость, равенство, соразмерность, законность, вина, гуманизм.</w:t>
      </w:r>
    </w:p>
    <w:p>
      <w:pPr>
        <w:pStyle w:val="Normal"/>
        <w:spacing w:lineRule="auto" w:line="360"/>
        <w:ind w:firstLine="709"/>
        <w:jc w:val="both"/>
        <w:rPr>
          <w:sz w:val="28"/>
          <w:szCs w:val="28"/>
        </w:rPr>
      </w:pPr>
      <w:r>
        <w:rPr>
          <w:sz w:val="28"/>
          <w:szCs w:val="28"/>
        </w:rPr>
        <w:t>В этих целях работодателю необходимо представить доказательства, свидетельствующие не только о том, что работник совершил дисциплинарный проступок, но и о том, что при наложении взыскания учитывались тяжесть этого проступка, обстоятельства, при которых он был совершен, предшествующее поведение работника, его отношение к труду.</w:t>
      </w:r>
    </w:p>
    <w:p>
      <w:pPr>
        <w:pStyle w:val="Normal"/>
        <w:spacing w:lineRule="auto" w:line="360"/>
        <w:ind w:firstLine="709"/>
        <w:jc w:val="both"/>
        <w:rPr>
          <w:sz w:val="28"/>
          <w:szCs w:val="28"/>
        </w:rPr>
      </w:pPr>
      <w:r>
        <w:rPr>
          <w:sz w:val="28"/>
          <w:szCs w:val="28"/>
        </w:rPr>
        <w:t>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Normal"/>
        <w:spacing w:lineRule="auto" w:line="360"/>
        <w:ind w:firstLine="709"/>
        <w:jc w:val="both"/>
        <w:rPr>
          <w:sz w:val="28"/>
          <w:szCs w:val="28"/>
        </w:rPr>
      </w:pPr>
      <w:r>
        <w:rPr>
          <w:sz w:val="28"/>
          <w:szCs w:val="28"/>
        </w:rPr>
        <w:t>Однако в указанном случае суд не вправе заменить увольнение другой мерой взыскания, поскольку в соответствии со ст.192 ТК РФ наложение на работника дисциплинарного взыскания является компетенцией работодателя.</w:t>
      </w:r>
    </w:p>
    <w:p>
      <w:pPr>
        <w:pStyle w:val="Normal"/>
        <w:spacing w:lineRule="auto" w:line="360"/>
        <w:ind w:firstLine="709"/>
        <w:jc w:val="both"/>
        <w:rPr/>
      </w:pPr>
      <w:r>
        <w:rPr>
          <w:sz w:val="28"/>
          <w:szCs w:val="28"/>
        </w:rPr>
        <w:t>При рассмотрении дел о восстановлении на работе следует иметь в виду, что при реализации гарантий, предоставляемых Кодексом работникам в случае расторжения с ними трудового договора, должен соблюдаться общеправовой принцип недопустимости злоупотребления правом, в том числе и со стороны самих работников. В частности, недопустимо сокрытие работником временной нетрудоспособности на время его увольнения с работы либо того обстоятельства, что он является членом профессионального союза или руководителем (его заместителем) выборного профсоюзного коллегиального органа организации, не освобожденным от основной работы, когда решение вопроса об увольнении должно производиться с соблюдением процедуры учета мотивированного мнения выборного профсоюзного органа организации либо соответственно с предварительного согласия вышестоящего выборного профсоюзного органа.</w:t>
      </w:r>
    </w:p>
    <w:p>
      <w:pPr>
        <w:pStyle w:val="Normal"/>
        <w:spacing w:lineRule="auto" w:line="360"/>
        <w:ind w:firstLine="709"/>
        <w:jc w:val="both"/>
        <w:rPr>
          <w:sz w:val="28"/>
          <w:szCs w:val="28"/>
        </w:rPr>
      </w:pPr>
      <w:r>
        <w:rPr>
          <w:sz w:val="28"/>
          <w:szCs w:val="28"/>
        </w:rPr>
        <w:t>Так же следует подчеркнуть, что процедуры увольнения по сокращению численности и штата работников опосредуют и положительные, и негативные явления в функционировании трудовых отношений. С одной стороны, высвобождение работников по этим основаниям может быть средством оптимизации производства и перераспределения трудовых ресурсов, а с другой - рычагом давления на неугодных работников. Правовая защита работников в этих процедурах - важная задача и законодательства, и практики.</w:t>
      </w:r>
    </w:p>
    <w:p>
      <w:pPr>
        <w:pStyle w:val="Normal"/>
        <w:widowControl w:val="false"/>
        <w:tabs>
          <w:tab w:val="clear" w:pos="709"/>
          <w:tab w:val="left" w:pos="720" w:leader="none"/>
        </w:tabs>
        <w:autoSpaceDE w:val="false"/>
        <w:spacing w:lineRule="auto" w:line="360"/>
        <w:ind w:firstLine="709"/>
        <w:jc w:val="both"/>
        <w:rPr/>
      </w:pPr>
      <w:r>
        <w:rPr>
          <w:sz w:val="28"/>
          <w:szCs w:val="28"/>
        </w:rPr>
        <w:t>В ходе рассмотрения данной темы можно сделать вывод о том, что в настоящий период перехода к рыночным отношениям с появлением безработицы нашему государству необходима большая организационно - правовая работа по ее преодолению. Предстоит разработать и осуществить комплекс научно - технических, экономических и социальных мер, обеспечивающих полную и эффективную занятость населения.</w:t>
      </w:r>
    </w:p>
    <w:p>
      <w:pPr>
        <w:pStyle w:val="Normal"/>
        <w:widowControl w:val="false"/>
        <w:tabs>
          <w:tab w:val="clear" w:pos="709"/>
          <w:tab w:val="left" w:pos="720" w:leader="none"/>
        </w:tabs>
        <w:autoSpaceDE w:val="false"/>
        <w:spacing w:lineRule="auto" w:line="360"/>
        <w:ind w:firstLine="709"/>
        <w:jc w:val="both"/>
        <w:rPr>
          <w:b/>
          <w:b/>
          <w:bCs/>
          <w:sz w:val="28"/>
          <w:szCs w:val="28"/>
        </w:rPr>
      </w:pPr>
      <w:r>
        <w:rPr>
          <w:sz w:val="28"/>
          <w:szCs w:val="28"/>
        </w:rPr>
        <w:t xml:space="preserve">В основных направлениях экономического и социального развития РФ следует предусмотреть улучшение использования трудовых ресурсов, шире применять надомные формы труда, рационально размещать сеть предприятий сферы услуг, приближая их к месту работы, учебы и жительства людей, создавать необходимые условия для закрепления на селе молодежи и квалифицированных кадров, значительно улучшить использование специалистов, особенно инженерно-технических кадров. </w:t>
      </w:r>
      <w:r>
        <w:br w:type="page"/>
      </w:r>
    </w:p>
    <w:p>
      <w:pPr>
        <w:pStyle w:val="Heading1"/>
        <w:spacing w:lineRule="auto" w:line="360" w:before="0" w:after="0"/>
        <w:ind w:firstLine="709"/>
        <w:jc w:val="both"/>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9"/>
          <w:tab w:val="left" w:pos="426" w:leader="none"/>
        </w:tabs>
        <w:spacing w:lineRule="auto" w:line="360"/>
        <w:ind w:left="0" w:hanging="0"/>
        <w:jc w:val="both"/>
        <w:rPr/>
      </w:pPr>
      <w:r>
        <w:rPr>
          <w:sz w:val="28"/>
          <w:szCs w:val="28"/>
        </w:rPr>
        <w:t>Конституция Российской Федерации от 12.12. 1993г. № 236- ФЗ (в ред. 03.12.2007) // Российская газета. - 1993.- 25 декабря. - № 237.</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Гражданский кодекс Российской Федерации. Часть первая от 30.11.1994 г. № 51 (в ред. от 24.07.2008) // Собрание законодательства. – 1994. – № 32. – ст. 3301.</w:t>
      </w:r>
    </w:p>
    <w:p>
      <w:pPr>
        <w:pStyle w:val="Normal"/>
        <w:widowControl w:val="false"/>
        <w:numPr>
          <w:ilvl w:val="0"/>
          <w:numId w:val="2"/>
        </w:numPr>
        <w:tabs>
          <w:tab w:val="clear" w:pos="709"/>
          <w:tab w:val="left" w:pos="426" w:leader="none"/>
        </w:tabs>
        <w:spacing w:lineRule="auto" w:line="360"/>
        <w:ind w:left="0" w:hanging="0"/>
        <w:jc w:val="both"/>
        <w:rPr/>
      </w:pPr>
      <w:r>
        <w:rPr>
          <w:sz w:val="28"/>
          <w:szCs w:val="28"/>
        </w:rPr>
        <w:t>Трудовой кодекс Российской Федерации от 30.12.2001г. № 197-ФЗ (в ред. 07.05. 2009) // Собрание законодательства РФ. – 2002. - № 1. - ст. 3.</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Кодекс РФ от 30.12.2001г. №195-ФЗ (в ред. от 06.12.2007) « Об административных правонарушениях» // Российская газета. - 2007.- № 196.- ст.22.</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Федеральный закон от 25.07.2002г.№ 113-ФЗ (в ред. от 06.07. 2006) «Об альтернативной гражданской службе» // Собрание законодательства РФ. - 2002.- № 30.- ст.3030.</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Федеральный закон от 21.07.1997г.№114-ФЗ (в ред. 02.03 2007) «О службе в таможенных органах РФ» // Собрание законодательства РФ.- 1997.- № - 30.- ст. 3586.</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Закон РФ от 25.06.1993 N 5242-1 (в ред. от 18.07.2006) «О праве граждан РФ на свободу передвижения, выбор места пребывания и жительства в пределах РФ» // Ведомости СНД и ВС РФ. – 1993. - N 32. - ст. 1227.</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Постановления пленума Верховного Суда РФ от 17.03.04г. №2. «О применении судами Российской Федерации Трудового кодекса Российской Федерации»</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Решение районного суда Новосибирской области от 28 сентября 2007 года по Дулу № 69-В07-12.</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Решение Новосибирского областного суда от 27.02.2007 по Делу N 55-В05-9.</w:t>
      </w:r>
    </w:p>
    <w:p>
      <w:pPr>
        <w:pStyle w:val="Normal"/>
        <w:widowControl w:val="false"/>
        <w:numPr>
          <w:ilvl w:val="0"/>
          <w:numId w:val="2"/>
        </w:numPr>
        <w:tabs>
          <w:tab w:val="clear" w:pos="709"/>
          <w:tab w:val="left" w:pos="426" w:leader="none"/>
        </w:tabs>
        <w:spacing w:lineRule="auto" w:line="360"/>
        <w:ind w:left="0" w:hanging="0"/>
        <w:jc w:val="both"/>
        <w:rPr/>
      </w:pPr>
      <w:r>
        <w:rPr>
          <w:sz w:val="28"/>
          <w:szCs w:val="28"/>
        </w:rPr>
        <w:t>Решение Новосибирского районного суда от 3 марта 20006 года по Делу № 5-В05-156.</w:t>
      </w:r>
    </w:p>
    <w:p>
      <w:pPr>
        <w:pStyle w:val="Normal"/>
        <w:widowControl w:val="false"/>
        <w:numPr>
          <w:ilvl w:val="0"/>
          <w:numId w:val="2"/>
        </w:numPr>
        <w:tabs>
          <w:tab w:val="clear" w:pos="709"/>
          <w:tab w:val="left" w:pos="426" w:leader="none"/>
        </w:tabs>
        <w:spacing w:lineRule="auto" w:line="360"/>
        <w:ind w:left="0" w:hanging="0"/>
        <w:jc w:val="both"/>
        <w:rPr/>
      </w:pPr>
      <w:r>
        <w:rPr>
          <w:sz w:val="28"/>
          <w:szCs w:val="28"/>
        </w:rPr>
        <w:t>Решение Новосибирского городского суда от 13 января 2009 года по Дело № 33 – 195.</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Решение Новосибирского районного суда от 4 мая 2008 года по Делу № 25 – 147.</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Решение районного суда г. Новосибирска от 20 февраля 2007 года по делу № 4 – 26.</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Астахов П.А. Трудовые отношения России. – М.: Проспект, 2001.-117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Анисимов А.Л. Коллективные договоры и соглашения и их социально- правовое значение // Трудовое право. – М.: Проспект. - 2003.- № 12. – С. 23 – 27.</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Алексеев С.С. Проблемы теории права.- М.: Юрист., 2000. - 352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Александров Н.Г. Трудовое правоотношение. – К.: Техника., 1994.- 238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Бикеев А.А., Сафина Д.А. Индивидуально-договорное отношения рабочи и служащих. - Ростов, 2003. - 132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Бондаренко Э.Н. Трудовой договор как основание возникновения правоотношения. - СПб., 2004. - 14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Белинин А.А. Технологическая дисциплина труда.- Кемерово, 2004. – 20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Бердычевский В.С., Акопов Д.Р., Сулейманова Г.В. Трудовое право. - Ростов-на-Дону.: Феникс, 2002. - 115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Гаврилов В.О. Трудовое право. Справочник для населения в вопросах и ответах / Серия «Консультирует юрист». Ростов н/Д. - 2003. - С.15 – 17.</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Гусов К.Н. Комментарий к Трудовому кодексу Российской Федерации: - М.: Издательство Проспект, 2003. – 88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Гусов К.Н., Толкунова В.Н. Трудовое право России: – М.: Юристь, 1997. – 242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Дивеева Н.И. Договорные основы трудового права России. – Барнаул., 1999. – 70 с.</w:t>
      </w:r>
    </w:p>
    <w:p>
      <w:pPr>
        <w:pStyle w:val="Normal"/>
        <w:widowControl w:val="false"/>
        <w:numPr>
          <w:ilvl w:val="0"/>
          <w:numId w:val="2"/>
        </w:numPr>
        <w:tabs>
          <w:tab w:val="clear" w:pos="709"/>
          <w:tab w:val="left" w:pos="426" w:leader="none"/>
        </w:tabs>
        <w:spacing w:lineRule="auto" w:line="360"/>
        <w:ind w:left="0" w:hanging="0"/>
        <w:jc w:val="both"/>
        <w:rPr/>
      </w:pPr>
      <w:r>
        <w:rPr>
          <w:sz w:val="28"/>
          <w:szCs w:val="28"/>
        </w:rPr>
        <w:t>Крапивин. О.М., Власов В.И. Охрана труда.- М.: Мосиздат, 2003. – 45 с.</w:t>
      </w:r>
    </w:p>
    <w:p>
      <w:pPr>
        <w:pStyle w:val="Normal"/>
        <w:widowControl w:val="false"/>
        <w:numPr>
          <w:ilvl w:val="0"/>
          <w:numId w:val="2"/>
        </w:numPr>
        <w:tabs>
          <w:tab w:val="clear" w:pos="709"/>
          <w:tab w:val="left" w:pos="426" w:leader="none"/>
        </w:tabs>
        <w:spacing w:lineRule="auto" w:line="360"/>
        <w:ind w:left="0" w:hanging="0"/>
        <w:jc w:val="both"/>
        <w:rPr/>
      </w:pPr>
      <w:r>
        <w:rPr>
          <w:sz w:val="28"/>
          <w:szCs w:val="28"/>
        </w:rPr>
        <w:t>Костян И.А. Прекращение трудового договора. – М., 2009. - 107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А.М. Лушникова, М.В. Лушникова Толкование о трудовом договоре.- М.: Правоведение, - 2005. - 65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Лебедев В.М. Сделки в трудовом праве // Состояние и проблемы развития российского законодательства. - Томск, 1998. – 105 с.</w:t>
      </w:r>
    </w:p>
    <w:p>
      <w:pPr>
        <w:pStyle w:val="Normal"/>
        <w:widowControl w:val="false"/>
        <w:numPr>
          <w:ilvl w:val="0"/>
          <w:numId w:val="2"/>
        </w:numPr>
        <w:tabs>
          <w:tab w:val="clear" w:pos="709"/>
          <w:tab w:val="left" w:pos="426" w:leader="none"/>
        </w:tabs>
        <w:spacing w:lineRule="auto" w:line="360"/>
        <w:ind w:left="0" w:hanging="0"/>
        <w:jc w:val="both"/>
        <w:rPr>
          <w:sz w:val="28"/>
          <w:szCs w:val="28"/>
        </w:rPr>
      </w:pPr>
      <w:r>
        <w:rPr>
          <w:sz w:val="28"/>
          <w:szCs w:val="28"/>
        </w:rPr>
        <w:t>Лебедев В.М. Акрибология (общая часть).- М.: Статус., - 2008 – 123 с.</w:t>
      </w:r>
    </w:p>
    <w:p>
      <w:pPr>
        <w:pStyle w:val="Normal"/>
        <w:widowControl w:val="false"/>
        <w:numPr>
          <w:ilvl w:val="0"/>
          <w:numId w:val="2"/>
        </w:numPr>
        <w:tabs>
          <w:tab w:val="clear" w:pos="709"/>
          <w:tab w:val="left" w:pos="426" w:leader="none"/>
        </w:tabs>
        <w:spacing w:lineRule="auto" w:line="360"/>
        <w:ind w:left="0" w:hanging="0"/>
        <w:jc w:val="both"/>
        <w:rPr/>
      </w:pPr>
      <w:r>
        <w:rPr>
          <w:sz w:val="28"/>
          <w:szCs w:val="28"/>
        </w:rPr>
        <w:t>Павлова Н. Трудовые контракты – М.: Издательство ПРИОР, 2000. – 45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sz w:val="32"/>
    </w:rPr>
  </w:style>
  <w:style w:type="character" w:styleId="WW8Num5z2">
    <w:name w:val="WW8Num5z2"/>
    <w:qFormat/>
    <w:rPr>
      <w:rFonts w:ascii="Wingdings" w:hAnsi="Wingdings" w:cs="Wingdings"/>
    </w:rPr>
  </w:style>
  <w:style w:type="character" w:styleId="WW8Num7z0">
    <w:name w:val="WW8Num7z0"/>
    <w:qFormat/>
    <w:rPr>
      <w:sz w:val="32"/>
    </w:rPr>
  </w:style>
  <w:style w:type="character" w:styleId="11">
    <w:name w:val="Основной шрифт абзаца1"/>
    <w:qFormat/>
    <w:rPr/>
  </w:style>
  <w:style w:type="character" w:styleId="PageNumber">
    <w:name w:val="Page Number"/>
    <w:rPr>
      <w:rFonts w:cs="Times New Roman"/>
    </w:rPr>
  </w:style>
  <w:style w:type="character" w:styleId="Style12">
    <w:name w:val="Символ сноски"/>
    <w:qFormat/>
    <w:rPr>
      <w:rFonts w:cs="Times New Roman"/>
      <w:vertAlign w:val="superscript"/>
    </w:rPr>
  </w:style>
  <w:style w:type="character" w:styleId="Style13">
    <w:name w:val="Символы концевой сноски"/>
    <w:qFormat/>
    <w:rPr>
      <w:rFonts w:cs="Times New Roman"/>
      <w:vertAlign w:val="superscript"/>
    </w:rPr>
  </w:style>
  <w:style w:type="character" w:styleId="LineNumbering">
    <w:name w:val="Line Number"/>
    <w:rPr>
      <w:rFonts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character" w:styleId="Style16">
    <w:name w:val="Текст сноски Знак"/>
    <w:qFormat/>
    <w:rPr>
      <w:rFonts w:cs="Times New Roman"/>
      <w:sz w:val="20"/>
      <w:szCs w:val="20"/>
      <w:lang w:val="en-US" w:bidi="ar-SA"/>
    </w:rPr>
  </w:style>
  <w:style w:type="character" w:styleId="Style17">
    <w:name w:val="Текст концевой сноски Знак"/>
    <w:qFormat/>
    <w:rPr>
      <w:rFonts w:cs="Times New Roman"/>
      <w:sz w:val="20"/>
      <w:szCs w:val="20"/>
      <w:lang w:val="en-US" w:bidi="ar-SA"/>
    </w:rPr>
  </w:style>
  <w:style w:type="character" w:styleId="Style18">
    <w:name w:val="Верхний колонтитул Знак"/>
    <w:qFormat/>
    <w:rPr>
      <w:rFonts w:cs="Times New Roman"/>
      <w:sz w:val="24"/>
      <w:szCs w:val="24"/>
      <w:lang w:val="en-US" w:bidi="ar-SA"/>
    </w:rPr>
  </w:style>
  <w:style w:type="character" w:styleId="Style19">
    <w:name w:val="Текст Знак"/>
    <w:qFormat/>
    <w:rPr>
      <w:rFonts w:ascii="Courier New" w:hAnsi="Courier New" w:cs="Courier New"/>
      <w:sz w:val="20"/>
      <w:szCs w:val="20"/>
      <w:lang w:val="en-US" w:bidi="ar-SA"/>
    </w:rPr>
  </w:style>
  <w:style w:type="character" w:styleId="InternetLink">
    <w:name w:val="Hyperlink"/>
    <w:rPr>
      <w:rFonts w:cs="Times New Roman"/>
      <w:color w:val="0000FF"/>
      <w:u w:val="single"/>
    </w:rPr>
  </w:style>
  <w:style w:type="character" w:styleId="Style20">
    <w:name w:val="Схема документа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rPr>
  </w:style>
  <w:style w:type="paragraph" w:styleId="13">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14">
    <w:name w:val="Текст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22">
    <w:name w:val="Содержимое врезки"/>
    <w:basedOn w:val="TextBody"/>
    <w:qFormat/>
    <w:pPr/>
    <w:rPr/>
  </w:style>
  <w:style w:type="paragraph" w:styleId="Style23">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right" w:pos="9343" w:leader="dot"/>
      </w:tabs>
      <w:spacing w:lineRule="auto" w:line="360"/>
      <w:jc w:val="center"/>
    </w:pPr>
    <w:rPr>
      <w:sz w:val="28"/>
      <w:szCs w:val="28"/>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5:00Z</dcterms:created>
  <dc:creator>дом</dc:creator>
  <dc:description/>
  <cp:keywords/>
  <dc:language>en-US</dc:language>
  <cp:lastModifiedBy>SYSTEM</cp:lastModifiedBy>
  <cp:lastPrinted>2009-05-20T15:08:00Z</cp:lastPrinted>
  <dcterms:modified xsi:type="dcterms:W3CDTF">2011-09-08T23:25:00Z</dcterms:modified>
  <cp:revision>2</cp:revision>
  <dc:subject/>
  <dc:title>ГЛАВА 1</dc:title>
</cp:coreProperties>
</file>