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1. Принятие, регистрация и учет в ОВД сообщений о готовящихся или совершенных преступлениях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2. Действия органов дознания по проверке сообщений о преступлениях</w:t>
      </w:r>
    </w:p>
    <w:p>
      <w:pPr>
        <w:pStyle w:val="Normal"/>
        <w:ind w:hanging="0"/>
        <w:jc w:val="left"/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>3. Гарантии прав и законных интересов личности в стадии возбуждения уголовного дела и их совершенствование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чи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 дознанием понимается форма предварительного расследования, осуществляемого дознавателем (следователем) по уголовному делу, по которому производство предварительного следствия необязательно (п. 8 ст. 5 Уголовно-процессуального кодекса РФ – далее УПК). Дознание возможно и наступает лишь после официального признания наличия объективной реальности преступления и отражения этого факта в постановлении о возбуждении уголовного дела. Его сущность - раскрытие уголовно наказуемого деяния, то есть принятие всех предусмотренных законом мер к установлению события преступления, виновности лиц, его совершивших, и других обстоятельств, которые должны быть доказаны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>
          <w:szCs w:val="28"/>
        </w:rPr>
        <w:t xml:space="preserve">Возбуждение уголовного дела как составная часть досудебного производства в российском уголовном процессе представляет собой урегулированную законом деятельность по получению и оформлению информации о преступлении, в необходимых случаях – по проверке наличия в данной информации оснований для начала предварительного расследования, а также по принятию решения о возбуждении или отказе в возбуждении уголовного дела. </w:t>
      </w:r>
    </w:p>
    <w:p>
      <w:pPr>
        <w:pStyle w:val="Normal"/>
        <w:rPr/>
      </w:pPr>
      <w:r>
        <w:rPr/>
        <w:t xml:space="preserve">Термин «возбуждение уголовного дела» применительно к различным процессуальным обстоятельствам может употребляться в нескольких содержательных аспектах: во-первых, возбуждение уголовного дела - это первоначальная стадия процесса; во-вторых, возбуждение уголовного дела- это одно из решений, законодательно допустимых к принятию по результатам процессуальной деятельности на первоначальном этапе уголовного судопроизводства; в-третьих, возбуждение уголовного дела - это самостоятельный правовой институт уголовного процессуального права, нормы которого определяют состав, порядок и содержание деятельности в начальной части процесса. 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</w:rPr>
        <w:t>1. Принятие, регистрация и учет в ОВД сообщений о готовящихся или совершенных преступления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Стадия возбуждения уголовного дела начинается с процессуальной деятельности по приему информации о преступлении, ее оформлению и регистрации. Данная информация может быть в форме заявления о преступлении; явки с повинной; сообщения о совершенном или готовящемся преступлении, полученное из иных источников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Заявление, сделанное в письменном виде, должно быть подписано заявителем, то есть содержать данные о фамилии заявителя, месте его жительства и т.д. Если заявитель осуществляет представительские функции, это соответствующим образом подтверждается прилагаемыми документами.</w:t>
      </w:r>
    </w:p>
    <w:p>
      <w:pPr>
        <w:pStyle w:val="Normal"/>
        <w:rPr/>
      </w:pPr>
      <w:r>
        <w:rPr/>
        <w:t>При личной явке заявителя лицо, принимающее устное заявление, составляет соответствующий протокол, который помимо общих требований к документам подобного рода должен включать в себя данные о заявителе и документах, удостоверяющих его личность. Протокол подписывается заявителем и лицом, принявшим заявление.</w:t>
      </w:r>
    </w:p>
    <w:p>
      <w:pPr>
        <w:pStyle w:val="Normal"/>
        <w:rPr/>
      </w:pPr>
      <w:r>
        <w:rPr/>
        <w:t xml:space="preserve">Отсутствие документов у обратившегося с заявлением лица не является основанием для отказа в приеме информации. В случае личной явки факт обращения протоколируется (если не сделано письменное заявление), а сам не имеющий необходимых документов заявитель в соответствии с п.6 ст.141 УПК предупреждается об уголовной ответственности за заведомо ложный донос (ст.306 УК РФ). </w:t>
      </w:r>
    </w:p>
    <w:p>
      <w:pPr>
        <w:pStyle w:val="Normal"/>
        <w:rPr/>
      </w:pPr>
      <w:r>
        <w:rPr/>
        <w:t>Однако поводом для возбуждения уголовного дела в данном случае будет рапорт принявшего и (или) проверившего информацию лица. В процессе проверки поступившей информации могут обнаруживаться документы, удостоверяющие личность заявителя, что автоматически превращает его заявление в законный повод для возбуждения дела.</w:t>
      </w:r>
    </w:p>
    <w:p>
      <w:pPr>
        <w:pStyle w:val="Normal"/>
        <w:rPr/>
      </w:pPr>
      <w:r>
        <w:rPr/>
        <w:t>Если по какой-то причине заявитель не может присутствовать при составлении протокола, его сообщение о преступлении относится к категории иных источников информации и в соответствии с п.6 ст. 141 УПК оформляется в порядке, предусмотренном ст.143 УПК, то есть рапортом.</w:t>
      </w:r>
    </w:p>
    <w:p>
      <w:pPr>
        <w:pStyle w:val="Normal"/>
        <w:rPr/>
      </w:pPr>
      <w:r>
        <w:rPr/>
        <w:t xml:space="preserve">В соответствии с ч.7 ст.141 УПК анонимное заявление о преступлении не может служить поводом для возбуждения уголовного дела. Употребляемый в данном случае термин "анонимное заявление", в УПК не расшифровывается. Тем не менее, таковыми признаются обращения, не содержащие сведений о фамилии и месте жительстве заявителя либо содержащие ложные данные о заявителе. Обычно такие заявления остаются без рассмотрения, но при наличии в них сообщений о готовящихся или совершенных преступлениях, такие обращения направляются в соответствующие правоохранительные органы. </w:t>
      </w:r>
    </w:p>
    <w:p>
      <w:pPr>
        <w:pStyle w:val="Normal"/>
        <w:rPr/>
      </w:pPr>
      <w:r>
        <w:rPr/>
        <w:t xml:space="preserve">Приказом МВД России </w:t>
      </w:r>
      <w:r>
        <w:rPr>
          <w:rStyle w:val="FootnoteCharacters"/>
          <w:rStyle w:val="FootnoteAnchor"/>
        </w:rPr>
        <w:footnoteReference w:id="4"/>
      </w:r>
      <w:r>
        <w:rPr/>
        <w:t xml:space="preserve"> установлено в частности, что "обращения граждан, в которых не указана или неразборчиво написана фамилия и которые не содержат данных о месте жительства заявителя (либо о его работе или учебе), признаются анонимными. Как правило, они не регистрируются и подлежат уничтожению. В исключительных случаях анонимные обращения, содержащие конкретные сведения о готовящихся или совершенных правонарушениях, без регистрации направляются в соответствующие подразделения Министерства для использования в оперативных целях".</w:t>
      </w:r>
    </w:p>
    <w:p>
      <w:pPr>
        <w:pStyle w:val="Normal"/>
        <w:rPr/>
      </w:pPr>
      <w:r>
        <w:rPr/>
        <w:t>Процедура регистрации заявлений в ОВД определена Инструкцией о порядке приема, регистрации и разрешения в органах внутренних дел Российской Федерации заявлений, сообщений и иной информации о происшествиях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Порядок приема, регистрации и разрешения в органах внутренних дел Российской Федерации заявлений, сообщений и иной информации о преступлениях включает:</w:t>
      </w:r>
    </w:p>
    <w:p>
      <w:pPr>
        <w:pStyle w:val="Normal"/>
        <w:rPr/>
      </w:pPr>
      <w:r>
        <w:rPr/>
        <w:t>1. Прием сообщений о преступлении - действия должностного лица органов внутренних дел, наделенного соответствующими полномочиями по получению сообщения о преступлении.</w:t>
      </w:r>
    </w:p>
    <w:p>
      <w:pPr>
        <w:pStyle w:val="Normal"/>
        <w:rPr/>
      </w:pPr>
      <w:r>
        <w:rPr/>
        <w:t>2. Регистрацию сообщений о преступлении - присвоение каждому поступившему сообщению о преступлении порядкового номера и фиксация в учетной документации кратких сведений о нем.</w:t>
      </w:r>
    </w:p>
    <w:p>
      <w:pPr>
        <w:pStyle w:val="Normal"/>
        <w:rPr/>
      </w:pPr>
      <w:r>
        <w:rPr/>
        <w:t>Полномочия по приему, проверке и учёту сообщения о преступлении должны быть возложены организационно-распорядительными документами начальника органа внутренних дел либо лица, исполняющего его обязанности, на конкретных должностных лиц этого органа с учетом территории оперативного обслуживания.</w:t>
      </w:r>
    </w:p>
    <w:p>
      <w:pPr>
        <w:pStyle w:val="Normal"/>
        <w:rPr/>
      </w:pPr>
      <w:r>
        <w:rPr/>
        <w:t>Поступающие сообщения о происшествиях, вне зависимости от места и времени совершения происшествий, а также полноты содержащихся в них сведений и формы представления, круглосуточно принимаются в любом органе внутренних дел.</w:t>
      </w:r>
    </w:p>
    <w:p>
      <w:pPr>
        <w:pStyle w:val="Normal"/>
        <w:rPr/>
      </w:pPr>
      <w:r>
        <w:rPr/>
        <w:t>Поступившее в орган внутренних дел сообщение о происшествии должно быть незамедлительно внесено в Книгу учета сообщений о происшествиях и ему присвоен соответствующий регистрационный номер.</w:t>
      </w:r>
    </w:p>
    <w:p>
      <w:pPr>
        <w:pStyle w:val="Normal"/>
        <w:rPr/>
      </w:pPr>
      <w:r>
        <w:rPr/>
        <w:t xml:space="preserve">Сообщения о происшествиях, поступившие в подразделения делопроизводства органов внутренних дел по почте, нарочным, телеграфу, факсимильной связью или иным видом связи, регистрируются по правилам делопроизводства и направляются начальником органа внутренних дел в дежурную часть для незамедлительной регистрации. Вне органов внутренних дел, а также в ОВД, где нет дежурных частей, сообщения о происшествиях обязаны принимать любые сотрудники органов внутренних дел, которые действуют в соответствии с требованиями, установленными Законом РФ "О милиции" и Инструкцией, при этом сотрудник фиксирует сведения о заявителе. </w:t>
      </w:r>
    </w:p>
    <w:p>
      <w:pPr>
        <w:pStyle w:val="Normal"/>
        <w:rPr/>
      </w:pPr>
      <w:r>
        <w:rPr/>
        <w:t>Полученные сотрудником сообщения о происшествиях передаются нарочным, по телефону или с помощью иного вида связи в дежурную часть органа внутренних дел для незамедлительной регистрации.</w:t>
      </w:r>
    </w:p>
    <w:p>
      <w:pPr>
        <w:pStyle w:val="Normal"/>
        <w:rPr/>
      </w:pPr>
      <w:r>
        <w:rPr/>
        <w:t>Протокол принятия устного заявления о преступлении, письменное заявление о преступлении, протокол явки с повинной, рапорт сотрудника ОВД об обнаружении признаков преступления должны быть оформлены в соответствии с уголовно-процессуальным законодательством Российской Федерации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rPr/>
      </w:pPr>
      <w:r>
        <w:rPr/>
        <w:t>Анонимные заявления, поступившие по почте, в которых содержатся признаки совершенного или готовящегося преступления, за исключением заявлений, содержащих данные о признаках совершенного или готовящегося террористического акта, без регистрации передаются в соответствующие подразделения органа внутренних дел для возможного использования в установленном порядке в оперативно-розыскной деятельности. Регистрация сообщений о происшествиях осуществляется в КУСП круглосуточно в дежурных частях органов внутренних дел независимо от территории оперативного обслуживания.</w:t>
      </w:r>
    </w:p>
    <w:p>
      <w:pPr>
        <w:pStyle w:val="Normal"/>
        <w:rPr/>
      </w:pPr>
      <w:r>
        <w:rPr/>
        <w:t>В КУСП регистрируются: письменное заявление о преступлении; протокол принятия устного заявления о преступлении; протокол явки с повинной; заявление о безвестном исчезновении человека; рапорт сотрудника органа внутренних дел об обнаружении признаков преступления; поручение прокурора о проведении проверки по сообщению о преступлении, распространенному в средствах массовой информации; сообщение и письменное заявление о событиях, угрожающих личной или общественной безопасности, в том числе о несчастных случаях, дорожно-транспортных происшествиях, авариях, катастрофах, чрезвычайных происшествиях, массовых беспорядках, массовых отравлениях людей, стихийных бедствиях и иных событиях, требующих проверки для обнаружения возможных признаков преступления или административного правонарушения; иная информация о происшествии.</w:t>
      </w:r>
    </w:p>
    <w:p>
      <w:pPr>
        <w:pStyle w:val="Normal"/>
        <w:rPr/>
      </w:pPr>
      <w:r>
        <w:rPr/>
        <w:t>При регистрации в дежурной части органов внутренних дел сообщений о происшествиях, полученных сотрудниками вне служебных помещений органов внутренних дел или в органах внутренних дел, где нет дежурных частей, в КУСП обязательно указываются дата и время получения сообщения сотрудником. Сотрудник органа внутренних дел, принявший сообщение о происшествии от заявителя, указывает в заявлении дату и время получения сообщения о происшествии, сведения о заявителе, а также свою фамилию, инициалы, должность и заверяет своей подписью.</w:t>
      </w:r>
    </w:p>
    <w:p>
      <w:pPr>
        <w:pStyle w:val="Normal"/>
        <w:rPr/>
      </w:pPr>
      <w:r>
        <w:rPr/>
        <w:t>Сообщение о происшествии, поступившее в орган внутренних дел по подследственности, регистрируется и отправитель уведомляется письменно (в случае поступления материалов их другого органа внутренних дел - заполненным талоном-уведомлением о передаче сообщения по территориальности).</w:t>
      </w:r>
    </w:p>
    <w:p>
      <w:pPr>
        <w:pStyle w:val="Normal"/>
        <w:rPr/>
      </w:pPr>
      <w:r>
        <w:rPr/>
        <w:t>При регистрации сообщений о происшествиях, поступивших в дежурную часть органов внутренних дел, на документах, зарегистрированных в КУСП, в обязательном порядке проставляется штамп о регистрации. В оттиск штампа оперативный дежурный вносит регистрационный номер записи в КУСП, дату регистрации, наименование органа внутренних дел, свои инициалы и фамилию и заверяет указанные сведения своей подписью.</w:t>
      </w:r>
    </w:p>
    <w:p>
      <w:pPr>
        <w:pStyle w:val="Normal"/>
        <w:rPr/>
      </w:pPr>
      <w:r>
        <w:rPr/>
        <w:t xml:space="preserve">Если сообщение о происшествии поступило в орган внутренних дел при личном обращении заявителя, то одновременно с регистрацией сообщения о происшествии в КУСП в дежурной части органов внутренних дел оперативный дежурный оформляет талон-уведомление и выдает его заявителю. </w:t>
      </w:r>
    </w:p>
    <w:p>
      <w:pPr>
        <w:pStyle w:val="Normal"/>
        <w:rPr/>
      </w:pPr>
      <w:r>
        <w:rPr/>
        <w:t>Талоны должны быть сброшюрованы в книжки и пронумерованы. Книжки талонов регистрируются в секретариате и хранятся в дежурной части органа внутренних дел. Талон состоит из двух частей: талон-корешок и талон-уведомление. Обе части талона имеют одинаковый регистрационный номер.</w:t>
      </w:r>
    </w:p>
    <w:p>
      <w:pPr>
        <w:pStyle w:val="Normal"/>
        <w:rPr/>
      </w:pPr>
      <w:r>
        <w:rPr/>
        <w:t>В талоне-корешке указываются: сведения о заявителе, краткое содержание сообщения о происшествии, регистрационный номер по КУСП, подпись сотрудника, принявшего сообщение, дата приема.</w:t>
      </w:r>
    </w:p>
    <w:p>
      <w:pPr>
        <w:pStyle w:val="Normal"/>
        <w:rPr/>
      </w:pPr>
      <w:r>
        <w:rPr/>
        <w:t>В талоне-уведомлении указываются: сведения о сотруднике, принявшем сообщение о происшествии, регистрационный номер по КУСП, наименование органа внутренних дел, адрес и служебный телефон, дата приема и подпись, инициалы и фамилия дежурно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2. Действия органов дознания по проверке сообщений о преступления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Проверка сообщений о преступлениях – это проверка фактов, изложенных в зарегистрированных сообщениях о происшествиях, уполномоченными должностными лицами органов внутренних дел и принятие в пределах их компетенции решений в порядке, установленном законодательством и иными нормативными правовыми актами Российской Федерации.</w:t>
      </w:r>
    </w:p>
    <w:p>
      <w:pPr>
        <w:pStyle w:val="Normal"/>
        <w:rPr/>
      </w:pPr>
      <w:r>
        <w:rPr/>
        <w:t>Проверка сообщения о происшествии, содержащего признаки преступления, осуществляется в порядке, установленном уголовно-процессуальным законодательством Российской Федерации (ст.145 УПК).</w:t>
      </w:r>
    </w:p>
    <w:p>
      <w:pPr>
        <w:pStyle w:val="Normal"/>
        <w:rPr/>
      </w:pPr>
      <w:r>
        <w:rPr/>
        <w:t>Информация о признаках преступления может быть получена из любых источников, относительно которых нет специального законодательного запрета. Тем не менее, даже наличие такого запрета (например, относительно анонимных заявлений) не мешает проверить в установленном законом порядке такого рода информацию о преступлении и преобразовать ее в допустимый повод для возбуждения уголовного дела.</w:t>
      </w:r>
    </w:p>
    <w:p>
      <w:pPr>
        <w:pStyle w:val="Normal"/>
        <w:rPr/>
      </w:pPr>
      <w:r>
        <w:rPr/>
        <w:t>Заявление о преступлении как повод для возбуждения уголовного дела представляет собой не просто просьбу о начале уголовного процесса, а адресованное компетентным органам (должностным лицам) официальное (то есть с соблюдением всех правил и формальностей) обращение, содержащее информацию о совершенном или готовящемся преступлении.</w:t>
      </w:r>
    </w:p>
    <w:p>
      <w:pPr>
        <w:pStyle w:val="Normal"/>
        <w:rPr/>
      </w:pPr>
      <w:r>
        <w:rPr/>
        <w:t xml:space="preserve">Заявление может поступить от очевидца или лица, пострадавшего в результате преступления, от частного лица или, например, руководителя (представителя) коммерческой организации. В любом случае сообщение информации, содержащей, по мнению заявителя, признаки преступления, должно рассматриваться в качестве повода для возбуждения уголовного дела. </w:t>
      </w:r>
    </w:p>
    <w:p>
      <w:pPr>
        <w:pStyle w:val="Normal"/>
        <w:rPr/>
      </w:pPr>
      <w:r>
        <w:rPr/>
        <w:t xml:space="preserve">Проверка сообщения о преступлении не ограничивается установлением поводов и основания, предусмотренных ст.140 УПК. Одновременно решаются вопросы о возможности квалифицировать содеянное по конкретной статье Уголовного кодекса, о том, какие меры надо незамедлительно принять для предупреждения или пресечения преступления, что сделать для сохранения и закрепления следов преступления. </w:t>
      </w:r>
    </w:p>
    <w:p>
      <w:pPr>
        <w:pStyle w:val="Normal"/>
        <w:rPr/>
      </w:pPr>
      <w:r>
        <w:rPr/>
        <w:t>Во многих случаях определяется целесообразность производства осмотра места происшествия до возбуждения уголовного дела.</w:t>
      </w:r>
    </w:p>
    <w:p>
      <w:pPr>
        <w:pStyle w:val="Normal"/>
        <w:rPr/>
      </w:pPr>
      <w:r>
        <w:rPr/>
        <w:t>Анализируя сложившуюся ситуацию, уполномоченные лица должны обращать внимание на наличие обстоятельств, исключающих производство по делу. Если препятствий производству нет, то определяется, существует ли необходимость проведения предварительной проверки и какие при этом надо произвести действия, а также вправе ли данный орган или должностное лицо разрешить вопрос о возбуждении уголовного дела.</w:t>
      </w:r>
    </w:p>
    <w:p>
      <w:pPr>
        <w:pStyle w:val="Normal"/>
        <w:rPr/>
      </w:pPr>
      <w:r>
        <w:rPr/>
        <w:t>По результатам рассмотрения сообщения о преступлении органом дознания, дознавателем, следователем в пределах своей компетенции принимается одно из следующих решений:</w:t>
      </w:r>
    </w:p>
    <w:p>
      <w:pPr>
        <w:pStyle w:val="Normal"/>
        <w:rPr/>
      </w:pPr>
      <w:r>
        <w:rPr/>
        <w:t xml:space="preserve"> </w:t>
      </w:r>
      <w:r>
        <w:rPr/>
        <w:t>- о возбуждении уголовного дела;</w:t>
      </w:r>
    </w:p>
    <w:p>
      <w:pPr>
        <w:pStyle w:val="Normal"/>
        <w:rPr/>
      </w:pPr>
      <w:r>
        <w:rPr/>
        <w:t>- об отказе в возбуждении уголовного дела;</w:t>
      </w:r>
    </w:p>
    <w:p>
      <w:pPr>
        <w:pStyle w:val="Normal"/>
        <w:rPr/>
      </w:pPr>
      <w:r>
        <w:rPr/>
        <w:t>- о передаче сообщения по подследственности, в суд (по делам частного обвинения);</w:t>
      </w:r>
    </w:p>
    <w:p>
      <w:pPr>
        <w:pStyle w:val="Normal"/>
        <w:rPr/>
      </w:pPr>
      <w:r>
        <w:rPr/>
        <w:t>О принятом решении по сообщению о происшествии информируется заявитель. Заявителю разъясняется его право обжаловать принятое решение и порядок обжалования в соответствии с законодательством и иными нормативными правовыми актами Российской Федерации.</w:t>
      </w:r>
    </w:p>
    <w:p>
      <w:pPr>
        <w:pStyle w:val="Normal"/>
        <w:rPr/>
      </w:pPr>
      <w:r>
        <w:rPr/>
        <w:t>Материалы, по которым вынесены постановления об отказе в возбуждении уголовного дела, незамедлительно регистрируются в специальном журнале, который ведется в органах внутренних дел сотрудником по регистрационно-учетной и статистической работе или лицом, исполняющим его обязанности, и в течение суток направляются прокурору для рассмотрения и утверждения в случае согласия с принятым решением. Материалу присваивается очередной порядковый номер (через дробь): номер по КУСП/номер по журналу учета отказных материалов. При этом в журнале учета отказных материалов указывается двойной номер (через дробь): номер по журналу учета отказных материалов/номер по КУСП.</w:t>
      </w:r>
    </w:p>
    <w:p>
      <w:pPr>
        <w:pStyle w:val="Normal"/>
        <w:rPr/>
      </w:pPr>
      <w:r>
        <w:rPr/>
        <w:t>Должностное лицо, проводившее проверку поступившего в орган внутренних дел сообщения о происшествии, в случае отсутствия признаков правонарушения, составляет рапорт о результатах проведенной проверки с приложением материалов проверки. Начальник органа внутренних дел принимает решение о приобщении материалов проверки в специальное номенклатурное дело.</w:t>
      </w:r>
    </w:p>
    <w:p>
      <w:pPr>
        <w:pStyle w:val="Normal"/>
        <w:rPr/>
      </w:pPr>
      <w:r>
        <w:rPr/>
        <w:t>При приеме-сдаче дежурства оперативный дежурный докладывает письменным рапортом начальнику органа внутренних дел: о поступивших в течение суток в орган внутренних дел сообщениях о происшествиях, а также о нарушениях сроков рассмотрения поступивших сообщений; о сотрудниках органа внутренних дел, проводивших проверку поступивших сообщений о происшествиях и не доложивших в дежурную часть органа внутренних дел о ее результатах в течение дежурных суток.,</w:t>
      </w:r>
    </w:p>
    <w:p>
      <w:pPr>
        <w:pStyle w:val="Normal"/>
        <w:rPr/>
      </w:pPr>
      <w:r>
        <w:rPr/>
        <w:t>Начальник органа внутренних дел:</w:t>
      </w:r>
    </w:p>
    <w:p>
      <w:pPr>
        <w:pStyle w:val="Normal"/>
        <w:rPr/>
      </w:pPr>
      <w:r>
        <w:rPr/>
        <w:t>- несет персональную ответственность за соблюдение законности при приеме, регистрации и разрешении сообщений о происшествиях;</w:t>
      </w:r>
    </w:p>
    <w:p>
      <w:pPr>
        <w:pStyle w:val="Normal"/>
        <w:rPr/>
      </w:pPr>
      <w:r>
        <w:rPr/>
        <w:t>- осуществляет ежедневный контроль за своевременностью, полнотой регистрации и соблюдением сроков разрешения сообщений о происшествиях, а также правильностью ведения КУСП, о чем делает соответствующую запись в специальной книге рапортов о приеме и сдаче дежурства.</w:t>
      </w:r>
    </w:p>
    <w:p>
      <w:pPr>
        <w:pStyle w:val="Normal"/>
        <w:rPr/>
      </w:pPr>
      <w:r>
        <w:rPr/>
        <w:t>Для проведения сверок полноты регистрации сообщений о происшествиях в органе внутренних дел создается комиссия, состав которой утверждается приказом начальника органа внутренних дел. Председателем комиссии, как правило, назначается начальник штаба.</w:t>
      </w:r>
    </w:p>
    <w:p>
      <w:pPr>
        <w:pStyle w:val="Normal"/>
        <w:rPr/>
      </w:pPr>
      <w:r>
        <w:rPr/>
        <w:t>Включение в состав комиссии сотрудника по регистрационно-учетной и статистической работе обязательно.</w:t>
      </w:r>
    </w:p>
    <w:p>
      <w:pPr>
        <w:pStyle w:val="Normal"/>
        <w:rPr/>
      </w:pPr>
      <w:r>
        <w:rPr/>
        <w:t>Начальник органа внутренних дел утверждает обязанности членов комиссии, планы ее работы на полугодие.</w:t>
      </w:r>
    </w:p>
    <w:p>
      <w:pPr>
        <w:pStyle w:val="Normal"/>
        <w:rPr/>
      </w:pPr>
      <w:r>
        <w:rPr/>
        <w:t>Комиссия, в соответствии с установленной начальником органа внутренних дел периодичностью, но не реже одного раза в полугодие, проверяет полноту регистрации в КУСП и результаты разрешения сообщений о происшествиях, поступивших в орган внутренних дел, а также проводит сверку сведений, содержащихся в КУСП, и сведений, полученных из других источников информации, включая и корешки талонов-уведомлений.</w:t>
      </w:r>
    </w:p>
    <w:p>
      <w:pPr>
        <w:pStyle w:val="Normal"/>
        <w:rPr/>
      </w:pPr>
      <w:r>
        <w:rPr/>
        <w:t>Члены комиссии проводят сверки с алфавитным журналом, журналом входящей корреспонденции органа внутренних дел, журналом учета материалов, по которым вынесены постановления об отказе в возбуждении уголовного дела, журналом учета административного производства, специальным номенклатурным делом, а также документацией подразделений вневедомственной охраны, ГИБДД, экспертно-криминалистических и кинологических подразделений.</w:t>
      </w:r>
    </w:p>
    <w:p>
      <w:pPr>
        <w:pStyle w:val="Normal"/>
        <w:rPr/>
      </w:pPr>
      <w:r>
        <w:rPr/>
        <w:t>Председатель комиссии в целях выявления незарегистрированных сообщений о происшествиях направляет запросы на предприятия, в организации, горрайвоенкомиссариаты, лечебно-профилактические, страховые и другие учреждения. Полученные ответы на запросы изучаются и подшиваются в дело комиссии. Если в ответах содержится информация о ранее направленных в орган внутренних дел сообщениях о происшествиях, то проводится их сверка с КУСП.</w:t>
      </w:r>
    </w:p>
    <w:p>
      <w:pPr>
        <w:pStyle w:val="Normal"/>
        <w:rPr/>
      </w:pPr>
      <w:r>
        <w:rPr/>
        <w:t>В случаях, когда в ответах содержится информация о происшествии, о котором ранее не сообщалось в органы внутренних дел, членом комиссии составляется рапорт на имя начальника органа внутренних дел по факту выявления происшествия для регистрации в КУСП и принятия решения. При выявлении членами комиссии материалов, по которым вынесены необоснованные постановления об отказе в возбуждении уголовного дела, составляется рапорт на имя начальника органа внутренних дел для решения вопроса о направлении их в вышестоящую прокуратуру с целью проверки обоснованности вынесения постановления об отказе в возбуждении уголовного дела. Копия сопроводительного письма (с указанием исходящего номера и даты), рапорт члена комиссии, а также ответ прокуратуры о результатах проведенной проверки подшиваются в специальное дело комиссии.</w:t>
      </w:r>
    </w:p>
    <w:p>
      <w:pPr>
        <w:pStyle w:val="Normal"/>
        <w:rPr/>
      </w:pPr>
      <w:r>
        <w:rPr/>
        <w:t>В целях обеспечения контроля полноты регистрации информации, поступившей по телефону, в дежурных частях органов внутренних дел производится ее магнитная запись.</w:t>
      </w:r>
    </w:p>
    <w:p>
      <w:pPr>
        <w:pStyle w:val="Normal"/>
        <w:rPr/>
      </w:pPr>
      <w:r>
        <w:rPr/>
        <w:t>Председатель комиссии или, по его поручению, один из членов комиссии регулярно прослушивает магнитные записи и проверяет полноту и правильность регистрации сообщений о происшествиях в КУСП.</w:t>
      </w:r>
    </w:p>
    <w:p>
      <w:pPr>
        <w:pStyle w:val="Normal"/>
        <w:rPr/>
      </w:pPr>
      <w:r>
        <w:rPr/>
        <w:t>Полученные результаты оформляются актом сверки полноты регистрации и разрешения сообщений о происшествиях</w:t>
      </w:r>
      <w:r>
        <w:rPr>
          <w:rStyle w:val="FootnoteCharacters"/>
          <w:rStyle w:val="FootnoteAnchor"/>
        </w:rPr>
        <w:footnoteReference w:id="7"/>
      </w:r>
      <w:r>
        <w:rPr/>
        <w:t>.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3. Гарантии прав и законных интересов личности в стадии возбуждения уголовного дела и их совершенствова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szCs w:val="28"/>
        </w:rPr>
        <w:t>Значение стадии возбуждения уголовного состоит в том, что она обеспечивает законность и обоснованность возбуждения уголовного дела, защищает права и законные интересы граждан, которые в случаях необоснованного возбуждения уголовного дела могли бы оказаться нарушенными, так как ряд граждан оказались бы неизбежно необоснованно втянутыми в процедуры расследования преступления. Стадия возбуждения уголовного дела также ограждает дознавателя и следователя от расследования по уголовным делам, не имеющим никакой судебной перспективы, что отвлекало бы их от расследования действительно опасных и тяжких преступлений.</w:t>
      </w:r>
    </w:p>
    <w:p>
      <w:pPr>
        <w:pStyle w:val="Normal"/>
        <w:rPr/>
      </w:pPr>
      <w:r>
        <w:rPr/>
        <w:t>Сам по себе факт возбуждения уголовного дела не может рассматриваться как недопустимое ограничение конституционных прав гражданина. Постановление о возбуждении уголовного дела является законным основанием для производства дознания или предварительного следствия по делу, в том числе для выполнения процессуальных действий по установлению события преступления, изобличению лица или лиц, виновных в совершении преступления.</w:t>
      </w:r>
    </w:p>
    <w:p>
      <w:pPr>
        <w:pStyle w:val="Normal"/>
        <w:rPr/>
      </w:pPr>
      <w:r>
        <w:rPr>
          <w:szCs w:val="28"/>
        </w:rPr>
        <w:t>Уголовный процесс, а вместе с ним и деятельность, осуществляемая на первоначальной стадии уголовного процесса – стадии возбуждения уголовного дела, возникают лишь при наличии к тому повода и основания для начала уголовного процесса.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Возбуждение уголовного дела как начальная стадия уголовного судопроизводства состоит в установлении достаточных данных для принятия решения о начале предварительного расследования. Эта стадия не сводится лишь к процессуальному решению и его оформлению в виде постановления о возбуждении уголовного дела, а предполагает выполнение комплекса действий, сбора и проверки фактических данных, позволяющих установить признаки конкретного состава преступления, отсутствие обстоятельств, исключающих производство по делу, и др.</w:t>
      </w:r>
    </w:p>
    <w:p>
      <w:pPr>
        <w:pStyle w:val="Normal"/>
        <w:rPr/>
      </w:pPr>
      <w:r>
        <w:rPr>
          <w:szCs w:val="28"/>
        </w:rPr>
        <w:t xml:space="preserve">На стадии возбуждения уголовного дела осуществляется уголовно-процессуальное доказывание, то есть доказательственная деятельность и начинается она с поступлением в правомочный орган сообщения о совершённом или готовящемся преступлении. Содержание этой деятельности помимо мыслительной оценочной её части, связанной с сопоставлением различных фактических данных, позволяющих выдвинуть предположение о возможном совершителе преступного деяния, составляют также конкретные действия по собиранию и проверке этих фактических данных. 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Как пояснил Верховный Суд РФ, круг и содержание таких данных должны свидетельствовать о том, что компетентный государственный орган (должностное лицо) располагает сведениями, которые позволяют обосновать решение о возбуждении или об отказе в возбуждении уголовного дела. В каждом конкретном случае вопрос о достаточности данных решается должностным лицом по своему внутреннему убеждению с учетом всей совокупности собранных материал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остаточность фактических данных может рассматриваться как по их совокупности, так и по качеству отдельных данных, которые позволяют сделать обоснованное предположение (выдвижение версии) о совершении или подготовке к совершению деяния, указывающего на признаки того или иного состава преступления.</w:t>
      </w:r>
      <w:r>
        <w:rPr>
          <w:rStyle w:val="FootnoteCharacters"/>
          <w:rStyle w:val="FootnoteAnchor"/>
          <w:color w:val="000000"/>
          <w:szCs w:val="28"/>
        </w:rPr>
        <w:footnoteReference w:id="8"/>
      </w:r>
    </w:p>
    <w:p>
      <w:pPr>
        <w:pStyle w:val="Normal"/>
        <w:rPr/>
      </w:pPr>
      <w:r>
        <w:rPr>
          <w:color w:val="000000"/>
          <w:szCs w:val="28"/>
        </w:rPr>
        <w:t xml:space="preserve">При получении в стадии возбуждения уголовного дела фактических данных о признаках преступления, следует столь же тщательно соблюдать требования УПК РФ, как и при получении доказательств в последующих стадиях. В противном случае любые источники фактических данных, полученные в стадии возбуждения уголовного дела, будут недопустимыми и исключены из доказывания на основании ст. 75 УПК. </w:t>
      </w:r>
    </w:p>
    <w:p>
      <w:pPr>
        <w:pStyle w:val="Normal"/>
        <w:rPr/>
      </w:pPr>
      <w:r>
        <w:rPr/>
        <w:t xml:space="preserve">УПК РФ содержит ряде положений обеспечивающих </w:t>
      </w:r>
      <w:r>
        <w:rPr>
          <w:color w:val="000000"/>
        </w:rPr>
        <w:t>гарантии прав и законных интересов личности в стадии возбуждения уголовного дела</w:t>
      </w:r>
      <w:r>
        <w:rPr>
          <w:rStyle w:val="FootnoteCharacters"/>
          <w:rStyle w:val="FootnoteAnchor"/>
          <w:color w:val="000000"/>
          <w:szCs w:val="28"/>
        </w:rPr>
        <w:footnoteReference w:id="9"/>
      </w:r>
      <w:r>
        <w:rPr/>
        <w:t>.</w:t>
      </w:r>
    </w:p>
    <w:p>
      <w:pPr>
        <w:pStyle w:val="Normal"/>
        <w:rPr/>
      </w:pPr>
      <w:r>
        <w:rPr/>
        <w:t xml:space="preserve">Во-первых, в соответствии с ч. 1 ст. 75 УПК РФ недопустимыми доказательствами признаются доказательства, полученные с нарушением требований УПК РФ. </w:t>
      </w:r>
    </w:p>
    <w:p>
      <w:pPr>
        <w:pStyle w:val="Normal"/>
        <w:rPr>
          <w:szCs w:val="28"/>
        </w:rPr>
      </w:pPr>
      <w:r>
        <w:rPr/>
        <w:t xml:space="preserve">Во-вторых, из положений ч. 4 ст. 146 УПК РФ явно следует возможность проведения отдельных следственных действий (осмотр места происшествия, освидетельствование, назначение судебной экспертизы) до возбуждения уголовного дела, а ведь протоколы этих следственных действий отнесены п. 5 ч. 2 ст. 74 к источникам доказательств. </w:t>
      </w:r>
      <w:r>
        <w:rPr>
          <w:szCs w:val="28"/>
        </w:rPr>
        <w:t xml:space="preserve">Из текста нормы однозначно следует, что эти следственные действия должны быть направлены на закрепление следов преступления и установление лица, его совершившего. </w:t>
      </w:r>
    </w:p>
    <w:p>
      <w:pPr>
        <w:pStyle w:val="Normal"/>
        <w:rPr/>
      </w:pPr>
      <w:r>
        <w:rPr/>
        <w:t>В-третьих, проведение проверки поступивших сообщений о совершённых или подготавливаемых преступлениях регламентируется положениями УПК РФ. Целью такой проверки является собирание информации, подтверждающей или опровергающей факт осуществления общественно опасной деятельности. В таком случае было бы нецелесообразным отвергать такую информацию в уголовном судопроизводстве. Несомненно, оценка её должна проводиться на стадии предварительного расследования в строгом соответствии с нормами УПК.</w:t>
      </w:r>
    </w:p>
    <w:p>
      <w:pPr>
        <w:pStyle w:val="Normal"/>
        <w:rPr/>
      </w:pPr>
      <w:r>
        <w:rPr/>
        <w:t>В-четвёртых, и заявление о преступлении, и заявление о явке с повинной, в соответствии со ст.ст. 141-143 УПК РФ, могут быть сделаны как в письменной, так и в устной форме, с последующим занесением в протокол, в письменном виде, что не исключает в дальнейшем возможности использования их в качестве доказательств как иных документов. Использование таких материалов в уголовном судопроизводстве становится возможным не только ввиду материальной фиксации полученной информации, но и процессуальной регламентация получения и закрепления тако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ча 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 целью сбора достаточных данных, указывающих на признаки преступления и принятия законного и обоснованного решения о возбуждении уголовного дела, начальник криминальной милиции поручил оперуполномоченному проверить сообщение, опубликованное в районной газете «Трудовик», о систематических хищениях цветного метала, имеющих место на одном из предприятий района, занимающемся переработкой цветного лома.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>Оцените решение начальника криминальной милиции.</w:t>
      </w:r>
    </w:p>
    <w:p>
      <w:pPr>
        <w:pStyle w:val="Normal"/>
        <w:rPr/>
      </w:pPr>
      <w:r>
        <w:rPr/>
        <w:t>Решение начальника криминальной милиции не правомерно. В соответствии с ч.2 ст.144 УПК инициатором проверки сообщения в данном случае может выступать только прокурор, который поручает ее проведение органу дознания.</w:t>
      </w:r>
    </w:p>
    <w:p>
      <w:pPr>
        <w:pStyle w:val="Normal"/>
        <w:rPr/>
      </w:pPr>
      <w:r>
        <w:rPr/>
        <w:t>Поскольку в обязанности прокурора не входит анализ материалов СМИ, их сообщения рассматриваются в обязательном порядке только при специальном уведомлении, например, редакция адресует прокурору номер газеты, содержащий соответствующие материалы. С другой стороны, не противоречит закону доведение информации о соответствующей публикации до прокурора в форме рапорта, обращения, заявления и т.д. Документы и материалы, подтверждающие сообщение о преступлении, а также данные о лице, предоставившем указанную информацию, предоставляются прокурору или органу дознания, за исключением данных о лице, когда оно поставило условие о сохранении в тайне источника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>Задача 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Гр-н Дятлов Б.Ю. (не имеющий при себе документов) был доставлен в отделение милиции для проверки и удостоверения личности. При личном обыске у него из кармана куртки было изъято вещество растительного происхождения. Для исследования растительное вещество было предоставлено специалисту экспертно-криминалистической группы ОВД - Кириллову А.Ж., который, удостоверившись в том, что изъятое вещество является наркотическим средством, для «экономии» времени сразу оформил свое исследование как заключение эксперта.</w:t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авомерны ли действия специалиста? Перечислите процессуальные действия, возможные на этапе возбуждения уголовного дела.</w:t>
      </w:r>
    </w:p>
    <w:p>
      <w:pPr>
        <w:pStyle w:val="Normal"/>
        <w:rPr/>
      </w:pPr>
      <w:r>
        <w:rPr/>
        <w:t xml:space="preserve">Неправомерны. Нарушены требования целого ряда статей УПК: </w:t>
      </w:r>
    </w:p>
    <w:p>
      <w:pPr>
        <w:pStyle w:val="Normal"/>
        <w:rPr/>
      </w:pPr>
      <w:r>
        <w:rPr/>
        <w:t xml:space="preserve">1. Ст.57 п.3 ч.4 . Эксперт не вправе проводить без разрешения дознавателя, следователя, суда исследования, могущие повлечь полное или частичное уничтожение объектов либо изменение их внешнего вида или основных свойств; </w:t>
      </w:r>
    </w:p>
    <w:p>
      <w:pPr>
        <w:pStyle w:val="Normal"/>
        <w:rPr/>
      </w:pPr>
      <w:r>
        <w:rPr/>
        <w:t xml:space="preserve">2. Ст. 80. ч.1 Заключение эксперта - представленные в письменном виде содержание исследования и выводы по вопросам, поставленным перед экспертом лицом, ведущим производство по уголовному делу, или сторонами. </w:t>
      </w:r>
    </w:p>
    <w:p>
      <w:pPr>
        <w:pStyle w:val="Normal"/>
        <w:rPr/>
      </w:pPr>
      <w:r>
        <w:rPr/>
        <w:t xml:space="preserve">3. Ст. 195. ч.1 Признав необходимым назначение судебной экспертизы, следователь выносит об этом постановление, ч. 3. Следователь знакомит с постановлением о назначении судебной экспертизы подозреваемого, обвиняемого, его защитника и разъясняет им права, предусмотренные статьей 198 Кодекса. Об этом составляется протокол, подписываемый следователем и лицами, которые ознакомлены с постановлением. </w:t>
      </w:r>
    </w:p>
    <w:p>
      <w:pPr>
        <w:pStyle w:val="Normal"/>
        <w:rPr/>
      </w:pPr>
      <w:r>
        <w:rPr/>
        <w:t xml:space="preserve">При наличии повода и основания, предусмотренных статьей 140 Кодекса, орган дознания, дознаватель или следователь в пределах компетенции, установленной Кодексом, возбуждают уголовное дело, о чем выносится соответствующее постановление. </w:t>
      </w:r>
    </w:p>
    <w:p>
      <w:pPr>
        <w:pStyle w:val="Normal"/>
        <w:rPr/>
      </w:pPr>
      <w:r>
        <w:rPr/>
        <w:t xml:space="preserve">Копия постановления следователя, дознавателя о возбуждении уголовного дела незамедлительно направляется прокурору. </w:t>
      </w:r>
    </w:p>
    <w:p>
      <w:pPr>
        <w:pStyle w:val="Normal"/>
        <w:rPr/>
      </w:pPr>
      <w:r>
        <w:rPr/>
        <w:t>После вынесения постановления о возбуждении уголовного дела орган дознания производит неотложные следственные действия и направляет уголовное дело руководителю следственного органа, а по уголовным делам, указанным в части третьей ст. 150 Кодекса, производит дознание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Методами решения задач доказывания на стадии возбуждения уголовного дела выступают: </w:t>
      </w:r>
    </w:p>
    <w:p>
      <w:pPr>
        <w:pStyle w:val="Normal"/>
        <w:rPr/>
      </w:pPr>
      <w:r>
        <w:rPr/>
        <w:t xml:space="preserve">1) осмотр места происшествия (ч. 2 ст. 176 УПК РФ); </w:t>
      </w:r>
    </w:p>
    <w:p>
      <w:pPr>
        <w:pStyle w:val="Normal"/>
        <w:rPr/>
      </w:pPr>
      <w:r>
        <w:rPr/>
        <w:t xml:space="preserve">2) оперативно - розыскные мероприятия (ст. 6 Закона «Об оперативно - розыскной деятельности»); </w:t>
      </w:r>
    </w:p>
    <w:p>
      <w:pPr>
        <w:pStyle w:val="Normal"/>
        <w:rPr/>
      </w:pPr>
      <w:r>
        <w:rPr/>
        <w:t xml:space="preserve">3) документальные проверки и ревизии (ч. 1 ст. 144 УПК РФ). 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Нынешние законодательные реалии таковы, что именно стадия возбуждения дела приводит механизм уголовного процесса в движение, создает правовую основу для выполнения процессуальных действий в последующих стадиях. Процесс доказывания, его элементы и средства, всегда были и остаются в центре пристального внимания законодателя и широко разрабатываются отечественной уголовно-процессуальной доктриной. Рассмотрение и разрешение любого сообщения о совершенном или готовящемся преступлении, любого уголовного дела невозможно без сложной и многогранной деятельности по собиранию, проверке и оценке доказательств. </w:t>
      </w:r>
    </w:p>
    <w:p>
      <w:pPr>
        <w:pStyle w:val="Normal"/>
        <w:rPr/>
      </w:pPr>
      <w:r>
        <w:rPr/>
        <w:t xml:space="preserve">Точное и своевременное применение норм уголовного законодательства во многом определяется эффективностью этой деятельности, реализуемой на первоначальной стадии процесса, качеством фиксации и оформления первичных материалов, закрепляющих ее результаты, правильным разрешением вопроса о наличии или отсутствии основания для возбуждения уголовного дела. </w:t>
      </w:r>
    </w:p>
    <w:p>
      <w:pPr>
        <w:pStyle w:val="Normal"/>
        <w:rPr/>
      </w:pPr>
      <w:r>
        <w:rPr/>
        <w:t>Уголовно-процессуальным кодексом РФ прямо не предусмотрено право обжалования постановления о возбуждении уголовного дела. Тем не менее, судами рассматриваются такие жалобы, что согласуется с позицией Конституционного Суда РФ о том, что суд как орган правосудия не может участвовать в возбуждении уголовного преследования, однако он вправе осуществлять контроль за законностью и обоснованностью возбуждения уголовного дела.</w:t>
      </w:r>
      <w:r>
        <w:rPr>
          <w:rStyle w:val="FootnoteCharacters"/>
          <w:rStyle w:val="FootnoteAnchor"/>
        </w:rPr>
        <w:footnoteReference w:id="10"/>
      </w:r>
      <w:r>
        <w:rPr/>
        <w:t xml:space="preserve"> </w:t>
      </w:r>
    </w:p>
    <w:p>
      <w:pPr>
        <w:pStyle w:val="Normal"/>
        <w:rPr/>
      </w:pPr>
      <w:r>
        <w:rPr/>
        <w:t xml:space="preserve">Одна из форм конституционной защиты законных прав участников уголовного судопроизводства - предоставление права на обжалование процессуальных действий (бездействия) и решений, затрагивающих законные интересы лиц, участвующих в уголовном судопроизводстве, или иных лиц в той части, в которой проводимые процессуальные действия (или бездействие) и принимаемые решения затрагивают их интересы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Уголовно-процессуальный кодекс РФ от 18.12.2001 N 174-ФЗ (в ред. Федерального закона от 6 декабря 2007 года N 335-ФЗ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bCs/>
          <w:iCs/>
        </w:rPr>
      </w:pPr>
      <w:r>
        <w:rPr>
          <w:bCs/>
          <w:iCs/>
        </w:rPr>
        <w:t>Определения Конституционного Суда РФ от 21 декабря 2004 г. №464-О и от 25 января 2005 г. №2-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Постановление Президиума Верховного Суда РФ от 23 июля 2004 г. № 231с15 // БВС РФ. – 2004. – №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Приказ МВД Российской Федерации от 1 декабря 2005 г. № 985 «Об утверждении Инструкции о порядке приема, регистрации и разрешения в органах внутренних дел Российской Федерации заявлений, сообщений и иной информации о происшествия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Приказ МВД РФ от 1 марта 1999 г. N 150 "Об организации делопроизводства и порядке работы с обращениями граждан в центральном аппарате и подчиненных подразделениях МВД России" (с изм. и доп. от 22 июля 2000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>
          <w:bCs/>
          <w:iCs/>
        </w:rPr>
      </w:pPr>
      <w:r>
        <w:rPr>
          <w:bCs/>
          <w:iCs/>
        </w:rPr>
        <w:t>Абдуллаев Ф., Зайцев О. Дознание по УПК РФ // Уголовное право . - М.; Интел-Синтез, 2002. - № 3. - с.77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Комментарий к Уголовно-процессуальному кодексу Российской Федерации / Под общ. ред. В.И. Радченко. М.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bCs/>
          <w:iCs/>
        </w:rPr>
        <w:t>Симонова Т.С. Доказывание при установлении основания для возбуждения уголовного дела. //Вестник Оренбургского государственного университета. – 2006. - №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Шевчук А.Н. Глава 19. Поводы и основания для возбуждения уголовного дела. Комментарий к Уголовно-процессуальному кодексу Российской Федерации / Под общ. ред. В.В. Мозякова. – М.: Издательство «Экзамен XXI», 2002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бдуллаев Ф., Зайцев О. Дознание по УПК РФ // Уголовное право . - М.; Интел-Синтез, 2002. - № 3. - с.77-79</w:t>
      </w:r>
    </w:p>
  </w:footnote>
  <w:footnote w:id="3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Комментарий к Уголовно-процессуальному кодексу Российской Федерации / Под общ. ред. В.И. Радченко. М., 2003</w:t>
      </w:r>
    </w:p>
  </w:footnote>
  <w:footnote w:id="4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каз МВД РФ от 1 марта 1999 г. N 150 "Об организации делопроизводства и порядке работы с обращениями граждан в центральном аппарате и подчиненных подразделениях МВД России" (с изм. и доп. от 22 июля 2000 г.) (п.71.2 приказа) </w:t>
      </w:r>
    </w:p>
  </w:footnote>
  <w:footnote w:id="5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аз МВД России от 1 декабря 2005 г. N 985</w:t>
      </w:r>
    </w:p>
  </w:footnote>
  <w:footnote w:id="6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. ч. 1, 2, 3 ст. 141, 142, 143 УПК РФ.</w:t>
      </w:r>
    </w:p>
  </w:footnote>
  <w:footnote w:id="7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аз МВД Российской Федерации от 1 декабря 2005 г. № 985 «Об утверждении Инструкции о порядке приема, регистрации и разрешения в органах внутренних дел Российской Федерации заявлений, сообщений и иной информации о происшествиях».</w:t>
      </w:r>
    </w:p>
  </w:footnote>
  <w:footnote w:id="8">
    <w:p>
      <w:pPr>
        <w:pStyle w:val="Normal"/>
        <w:tabs>
          <w:tab w:val="clear" w:pos="708"/>
          <w:tab w:val="left" w:pos="540" w:leader="none"/>
        </w:tabs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ановление Президиума Верховного Суда РФ от 23 июля 2004 г. № 231с15 // БВС РФ. – 2004. – № 11.</w:t>
      </w:r>
    </w:p>
  </w:footnote>
  <w:footnote w:id="9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монова Т.С. Доказывание при установлении основания для возбуждения уголовного дела. //Вестник Оренбургского государственного университета. – 2006. - №9</w:t>
      </w:r>
    </w:p>
  </w:footnote>
  <w:footnote w:id="10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ения Конституционного Суда РФ от 21 декабря 2004 г. №464-О и от 25 января 2005 г. №2-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8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2">
    <w:name w:val="Текст сноски Знак"/>
    <w:qFormat/>
    <w:rPr>
      <w:rFonts w:cs="Times New Roman"/>
      <w:bCs/>
      <w:iCs/>
      <w:sz w:val="24"/>
      <w:szCs w:val="24"/>
      <w:lang w:val="ru-RU" w:bidi="ar-SA"/>
    </w:rPr>
  </w:style>
  <w:style w:type="character" w:styleId="Style13">
    <w:name w:val="Текст концевой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TML2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next w:val="Endnote"/>
    <w:pPr>
      <w:spacing w:lineRule="auto" w:line="240"/>
    </w:pPr>
    <w:rPr>
      <w:bCs/>
      <w:iCs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>
      <w:ind w:firstLine="68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/>
    <w:rPr>
      <w:szCs w:val="20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41:00Z</dcterms:created>
  <dc:creator>Мильберг</dc:creator>
  <dc:description/>
  <cp:keywords/>
  <dc:language>en-US</dc:language>
  <cp:lastModifiedBy>SYSTEM</cp:lastModifiedBy>
  <dcterms:modified xsi:type="dcterms:W3CDTF">2011-09-08T23:41:00Z</dcterms:modified>
  <cp:revision>2</cp:revision>
  <dc:subject/>
  <dc:title>ДЕЯТЕЛЬНОСТЬ ОРГАНОВ ДОЗНАНИЯ НА СТАДИИ ВОЗБУЖДЕНИЯ УГОЛОВНОГО ДЕЛА</dc:title>
</cp:coreProperties>
</file>