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единством экономического пространства в России гарантируется свободное перемещение товаров, услуг и финансовых средств, поддержка конкуренции, свобода экономической деятельности. Ограничения перемещения товаров и услуг могут вводиться лишь в соответствии с федеральным законом при условии, что это необходимо для обеспечения безопасности, защиты жизни и здоровья людей, охраны природы и культурных це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ыделение в системе закрепленных в кодифицированном законе гражданско-правовых соглашений особого типа договора - возмездного оказания услуг - осуществлено в российском правоведении впервые. Корни этого явления уходят в классическое римское право, которому был известен договор найма услуг (locatio-conductio operarum). По такому договору одна сторона (нанявшийся) принимала на себя обязательство исполнить в пользу другой стороны (нанимателя) определенные услуги, а наниматель принимал на себя обязательство платить за эти услуги условленное вознаграждение. </w:t>
      </w:r>
    </w:p>
    <w:p>
      <w:pPr>
        <w:pStyle w:val="ConsNormal"/>
        <w:widowControl/>
        <w:spacing w:lineRule="auto" w:line="360"/>
        <w:ind w:right="0" w:firstLine="709"/>
        <w:jc w:val="both"/>
        <w:rPr/>
      </w:pPr>
      <w:r>
        <w:rPr>
          <w:rFonts w:cs="Times New Roman" w:ascii="Times New Roman" w:hAnsi="Times New Roman"/>
          <w:sz w:val="28"/>
          <w:szCs w:val="28"/>
        </w:rPr>
        <w:t>Формулируя приведенное определение договора возмездного оказания услуг, ГК раскрывает (путем включения в скобки) содержание словосочетания "оказать услуги". Для этого закон привлекает такие связанные между собой слова, как "совершить определенные действия" или "осуществить определенную деятельность". Иной, более узкий, но также не вполне определенный смысл придает понятию услуг Федеральный закон от 08.12.2003 N 164-ФЗ "Об основах государственного регулирования внешнеторговой деятельности". В нем это понятие представлено лишь как предпринимательская деятельность, направленная на удовлетворение потребностей других лиц, за исключением деятельности, осуществляемой на основе трудовых правоотнош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ема данной курсовой работы посвящена договорам, оказывающим фактические и юридические услуги. К таким договорам относятся: </w:t>
      </w:r>
    </w:p>
    <w:p>
      <w:pPr>
        <w:pStyle w:val="ConsNormal"/>
        <w:widowContro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говор хранения</w:t>
      </w:r>
    </w:p>
    <w:p>
      <w:pPr>
        <w:pStyle w:val="ConsNormal"/>
        <w:widowContro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Агентский догово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Договор доверительного управления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Коммерческая комисс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Договор простого товари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договоров об оказании фактических и юридических услуг, выявление их особенностей и тонкостей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состоит из Введения, шести глав, Заключения и списка используем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говор хранен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В п. 1 статьи 886 ГК дается определение договора хранения, которое содержит в себе самые общие признаки данного договора. Исходя из этого определения основными, конструирующими договор хранения являются следующие призна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передаваемым на хранение может быть только такое имущество, которое возможно передать хранителю для размещения в помещениях хранителя, на территории, находящейся в его пользовании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хранитель обязан сохранить переданное ему имущество. Сохранность зависит от свойств сохраняемого имущества и других обстоятельств и может заключаться в обеспечении либо только сохранения имущества, либо сохранности также и его свой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имущество, переданное на хранение, подлежит возврату поклажедателю. Поэтому объектом договора хранения могут быть обычно индивидуально-определенные вещи, или индивидуализируемые по какому-то признаку вещи, или совокупность (партия) вещ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конец, по договору хранения к хранителю переходит только право владения имуществом. Переход к хранителю права пользования возможен, однако, лишь в случае включения этого условия в договор. Поклажедатель остается собственником (доверительным управляющим) переданного на хранение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хранения является, по общему правилу, реальным договором; права и обязанности сторон возникают лишь по сдаче подлежащих хранению вещей хранителю. Обязанность профессионального хранителя принять на хранение имущество, если она не основана на законе или обязательном для хранителя предписании, возникает лишь в случаях, когда она прямо оговорена в договоре. Договор является в таких случаях консенсуаль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договор хранения безвозмездный. Даже в тех случаях, когда поклажедатель по безвозмездному договору возмещает хранителю необходимые для сохранения имущества расходы, договор не превращается в возмездный, поскольку хранитель восстанавливает лишь прежнее положение. Однако законом или договором может быть предусмотрена обязанность поклажедателя уплатить хранителю вознаграждение за хранение. Вознаграждение за хранение законом обычно предусмотрено для так называемых профессиональных хранителей, для которых хранение является одной из целей деятельности.</w:t>
      </w:r>
    </w:p>
    <w:p>
      <w:pPr>
        <w:pStyle w:val="ConsNormal"/>
        <w:widowControl/>
        <w:spacing w:lineRule="auto" w:line="360"/>
        <w:ind w:right="0" w:firstLine="709"/>
        <w:jc w:val="both"/>
        <w:rPr/>
      </w:pPr>
      <w:r>
        <w:rPr>
          <w:rFonts w:cs="Times New Roman" w:ascii="Times New Roman" w:hAnsi="Times New Roman"/>
          <w:sz w:val="28"/>
          <w:szCs w:val="28"/>
        </w:rPr>
        <w:t>Договор хранения является односторонним. Однако и при безвозмездном характере договор хранения не является строго односторонним: сдавший вещи на хранение несет обязанности, предусмотренные настоящей глав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ездный договор хранения принадлежит к числу двусторонних догов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хранения может быть признан двусторонним, исходя из распределения прав и обязанностей субъектов. Поклажедатель в любое время вправе требовать от хранителя возврата переданного на хранение имущества; по возмездному договору он обязан уплатить хранителю вознаграждение за хранение, а при безвозмездном хранении - возместить расходы, необходимые для сохранения имущества, принять обратно переданное на хранение имущество и т.д. Хранитель обязан сохранить переданное ему на хранение имущество и возвратить его поклажедателю; по возмездному договору он вправе получить вознаграждение за хранение, а по безвозмездному договору вправе требовать возмещения необходимых для сохранения имущества расходов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ом договора хранения является имущество. Под имуществом в первую очередь понимаются вещи, в том числе ценные бумаги (например, хранение последних в банке, ст. 921 ГК). Согласно закону объектом договора хранения могут быть вещи, определенные родовыми признаками (например, нефть, газ и продукты их переработ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уют разновидности хранения, обусловленные характером вещей, особенностями хранения, зависящими от их свойств, порядком организации хранения и др. Соответственно, возникают и различия в правовом регулировании отдельных видов хранения, в ряде случаев фиксируемых в специальных обязательных для сторон правилах (правила хранения в морских портах, хранения пассажирского багажа на железнодорожном транспорте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ранение как отношение, являющееся предметом самостоятельного правового регулирования, есть оказание услуги, которая выступает в качестве единственной или основной. Не составляет правоотношения по хранению обеспечение сохранности и целостности имущества в пределах другого обязательства, с иным основным содержанием купли-продажи, подряда, комиссии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м хранителем может быть юридическое лицо - коммерческая или некоммерческая организация. Для одних хранение является основной целью деятельности, для других - вспомогательной деятельностью (например, хранение ценностей клиентов в банковских сейфах, хранение одежды в театр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ми хранителями являются, например: ломбарды, гостиницы, транспортные организации (железная дорога и др.), банки, холодильники.</w:t>
      </w:r>
    </w:p>
    <w:p>
      <w:pPr>
        <w:pStyle w:val="ConsNormal"/>
        <w:widowControl/>
        <w:spacing w:lineRule="auto" w:line="360"/>
        <w:ind w:right="0" w:firstLine="709"/>
        <w:jc w:val="both"/>
        <w:rPr/>
      </w:pPr>
      <w:r>
        <w:rPr>
          <w:rFonts w:cs="Times New Roman" w:ascii="Times New Roman" w:hAnsi="Times New Roman"/>
          <w:sz w:val="28"/>
          <w:szCs w:val="28"/>
        </w:rPr>
        <w:t>В тех случаях, когда хранение осуществляет профессиональный хранитель, для которого хранение представляет одну из целей деятельности, предъявляются максимальные требования по сохранению имущества. Эти предприятия оказывают услуги по хранению возмездно и, соответственно, обязаны проводить целый комплекс действий и мер, применять специальные технические средства, способы, аппаратуру для создания условий, исключающих даже случайную утрату, порчу или недостачу имущества. Их обязательства предполагают сохранение внутренних и внешних свойств вещей. Из процесса хранения имущество должно выйти таким, каким оно было принято на хранение. Эти хранители обязаны совершать действия, направленные на то, чтобы свести к минимуму снижение свойств и качеств предметов хранения. Положение о таможенном режиме таможенного склада, утвержденное Приказом ГТК России от 24.07.2001 N 720 (в ред. 06.02.2003) &lt;[</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gt;, предусматривает, что помещения, используемые в качестве таможенного склада, должны располагаться в наземных зданиях или сооружениях и отвечать техническим, санитарным, противопожарным и другим требованиям, установленным законодательством РФ. Помещения, используемые в качестве таможенного склада, должны быть оборудованы охранной и противопожарной сигнализациями, а также иметь систему и средства пожаротушения, соответствующие требованиям пожарной безопасности (п. 4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хранения, является сделкой юридических лиц между собой или с гражданами или сделкой граждан между собой на сумму, превышающую не менее чем в 10 раз установленный законом МРОТ (а в случаях, предусмотренных законом, - независимо от суммы сделки), должен совершаться в простой письменной форме в соответствии со ст. 161 ГК. Передача вещей на хранение при чрезвычайных обстоятельствах (наводнение, пожар и т.п.) может быть доказана свидетельскими показаниями независимо от субъекта договора и стоимости переданных на хранение вещей.</w:t>
      </w:r>
    </w:p>
    <w:p>
      <w:pPr>
        <w:pStyle w:val="ConsNormal"/>
        <w:widowControl/>
        <w:spacing w:lineRule="auto" w:line="360"/>
        <w:ind w:right="0" w:firstLine="709"/>
        <w:jc w:val="both"/>
        <w:rPr/>
      </w:pPr>
      <w:r>
        <w:rPr>
          <w:rFonts w:cs="Times New Roman" w:ascii="Times New Roman" w:hAnsi="Times New Roman"/>
          <w:sz w:val="28"/>
          <w:szCs w:val="28"/>
        </w:rPr>
        <w:t>Форма договора хранения - письменн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ервом случае она считается соблюденной, если принятие вещи на хранение удостоверено одним из документов, таких как сохранная расписка, квитанция, свидетельство, а также каким-либо иным документом, подписанным хранителем (перечень открытый). Во втором случае к простой письменной форме договора приравнена выдача номерного жетона (номера) или иного знака, выступающего в том же качестве и подтверждающего заключение договора хран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ранитель не обязан проверять права предъявителя жетона или номера на получение вещи. Предполагается наличие такого права у предъявителя номера или жетона, в том числе у предъявителя, не являющегося поклажедателем. Однако при наличии соответствующих обстоятельств поклажедатель может доказывать выдачу вещи не управомоченному на получение вещи лицу по вине храни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ожность доказывания свидетельскими показаниями отсутствия тождества вещей, принятых на хранение и возвращаемых хранителем, относится ко всем видам хранения, в которых обеими или одной из сторон является граждани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ношениях между организациями указанное тождество может доказываться лишь данными, индивидуализирующими сданные на хранение вещи (имущество), согласно установленным правилам. При хранении с обезличением вещей в таком же порядке, т.е. установленными документами, могут доказываться данные, относящиеся к роду, виду вещей, переданных на хранение и возвращаемых хранителем.</w:t>
      </w:r>
    </w:p>
    <w:p>
      <w:pPr>
        <w:pStyle w:val="ConsNormal"/>
        <w:widowControl/>
        <w:spacing w:lineRule="auto" w:line="360"/>
        <w:ind w:right="0" w:firstLine="709"/>
        <w:jc w:val="both"/>
        <w:rPr/>
      </w:pPr>
      <w:r>
        <w:rPr>
          <w:rFonts w:cs="Times New Roman" w:ascii="Times New Roman" w:hAnsi="Times New Roman"/>
          <w:sz w:val="28"/>
          <w:szCs w:val="28"/>
        </w:rPr>
        <w:t>Независимо от формы договора хранения и даже при несоблюдении простой письменной формы договора закон предусматривает в случае спора о тождестве вещей, принятых на хранение, и вещей, возвращаемых хранителем, во всех случаях допустимость ссылки той или иной стороны на свидетельские показ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ение общих положений о хранении к отдельным его видам</w:t>
      </w:r>
    </w:p>
    <w:p>
      <w:pPr>
        <w:pStyle w:val="ConsNormal"/>
        <w:widowControl/>
        <w:spacing w:lineRule="auto" w:line="360"/>
        <w:ind w:right="0" w:firstLine="709"/>
        <w:jc w:val="both"/>
        <w:rPr/>
      </w:pPr>
      <w:r>
        <w:rPr>
          <w:rFonts w:cs="Times New Roman" w:ascii="Times New Roman" w:hAnsi="Times New Roman"/>
          <w:sz w:val="28"/>
          <w:szCs w:val="28"/>
        </w:rPr>
        <w:t>Статья 905 ГК закрепляет распространение предусмотренных ГК общих норм о хранении на отдельные виды договора хранения, а также обязательства по хранению, возникающие из закона, только в тех случаях, когда общие нормы не противоречат специальным, т.е. тем, которые регулируют отдельные виды хран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уется принцип приоритета специальных норм перед нормами общи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ранение в силу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закона обязательство по хранению имущества может возникну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в качестве дополнительного к какому-либо другому гражданско-правовому обязательству. Например, 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хранение груза (ст. 801 ГК). В силу ст. 514 ГК,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w:t>
      </w:r>
    </w:p>
    <w:p>
      <w:pPr>
        <w:pStyle w:val="ConsNormal"/>
        <w:widowControl/>
        <w:spacing w:lineRule="auto" w:line="360"/>
        <w:ind w:right="0" w:firstLine="709"/>
        <w:jc w:val="both"/>
        <w:rPr/>
      </w:pPr>
      <w:r>
        <w:rPr>
          <w:rFonts w:cs="Times New Roman" w:ascii="Times New Roman" w:hAnsi="Times New Roman"/>
          <w:sz w:val="28"/>
          <w:szCs w:val="28"/>
        </w:rPr>
        <w:t>во-вторых, в виде самостоятельного обязательства. Например, нашедший вещь вправе хранить ее у себя либо сдать на хранение в милицию, орган местного самоуправления или указанному ими лицу (см. ком. к ст. 227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яде случаев обязанность по хранению имущества возникает не в силу гражданско-правового обязательства, а в силу других оснований, указанных в законе. Например, обязанность хранения имущества в силу закона возникает при передаче нотариусом наследственного имущества одному из присутствующих или постороннему лицу в связи с охраной наследства.</w:t>
      </w:r>
    </w:p>
    <w:p>
      <w:pPr>
        <w:pStyle w:val="ConsNormal"/>
        <w:widowControl/>
        <w:spacing w:lineRule="auto" w:line="360"/>
        <w:ind w:right="0" w:firstLine="709"/>
        <w:jc w:val="both"/>
        <w:rPr/>
      </w:pPr>
      <w:r>
        <w:rPr>
          <w:rFonts w:cs="Times New Roman" w:ascii="Times New Roman" w:hAnsi="Times New Roman"/>
          <w:sz w:val="28"/>
          <w:szCs w:val="28"/>
        </w:rPr>
        <w:t>К обязательствам по хранению, возникшим в силу закона, применяются все правила ГК, регулирующие отношения по хранению, вытекающие из договора хранения.</w:t>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Договор страхования</w:t>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ание представляет собой отношения по защите интересов физических и юридических лиц при наступлении определенных страховых случаев за счет денежных фондов, формируемых страховщиками из уплачиваемых страховых премий (страховых взносов), а также за счет иных средств страховщиков (ст. 2 Закона об организации страхов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отношения являются страховыми при наличии в них четырех необходимых элем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тереса, подлежащего защи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бытия, на случай наступления которого производится защ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нежных фондов, которые служат для осуществления защи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ы за защиту (прем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ошения, в которых отсутствует хотя бы один из этих элементов, не могут быть признаны страховы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интерес, подлежащий страховой защите, не всегда должен быть связан с правами на что-либо и не обязательно, чтобы имелось нечто, что могло бы быть физически утрачено (ст. 931, 932 ГК). Страховой интерес имеется, если заинтересованное лицо получает определенные выгоды и преимущества от того, что предмет интереса существует и сохраняется в неизменном состоянии, т.е. если между заинтересованным лицом и предметом интереса имеются такие связи, что в результате воздействия опасности, от которой страхование производится, заинтересованному лицу причиняется вре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ование страхового интереса должно доказываться. Однако законодатель сохранил эту обязанность доказывания только для страхования имущества (ст. 930 ГК). Для остальных видов страхования существование страхового интереса признается на основании закона (ст. 32.9 Закона об организации страхов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событие, на случай наступления которого производится страхование, должно обладать признаками вероятности и случайности (ст. 9 Закона об организации страхового дела). Наступление события признается случайным, если участники страховых отношений не знали и не должны были знать о его наступлении. Иными словами, вопрос о случайности - это вопрос об информирова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ами, для которых событие должно быть случайным, являются страховщик и страховател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ступление страхового случая и его случайный характер подлежат доказыва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мущество, составляющее страховые фонды (резервы), сформированные из части страховой премии, имеет особый правовой режим (ст. 26 Закона об организации страхового дела). Оно является объектом не только гражданских, но в большей степени финансовых прав и обязанностей. Участники страховых отношений, реализуя свои права и исполняя обязанности, должны помнить, что их права и обязанности носят не только гражданско-правовой, но и финансово-правовой характе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 относительно уплаты страховой премии </w:t>
      </w:r>
    </w:p>
    <w:p>
      <w:pPr>
        <w:pStyle w:val="ConsNormal"/>
        <w:widowControl/>
        <w:spacing w:lineRule="auto" w:line="360"/>
        <w:ind w:right="0" w:firstLine="709"/>
        <w:jc w:val="both"/>
        <w:rPr/>
      </w:pPr>
      <w:r>
        <w:rPr>
          <w:rFonts w:cs="Times New Roman" w:ascii="Times New Roman" w:hAnsi="Times New Roman"/>
          <w:sz w:val="28"/>
          <w:szCs w:val="28"/>
        </w:rPr>
        <w:t>Страхование интересов должно осуществляться на основании договоров. Из этого правила, есть ряд исключений: взаимное страхование, которое может осуществляться на основании членства в обществе взаимного страхования (ст. 968 ГК); обязательное государственное страхование, которое может осуществляться непосредственно на основании законов и иных правовых актов (ст. 969 ГК); государственное пенсионное страхование, которое осуществляется на основании Федерального закона от 15.12.2001 N 167-ФЗ "Об обязательном пенсионном страховании в Российской Федерации" (в ред. от 31.12.2002) &lt;</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gt;. Для этих видов страхования правила гл. 48 ГК применяются, если специальными законами не предусмотрено ино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юбые виды страховых интересов могут быть застрахованы по договорам только двух видов - имущественного страхования (ст. 929 ГК) или личного страхования (ст. 934 ГК). Это не означает, что не могут существовать смешанные договоры (п. 3 ст. 421 ГК). Однако правовое регулирование двух видов договоров страхования существенно различается, и поэтому части смешанного договора должны быть до такой степени обособлены, чтобы каждую из них можно было сопоставить с соответствующими правил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й из сторон договора страхования (страхователем) может быть дееспособное физическое лицо или юридическое лицо, а другой стороной (страховщиком) - организация, имеющая лицензию на занятия страховой деятельностью определенного ви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убличность договора личного страхования состоит, во-первых, в том, что страховщик, имеющий лицензию на проведение страхования определенного вида, обязан заключать договор с каждым, кто к нему обратится (ст. 426 ГК). Отказаться от заключения договора личного страхования страховщик может только в случае, если у него нет соответствующей лицензии или если соотношение между его собственными средствами и страховой суммой не позволяет ему принять на себя обязательство по выплате страховой суммы (п. 3.6 Условий лицензирования страх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соблюдение этого соотношения можно обеспечить путем перестрахования. Следовательно, страховщик, отказывающийся заключить публичный договор из-за того, что указанное соотношение превышает допустимый уровень, должен доказать, что и договор перестрахования он не в состоянии заключи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если при заключении договоров личного страхования для определенной категории страхователей страховщик применяет определенные правила страхования (ст. 943 ГК) и страховые тарифы (п. 2 ст. 954 ГК), то он обязан применять те же правила и тарифы ко всем страхователям этой категории (п. 2 ст. 426 ГК), но это не означает, что данные правила и тарифы должны применяться ко всем страхователям вообще. Важно лишь, чтобы не оказывалось предпочтение одному страхователю перед другим, в частности, тарифы могут меняться в зависимости от объекта страхования и опасности, от которой страхование производится (п. 2 ст. 954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является алеаторной (рисковой) сделкой и его надо отличать от условных сделок. В условных сделках права и обязанности сторон возникают при наступлении определенного события (ст. 157 ГК), а до наступления этого события права и обязанности не возникают, хотя сделка и совершена. В алеаторных сделках права и обязанности возникают при самом совершении сделки, но предмет какой-либо обязанности, т.е. действие, которое надлежит совершить обязанному лицу, зависит от наступления определенного собы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 о том, что обязанность страховщика платить возникает при наступлении страхового случая, считается общеизвестным. Именно в такой формулировке оно закреплено и в законе (п. 2 ст. 9 Закона об организации страхового дела). Однако не следует понимать это так, что при наступлении страхового случая у страховщика возникает новая обязанность, которой до этого не существовало. Уже при вступлении в силу договора страхования у страховщика возникает обязанность. Действие, которое страховщик обязан совершить во исполнение этой обязанности, - "платить при наступлении страхового случая". Во исполнение этой обязанности до наступления страхового случая он формирует и размещает страховые резервы, а после наступления страхового случая - платит. Иными словами, при наступлении страхового случая никакой новой обязанности у страховщика не возникает, он лишь должен продолжить исполнение уже существующей обяза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раховании возможны ситуации наступления страхового случая до заключения договора страхования (ст. 261 КТМ), но обязанность страховщика возникает не при наступлении страхового случая, а при вступлении в силу договора страх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ание может быть обязательным или добровольным. Обязательным признается страхование, установленное в порядке, предусмотренном ст. 935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бровольным является страхование любого интереса и на любых условиях, если оно не относится к обязательному в смысле гл. 48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так же как и добровольное, производится по договорам, которые заключаются по правилам гл.48 Эта норма исключает возможность возникновения страховых отношений только по требованию закона без волеизъявления обеих сторон, кроме уже рассмотренных выше взаимного, пенсионного и обязательного государственного страхования и, возможно, других случаев, установленных в ст. 970 ГК.</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Интересы, страхование которых не допускаетс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атье 928 установлено одно из важных свойств, которым должен обладать интерес для того, чтобы он мог быть застрахован, - его правомер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ование интереса связано, во-первых, с наличием определенных обстоятельств, в которых находится заинтересованное лицо, и, во-вторых, с тем, что в указанных обстоятельствах ему может быть причинен вред, т.е. что оно может быть лишено определенных выгод и преимуществ. Следовательно, интерес может считаться противоправным в одном из следующих двух случае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сами указанные обстоятельства, в которых находится заинтересованное лицо, возникли противоправно (например, нельзя страховать на случай кражи оружия, если лицо владеет оружием незакон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ротивоправным является получение заинтересованным лицом выгод и преимуществ (например, нельзя страховать упущенную выгоду от незаконн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ношении игр, лотерей и пари законодатель различает организаторов и участников этих мероприятий (ст. 1062, 1063 ГК). В комментируемой статье содержится запрет только в отношении страхования интересов участников игр. Возможность страхования интересов организаторов игр не ограничивается данной статьей, но зависит от правомерности деятельности организатора следующим образ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рганизатор игры действует без лицензии, то его интерес, состоящий в получении прибыли от проведения игры, противоречит п. 1 ст. 49 ГК и п. 1 ст. 1063 ГК, следовательно, он является противоправным и не подлежит страхова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же организатор подобного мероприятия действует правомерно, имея надлежаще выданную лицензию, то его интерес не является противоправным и может быть застрахова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ожность страхования интересов Российской Федерации, субъектов РФ или муниципальных образований, связанных с организацией игр, не ограничивается, так как деятельность этих субъектов по организации игр и лотерей не требует лицензирования.</w:t>
      </w:r>
    </w:p>
    <w:p>
      <w:pPr>
        <w:pStyle w:val="ConsNormal"/>
        <w:widowControl/>
        <w:spacing w:lineRule="auto" w:line="360"/>
        <w:ind w:right="0" w:firstLine="709"/>
        <w:jc w:val="both"/>
        <w:rPr/>
      </w:pPr>
      <w:r>
        <w:rPr>
          <w:rFonts w:cs="Times New Roman" w:ascii="Times New Roman" w:hAnsi="Times New Roman"/>
          <w:sz w:val="28"/>
          <w:szCs w:val="28"/>
        </w:rPr>
        <w:t xml:space="preserve">Договоры страхования в большинстве своем заключаются на основании правил страхования, которые бывают достаточно сложны и объемны. По одним и тем же правилам в одном и том же договоре могут страховаться разные интересы.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 180 ГК установлено, что сделка признается недействительной в части только в том случае, если можно предположить, что она была бы совершена и без включения в нее этой недействительной части. В договорах страхования бывает очень трудно установить, был бы договор заключен без включения в него недействительных условий или нет. Поэтому законодатель, как исключение из правила ст. 180 ГК, не требует таких доказательств, а императивно устанавливает, что включение в договор страхования условий, противоречащих закону,  не влечет недействительности договора в целом, а делает его недействительным (более того, ничтожным) только в той части, которая этим правилам противоречит.[</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Агентский договор</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нятие агентского договора как самостоятельного договора гражданского права введено в российское законодательство впервые. Обусловлено это нововведение тем, что известные российскому праву сходные договоры комиссии и поручения не опосредуют всего того многообразия отношений, которые возникают в условиях современной экономическ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едпринимательства нередко требует от лица, которое действует в чужом интересе, совершения не только юридических, но и фактических действий, что невозможно при заключении договора комиссии или поручения в силу самого существа этих договоров. Услуги же, оказываемые по агентскому договору, как видно из его определения, могут носить комплексный характер, и с этой точки зрения этот тип договора становится наиболее привлекательным для лиц, осуществляющих предпринимательскую деятельность через посред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воей юридической природе данный договор консенсуальный, двусторонний и возмездный. В зависимости от того, что стороны определят своим соглашением, агент может действовать от своего имени, но за счет принципала (в этом случае агентский договор приобретает схожие черты с договором комиссии) либо от имени и за счет принципала (в этом случае он приближается к договору поруч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агента в гражданском обороте выступают как физические, так и юридические лица. ГК не содержит на этот счет никаких ограничений. Однако поскольку агентирование чаще всего является одним из видов предпринимательской деятельности (ст. 2 ГК), заключение агентских договоров не может осуществляться физическими лицами - государственными служащими и теми юридическими лицами, уставы которых исключают представительские функции или же вообще не предусматривают права осуществления предпринимательск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агентской деятельности лицо должно обладать полной дееспособностью, в противном случае оно не сможет совершать юридические действия, связанные с предприниматель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овершении агентом действий права и обязанности могут возникнуть как у агента, так и у принципала. Определяющим здесь является то, от чьего имени выступает агент: если он действует от своего имени, он приобретает права и обязанности, если же он действует от имени принципала, права и обязанности возникают у принципа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не определяет конкретно форму агентского договора, т.е. предполагается, что он может заключаться как в устной, так и в письменной форме. Представляется, что если договор заключен в устной форме, то полномочия агента на совершение сделок носят общий характер и связывают принципала посредством действий, совершаемых агентом в пределах этих полномочий. Когда же договор заключается в письменной форме, то объем полномочий может быть неполным, т.е. предусматривать определенные огранич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действия агентского договора определяется сторонами, в том числе и в случае заключения на неопределенный сро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агентский договор является новым видом договора в российском законодательстве, предусмотрено, что законом могут быть урегулированы особенности отдельных его видов. Из международной практики могли бы быть заимствованы такие виды агентских договоров, ка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по продаже недвижимости на публичном аукционе (агент - аукционис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по передаче товаров с целью их продажи (агент - факто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по ведению переговоров между двумя сторонами в целях заключения договора (агент - броке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по продаже недвижимости (агент - риелто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является возмездным, поэтому сторонам при его заключении следует предусмотреть условие о размере и порядке выплаты вознаграж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в договоре статьи о вознаграждении не лишает агента права на его получение. Порядок определения размера вознаграждения и его выплаты будет определяться сторонами или в судебном порядке, исходя из условий договора и содержания п. 3 ст. 424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уплаты вознаграждения предполагает установление периодичности его выплаты. В случае если эта периодичность не установлена соглашением сторон, вознаграждение уплачивается в течение недели после предоставления агентом отчета о проделанной работе (обязательное предоставление отчетов является неотъемлемой частью агентского соглашения, как это предусмотрено ст. 1008 ГК). Исключением из этого правила может явиться иной порядок, вытекающий из существа договора. Так, агентское соглашение может предусматривать совершение определенного однократного действия, и, соответственно, вознаграждение уплачивается по достижении необходимого результата (заключение договора сторонами при содействии агента-брокера). Закон предусматривает возможность применения к определению порядка выплаты вознаграждения обычаев делового оборота. Этот порядок, вероятно, будет применяться после того, как агентский договор получит широкое применение и в области предпринимательской деятельности сложится и расширится соответствующее правило поведения сторо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может носить характер так называемого исключительного договора. Это может означать, что, во-первых, принципал принимает на себя обязательство не заключать аналогичных договоров с агентами, действующими на данной территории. Таким образом, только одному агенту на строго определенной территории предоставляется право совершать определенные действия в пользу принципала. Во-вторых, принципал обязуется не совершать самостоятельно на данной территории тех действий, которые являются аналогичными предмету агентского договора. Включение в договор подобного условия защищает интересы агента, который получает, по сути, возможность осуществлять деятельность в условиях отсутствия конкурен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лючительный характер агентского договора может быть направлен и на обеспечение интересов принципала. Это достигается путем включения в договор условия о невозможности заключения агентом аналогичных договоров с другими принципалами на данной территор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боих случаях следует обратить внимание на то, что придать агентскому договору вышеупомянутый характер можно на строго определенной территории, т.е. сообщив ему территориальный характе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не может носить исключительного характера в отношении определенной категории покупателей (заказчиков) или же покупателей (заказчиков), чье место нахождения или место жительства находится на определенной договором территории. Если стороны соглашением устанавливают подобное условие, оно признается ничтожным. Включение подобного правила обусловлено тем, что при продаже товаров (оказании услуг) стороны заключают публичный договор, который согласно установленному п. 1 ст. 426 ГК правилу должен быть доступен любому желающему лицу. Тот же п. 1 ст. 426 устанавливает, что исключение из этого правила может быть установлено законом и иными правовыми актами. Комментируемая же статья подобного исключения не предусматривает. Из этого следует, что, если публичный договор в силу закона или иного правового акта должен заключаться только с определенной категорией покупателей (заказчиков), осуществлять эту деятельность через агента не разреша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может предусматривать исполнение агентом разного рода действий в интересах принципала в течение длительного времени. Контроль за деятельностью агента принципал может осуществлять на основе отчетов, представляемых агентом в оговоренные в соглашении сроки. Если конкретные сроки представления отчетов не установлены, отчетность осуществляется агентом по мере совершения отдельных действий или же после окончания срока действия до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чете, представляемом агентом принципалу, должны содержаться: перечень действий, осуществленных во исполнение договора; перечень расходов, произведенных агентом во исполнение договора в интересах принципа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агент согласно п. 1 ст. 1005 ГК совершает действия за счет принципала, последний обязан оплачивать все расходы, связанные с исполнением договора. Сторонам во избежание споров следует предусмотреть особый порядок возмещения расходов, понесенных агентом. Если же такой порядок договором не предусмотрен, действует общее правило, установленное законом: агент обязан предоставить необходимые доказательства расходов (это могут быть чеки, квитанции, накладные и т.д.), которые были им произведены в ходе исполнения до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чет агента должен быть принят принципалом в течение определенного договором срока, т.е. принципал имеет возможность проанализировать представленный агентом отчет и выдвинуть имеющиеся у него возражения в случае несогласия с деятельностью агента. Срок принятия принципалом отчета агента устанавливается соглашением сторон. Если это условие договора сторонами не определено, действует 39-дневный срок, установленный законом. По истечении срока отчет считается принятым и агент получает право на вознаграждение и возмещение понесенных расход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Субагентский договор</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заключении агентского договора личность агента может иметь определяющее значение для принципала. В подобных случаях возможность передоверия исполнения договора третьему лицу не допускается. Это условие особо оговаривается соглашением сторон, и отступление от установленного правила рассматривается как нарушение обязательства аген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личность агента для принципала определяющего значения не имеет, агентский договор может быть исполнен третьим лицом, т.е. агент может заключать субагентский договор с другим лицом, которое и берет на себя исполнение обязательств по агентскому договору. Однако ответственность за исполнение договора несет агент, который становится ответственным за действия субагента перед принципал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установленная норма является диспозитивной, агентский договор может прямо предусматривать обязанность агента заключить субагентское соглашение, причем стороны вправе согласовать конкретные условия этого нового согла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о собой разумеется, что поведение субагента подчиняется определенным правилам: в отличие от агента он не может действовать от имени принципала, т.е. при заключении сделок с третьими лицами он выступает от своего имен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лючением из данного правила являются случаи, когда субагент действует на основе передоверия в соответствии с п. 1 ст. 187 ГК. Непременным условием обладания правом на совершение субагентом действий от собственного имени является выдача принципалом агенту доверенности с правом передовер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у агента имеется подобная доверенность, он вправе передоверить исполнение договора субагенту. При заключении агентского договора стороны могут указать конкретную кандидатуру субагента. Если же они ее не указывают, у принципала сохраняется право на отвод субагента, предложенного аген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ответственности сторон в результате осуществления передоверия определяется в соответствии с установленным правилом ст. 976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Прекращение агентского договора</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е агентского договора прекращается одним из двух способов: 1) волеизъявлением сторон; 2) в силу предписаний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кращение агентского договора, заключенного без указания срока окончания его действия, осуществляется действием сторон. Отношения агента и принципала основываются на взаимном согласии и могут прекращаться в том же порядке, в каком они были созданы, т.е. соглашением сторон. Форма соглашения о расторжении договора определяется в соответствии с установленным п. 1 ст. 452 ГК положением. Отношения также могут быть прекращены отзывом полномочий агента принципалом или же отказом агента. Это означает, что агентские отношения могут прекращаться и в одностороннем порядке. При этом последствия такого отказа от исполнения договора регулируются в соответствии с правилами, установленными ст. 453 ГК. Если агент действует от своего имени, т.е., по сути, на условиях комиссии, расторжение договора должно осуществляться с предварительным уведомлением другой стороны, как это предусмотрено ст. 1003 и 1004 ГК. Аналогичное правило действует и в том случае, когда агент исполняет функции коммерческого представителя (ст. 184 и 977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пределенных обстоятельствах отношения принципала и агента прекращаются в силу предписаний закона. Это возможно в тех случаях, когда одна из сторон больше не может осуществлять свои обязанности по договору. Поскольку нередко агентские отношения носят личностный характер, смерть одной из сторон, признание ее недееспособной, ограниченно дееспособной или безвестно отсутствующей, равно как и признание несостоятельности одной из сторон, должны повлечь за собой прекращение агентского до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К предусматривает подобные ситуации только в отношении агентов - физических лиц, не затрагивая случаи, когда агентом является юридическое лицо, и не упоминая смерть, признание недееспособным, ограниченно дееспособным, безвестно отсутствующим или банкротом принципа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этот пробел в законодательстве требует дополнительного урегулир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ение к агентским отношениям правил о договорах поручения и комисс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отмечалось ранее, агентский договор представляет собой соглашение, имеющее схожие черты с договорами поручения и комиссии. Это позволило законодателю включить в данную главу комментируемую статью, носящую отсылочный характер, а именно позволяющую применять к агентским отношениям нормы, регулирующие комиссию (если агент действует от своего имени) или поручение (если агент действует от имени принципа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ловие, которое должно быть соблюдено при применении положений гл. 49 и 51 ГК, - их непротиворечие положениям гл. 52 или существу агентского до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поручения, например, может носить как возмездный, так и безвозмездный характер, в то время как агентский договор - возмездный. В отличие от договоров комиссии и поручения, агентский договор предусматривает обязательную отчетность лица, действующего в чужом интересе. Агентский договор может носить исключительный характер, в то время как договор комиссии и договор поручения не предусматривают подобных ограничений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воей сути агентский договор также отличается от договора комиссии и договора поручения. Агент более свободен в определении принципов своей деятельности: он может действовать и от своего имени, и от имени принципала, сфера его деятельности также весьма широка: он может совершать самые разнообразные по характеру действия, как фактические, так и юридическ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Договор доверительного управления имуществом</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может осуществляться в отношении различных категорий имущества - как движимого, так и недвижимого. ГК не содержит исчерпывающего перечня объектов, однако особо выделя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из объектов недвижимости - имущественные комплексы, в том числе предприя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из движимого имущества - ценные бумаг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ава (удостоверенные ценными бумагами, авторские права на произведения науки, искусства, литературы, право на фирменное наименование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материальные блага объектом данного договора быть не могу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доверительного управления имуществом может быть индивидуальным, без объединения имущества данного учредителя в единый имущественный комплекс с имуществом других лиц, или предусматривать объединение имущества (например, в общий фонд банковского управления).</w:t>
      </w:r>
    </w:p>
    <w:p>
      <w:pPr>
        <w:pStyle w:val="ConsNormal"/>
        <w:widowControl/>
        <w:spacing w:lineRule="auto" w:line="360"/>
        <w:ind w:right="0" w:firstLine="709"/>
        <w:jc w:val="both"/>
        <w:rPr/>
      </w:pPr>
      <w:r>
        <w:rPr>
          <w:rFonts w:cs="Times New Roman" w:ascii="Times New Roman" w:hAnsi="Times New Roman"/>
          <w:sz w:val="28"/>
          <w:szCs w:val="28"/>
        </w:rPr>
        <w:t>ГК не содержит нормы (запретительной или разрешительной), непосредственно регулирующей доверительное управление вещами, определяемыми родовыми признаками (исключение составляют денежные средства, которые подчиняются особым требованиям). Тем не менее такое имущество может быть объектом данного договора, хотя бы в силу подзаконных актов (примером являются драгоценные металлы и природные драгоценные камни) (Приказ ЦБР от 02.07.97 N 02-287 "Об утверждении Инструкции "О порядке осуществления операций доверительного управления и бухгалтерском учете этих операций кредитными организациями Российской Федерации" (в ред. от 23.03.2001) &lt;</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g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не могут быть самостоятельным объектом управления, за исключением случаев, предусмотренных законодательством. Например, доверительное управление денежными средствами как самостоятельным объектом разрешено кредитным организациям, которые вправе осуществлять доверительное управление денежными средствами по договору с физическими и юридическими лицами в соответствии со ст. 5 Закона о банк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о рынке ценных бумаг также устанавливает изъятия из положения п. 2 комментируемой статьи. В ст. 5 Закона о рынке ценных бумаг предусмотрено доверительное управление денежными средствами, предназначенными для инвестирования в ценные бумаги, а также денежными средствами, получаемыми в процессе управления ценными бумагами.</w:t>
      </w:r>
    </w:p>
    <w:p>
      <w:pPr>
        <w:pStyle w:val="ConsNormal"/>
        <w:widowControl/>
        <w:spacing w:lineRule="auto" w:line="360"/>
        <w:ind w:right="0" w:firstLine="709"/>
        <w:jc w:val="both"/>
        <w:rPr/>
      </w:pPr>
      <w:r>
        <w:rPr>
          <w:rFonts w:cs="Times New Roman" w:ascii="Times New Roman" w:hAnsi="Times New Roman"/>
          <w:sz w:val="28"/>
          <w:szCs w:val="28"/>
        </w:rPr>
        <w:t>Статья 13 Федерального закона от 29.11.2001 N 156-ФЗ "Об инвестиционных фондах" &lt;</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gt; предусматривает, что в доверительное управление открытым и интервальным паевыми инвестиционными фондами учредители доверительного управления могут передавать только денежные средства. Федеральный закон от 24.07.2002 N 111-ФЗ "Об инвестировании средств для финансирования накопительной части трудовой пенсии в Российской Федерации" (в ред. от 10.11.2003) &lt;</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gt; предусматривает такой объект доверительного управления, как "средства пенсионных накоплений", которые формируются из поступивших в Пенсионный фонд РФ сумм страховых взносов на финансирование накопительной части трудовой пенсии, чистого финансового результата, который получен от их временного размещения Пенсионным фондом РФ, а также средств, поступивших в Пенсионный фонд РФ от управляющих комп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Учредитель управлен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имуществом может быть учреждено только собственником данного имущества. Собственность возможна как единоличная, так и общая. Например, супруги могут передать в доверительное управление принадлежащий им на праве общей совместной собственности жилой дом. Общий фонд банковского управления (ОФБУ) управляет имуществом, переданным разными лицами и объединенным на праве общей соб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дителем имеет право выступать также Российская Федерация, ее субъекты, муниципальные образования, действующие в лице соответствующих органов государственного управления (местного самоуправления). Напомню, что по смыслу ст. 1013 ГК учредителем не может быть обладатель права хозяйственного ведения или оперативного 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ое юридическое или физическое лицо - несобственник - может выступать учредителем только по прямому указанию закона (орган опеки и попечительства согласно ст. 38, 42, 43 ГК; исполнитель завещания (душеприказчик) - ст. 1026 ГК и по другим основаниям, предусмотренным действующим законодательством).</w:t>
      </w:r>
    </w:p>
    <w:p>
      <w:pPr>
        <w:pStyle w:val="ConsNormal"/>
        <w:widowControl/>
        <w:spacing w:lineRule="auto" w:line="360"/>
        <w:ind w:right="0" w:firstLine="709"/>
        <w:jc w:val="both"/>
        <w:rPr/>
      </w:pPr>
      <w:r>
        <w:rPr>
          <w:rFonts w:cs="Times New Roman" w:ascii="Times New Roman" w:hAnsi="Times New Roman"/>
          <w:sz w:val="28"/>
          <w:szCs w:val="28"/>
        </w:rPr>
        <w:t>Учредителем может выступать орган государственной власти, уполномоченный передать в доверительное управление государственное или муниципальное имущество. В качестве примера можно привести Постановление Правительства РФ от 11.12.96 N 1485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в ред. от 19.08.97) &lt;</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gt;.</w:t>
      </w:r>
    </w:p>
    <w:p>
      <w:pPr>
        <w:pStyle w:val="ConsNonformat"/>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Доверительный управляющий</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амому общему правилу в качестве доверительного управляющего может выступать как физическое, так и юридическое лицо, российское и иностранное. Однако российское законодательство, предъявляет к лицам, которые могут быть доверительными управляющими, более жесткие требования, нежели к учредителям. Конкретные модели доверительного управления подчиняются в отношении управляющего дополнительным ограничениям, установленным нормативными правовыми актами. Доверительным управляющим не имеют права выступать: коммерческое унитарное предприятие, учреждение, государственный орган, орган местного самоуправления и т.д. Доверительное управление средствами Пенсионного фонда РФ разрешено только управляющим компаниям, имеющим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главным функциональным критерием является управление чужой собственностью в интересах третьих лиц, недопустимость совмещения в одном лице доверительного управляющего и выгодоприобретателя. Данное положение ГК призвано препятствовать неосновательному обогащению доверительного управляющего и поэтому может рассматриваться как одно из средств защиты имущественных интересов выгодоприобретателя. Интересы выгодоприобретателей обычно определяются договором, но могут также устанавливаться законом или иным нормативным правовым актом. Например, доверительный управляющий в процессе исполнения им своих обязанностей по договору доверительного управления ценными бумагами не вправе совершать следующие сделки: приобретать за счет находящихся в его управлении денежных средств ценные бумаги, находящиеся в его собственности, в собственности его учредителя; отчуждать находящиеся в его управлении ценные бумаги в свою собственность, в собственность своих учредителей; закладывать находящиеся в его управлении ценные бумаги в обеспечение исполнения своих собственных обяза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енные условия договора доверительного управления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говоре должны быть указа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состав имущества, передаваемого в доверительное управл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змер и форма вознаграждения управляющему, если выплата вознаграждения предусмотрена договор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срок действия до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званные существенные условия договора непосредственно определены в ГК. Вместе с тем такие условия могут содержаться и в иных нормативных правовых актах.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равительства РФ от 11.12.96 N 1485 обязательным условиям договора доверительного управления посвящена специальная глава, в которой они подробно регламентирова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им из существенных условий договора является его срок. С одной стороны, договор доверительного управления имуществом не может быть заключен для совершения однократной сделки (например, приобретения пакета ценных бумаг). С другой стороны, срок действия договора не должен превышать 5 лет. Причем для доверительного управления отдельными видами имущества нормативными правовыми актами устанавливаются и иные предельные договорные сроки. Например, вышеназванный договор доверительного управления закрепленными в федеральной собственности акциями акционерных обществ угольной промышленности вступал в силу с даты его подписания сторонами и действовал в течение срока, установленного договором, но не более 3 л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ость достаточно длительного срока существования правовых отношений по доверительному управлению учитывается посредством закрепления возможности пролонгировать данный договор на прежних условиях. Так,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оторые были предусмотрены договором.</w:t>
      </w:r>
      <w:r>
        <w:br w:type="page"/>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Форма договора доверительного управления имуществом</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доверительного управления имуществом должен быть заключен в письменной форме. Закон не требует, чтобы письменная форма договора обязательно находила закрепление в виде единого письменного докумен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статочно, чтобы учредитель управления и доверительный управляющий обменялись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 Оферта (предложение заключить договор) и акцепт должны соответствовать правилам п. 2 и 3 ст. 434, ст. 435, 436 и п. 3 ст. 438 ГК. Например, для заключения договора доверительного управления кредитная организация может опубликовать общие условия (публичная офер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альные требования к форме договора доверительного управления недвижимостью. Она должна соответствовать форме договора продажи недвижимости. Договор доверительного управления недвижимым имуществом должен иметь письменную форму и быть составлен в виде одного документа (ст. 550 ГК). Передача недвижимого имущества в доверительное управление подлежит государственной регистрации в том же порядке, что и переход права собственности. Форма договора доверительного управления недвижимостью должна соответствовать положениям, содержащимся в гл. 30 ГК, а также Закону о регистрации прав на недвижимость. Статья 30 названного Закона устанавливает, что любые права на недвижимое имущество, связанные с распоряжением им на условиях доверительного управления, должны регистрироваться только на основании документов, определяющих такие отношения, в том числе на основании договоров или решения суда.</w:t>
      </w:r>
    </w:p>
    <w:p>
      <w:pPr>
        <w:pStyle w:val="ConsNormal"/>
        <w:widowControl/>
        <w:spacing w:lineRule="auto" w:line="360"/>
        <w:ind w:right="0" w:firstLine="709"/>
        <w:jc w:val="both"/>
        <w:rPr/>
      </w:pPr>
      <w:r>
        <w:rPr>
          <w:rFonts w:cs="Times New Roman" w:ascii="Times New Roman" w:hAnsi="Times New Roman"/>
          <w:sz w:val="28"/>
          <w:szCs w:val="28"/>
        </w:rPr>
        <w:t>Из этого правила существует два исключения. Как и в случае с договором купли-продажи, государственной регистрации подлежат сами договоры доверительного управления жилым помещением (ст. 558 ГК) и договоры доверительного управления предприятием (ст. 560 ГК). Такие договоры вступают в силу с даты государственной регистрации в специализированном учреждении юстиции (п. 3 ст. 433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2 Закона о регистрации прав на недвижимость государственная регистрация прав на земельные участки и объекты недвижимого имущества, входящие в состав предприятия как имущественного комплекса, и сделок с ними осуществляется в учреждении юстиции по регистрации прав в месте нахождения данных объектов. Государственная регистрация прав на предприятие как имущественный комплекс и сделок с ним в целом проводится в учреждении юстиции по регистрации прав в месте регистрации предприятия как юридического лица. Зарегистрированное право на предприятие как имущественный комплекс является основанием для внесения записей о праве на каждый объект недвижимого имущества, входящий в состав данного предприятия, в Единый государственный реестр прав в месте нахождения объек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указать, что несоблюдение как формы договора доверительного управления имуществом, так и требования о регистрации передачи недвижимого имущества в доверительное управление влечет недействительность договор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Права и обязанности доверительного управляющего</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равляющий действует в пределах доверительных обязательств, которые предусматриваются для него договором или нормативным правовым актом. Эти обязательства включают несколько важных характеристи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управляющий обязан осуществлять правомочия собственника (владение, пользование, распоряжение) только в предоставленном ему объеме (его право не абсолютно). Распоряжаться недвижимостью (продавать, сдавать в аренду, в безвозмездное пользование, передавать в залог и т.п.) он может лишь в случаях, предусмотренных договор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принимая имущество в доверительное управление, управляющий не приобретает права собственности. Имущество, переданное в доверительное управление, не может быть использовано управляющим в собственных интересах. Он не вправе получать от имущества какой-либо выгоды, плодов, преимуществ, которые вправе получать выгодоприобретатель по данному договору. Пунктом 3 ст. 1015 ГК установлено, что доверительный управляющий не может быть выгодоприобретателем по договору доверительного 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доверительный управляющий обязан действовать исключительно в интересах выгодоприобретателей (собственника или указанного им третьего ли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заключения договора управляющий вправе потребовать от учредителя управления реальной передачи ему имущества (ст. 398 ГК), а применительно к недвижимости - передачи и участия в государственной регистрации такой передачи (ст. 398, 551 и 1017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ередачи имущества в доверительное управление бремя его содержания продолжает нести собственник имущества (ст. 210 ГК). Он же несет риск приращения и уменьшения такого имущества. Возникшие из действий управляющего расходы должны исполняться за счет имущества собственника. Собственник несет бремя содержания принадлежащего ему имущества, а также по общему правилу риск случайной гибели или случайного повреждения имущества (ст. 211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равляющий как законный владелец переданного ему имущества использует любые вещно-правовые способы защиты своих прав против любых третьих лиц, включая учредителя управления, собственника имущества и выгодоприобретателя (ст. 305 ГК). В частности, в пределах действия договора он может предъявить иск о признании своего права на имущество, об истребовании имущества из чужого незаконного владения (виндикационный иск), об устранении всяких нарушений своего права, хотя бы эти нарушения и не были соединены с потерей владения (негаторный ис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й обязанностью управляющего является проявление должной заботливости об интересах учредителя управления и выгодоприобретателя и своевременное представление им отчета о своей деятельност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Передача доверительного управления имуществом</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общее правило о личном осуществлении доверительным управляющим юридических и фактических действий в отношении имущества, переданного ему в управление. Надлежащее управление имуществом в значительной степени зависит от личности, профессиональных качеств и добросовестности доверительного управляющего, поскольку он определяет, какой способ действий является наилучшим с точки зрения интересов лиц, назначенных выгодоприобретател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К предусматривает три исключения из вышеназванного правила. Передача доверительного управления третьему лицу возможна управляющим в силу полномочий, полученных им по договору, письменного согласия учредителя или в силу обстоятельств для обеспечения интересов учредителя. Перечень исключений является исчерпывающ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ительный управляющий после передачи управления продолжает нести ответственность за действия поверенного. Поверенный совершает юридические и фактические действия с перешедшим к нему имуществом от имени доверительного управляющего, а не от своего имени либо имени учредителя управления.</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Ответственность доверительного управляющего</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ительный управляющий, не исполнивший или ненадлежащим образом исполнивший обязательства по управлению переданным ему имуществом, несет ответственность как перед учредителем управления, так и перед выгодоприобретателем. Ответственность доверительного управляющего перед учредителем управления и выгодоприобретателем по общему правилу не зависит от вины. Надлежащее исполнение последним своих обязанностей означает проявление должной заботливости об интересах выгодоприобретателя или учредителя управления: доверительный управляющий должен действовать добросовестно и тем способом, который является наилучшим с точки зрения интересов названных лиц. В противном случае он должен возместить убытки в полном объеме учредителю управления и в виде упущенной выгоды - выгодоприобретателю. Размер причиненных убытков определяется по правилам ст. 15 и 393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Управляющий также вправе доказать, что убытки наступили не только вследствие непреодолимой силы, но и действий учредителя управления и (или) выгодоприобретателя, что соответствует положениям ст. 404 ГК "Вина кредит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ительный управляющий отвечает своим личным имуществом по сделкам с третьими лицами, если при совершении указанных сделок он (или его поверенный) превышает предоставленные ему полномочия либо действует с нарушением установленных для него ограничений. Однако, если третьи лица не знали и не должны были знать о превышении управляющим (его поверенным) полномочий или об установленных для него ограничениях, возникшие обязательства исполняются в порядке, предусмотренном п. 3 комментируемой стать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доверительный управляющий действовал в пределах предоставленных ему полномочий, долги по обязательствам перед третьими лицами должны погашаться по общему правилу за счет имущества, переданного в управление. Однако при недостаточности указанного имущества возможна субсидиарная ответственность управляющего его личным имуществом, а при его недостаточности - субсидиарная ответственность учредителя управления. Последний вправе потребовать в порядке регресса возмещения понесенных им убытков от доверительного управляюще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говоре доверительного управления может быть предусмотрено обеспечение возмещения убытков, которые могут понести учредитель или выгодоприобретатель вследствие ненадлежащих действий управляющего. Таким обеспечением является предоставление доверительным управляющим залога. На имущество, являющееся предметом такого залога, распространяются общие правила о залоге (§ 3 гл. 23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Вознаграждение доверительному управляющему</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доверительного управления предполагается возмездным. Предусматривается также возмещение доверительному управляющему понесенных им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оссийском праве подход к вознаграждению доверительного управляющего коренным образом отличается от классического траста. Доверительный собственник осуществляет свои функции безвозмездно, если иное не установлено в учредительном акте, однако во всех случаях он может требовать возмещения понесенных им расходов и убытков от бенефициа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истема выплаты вознаграждения и возмещения расходов управляющего, ориентирована в первую очередь на доверительные отношения в области предприним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кращение договора доверительного управления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прекращения договора доверительного управления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снованием является смерть гражданина или ликвидация юридического лица - выгодоприобретателей по договору. Однако договором могут быть предусмотрены и иные условия его прекращения. Договор может быть оставлен в силе по соглашению сторон (например, в соответствии с условиями договора выгодоприобретателем станет наследник умерше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ыгодоприобретатель откажется от получения выгод по договору, то это также ведет к его прекращению, если иное не предусмотрено в самом договор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доверительного управления подчиняется общему правилу о личном осуществлении управляющим - физическим или юридическим лицом юридических и фактических действий в отношении имущества, переданного ему в управление. Результат управления имуществом зависит от личных и профессиональных качеств доверительного управляющего. Поэтому смерть гражданина, являющегося доверительным управляющим, признание его недееспособным, ограниченно дееспособным или безвестно отсутствующим, а также признание индивидуального предпринимателя несостоятельным (банкротом) влекут за собой прекращение договора. К аналогичным последствиям приводит и ликвидация юридического лица - управляющего, в том числе в случае его банкротства (ст. 419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екращения договора является также предусмотренный комментируемой статьей отказ от исполнения данного договора. Он соответствует общим требованиям, которые предъявляются к отказу от исполнения договора п. 3 ст. 450 ГК. Договор доверительного управления прекращается в случа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отказа доверительного управляющего или учредителя управления от исполнения договора в связи с невозможностью для доверительного управляющего осуществлять свои обязанности лично. При этом последний не вправе требовать выплаты ему вознаграждения за весь сро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отказа учредителя управления от исполнения договора по иным обстоятельствам, нежели невозможность исполнения договора доверительным управляющим лично. В этом случае управляющий вправе при расторжении договора потребовать выплаты всей суммы причитающегося ему вознаграж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екращению договора может привести также признание несостоятельным (банкротом) гражданина-предпринимателя или ликвидация юридического лица, являющихся учредителями 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Договор комиссии</w:t>
      </w:r>
    </w:p>
    <w:p>
      <w:pPr>
        <w:pStyle w:val="ConsNonformat"/>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К договор комиссии по существу определяется так же, как в ГК РСФСР и в п. 1 ст. 119 Основ гражданского законодательства. ГК исходит из того, что комиссия - это договор, содержание которого состоит в следующем: 1) одна сторона (комиссионер) выполняет поручение другой стороны (комитента), но выступает в гражданском обороте от своего имени; 2) комиссионер выполняет юридические действия, т.е. заключает одну или несколько сделок; 3) за услуги комиссионера выплачивается вознаграждение, т.е. такой договор всегда является возмездным; 4) по сделке, совершенной комиссионером с третьими лицами, права и обязанности приобретает сам комиссионер. Таким образом, хотя участники комиссионного правоотношения связаны единым обязательством, в нем различают внутренние и внешние отношения. Внутренние отношения комитента и комиссионера напоминают отношения между доверителем и поверенным в договоре поручения. Во внешних отношениях комиссионер действует от собственного имени, как если бы ему принадлежали осуществляемые права (например, право собственности на передаваемую по договору комиссии вещь, которую он передает покупателю по договору купли-продаж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комиссии оформляет одну из основных разновидностей обязательств по оказанию юридических услуг. Его предметом является совершение определенных юридических действий - сделок, стороной которых становится комиссионер, а не комитент, поскольку первый совершает эти действия от своего имени, приобретая права и обязанности в отношениях с третьими лицами. При этом комиссионер действует не за свой счет, а за счет комитента. В этом состоит основное отличие договора комиссии от договора поручения (см. ст. 971) и агентского договора (см. ст. 1005). Если договор поручения и в определенных случаях агентский договор представляют собой прямое представительство, то комиссия осуществляется на основе так называемого косвенного представительства. При этом следует иметь в виду, что комиссионер вправе совершать далеко не любые юридические действия в интересах комитента. Так, например, комиссионеру не может поручаться исполнение юридических действий, вытекающих из правоотношений комитента, регулируемых налоговым законодательством РФ и законодательством РФ о труд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ципами действующего договорного права (ст. 1 ГК) стороны равноправны и свободны в формировании условий договора и, следовательно, в определении объема и содержания своих прав и обязанностей. Так, комиссионное обязательство может устанавливаться на определенный срок и без указания срока его действия, с указанием или без указания территории его исполнения, с обязательством комитента не предоставить третьим лицам право совершать в его интересах и за его счет сделки, совершение которых поручено комиссионеру, или без такого обязательства, с условием или без условия относительно ассортимента товаров, являющихся предметом комиссии. Определяя содержание комиссионного обязательства, стороны, однако, не вправе нарушать закон или нормы иных правовых а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дельные виды договора комиссии могут быть предусмотрены законом или иными правовыми актами. Развитый торговый оборот невозможен без использования различных разновидностей договора комиссии. Во внешнеторговой практике широко используются, например, договоры комиссии, по которым комиссионер получает от комитента "эксклюзивное" право продажи его товаров на определенной территории. В соответствии с такой разновидностью договора комиссии, как договор консигнации, комитент-изготовитель передает товары на склад комиссионера-консигнатора, обязанного затем реализовать этот товар от своего имен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ссионная торговля на товарных биржах должна осуществляться с учетом правил, содержащихся в Законе о бирж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тельные условия договора комиссии по продаже заложенных в обеспечение кредита акций, принадлежащих Российской Федерации, были установлены, например, приложением N 3 к Указу Президента РФ от 31.08.95 N 889 "О порядке передачи в 1995 году в залог акций, находящихся в федеральной собственности" (в ред. от 21.10.2002) &lt;</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g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комиссии конструируется как консенсуальная сдел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ГК РСФСР здесь отсутствует правило, относящееся к форме договора. Это означает, что если иное не предусмотрено конкретными законами или иными правовыми актами, то на договор комиссии распространяются общие правила о форме сдело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Комиссионное вознаграждени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ще всего участниками гражданского оборота заключаются возмездные договоры (п. 1 ст. 423 ГК). К таким договорам относится и комиссия. Основная обязанность комитента - уплатить комиссионеру вознаграждение, составляющее цену договора, величина которой определяется его условиями. Помимо основной цены может быть предусмотрено дополнительное вознаграждение, которое выплачивается комиссионеру в случае принятия им на себя особого ручательства за третье лицо (делькредер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условиях делькредере обычно даются поручения по реализации товаров на внешних рынках в целях уменьшения предпринимательского риска. При этом комиссионер несет ответственность за любое нарушение со стороны третьего лица, за исключением случаев, когда такое нарушение обусловлено поведением комитента. Делькредере является разновидностью поручительства (см. ст. 361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ы и способы комиссионного вознаграждения, как правило, обусловливаются в самом договоре комиссии. Обычным является установление вознаграждения в форме определенного процента цены сделки, заключенной с третьими лицами. Размер вознаграждения может быть установлен также в твердой (фиксированной) сумме, не зависящей от цены совершенной комиссионером сделки, каким-либо способом, согласованным сторонами. Договор комиссии является, безусловно, возмездным. Исключение из этого правила может вытекать из условий самого договора, если в нем предусмотрено, что комиссионер оказывает услуги безвозмездно. Тогда безвозмездность договора комиссии квалифицируется как признак договора дарения, поскольку обещание освободить кого-либо от имущественной обязанности признается договором дарения (п. 2 ст. 572 ГК). В этом случае заключенный договор комиссии следует рассматривать как смешанный, содержащий элементы договора дарения. Очевидно, что договор комиссии с таким условием не может быть заключен между юридическими лиц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ссионер не отвечает перед комитентом за неисполнение сделки, а также сохраняет право на комиссионное вознаграждение и на возмещение понесенных расходов, если договор комиссии не был исполнен не по вине комиссионера, а по причинам, зависящим от комитента. Здесь полностью воспроизводится предписание, содержавшееся в абз. 2 п. 1 ст. 119 Основ гражданского законодательства. В данном случае можно говорить о прекращении обязательства невозможностью исполнения, вызванной виновными действиями кредитора. Согласно п. 2 ст. 416 ГК в данном случае кредитор не вправе требовать возвращения исполненного им по обязательству. Кроме того, должник на общих основаниях вправе требовать от кредитора возмещения понесенных им убытков (см. ст. 15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Исполнение комиссионного поручен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ссионер выполняет договор в соответствии с указаниями комитента, но когда таких указаний нет - в соответствии с обычаями делового оборота или иными, обычно предъявляемыми требованиями. Появление этой нормы продиктовано необходимостью наиболее адекватной регламентации правоотношений сторон по договору в условиях перехода к рыночным отношениям. Теперь отсутствие указаний комитента в договоре не в состоянии парализовать выполнение комиссионером своего обязательства. Подобное отсутствие восполняется обычаями делового оборота, под которыми в соответствии со ст. 5 ГК понимаются "сложившиеся и широко применяемые в какой-либо области предпринимательской деятельности правила поведения, не предусмотренные законодатель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К выделил "обычаи делового оборота", рассчитанные исключительно на предпринимательские отношения. При этом следует иметь в виду, что обычаи делового оборота не могут быть применены в том случае, если они противоречат обязательным для участников отношения положениям законодательства или до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К по-иному регламентируется порядок распределения выгоды, полученной комиссионером при совершении сделки на условиях более выгодных, чем те, которые указаны комитентом. Если ранее выгода полностью поступала комитету, то согласно комментируемой статье дополнительная выгода, полученная комиссионером по сравнению с ожидавшейся и указанной комитентом, при отсутствии специальной договоренности на этот счет в договоре делится между комиссионером и комитентом поровн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явление этого новшества объясняется тем, что в условиях рыночных отношений комиссионные поручения выполняют, как правило, предприниматели. Предпринимательская же деятельность, по определению, является "самостоятельной, осуществляемой на свой риск деятельностью, направленной на систематическое получение прибыли от пользования имуществом, продажи товаров, выполнения работ или оказания услуг" (п. 1 ст. 2 ГК). Таким образом, переход к комитенту всей прибыли, полученной комиссионером в результате добросовестного выполнения поручения, т.е. на условиях более выгодных, чем те, которые были указаны в договоре с комитентом, не соответствовал бы современным условиям коммерческого оборота и нарушал интересы предпринимателя. Кроме того, появление указанной выгоды обычно связано не только с действиями комиссионера, но и со сложившейся конъюнктурой спроса и предложения, в частности относительно товаров, отчуждаемых или приобретаемых комитен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Прекращение договора комисси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комиссии прекращается вследств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а комитента от исполнения до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а комиссионера от исполнения договора в случаях, предусмотренных законом или договор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мерти комиссионера, признания его недееспособным, ограниченно дееспособным или безвестно отсутствующ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ния индивидуального предпринимателя, являющегося комиссионером, несостоятельным (банкро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 (см.ст.1002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Субкомисс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правило, поручение, данное комитентом, комиссионер выполняет самостоятельно. Однако в некоторых случаях торговые предприятия - посредники, реализующие или приобретающие товары для клиентов, прибегают к услугам вторых посредников - субкомиссионеров. предоставляет право в целях исполнения комиссионного обязательства заключать договор субкомиссии с другим лицом, если иное не предусмотрено договором комиссии. По существу, речь идет о возможности возложения исполнения данного договора на третье лицо (п. 1 ст. 313 ГК). Фактически договор субкомиссии становится новым договором комиссии, сторонами по которому являются комиссионер, приобретающий в отношении субкомиссионера права и обязанности комитета, и субкомиссионер, приобретающий права и обязанности комиссионера. Вместе с тем следует иметь в виду, что некоторые положения о договоре комиссии не применимы к договору субкомиссии. Так, согласно ст. 996 ГК вещи, поступившие комиссионеру от комитента или приобретенные для него, являются собственностью комитента. И хотя отношения между комиссионером и субкомиссионером строятся по тем же принципам, что и отношения комитента и комиссионера, это не означает, что право собственности на товары переходит от комитента к комиссионеру. Поэтому в случае заключения договора субкомиссии товар по-прежнему остается собственностью комитен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исполнения поручения возникает дополнительная выгода (см. ст. 992), то она должна быть разделена между комитентом и комиссионером поровну. Эти правила применимы и к договору субкомиссии. При этом дополнительная выгода делится на три равные части: между комитентом, комиссионером и субкомиссионером. Полученная выгода может делиться и другим способом. При этом иные правила ее распределения как между комитентом и комиссионером, так и между комиссионером и субкомиссионером должны быть установлены соответственно договорами комиссии и субкомисс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 нового договора - договора субкомиссии - возможно только в том случае, если иное не предусмотрено самим договором комиссии. При этом комиссионер остается ответственным перед комитентом за исполнение договора субкомиссионер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тенту запрещается без согласия комиссионера вступать в непосредственные отношения с субкомиссионером до прекращения договора комиссии. Этот запрет - следствие того, что во внешних правоотношениях комиссионер действует от своего имени, как если бы осуществляемые права принадлежали ему самому (см. коммент. к п. 1 ст. 990), однако соглашением сторон, зафиксированным в договоре комиссии, может быть установлен иной порядок отношений между комитентом, комиссионером и субкомиссионером. Ведь возможна ситуация, когда таких взаимоотношений не избежать, например приобретенный субкомиссионером товар отгружается продавцом непосредственно в адрес комитента. Если такие условия могут возникнуть, они должны быть предусмотрены договором субкомиссии или дополнительным соглашением к нему. Последовательность действий сторон в этом случае тако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тент предоставляет комиссионеру письмо с указанием адреса, по которому должен быть отгружен това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ссионер предоставляет аналогичное письмо субкомиссионер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комиссионер дает соответствующее распоряжение поставщику това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прекращения договора субкомиссии те же, что и для договора комиссии, они перечислены в ст. 1002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говор простого товарищества</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бразования простого товарищества необходимо соблюсти следующее условие - заключить договор, который устанавливает обязанности сторон друг перед другом в отношении того, чтобы: а) соединить свои вклады; б) совместно действовать для извлечения прибыли или достижения иной, не противоречащей закону це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лементы, которые законом положены в основу понятия простого товарищества, отличают его от других видов объединения лиц. Договор простого товарищества, договор о совместной деятельности, названный подобным образом законом, не признается таковым, если в нем отсутствует хотя бы один из вышеперечисленных элем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как закон квалифицирует простое товарищество в качестве соглашения, следует признать, что только договор может быть его единственным основанием. Как и всякий договор, простое товарищество возникает в силу общего согласия всех его участников. Это общее согласие необходимо не только для образования товарищества, но и для всякого последующего изменения в содержании уже возникшего договора (для принятия новых членов, для изменения цели товарищества, для увеличения или уменьшения общего имущества и т.д.), за исключением тех случаев, когда в договор об образовании простого товарищества не включена специальная оговорка о разрешении этих вопросов иным способ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от договор является консенсуальным, так как признается заключенным лишь в момент достижения соглашения, в соответствии с которым каждый участник вносит определенные имущественные взносы и совершает необходимые совместные действия. Поскольку все участники данного договора имеют права и обязанности, можно было бы признать данный договор взаимным. Однако он не является таковым в обычном смысле этого слова: права и обязанности участников не противостоят друг другу, а направлены на достижение единой цели. Не является данный договор и возмездным, так как участники не представляют друг другу встречное удовлетворение, а действуют сообща для достижения единой определенной договором це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видов товарищеских объединений, признаваемых ГК, простое товарищество не образует юридического лица. Вместе с тем его нельзя рассматривать в качестве механического соединения лиц. Участники, входящие в его состав, связаны между собой как общей целью, так и общностью имущества, образующего капитал товарищества. Такая связь придает простому товариществу значение единого цело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товариществу как к договору применимы соответственно все общие положения ГК как о сделках, так и относящиеся к обязательствам вообще и, прежде всего, к обязательствам, вытекающим из догов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признавая простое товарищество юридическим лицом, закон не предоставил ему и права действовать от общего имени (право на фирменное наименование). Поэтому в отношениях с третьими лицами оно рассматривается как группа отдельных лиц, действующих под своими именами или через уполномоченных, представляющих их как индивидуально-определенных лиц. С этой точки зрения присвоение себе простым товариществом символического наименования не имеет юридического знач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астниками договора простого товарищества могут быть как физические, так и юридические лица. Законом не установлена ни их специальная дееспособность, ни специальная правоспособность. Следовательно, участником данного договора может быть дееспособный гражданин или любая организация. В качестве участников простого товарищества не могут выступать лица недееспособные или ограниченные в своей дееспособности не только непосредственно, но и через своих законных представителей. Объясняется это тем, что простое товарищество основано на личных отношениях, а исполнение подобного договора через представителя недопустим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астниками договора простого товарищества, заключаемого для осуществления предпринимательской деятельности, могут быть только физические лица - индивидуальные предприниматели и (или) коммерческие организации. К числу его участников не относятся лица, состоящие на государственной служб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ие закона на то, что по договору простого товарищества обязываются "двое или несколько лиц (товарищей)", означает, что количество участников этого договора является неограничен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К не предписывает особой формы для заключения данного договора. Это означает, что договор подчиняется действию общего правила ст. 158 ГК, если его участниками являются физические лица. Если же участниками простого товарищества являются юридические лица или юридические лица и граждане, равно как если общее имущество простого товарищества превышает не менее чем в 10 раз установленный законом МРОТ, то, согласно подп. 1, 2 п. 1 ст. 161 ГК, такие договоры должны заключаться в простой письменной форме. Участники могут самостоятельно определить форму договора простого товарищества, предусмотрев не только письменную форму, но и нотариальное удостоверение. В любом случае письменная форма договора необходима, если ведение дел товарищества возлагается на уполномоченны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Вклады товарищей</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общего правила вкладом признается все, что вносится каждым товарищем в общее дело. Однако сам факт внесения средств в общее дело еще не означает, что данные средства признаются вкладом. Необходимо, чтобы внесение средств являлось исполнением участником данного им другим участникам товарищества обязательства соединить свои вклады (п. 1 ст. 1041 ГК), т.е. чтобы вносимые средства отвечали по своему существу средствам, обусловленным в договоре в качестве вклада. Вкладом могут бы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личные деньг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любое иное имущество, имеющее ценность в гражданском обороте, т.е. прежде всего вещи, из него не изъят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офессиональные и иные знания, навыки и умения, а также деловая репутация и деловые связи; это - вклад особого рода. Простое участие в ведении дел товарищества наравне с прочими участниками не может считаться вкладом, поскольку подобное участие предусмотрено законом в качестве обязанности каждого участника товарищества (п. 1 ст. 1041, ст. 1044 ГК), если иное не установлено особым соглашением участников. Под вкладом подобного рода следует понимать такую деятельность, которая выходит за пределы понятия "совместное ведение дел", например деятельность генерального директора, бухгалтера и т.д. Таким образом, речь идет о предоставлении лицом своих специальных познаний в той или иной области, соответствующей целям товари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усмотрение сторон отдана возможность определить размеры и стоимость подлежащего внесению каждым из участников вклада. Если договором товарищества размеры имущественных вкладов не определены, предполагается, что каждый из участников внес вклад, равный по экономической ценности вкладу других участников. Законом не предусмотрена обязательная денежная оценка вкладов, однако именно с ней закон связывает в некоторых случаях определенные юридические последствия, а именно пропорциональное распределение прибылей и убытков.</w:t>
      </w:r>
    </w:p>
    <w:p>
      <w:pPr>
        <w:pStyle w:val="ConsNormal"/>
        <w:widowControl/>
        <w:spacing w:lineRule="auto" w:line="360"/>
        <w:ind w:right="0" w:firstLine="709"/>
        <w:jc w:val="both"/>
        <w:rPr/>
      </w:pPr>
      <w:r>
        <w:rPr>
          <w:rFonts w:cs="Times New Roman" w:ascii="Times New Roman" w:hAnsi="Times New Roman"/>
          <w:sz w:val="28"/>
          <w:szCs w:val="28"/>
        </w:rPr>
        <w:t>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не перечисляет конкретные виды вкладов, которые поступают в общую долевую собственность или переходят в пользование товарищества. Однако можно предположить, что если стороны договором не установили иного, то потребляемые и определенные родовыми признаками вещи, вносимые в товарищество в качестве вклада, становятся общей собственностью товарищества. И, соответственно, индивидуально-определенные вещи могут быть внесены в товарищество на условиях пользования, если стороны предусмотрели это договором. С практической точки зрения подобное определение статуса общего имущества товарищества необходимо в тех случаях, когда возникает вопрос о риске случайной гибели объекта имущества, о праве участника на обратное получение вклада при ликвидации товарищества, об отчуждении объекта вклада товариществом (вклад, поступивший в пользование товарищества, отчужден быть не может), об обращении непосредственно на объект вклада взыскания со стороны кредитора участника, внесшего этот вкла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несенное в товарищество в качестве вклада имущество, признанное законом или договором общей собственностью, становится общей собственностью всех товарищей, в том числе и внесших неимущественные вклады. Эта собственность, если законом или сторонами не установлено иное или же не вытекает из существа обязательства, признается долев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ждый участник обязан по договору внести в товарищество свой вклад, т.е. совершить определенные действия, в результате которых у товарищества возникает право на него. Внесение вклада в общую долевую собственность равносильно его отчуждению (за исключением причитающейся участнику доли) со стороны вкладчика-собственника. Соответственно, владение, пользование и распоряжение имуществом товарищества осуществляются по правилам, предусмотренным законом для распоряжения общей долевой собственностью (ст. 246, 247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называет имущество товарищества общим. От общей собственности в смысле ст. 244 ГК это имущество отличается по своему составу, поскольку, согласно п. 1 ст. 1042 ГК, оно может включать в себя не только право на вещи (чем характеризуется право собственности), но и право на действия, т.е. обязательные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каждый из участников общей долевой собственности обычно может продать свою долю в ней, то товарищ лишен права распоряжаться своей долей в общем имуществе в течение всего времени существования товарищества. Он не может выйти из товарищества или передать свою долю третьему лицу (ст. 1050 ГК). Это обусловлено личным характером участия в простом товариществе и прекращением его существования при отказе одного из товарищей от дальнейшего участия в нем, если договором или впоследствии заключенным соглашением сторон не предусмотрено ино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складочное имущество товарищества не принадлежит участникам как отдельным лицам, поскольку простое товарищество образует некое единство. Поэтому оно принадлежит всем участникам сообща и образует имущество, обособленное от прочего имущества участников товари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росы пользования общим имуществом решаются по соглашению участников. Предполагается, что стороны самостоятельно устанавливают режим пользования вкладами. Если же согласие не достигнуто, порядок пользования общим имуществом определяется судом. Это правило сообразуется с установленным п. 1 ст. 247 ГК правилом о владении и пользовании имуществом, находящимся в долевой соб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оцессе деятельности простого товарищества может возникнуть необходимость выполнения определенных обязанностей в отношении общего имущества. Порядок распределения этих обязанностей (содержание общего имущества, возмещение расходов на поддержание его в требуемом состоянии) определяется договором простого товарищества. Если договором этот порядок не установлен, применяется правило, установленное ст. 249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простого товарищества или доверенность, выданная уполномоченному и определяющая круг его полномочий, является основным документом для третьих лиц. Закон устанавливает, что участники простого товарищества не могут ссылаться на ограничение прав товарища, который совершил сделку по ведению общих дел, если третье лицо не было осведомлено о наличии подобных ограничений, т.е. не было ознакомлено с договором или доверенностью.</w:t>
      </w:r>
    </w:p>
    <w:p>
      <w:pPr>
        <w:pStyle w:val="ConsNormal"/>
        <w:widowControl/>
        <w:spacing w:lineRule="auto" w:line="360"/>
        <w:ind w:right="0" w:firstLine="709"/>
        <w:jc w:val="both"/>
        <w:rPr/>
      </w:pPr>
      <w:r>
        <w:rPr>
          <w:rFonts w:cs="Times New Roman" w:ascii="Times New Roman" w:hAnsi="Times New Roman"/>
          <w:sz w:val="28"/>
          <w:szCs w:val="28"/>
        </w:rPr>
        <w:t>Закон разрешает каждому товарищу, не имеющему полномочий, заключать в общих интересах за свой счет отдельные сделки, если у него есть основания считать, что эти сделки необходимы. Эта необходимость обусловлена тем, что товарищество может понести материальный ущерб либо нарушить закон. Обоснованность заключенных товарищем сделок с превышением предоставленных ему полномочий должна быть обусловлена убеждением товарища, что данная сделка является объективно необходимой в сложившихся обстоятельствах. Эта сделка должна иметь своей целью интересы товарищества как единства, а не отдельных его член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обные действия схожи с действиями, предпринимаемыми лицом, действующим в чужом интересе без поручения (гл. 50 ГК). Поэтому лицо, превысившее свои полномочия, но действовавшее в интересах товарищества, имеет право потребовать от товарищества возмещения всех понесенных им расходов. Сделка, совершенная в интересах товарищества товарищем, превысившим свои полномочия, если она не отклонена остальными товарищами, по общим правилам о ведении дел без поручения, обязывает непосредственно само товарищество. Товарищество вправе не одобрить действия товарища, превысившего свои полномочия. Так, если сделка не может быть объективно отнесена к числу необходимых, или же действия товарища оцениваются как недобросовестные, или же сделка совершена не в интересах товарищества в целом, а в интересах отдельных его членов, товарищ не может претендовать на возмещение расходов и, более того, товарищи, понесшие вследствие таких сделок убытки, имеют право потребовать их возмещения у лица, действия которого повлекли за собой эти убыт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говоре может быть предусмотрен иной порядок принятия решений, в частности ведение дел товарищества по большинству голос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договором установлено, что решения по делам товарищества принимаются таким образом, но не указан принцип определения этого большинства, то оно определяется по числу товарищ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ожно разрешение вопросов, касающихся ведения дел товарищества по большинству голосов, определяемых по размерам вкладов, т.е. по имущественному принципу. Однако участники товарищества должны предусмотреть подобное ведение дел в договор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пуская разрешение вопросов, касающихся ведения дел товарищества по большинству голосов, закон не запрещает комбинирование этого принципа с разрешением дел совместно или же соединения личного начала с имущественным. Стороны могут устанавливать смешанную систему ведения дел в зависимости от их характера и значимости. Решение, принятое большинством, подлежит исполнению. Оно может быть оспорено меньшинством только в том случае, если противоречит закону или договор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авливаемое правило касается порядка распределения прибыли, полученной участниками простого товарищества. Товарищам разрешается самостоятельно определять принцип распределения прибыли. Они могут брать за основу как имущественное, так и личное начало или же их соединение. Только в том случае, когда товарищи не определили порядок распределения прибыли договором, вступает в силу сформулированный в комментируемой статье принцип - распределение прибыли пропорционально стоимости вкладов. Для его осуществления необходима денежная оценка вкла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аспределении прибыли простого товарищества могут возникнуть следующие вопросы: какая прибыль подлежит распределению и когда она должна распределять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прибылью подразумевается сумма, на которую увеличилось общее имущество товарищества за отчетный период, т.е. речь может идти о чистой прибыли, полученной в результате осуществления соответствующе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ремени осуществления расчетов следует исходить из срока существования товарищества. Если товарищество создано на срок менее года или фактически просуществовало менее года, то расчеты производятся по прекращении товарищества. Если же товарищество учреждено на срок более года или же оно предполагается бессрочным, расчеты производятся в конце каждого операционного г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Расторжение договора простого товарищества по требованию стороны</w:t>
      </w:r>
    </w:p>
    <w:p>
      <w:pPr>
        <w:pStyle w:val="ConsNonformat"/>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яду с основаниями, указанными в пункте 2 статьи 450 настоящего ГК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текста закона, заявление о досрочном отказе от участия в товариществе, заключенном на определенный срок или с указанием цели в качестве отменительного условия, допускается только по уважительной причин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закон не определяет, какие обстоятельства следует считать уважительной причиной. Оценка этих обстоятельств ставится в зависимость от условий конкретного случая и, вероятно, будет предоставлена на рассмотрение суда. Можно предположить, что уважительной причиной для досрочного отказа от участия в товариществе должны признаваться обстоятельства, при наличии которых дальнейшее участие в товариществе для одного или всех участников представляется рискованным. В качестве примера можно назвать существенное нарушение одним из участников его обязательств, недобросовестность одного или нескольких участников, неспособность в ведении дел товарищества. Если участником является физическое лицо, уважительной причиной для отказа от участия в товариществе может быть признана его болезн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 от участия в товариществе, созданном на определенный срок, может быть заявлен в любое время. Однако удовлетворение отказа возможно только при условии ненарушения прав остальных участников. Если досрочный выход из договора одного из участников влечет за собой причинение реального ущерба другим участникам, то заявление о выходе может быть удовлетворено только после возмещения реального ущерба всем остальным участник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 вводит данное правило для установления определенных границ одностороннего отказа товарища от участия в товариществе, обеспечивая тем самым защиту интересов остальных участ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ношениях между товарищами обязательства, возникшие в процессе их совместной деятельности, считаются общи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яду современных иностранных законодательств известен особый тип так называемого негласного товарищества. В российском законодательстве подобная форма товарищества появляется впервые. Отличительной особенностью этой формы товарищества является его негласность: во внешних сношениях участвует только один гласный товарищ, действуя от своего собственного имени, но за общий счет - собственный и стоящего за ним негласного товарища. Последний остается скрытым для оборота, но он связан обязательственными отношениями с гласным товарищ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се действия, совершаемые гласным товарищем, обязывают его одного, т.е. должником третьего лица признается только гласный товарищ. Негласный товарищ личной ответственности перед третьим лицом не несет. В качестве гласного товарища может выступать как каждый член негласного товарищества, так и только один из них. Но каждый из участников негласного товарищества, вступающий в отношения с третьими лицами и заключающий сделки от своего имени в общих интересах товарищей, несет так называемую неограниченную ответственность по данным сделкам, т.е. отвечает всем своим имуществом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астники негласного товарищества не могут сформировать общего имущества, поскольку это противоречит самой его сути. Однако в случае несостоятельности гласного товарища, несмотря на то что в хозяйственном обороте он выступал от своего имени, негласный участник товарищества не может быть освобожден от участия в покрытии общих расходов или убытков, поскольку подобное соглашение сторон, согласно ст. 1046 ГК, должно признаваться ничтож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тельства, возникшие в результате деятельности негласного товарищества, признаются общими в отношениях между товарищами. Это означает, что ответственность товарищей по этим обязательствам определяется в соответствии с установленным ст. 1047 ГК правилом, т.е. гласный участник имеет право регрессного требования к негласным участникам в случае единоличного покрытия всех расходов и убытков товарищества.</w:t>
      </w:r>
      <w:r>
        <w:br w:type="page"/>
      </w:r>
    </w:p>
    <w:p>
      <w:pPr>
        <w:pStyle w:val="ConsNonformat"/>
        <w:widowControl/>
        <w:spacing w:lineRule="auto" w:line="360"/>
        <w:ind w:right="0"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ConsNonformat"/>
        <w:widowControl/>
        <w:spacing w:lineRule="auto" w:line="360"/>
        <w:ind w:right="0"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ногие из данных договоров являются новыми для нашего законодательства и поэтому представляют наибольший интерес для изучения, другие известны давно. Каждый из рассмотренных договоров является договором возмездного оказания услуг, либо фактических либо юридических. Договор хранения по общему правилу является реальным, односторонним, безвозмездным (если в договоре две стороны, то договор является возмездным). Форма договора – письменная. </w:t>
      </w:r>
    </w:p>
    <w:p>
      <w:pPr>
        <w:pStyle w:val="Normal"/>
        <w:spacing w:lineRule="auto" w:line="360" w:before="0" w:after="0"/>
        <w:ind w:firstLine="709"/>
        <w:jc w:val="both"/>
        <w:rPr/>
      </w:pPr>
      <w:r>
        <w:rPr>
          <w:rFonts w:cs="Times New Roman" w:ascii="Times New Roman" w:hAnsi="Times New Roman"/>
          <w:sz w:val="28"/>
          <w:szCs w:val="28"/>
        </w:rPr>
        <w:t>Договор же страхования – публичный. Это связано с тем, что для оказания данной услуги необходимо специальное разрешение (лицензия), алеаторный (рисковый). Агентский договор является консенсуальным, двусторонним, возмездным. Заключается как в письменной так и в устной форме. Договор доверительного управления заключается в письменной форме, является возмездным, реальным. Особенностью данного договора является управление чужой собственностью в интересах третьих лиц. Договор коммерческой комиссии оформляет одну из основных разновидностей обязательств по оказанию юридических услуг. Является возмездным и консенсуальным.  Договор простого товарищества является консенсуальным, многосторонним. Заключается в письменной форме.</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C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 стр.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1 Договор хранения........................................................................... стр.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2 Договор страхования.......................................................................стр.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3.Агентский договор...........................................................................стр.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4Договор доверительного управления имуществом.....................стр.1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5 Договор комиссии......................................................................... стр.2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6 Договор простого товарищества...................................................стр.3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 стр.40</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sNonformat"/>
        <w:widowControl/>
        <w:numPr>
          <w:ilvl w:val="0"/>
          <w:numId w:val="2"/>
        </w:numPr>
        <w:spacing w:lineRule="auto" w:line="360"/>
        <w:ind w:left="0" w:right="0" w:firstLine="709"/>
        <w:jc w:val="both"/>
        <w:rPr>
          <w:rFonts w:ascii="Times New Roman" w:hAnsi="Times New Roman" w:cs="Times New Roman"/>
          <w:sz w:val="28"/>
          <w:szCs w:val="32"/>
        </w:rPr>
      </w:pPr>
      <w:r>
        <w:rPr>
          <w:rFonts w:cs="Times New Roman" w:ascii="Times New Roman" w:hAnsi="Times New Roman"/>
          <w:sz w:val="28"/>
          <w:szCs w:val="28"/>
        </w:rPr>
        <w:t>Е.А. Суханов. Учебник « Гражданское право» 2006 г.</w:t>
      </w:r>
    </w:p>
    <w:p>
      <w:pPr>
        <w:pStyle w:val="ConsNonformat"/>
        <w:widowControl/>
        <w:numPr>
          <w:ilvl w:val="0"/>
          <w:numId w:val="2"/>
        </w:numPr>
        <w:spacing w:lineRule="auto" w:line="360"/>
        <w:ind w:left="0" w:right="0" w:firstLine="709"/>
        <w:jc w:val="both"/>
        <w:rPr>
          <w:rFonts w:ascii="Times New Roman" w:hAnsi="Times New Roman" w:cs="Times New Roman"/>
          <w:sz w:val="28"/>
          <w:szCs w:val="32"/>
        </w:rPr>
      </w:pPr>
      <w:r>
        <w:rPr>
          <w:rFonts w:cs="Times New Roman" w:ascii="Times New Roman" w:hAnsi="Times New Roman"/>
          <w:sz w:val="28"/>
          <w:szCs w:val="28"/>
        </w:rPr>
        <w:t>Комментарии к ГК РФ (под ред. Т. Е. Абовой, А.Ю. Кабалкина) 2004г.</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center"/>
        <w:rPr>
          <w:rFonts w:ascii="Times New Roman" w:hAnsi="Times New Roman" w:cs="Times New Roman"/>
          <w:b/>
          <w:b/>
          <w:sz w:val="28"/>
          <w:szCs w:val="32"/>
        </w:rPr>
      </w:pPr>
      <w:r>
        <w:rPr>
          <w:rFonts w:cs="Times New Roman" w:ascii="Times New Roman" w:hAnsi="Times New Roman"/>
          <w:b/>
          <w:sz w:val="28"/>
          <w:szCs w:val="32"/>
        </w:rPr>
        <w:t>ИСТОЧНИКИ</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3"/>
        </w:numPr>
        <w:spacing w:lineRule="auto" w:line="360"/>
        <w:ind w:left="0" w:right="0" w:firstLine="709"/>
        <w:jc w:val="both"/>
        <w:rPr>
          <w:rFonts w:ascii="Times New Roman" w:hAnsi="Times New Roman" w:cs="Times New Roman"/>
          <w:sz w:val="28"/>
          <w:szCs w:val="32"/>
        </w:rPr>
      </w:pPr>
      <w:r>
        <w:rPr>
          <w:rFonts w:cs="Times New Roman" w:ascii="Times New Roman" w:hAnsi="Times New Roman"/>
          <w:sz w:val="28"/>
          <w:szCs w:val="32"/>
        </w:rPr>
        <w:t>БНА. 2001. N 39; 2002. N 7; N 32.</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З РФ. 2001. N 51. Ст. 4832; 2002. N 22. Ст. 2026; 2003. N 1. Ст. 2; Ст. 13.</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естник Банка России. 1997. N 43; 1998. N 36 - 37; 1999. N 31; 2001. N 20 - 21.</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З РФ. 2001. N 49. Ст. 4562.</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З РФ. 2002. N 30. Ст. 3028; 2003. N 1. Ст. 13; N 46 (ч. 1). Ст. 4431.</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З РФ. 2001. N 49. Ст. 4562.</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З РФ. 2002. N 30. Ст. 3028; 2003. N 1. Ст. 13; N 46 (ч. 1). Ст. 4431.</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З РФ. 1995. N 36. Ст. 3527; N 45. Ст. 4300; 2002. N 43. Ст. 4228.</w:t>
      </w:r>
    </w:p>
    <w:sectPr>
      <w:headerReference w:type="default" r:id="rId2"/>
      <w:footerReference w:type="default" r:id="rId3"/>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rFonts w:ascii="Times New Roman" w:hAnsi="Times New Roman" w:cs="Times New Roman"/>
          <w:sz w:val="28"/>
          <w:szCs w:val="28"/>
        </w:rPr>
      </w:pPr>
      <w:r>
        <w:rPr>
          <w:rStyle w:val="FootnoteCharacters"/>
        </w:rPr>
        <w:footnoteRef/>
      </w:r>
      <w:r>
        <w:rPr>
          <w:lang w:val="en-US"/>
        </w:rPr>
        <w:t>&lt;</w:t>
      </w:r>
      <w:r>
        <w:rPr>
          <w:rStyle w:val="FootnoteCharacters"/>
          <w:rFonts w:cs="Arial"/>
        </w:rPr>
        <w:t>?</w:t>
      </w:r>
      <w:r>
        <w:rPr>
          <w:lang w:val="en-US"/>
        </w:rPr>
        <w:t xml:space="preserve">&gt; </w:t>
      </w:r>
      <w:r>
        <w:rPr/>
        <w:t xml:space="preserve"> </w:t>
      </w:r>
      <w:r>
        <w:rPr>
          <w:rFonts w:cs="Times New Roman" w:ascii="Times New Roman" w:hAnsi="Times New Roman"/>
        </w:rPr>
        <w:t>БНА. 2001. N 39; 2002. N 7; N 32.</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footnote>
  <w:footnote w:id="3">
    <w:p>
      <w:pPr>
        <w:pStyle w:val="ConsNormal"/>
        <w:widowControl/>
        <w:ind w:right="0" w:hanging="0"/>
        <w:jc w:val="both"/>
        <w:rPr/>
      </w:pPr>
      <w:r>
        <w:rPr>
          <w:rStyle w:val="FootnoteCharacters"/>
        </w:rPr>
        <w:footnoteRef/>
      </w:r>
      <w:r>
        <w:rPr>
          <w:lang w:val="en-US"/>
        </w:rPr>
        <w:t>&lt;</w:t>
      </w:r>
      <w:r>
        <w:rPr>
          <w:rStyle w:val="FootnoteCharacters"/>
          <w:rFonts w:cs="Arial"/>
        </w:rPr>
        <w:t>?</w:t>
      </w:r>
      <w:r>
        <w:rPr>
          <w:lang w:val="en-US"/>
        </w:rPr>
        <w:t xml:space="preserve">&gt;  </w:t>
      </w:r>
      <w:r>
        <w:rPr>
          <w:rFonts w:cs="Times New Roman" w:ascii="Times New Roman" w:hAnsi="Times New Roman"/>
        </w:rPr>
        <w:t>СЗ</w:t>
      </w:r>
      <w:r>
        <w:rPr>
          <w:rFonts w:cs="Times New Roman" w:ascii="Times New Roman" w:hAnsi="Times New Roman"/>
          <w:lang w:val="en-US"/>
        </w:rPr>
        <w:t xml:space="preserve"> </w:t>
      </w:r>
      <w:r>
        <w:rPr>
          <w:rFonts w:cs="Times New Roman" w:ascii="Times New Roman" w:hAnsi="Times New Roman"/>
        </w:rPr>
        <w:t>РФ</w:t>
      </w:r>
      <w:r>
        <w:rPr>
          <w:rFonts w:cs="Times New Roman" w:ascii="Times New Roman" w:hAnsi="Times New Roman"/>
          <w:lang w:val="en-US"/>
        </w:rPr>
        <w:t>. 2001. N</w:t>
      </w:r>
      <w:r>
        <w:rPr>
          <w:rFonts w:cs="Times New Roman" w:ascii="Times New Roman" w:hAnsi="Times New Roman"/>
        </w:rPr>
        <w:t xml:space="preserve"> 51. Ст. 4832; 2002. </w:t>
      </w:r>
      <w:r>
        <w:rPr>
          <w:rFonts w:cs="Times New Roman" w:ascii="Times New Roman" w:hAnsi="Times New Roman"/>
          <w:lang w:val="en-US"/>
        </w:rPr>
        <w:t>N</w:t>
      </w:r>
      <w:r>
        <w:rPr>
          <w:rFonts w:cs="Times New Roman" w:ascii="Times New Roman" w:hAnsi="Times New Roman"/>
        </w:rPr>
        <w:t xml:space="preserve"> 22. Ст. 2026; 2003. N 1. Ст. 2; Ст. 13.</w:t>
      </w:r>
    </w:p>
  </w:footnote>
  <w:footnote w:id="4">
    <w:p>
      <w:pPr>
        <w:pStyle w:val="ConsNormal"/>
        <w:widowControl/>
        <w:ind w:right="0" w:firstLine="540"/>
        <w:jc w:val="both"/>
        <w:rPr/>
      </w:pPr>
      <w:r>
        <w:rPr>
          <w:rStyle w:val="FootnoteCharacters"/>
        </w:rPr>
        <w:footnoteRef/>
      </w:r>
      <w:r>
        <w:rPr/>
        <w:t xml:space="preserve"> </w:t>
      </w:r>
      <w:r>
        <w:rPr>
          <w:rFonts w:cs="Times New Roman" w:ascii="Times New Roman" w:hAnsi="Times New Roman"/>
          <w:lang w:val="en-US"/>
        </w:rPr>
        <w:t>C</w:t>
      </w:r>
      <w:r>
        <w:rPr>
          <w:rFonts w:cs="Times New Roman" w:ascii="Times New Roman" w:hAnsi="Times New Roman"/>
        </w:rPr>
        <w:t xml:space="preserve">м. коммент. к ч 2 ГК РФ Т.Е. Абова, А.Ю. Кабалкин   </w:t>
      </w:r>
    </w:p>
  </w:footnote>
  <w:footnote w:id="5">
    <w:p>
      <w:pPr>
        <w:pStyle w:val="Footnote"/>
        <w:spacing w:before="0" w:after="200"/>
        <w:rPr/>
      </w:pPr>
      <w:r>
        <w:rPr>
          <w:rStyle w:val="FootnoteCharacters"/>
        </w:rPr>
        <w:footnoteRef/>
      </w:r>
      <w:r>
        <w:rPr/>
        <w:t>&lt;</w:t>
      </w:r>
      <w:r>
        <w:rPr>
          <w:rStyle w:val="FootnoteCharacters"/>
        </w:rPr>
        <w:t>?</w:t>
      </w:r>
      <w:r>
        <w:rPr/>
        <w:t xml:space="preserve">&gt; </w:t>
      </w:r>
      <w:r>
        <w:rPr>
          <w:rFonts w:cs="Times New Roman" w:ascii="Times New Roman" w:hAnsi="Times New Roman"/>
        </w:rPr>
        <w:t>Вестник Банка России. 1997. N 43; 1998. N 36 - 37; 1999. N 31; 2001. N 20 - 21</w:t>
      </w:r>
    </w:p>
  </w:footnote>
  <w:footnote w:id="6">
    <w:p>
      <w:pPr>
        <w:pStyle w:val="ConsNormal"/>
        <w:widowControl/>
        <w:ind w:right="0" w:hanging="0"/>
        <w:jc w:val="both"/>
        <w:rPr/>
      </w:pPr>
      <w:r>
        <w:rPr>
          <w:rStyle w:val="FootnoteCharacters"/>
        </w:rPr>
        <w:footnoteRef/>
      </w:r>
      <w:r>
        <w:rPr/>
        <w:t>&lt;</w:t>
      </w:r>
      <w:r>
        <w:rPr>
          <w:rStyle w:val="FootnoteCharacters"/>
          <w:rFonts w:cs="Arial"/>
        </w:rPr>
        <w:t>?</w:t>
      </w:r>
      <w:r>
        <w:rPr/>
        <w:t xml:space="preserve">&gt;  </w:t>
      </w:r>
      <w:r>
        <w:rPr>
          <w:rFonts w:cs="Times New Roman" w:ascii="Times New Roman" w:hAnsi="Times New Roman"/>
        </w:rPr>
        <w:t>СЗ РФ. 2001. N 49. Ст. 4562.</w:t>
      </w:r>
    </w:p>
  </w:footnote>
  <w:footnote w:id="7">
    <w:p>
      <w:pPr>
        <w:pStyle w:val="ConsNormal"/>
        <w:widowControl/>
        <w:ind w:right="0" w:hanging="0"/>
        <w:jc w:val="both"/>
        <w:rPr/>
      </w:pPr>
      <w:r>
        <w:rPr>
          <w:rStyle w:val="FootnoteCharacters"/>
        </w:rPr>
        <w:footnoteRef/>
      </w:r>
      <w:r>
        <w:rPr/>
        <w:t>&lt;</w:t>
      </w:r>
      <w:r>
        <w:rPr>
          <w:rStyle w:val="FootnoteCharacters"/>
          <w:rFonts w:cs="Arial"/>
        </w:rPr>
        <w:t>?</w:t>
      </w:r>
      <w:r>
        <w:rPr/>
        <w:t xml:space="preserve">&gt; </w:t>
      </w:r>
      <w:r>
        <w:rPr>
          <w:rFonts w:cs="Times New Roman" w:ascii="Times New Roman" w:hAnsi="Times New Roman"/>
        </w:rPr>
        <w:t xml:space="preserve">СЗ РФ. 2002. </w:t>
      </w:r>
      <w:r>
        <w:rPr>
          <w:rFonts w:cs="Times New Roman" w:ascii="Times New Roman" w:hAnsi="Times New Roman"/>
          <w:lang w:val="en-US"/>
        </w:rPr>
        <w:t>N</w:t>
      </w:r>
      <w:r>
        <w:rPr>
          <w:rFonts w:cs="Times New Roman" w:ascii="Times New Roman" w:hAnsi="Times New Roman"/>
        </w:rPr>
        <w:t xml:space="preserve"> 30. Ст. 3028; 2003. </w:t>
      </w:r>
      <w:r>
        <w:rPr>
          <w:rFonts w:cs="Times New Roman" w:ascii="Times New Roman" w:hAnsi="Times New Roman"/>
          <w:lang w:val="en-US"/>
        </w:rPr>
        <w:t>N</w:t>
      </w:r>
      <w:r>
        <w:rPr>
          <w:rFonts w:cs="Times New Roman" w:ascii="Times New Roman" w:hAnsi="Times New Roman"/>
        </w:rPr>
        <w:t xml:space="preserve"> 1. Ст. 13; </w:t>
      </w:r>
      <w:r>
        <w:rPr>
          <w:rFonts w:cs="Times New Roman" w:ascii="Times New Roman" w:hAnsi="Times New Roman"/>
          <w:lang w:val="en-US"/>
        </w:rPr>
        <w:t>N</w:t>
      </w:r>
      <w:r>
        <w:rPr>
          <w:rFonts w:cs="Times New Roman" w:ascii="Times New Roman" w:hAnsi="Times New Roman"/>
        </w:rPr>
        <w:t xml:space="preserve"> 46 (ч. 1). Ст. 4431.</w:t>
      </w:r>
    </w:p>
  </w:footnote>
  <w:footnote w:id="8">
    <w:p>
      <w:pPr>
        <w:pStyle w:val="ConsNormal"/>
        <w:widowControl/>
        <w:ind w:right="0" w:hanging="0"/>
        <w:jc w:val="both"/>
        <w:rPr/>
      </w:pPr>
      <w:r>
        <w:rPr>
          <w:rStyle w:val="FootnoteCharacters"/>
        </w:rPr>
        <w:footnoteRef/>
      </w:r>
      <w:r>
        <w:rPr/>
        <w:t>&lt;</w:t>
      </w:r>
      <w:r>
        <w:rPr>
          <w:rStyle w:val="FootnoteCharacters"/>
          <w:rFonts w:cs="Arial"/>
        </w:rPr>
        <w:t>?</w:t>
      </w:r>
      <w:r>
        <w:rPr/>
        <w:t xml:space="preserve">&gt;  </w:t>
      </w:r>
      <w:r>
        <w:rPr>
          <w:rFonts w:cs="Times New Roman" w:ascii="Times New Roman" w:hAnsi="Times New Roman"/>
        </w:rPr>
        <w:t xml:space="preserve">СЗ РФ. 1996. </w:t>
      </w:r>
      <w:r>
        <w:rPr>
          <w:rFonts w:cs="Times New Roman" w:ascii="Times New Roman" w:hAnsi="Times New Roman"/>
          <w:lang w:val="en-US"/>
        </w:rPr>
        <w:t>N</w:t>
      </w:r>
      <w:r>
        <w:rPr>
          <w:rFonts w:cs="Times New Roman" w:ascii="Times New Roman" w:hAnsi="Times New Roman"/>
        </w:rPr>
        <w:t xml:space="preserve"> 52. Ст. 5919; 1997. </w:t>
      </w:r>
      <w:r>
        <w:rPr>
          <w:rFonts w:cs="Times New Roman" w:ascii="Times New Roman" w:hAnsi="Times New Roman"/>
          <w:lang w:val="en-US"/>
        </w:rPr>
        <w:t>N</w:t>
      </w:r>
      <w:r>
        <w:rPr>
          <w:rFonts w:cs="Times New Roman" w:ascii="Times New Roman" w:hAnsi="Times New Roman"/>
        </w:rPr>
        <w:t xml:space="preserve"> 20. Ст. 2285.</w:t>
      </w:r>
    </w:p>
  </w:footnote>
  <w:footnote w:id="9">
    <w:p>
      <w:pPr>
        <w:pStyle w:val="Footnote"/>
        <w:spacing w:before="0" w:after="200"/>
        <w:rPr/>
      </w:pPr>
      <w:r>
        <w:rPr>
          <w:rStyle w:val="FootnoteCharacters"/>
        </w:rPr>
        <w:footnoteRef/>
      </w:r>
      <w:r>
        <w:rPr/>
        <w:t>&lt;</w:t>
      </w:r>
      <w:r>
        <w:rPr>
          <w:rStyle w:val="FootnoteCharacters"/>
        </w:rPr>
        <w:t>?</w:t>
      </w:r>
      <w:r>
        <w:rPr/>
        <w:t xml:space="preserve">&gt; </w:t>
      </w:r>
      <w:r>
        <w:rPr>
          <w:rFonts w:cs="Times New Roman" w:ascii="Times New Roman" w:hAnsi="Times New Roman"/>
        </w:rPr>
        <w:t xml:space="preserve">СЗ РФ. 1995. </w:t>
      </w:r>
      <w:r>
        <w:rPr>
          <w:rFonts w:cs="Times New Roman" w:ascii="Times New Roman" w:hAnsi="Times New Roman"/>
          <w:lang w:val="en-US"/>
        </w:rPr>
        <w:t>N</w:t>
      </w:r>
      <w:r>
        <w:rPr>
          <w:rFonts w:cs="Times New Roman" w:ascii="Times New Roman" w:hAnsi="Times New Roman"/>
        </w:rPr>
        <w:t xml:space="preserve"> 36. Ст. 3527; </w:t>
      </w:r>
      <w:r>
        <w:rPr>
          <w:rFonts w:cs="Times New Roman" w:ascii="Times New Roman" w:hAnsi="Times New Roman"/>
          <w:lang w:val="en-US"/>
        </w:rPr>
        <w:t>N</w:t>
      </w:r>
      <w:r>
        <w:rPr>
          <w:rFonts w:cs="Times New Roman" w:ascii="Times New Roman" w:hAnsi="Times New Roman"/>
        </w:rPr>
        <w:t xml:space="preserve"> 45. Ст. 4300; 2002. N 43. Ст. 4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3:00Z</dcterms:created>
  <dc:creator>ConsultantPlus</dc:creator>
  <dc:description/>
  <cp:keywords/>
  <dc:language>en-US</dc:language>
  <cp:lastModifiedBy>SYSTEM</cp:lastModifiedBy>
  <dcterms:modified xsi:type="dcterms:W3CDTF">2011-09-08T23:43:00Z</dcterms:modified>
  <cp:revision>2</cp:revision>
  <dc:subject/>
  <dc:title/>
</cp:coreProperties>
</file>