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чебным планом я, Семченко Вера Анатольевна, в период с 26 мая по 4 июля 2008 года, проходила производственную практику в управлении культуры администрации Балаковского муниципального образования Саратовской обла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прохождения практики являлось углубление полученных теоретических и практических зна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местом прохождения практики избрано управление культуры админист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прохождения практики я выполняла следующие обязаннос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лала записи в личные карточки сотрудник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ла протокол совеща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авливала требуемую информацию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инимала телефонограмм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ла регистрацию входящей и исходящей документации, отправку исходящей корреспонден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ла контроль за своевременным исполнением поступающих документ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прохождения практики мною были рассмотрены и изучены следующие вопрос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, регулирующие деятельность управления культур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инструкции сотрудников управл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ую целевую программу «Развитие культуры на 2006-2008гг.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униципальную целевую программу «Развитие кадрового потенциала Балаковского муниципального района на 2008-2010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ующих разделах настоящего отчёта представлены результаты рассмотрения указанных выше вопро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вление культуры администрации Балаковского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авление культуры администрации Балаковского муниципального района является отраслевым органом администрации Балаковского муниципального района, осуществляющим управление в области культуры, искусства, охраны историко-культурного наслед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0" w:name="sub_13102"/>
      <w:r>
        <w:rPr>
          <w:color w:val="000000"/>
          <w:sz w:val="28"/>
          <w:szCs w:val="28"/>
        </w:rPr>
        <w:t>Управление культуры является юридическим лицом и подлежит государственной регистрации в качестве муниципального учреждения</w:t>
      </w:r>
      <w:bookmarkStart w:id="1" w:name="sub_13103"/>
      <w:bookmarkEnd w:id="0"/>
      <w:r>
        <w:rPr>
          <w:color w:val="000000"/>
          <w:sz w:val="28"/>
          <w:szCs w:val="28"/>
        </w:rPr>
        <w:t>, имеет лицевой счет в финансовом органе администрации Балаковского муниципального района, имеет право открывать банковский счет по поручениям, круглую печать со своим полным наименованием, а также необходимые для осуществления своей деятельности другие штампы и бланки с собственным наименованием.</w:t>
      </w:r>
      <w:bookmarkStart w:id="2" w:name="sub_13104"/>
      <w:bookmarkEnd w:id="1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ультуры в своей деятельности подчиняется администрации Балаковского муниципального района (далее – администрация) и несет ответственность перед администрацией за выполнение возложенных на него задач.</w:t>
      </w:r>
      <w:bookmarkStart w:id="3" w:name="sub_13105"/>
      <w:bookmarkEnd w:id="2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ультуры в своей деятельности руководствуется Конституцией Российской Федерации, Федеральными законами, Указами Президента Российской Федерации, законом РФ от 9 октября 1992 г. № 3612-1 «Основы законодательства Российской Федерации о культуре», законами Саратовской области, Уставом Балаковского муниципального района Саратовской области, решениями Собрания Балаковского муниципального района, Положением об администрации Балаковского муниципального района Саратовской области, постановлениями и распоряжениями Главы администрации Балаковского муниципального района Саратовской области, Положением об управлении культуры.</w:t>
      </w:r>
      <w:bookmarkStart w:id="4" w:name="sub_13107"/>
      <w:bookmarkEnd w:id="3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у Управления культуры входят относящиеся к муниципальной собственности Балаковского муниципального района учреждения культуры и искусства.</w:t>
      </w:r>
      <w:bookmarkStart w:id="5" w:name="sub_13108"/>
      <w:bookmarkEnd w:id="4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ультуры является бюджетной организацией и финансируется из бюджета Балаковского муниципального района на основе сметы.</w:t>
      </w:r>
      <w:bookmarkStart w:id="6" w:name="sub_13109"/>
      <w:bookmarkEnd w:id="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ультуры является распорядителем бюджетных средств администрации Балаковского муниципального района, выделяемых на сохранение и развитие культуры. Учреждения, подведомственные Управлению культуры финансируются из бюджета Балаковского муниципального района и других источников в соответствии с действующим законодательством.</w:t>
      </w:r>
      <w:bookmarkEnd w:id="6"/>
    </w:p>
    <w:p>
      <w:pPr>
        <w:pStyle w:val="Normal"/>
        <w:spacing w:lineRule="auto" w:line="360"/>
        <w:ind w:firstLine="709"/>
        <w:jc w:val="both"/>
        <w:rPr/>
      </w:pPr>
      <w:bookmarkStart w:id="7" w:name="sub_13110"/>
      <w:bookmarkEnd w:id="7"/>
      <w:r>
        <w:rPr>
          <w:color w:val="000000"/>
          <w:sz w:val="28"/>
          <w:szCs w:val="28"/>
        </w:rPr>
        <w:t>Управление культуры наделяется имуществом Балаковского муниципального района, которое закрепляется за Управлением культуры на праве оперативного управления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8" w:name="sub_13110"/>
      <w:bookmarkStart w:id="9" w:name="sub_13111"/>
      <w:bookmarkEnd w:id="8"/>
      <w:r>
        <w:rPr>
          <w:color w:val="000000"/>
          <w:sz w:val="28"/>
          <w:szCs w:val="28"/>
        </w:rPr>
        <w:t>Управление культуры имеет, обособленное имущество на праве оперативного управления, самостоятельный баланс. Управление культуры от имени администрации Балаковского муниципального района приобретает и осуществляет имущественные и иные права и обязанности в соответствии с нормативными правовыми актами Российской Федерации, Саратовской области и Балаковского муниципального района.</w:t>
      </w:r>
      <w:bookmarkEnd w:id="9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sub_13200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правления деятельности, задачи и функции Управления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1" w:name="sub_13200"/>
      <w:bookmarkStart w:id="12" w:name="sub_13201"/>
      <w:bookmarkStart w:id="13" w:name="sub_13200"/>
      <w:bookmarkStart w:id="14" w:name="sub_13201"/>
      <w:bookmarkEnd w:id="13"/>
      <w:bookmarkEnd w:id="14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правление культуры возлагается решение вопросов местного значения в сфере культуры, отнесенных к компетенции Балаковского муниципального района законодательством Российской Федерации, законодательством Саратовской области, решениями органов местного самоуправления Балако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5" w:name="sub_13201"/>
      <w:bookmarkEnd w:id="15"/>
      <w:r>
        <w:rPr>
          <w:color w:val="000000"/>
          <w:sz w:val="28"/>
          <w:szCs w:val="28"/>
        </w:rPr>
        <w:t>Управление культуры вправе осуществлять государственные полномочия в сфере культуры, в случае их передачи Балаковскому муниципальному району законами Российской Федерации, законами Сарат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деятельности Управления культуры можено выделить сд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библиотечного обслуживания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организации досуга и обеспечения жителей Балаковского муниципального района услугами организаций культуры, искусства, кинематограф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дополнительного образования детей в сфере культуры и искус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храна и сохранение объектов культурного наследия (памятников истории и культуры) местного (муниципального) значения, расположенных на территории Балаковского муниципального рай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вопросы в сфере культуры в соответствии с действующим законодательством.</w:t>
      </w:r>
      <w:bookmarkStart w:id="16" w:name="sub_13202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Управления культуры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bookmarkStart w:id="17" w:name="sub_13221"/>
      <w:bookmarkEnd w:id="16"/>
      <w:r>
        <w:rPr>
          <w:color w:val="000000"/>
          <w:sz w:val="28"/>
          <w:szCs w:val="28"/>
        </w:rPr>
        <w:t>создание благоприятной культурной среды для воспитания и развития личности, формирования у жителей позитивных ценностных установок;</w:t>
      </w:r>
      <w:bookmarkStart w:id="18" w:name="sub_13222"/>
      <w:bookmarkEnd w:id="17"/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культурного обслуживания населения с учетом культурных интересов и потребностей, различных социально-возрастных групп;</w:t>
      </w:r>
      <w:bookmarkStart w:id="19" w:name="sub_13223"/>
      <w:bookmarkEnd w:id="18"/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культурно-творческой деятельности, эстетического и художественного воспитания населения;</w:t>
      </w:r>
      <w:bookmarkStart w:id="20" w:name="sub_13224"/>
      <w:bookmarkEnd w:id="19"/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оступности культуры для жителей Балаковского муниципального района;</w:t>
      </w:r>
      <w:bookmarkStart w:id="21" w:name="sub_13225"/>
      <w:bookmarkEnd w:id="20"/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и пропаганда культурно-исторического наслед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bookmarkStart w:id="22" w:name="sub_13226"/>
      <w:bookmarkEnd w:id="21"/>
      <w:bookmarkEnd w:id="22"/>
      <w:r>
        <w:rPr>
          <w:color w:val="000000"/>
          <w:sz w:val="28"/>
          <w:szCs w:val="28"/>
        </w:rPr>
        <w:t>обеспечение эффективной работы подведомственных учреждений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3" w:name="sub_13226"/>
      <w:bookmarkStart w:id="24" w:name="sub_13203"/>
      <w:bookmarkEnd w:id="23"/>
      <w:r>
        <w:rPr>
          <w:color w:val="000000"/>
          <w:sz w:val="28"/>
          <w:szCs w:val="28"/>
        </w:rPr>
        <w:t>Для достижения целей Управление культуры выполняет следующие функции:</w:t>
      </w:r>
      <w:bookmarkEnd w:id="24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5" w:name="sub_13231"/>
      <w:bookmarkEnd w:id="25"/>
      <w:r>
        <w:rPr>
          <w:color w:val="000000"/>
          <w:sz w:val="28"/>
          <w:szCs w:val="28"/>
        </w:rPr>
        <w:t>осуществляет разработку и реализацию планов и программ комплексного социально-экономического развития Балаковского муниципального района в части развития культуры и обеспечения культурного обслуживания населения, муниципальных целевых программ развития культуры на территории Балаковского муниципального района, принимает участие в формировании проекта бюджета Балаковского муниципального района по сфере культуры и его последующей корректиров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6" w:name="sub_13231"/>
      <w:bookmarkStart w:id="27" w:name="sub_13232"/>
      <w:bookmarkEnd w:id="26"/>
      <w:bookmarkEnd w:id="27"/>
      <w:r>
        <w:rPr>
          <w:color w:val="000000"/>
          <w:sz w:val="28"/>
          <w:szCs w:val="28"/>
        </w:rPr>
        <w:t>составляет бюджетную роспись, распределяет лимиты бюджетных обязательств по подведомственным получателям бюджетны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8" w:name="sub_13232"/>
      <w:bookmarkStart w:id="29" w:name="sub_13233"/>
      <w:bookmarkEnd w:id="28"/>
      <w:bookmarkEnd w:id="29"/>
      <w:r>
        <w:rPr>
          <w:color w:val="000000"/>
          <w:sz w:val="28"/>
          <w:szCs w:val="28"/>
        </w:rPr>
        <w:t>определяет задания по предоставлению муниципальных услуг в сфере культуры для учреждений культуры - получателей бюджетных средств Балаковского муниципального района с учетом норматива финансовых затра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0" w:name="sub_13233"/>
      <w:bookmarkStart w:id="31" w:name="sub_13234"/>
      <w:bookmarkEnd w:id="30"/>
      <w:bookmarkEnd w:id="31"/>
      <w:r>
        <w:rPr>
          <w:color w:val="000000"/>
          <w:sz w:val="28"/>
          <w:szCs w:val="28"/>
        </w:rPr>
        <w:t>утверждает сметы доходов и расходов подведомственных бюджетных учреждений культуры и осуществляет контроль за использованием ими бюджетны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2" w:name="sub_13234"/>
      <w:bookmarkStart w:id="33" w:name="sub_13235"/>
      <w:bookmarkEnd w:id="32"/>
      <w:bookmarkEnd w:id="33"/>
      <w:r>
        <w:rPr>
          <w:color w:val="000000"/>
          <w:sz w:val="28"/>
          <w:szCs w:val="28"/>
        </w:rPr>
        <w:t>выступает заказчиком на поставки товаров, выполнение работ и оказание услуг, связанных с решением вопросов местного значения Балаковского муниципального района в сфере культуры в соответствии с действующим законодательством;</w:t>
      </w:r>
    </w:p>
    <w:p>
      <w:pPr>
        <w:pStyle w:val="Normal"/>
        <w:spacing w:lineRule="auto" w:line="360"/>
        <w:ind w:firstLine="709"/>
        <w:jc w:val="both"/>
        <w:rPr/>
      </w:pPr>
      <w:bookmarkStart w:id="34" w:name="sub_13235"/>
      <w:bookmarkStart w:id="35" w:name="sub_13236"/>
      <w:bookmarkEnd w:id="34"/>
      <w:bookmarkEnd w:id="35"/>
      <w:r>
        <w:rPr>
          <w:color w:val="000000"/>
          <w:sz w:val="28"/>
          <w:szCs w:val="28"/>
        </w:rPr>
        <w:t>формирует, размещает и контролирует исполнение муниципального заказа на библиотечное обслуживание населения, организацию досуга и обеспечение жителей услугами организаций культуры, охрану и сохранение объектов культурного наследия муниципального значения, иные виды культурного обслуживания населения в соответствии с действующим законодательством Российской Федерации, законодательством Саратовской области, Уставом Балаковского муниципального района, иными нормативными правовыми актами Балаковского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bookmarkStart w:id="36" w:name="sub_13236"/>
      <w:bookmarkStart w:id="37" w:name="sub_13238"/>
      <w:bookmarkEnd w:id="36"/>
      <w:r>
        <w:rPr>
          <w:color w:val="000000"/>
          <w:sz w:val="28"/>
          <w:szCs w:val="28"/>
        </w:rPr>
        <w:t>по согласованию с Главой администрации Балаковского муниципального района определяет цели, условия и порядок деятельности подведомственных муниципальных учреждений культуры, назначает на должность и освобождает от должности руководителей данных учреждений, принимает отчеты об их деятельности;</w:t>
      </w:r>
      <w:bookmarkStart w:id="38" w:name="sub_13239"/>
      <w:bookmarkEnd w:id="37"/>
      <w:r>
        <w:rPr>
          <w:color w:val="000000"/>
          <w:sz w:val="28"/>
          <w:szCs w:val="28"/>
        </w:rPr>
        <w:t xml:space="preserve"> согласовывает Уставы подведомственных учреждений культу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регулирование цен и тарифов на услуги муниципальных учреждений и представляет их на утверждение в Собрание Балаковского муниципального района в соответствии с действующим законодательств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9" w:name="sub_132312"/>
      <w:bookmarkEnd w:id="38"/>
      <w:bookmarkEnd w:id="39"/>
      <w:r>
        <w:rPr>
          <w:color w:val="000000"/>
          <w:sz w:val="28"/>
          <w:szCs w:val="28"/>
        </w:rPr>
        <w:t>взаимодействует с органами местного самоуправления муниципальных образований, расположенных на территории Балаковского муниципального района по вопросам развития культуры, относящимся к компетенции муниципального образования в соответствии с действующим законодательством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0" w:name="sub_132312"/>
      <w:bookmarkStart w:id="41" w:name="sub_132313"/>
      <w:bookmarkEnd w:id="40"/>
      <w:bookmarkEnd w:id="41"/>
      <w:r>
        <w:rPr>
          <w:color w:val="000000"/>
          <w:sz w:val="28"/>
          <w:szCs w:val="28"/>
        </w:rPr>
        <w:t>организует подготовку и переподготовку кадров, квалификационную аттестацию работников подведомственных учреждений культуры, методическое обеспечение культурн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2" w:name="sub_132313"/>
      <w:bookmarkEnd w:id="42"/>
      <w:r>
        <w:rPr>
          <w:color w:val="000000"/>
          <w:sz w:val="28"/>
          <w:szCs w:val="28"/>
        </w:rPr>
        <w:t>организует сбор статистических показателей, характеризующих состояние сферы культуры Балаковского муниципального района, и предоставляет указанные данные органам государственной власти в порядке, установленном Правительством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3" w:name="sub_132317"/>
      <w:bookmarkEnd w:id="43"/>
      <w:r>
        <w:rPr>
          <w:color w:val="000000"/>
          <w:sz w:val="28"/>
          <w:szCs w:val="28"/>
        </w:rPr>
        <w:t>выполняет иные функции в сфере культуры в соответствии с законодательством Российской Федерации, законодательством Саратовской области, нормативными правовыми актами Балаковского муниципального район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4" w:name="sub_13400"/>
      <w:bookmarkEnd w:id="44"/>
      <w:r>
        <w:rPr>
          <w:rFonts w:cs="Times New Roman" w:ascii="Times New Roman" w:hAnsi="Times New Roman"/>
          <w:color w:val="000000"/>
          <w:sz w:val="28"/>
          <w:szCs w:val="28"/>
        </w:rPr>
        <w:t xml:space="preserve">3. Основные проблемы, с которыми приходиться сталкиваться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ю культуры и пути их решения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блемы, с которыми сталкивается Управление культуры, выделенные в ходе прохождения практики следующие: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едостаточность финансирования. К сожалению, в местном бюджете заложено недостаточно средств, а порой и не заложено совсем на проведение культурных мероприятий в городе и районе. В связи с этим талантливые дети из города и района не всегда могут поехать и показать свои силы на региональных, общероссийских международных конкурсах и фестивалях, а работники культуры вместо того чтобы заниматься своей работой, должны искать спонсора, просить денег, находясь при этом в довольно унизительном положении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число проблем, требующих решения входят не отвечающее современным нормам состояние многих зданий и помещений, в которых расположены учреждения культуры, нехватка помещений, недостаточная модернизированность материально-технической базы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еобходимо также обратить внимание на низкую общественную и экономическую эффективность функционирования ряда учреждений культуры, обусловленную, в первую очередь, острым дефицитом управленческих кадров, недостаточным внедрением программно-целевого метода бюджетного планирования, несовершенством системы оценки результатов деятельности, неразвитостью "обратной связи" с обществ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хватка квалифицированных кадров, в сфере реализации 131 – ФЗ и Федерального закона «О размещении заказов на поставки товаров, выполнение работ, оказанию услуг для муниципальных нужд»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решением данных проблем можно выделить соответствующие ориентиры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вышение внимания к интересам населения в процессе формирования и предоставления услуг в сфере культуры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вышение доступности культурных услуг для всех категорий и групп населен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вышение престижа культуры и культурной деятельност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Сохранение уникальных ресурсов культуры и их развитие с учетом традиционных особенностей и типовых черт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Повышение эффективности управления процессами в сфере культур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 учетом поставленных задач можно предположить следующие основные направления развития культурной сферы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дернизация услуг в сфере культуры в интересах всех групп и слоев населен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вышение образовательной роли культуры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еспечение доступности культурных услуг и творческой деятельности для лиц с ограниченными физическими возможностями и малообеспеченных слоев насел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Сохранение культурно-исторического наследия и поддержка устойчивого развития сферы культур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Совершенствование управления и финансово-хозяйственной деятельности учреждений культур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bookmarkStart w:id="45" w:name="sub_132317"/>
      <w:bookmarkStart w:id="46" w:name="sub_13400"/>
      <w:bookmarkEnd w:id="45"/>
      <w:bookmarkEnd w:id="46"/>
      <w:r>
        <w:rPr>
          <w:b/>
          <w:bCs/>
          <w:color w:val="000000"/>
          <w:sz w:val="28"/>
          <w:szCs w:val="28"/>
        </w:rPr>
        <w:t>Календарный план прохождения практи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923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86"/>
        <w:gridCol w:w="2640"/>
        <w:gridCol w:w="1568"/>
      </w:tblGrid>
      <w:tr>
        <w:trPr>
          <w:trHeight w:val="85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аемые вопросы, характер выполняемой работы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, итог проделанной работы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 руководителя</w:t>
            </w:r>
          </w:p>
        </w:tc>
      </w:tr>
      <w:tr>
        <w:trPr>
          <w:trHeight w:val="327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6 мая -30 мая 2008 года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ала основные нормативные акты, которыми руководствуется управление культуры. Изучала списки учреждений, подведомственных управлению культуры и информацию о наименовании и местонахождении организаций культуры, расположенных в границах МО г. Балаков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вовала в совещании при начальнике управления культуры.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о Положение об управлении культуры администрации Балаковского муниципального района, должностные инструкции главного специалиста, начальника и зам. начальника управления культуры. Ознакомилась с информацией о подведомственных управлению культуры учреждениях. Научилась грамотно и правильно составлять протокол совещания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июня-6 июня 2008 года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ывала информацию из приказов по личному составу о сроках и продолжительности отпусков сотрудников. Делала записи в личные карточки работников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ала областную целевую программу «Развитие культуры на 2006-2008гг.»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вовала в подготовке информации о ходе ее реализации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лась работать с приказами и находить нужную информацию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лась правильно и грамотно принимать заявления от граждан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ала областную целевую программу «Развитие культуры на 2006-2008гг.» Научилась находить, систематизировать и обобщать нужную информацию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 июня -11 июня 2008 года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ла выписки и записи из трудовых книжек сотрудников. Участвовала в подготовке мероприятий, посвященных «Дню России»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лась грамотно и правильно делать выписки и записи из трудовых книжек сотрудников. Училась организовывать и осуществлять подготовку городских мероприятий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6 июня – 20 июня 2008 года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ла записи в личные карточки сотрудников. Осуществляла поиск нужной информации в документах по личному составу. Изучала просьбы и обращения граждан и организаций в управления культуры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лась правильно и грамотно делать записи в личные дела сотрудников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ила основные вопросы и проблемы, с которыми обращаются в управление культуры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3 июня – 27 июня 2008 года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ала муниципальную целевую программу «Развитие кадрового потенциала Балаковского муниципального района» на 2008-2010. Подготавливали информацию об итогах реализации мероприятий муниципальной целевой программы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вовала в планерке при начальнике управления культуры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ила муниципальную целевую программу «Развитие кадрового потенциала Балаковского муниципального района» на 2008-2010. Научилась находить, систематизировать и обобщать нужную информацию. Выделила текущие проблемы, стоящие перед управлением культуры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0 июня- 4 июля 2008 года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ала делопроизводство в управлении культуры администрации Балаковского муниципального район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ла отправку и прием документации факсом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ла прием и подшивку входящей документаци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существляла сбор и систематизацию требуемой информации.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лась работать с входящей и исходящей документацией. Изучила документооборот в организации. Научилась регистрировать и подшивать входящую документацию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лась пользоваться офисной оргтехникой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рактеристик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а Семченко Вере Анатольевне, проходившей практику в управлении культуры Балаковского муниципального образования с 26 мая 2008 г. по 4 июля 2008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ремя прохождения практики показала себя, ответственной, дисциплинированной студенткой, качественно и в срок выполняла поручения руководителя практики – зам. Начальника управления культуры Тупиковой Л.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рохождения практики работала с кадровой документацией, принимала участие в постоянном совещании подведомственных учреждений при начальнике управления культуры, изучала документооборот в управлении, осуществляла отправку и прием документации фак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поручения Семченко В.А. выполняла аккуратно, добросовестно и своевременно. В общении с окружающими была вежлива и корректна. Нареканий со стороны руководства по работе не им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. начальника управления культуры Л.М. Тупиков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время прохождения практики, я научилась работать с людьми, вести грамотный учет и анализ деятельности организации, нести ответственность за порученную рабо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ила деятельность организации и ознакомилась с правильностью заполнения ряда документов, а также Положением учреждения, выработала деловые качества при работе с документацией. Принимала участие в составлении и разработке различных документов, осуществляла контроль за своевременным исполнением поступающих документов. Вела регистрацию входящей и исходящей документации, отправку исходящей корреспонден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знакомление в процессе прохождения практики с деятельностью управления культуры администрации Балаковского муниципального района позволяет, на мой взгляд, сделать вывод о том, что на сегодняшний день в администрации существуют структуры, позволяющие эффективно выполнять функции и решать задачи, возложенные на администрацию. В то же время существует поле деятельности для дальнейшего совершенств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продолжать претворять в жизнь процесс автоматизации и информатизации администрации, более широко использовать систему ротации кадров, уделять больше внимания вопросу мотивации труда муниципальных служащих, эффективней готовить и использовать внутренние кадровые резервы, продолжать внедрять систему электронного документооборота администрации, налаживать более плотные связи между структурными подразделениями админист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нь важным если не сказать основным вопросом, по моему глубокому убеждению, является проблема повышения социальной защищённости муниципальных служащи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этой проблемы позволить облегчить задачу по привлечению в администрацию достаточного количества высококвалифицированных кадров, что в конечном итоге благоприятно должно отразиться на общих результатах деятельности администрации и позволить ещё более поднять авторитет местных органов исполнительной власти и муниципальной службы в цел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WW8NumSt28z0">
    <w:name w:val="WW8NumSt28z0"/>
    <w:qFormat/>
    <w:rPr>
      <w:rFonts w:ascii="Times New Roman CYR" w:hAnsi="Times New Roman CYR" w:cs="Times New Roman CYR"/>
    </w:rPr>
  </w:style>
  <w:style w:type="character" w:styleId="WW8NumSt29z0">
    <w:name w:val="WW8NumSt29z0"/>
    <w:qFormat/>
    <w:rPr>
      <w:rFonts w:ascii="Times New Roman CYR" w:hAnsi="Times New Roman CYR" w:cs="Times New Roman CYR"/>
    </w:rPr>
  </w:style>
  <w:style w:type="character" w:styleId="WW8NumSt30z0">
    <w:name w:val="WW8NumSt30z0"/>
    <w:qFormat/>
    <w:rPr>
      <w:rFonts w:ascii="Times New Roman CYR" w:hAnsi="Times New Roman CYR" w:cs="Times New Roman CYR"/>
    </w:rPr>
  </w:style>
  <w:style w:type="character" w:styleId="WW8NumSt31z0">
    <w:name w:val="WW8NumSt31z0"/>
    <w:qFormat/>
    <w:rPr>
      <w:rFonts w:ascii="Times New Roman CYR" w:hAnsi="Times New Roman CYR" w:cs="Times New Roman CYR"/>
    </w:rPr>
  </w:style>
  <w:style w:type="character" w:styleId="WW8NumSt32z0">
    <w:name w:val="WW8NumSt32z0"/>
    <w:qFormat/>
    <w:rPr>
      <w:rFonts w:ascii="Times New Roman CYR" w:hAnsi="Times New Roman CYR" w:cs="Times New Roman CYR"/>
    </w:rPr>
  </w:style>
  <w:style w:type="character" w:styleId="WW8NumSt33z0">
    <w:name w:val="WW8NumSt33z0"/>
    <w:qFormat/>
    <w:rPr>
      <w:rFonts w:ascii="Times New Roman CYR" w:hAnsi="Times New Roman CYR" w:cs="Times New Roman CYR"/>
    </w:rPr>
  </w:style>
  <w:style w:type="character" w:styleId="WW8NumSt34z0">
    <w:name w:val="WW8NumSt34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56:00Z</dcterms:created>
  <dc:creator>Анатолий</dc:creator>
  <dc:description/>
  <cp:keywords/>
  <dc:language>en-US</dc:language>
  <cp:lastModifiedBy>SYSTEM</cp:lastModifiedBy>
  <dcterms:modified xsi:type="dcterms:W3CDTF">2011-09-08T23:56:00Z</dcterms:modified>
  <cp:revision>2</cp:revision>
  <dc:subject/>
  <dc:title>Введение</dc:title>
</cp:coreProperties>
</file>