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МОРДОВСКИЙ ГОСУДАРСТВЕННЫЙ УНИВЕРСИТЕ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МЕНИ Н.П. ОГАРЕВ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ститут национальной культур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дизайна и реклам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Ь ПРЕСС-СЛУЖБ В ОРГАНАХ ГОСУДАРСТВЕННОЙ В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</w:rPr>
        <w:t>Автор курсовой работы</w:t>
      </w:r>
    </w:p>
    <w:p>
      <w:pPr>
        <w:pStyle w:val="Normal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А.Н. Миндрова </w:t>
      </w:r>
    </w:p>
    <w:p>
      <w:pPr>
        <w:pStyle w:val="Normal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  <w:t>Руководитель работы Е.А. Кулё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ранск 2009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содержит 31 страницу, 20 использованных источ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СС-СЛУЖБА, ПРЕСС-СЕКРЕТАРЬ, ГОСУДАРСТВЕННАЯ ВЛАСТЬ, КОММУНИКАЦИЯ, ОРГАНИЗАЦИЯ РАБОТЫ, МЕТОД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работы является структура государственных орг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 – проанализировать специфику деятельности пресс-служб в органах государственн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работы были использованы абстрактно-логический и аналитический методы, сравнительный анал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сследования изучена пресс-служба государственных органов власти, а так же рассмотрена структура службы по связям с общественностью на примере Управления информации – пресс-службы губернатора Санкт-Петербур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применения – материалы курсовой работы можно использовать в рамках курса «Паблик рилейшнз», а также как основу для диплом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ресс-служба как структурная единица государственных органов власт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1 Цели и функции пресс-службы. Обязанности пресс-секретар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2 Особенности методов работы служб по связям с общественностью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Организация работы пресс-службы на примере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1 Организационные основы деятельности служб по связям с общественностью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2 Работа пресс-службы на примере деятельности Управлен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нформации – пресс-службы губернатора Санкт-Петербург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ключение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управления связями с общественностью является неотъемлемым атрибутом успешной деятельности органов государственной власти. Именно пресс-служба выполняет инфраструктурную роль успешной организации государственного управления, способствует оптимизации механизма принятия планово-управленческих и политически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начала 90-х годов ХХ века в России наблюдалось медленное, а с середины 90-х годов – быстрое развитие различных подразделений паблик рилейшнз в государственных органах власти. В России сегодня практически каждый федеральный орган управления имеет свою службу связей с общественностью, пресс-службу или пресс-секретаря или ответственных за эту функцию. Рост числа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служб в России вполне закономерен, поскольку связи с общественностью призваны выполнять объективную и необходимую для общества функцию – служить механизмом коммуникативного взаимодействия между общественностью и государ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раясь на связи с общественностью, органы власти более эффективно используют коммуникативную и информационную возможность за счет своевременного мониторинга общественного мнения и конструктивной корректировки обратной связи с насе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ерьезная проблема состоит в том, что руководители администраций не всегда способны четко определить задание для пресс-секретаря по формированию общественного мнения. Поэтому развитие деятельности пресс-служб требует пересмотра сложившихся подходов к организации и управлению этими структурами. Здесь очень важна разработка должностных инструкций каждого сотрудника пресс-службы с четким разграничением его обязанностей и обязанностей пресс-секретаря. Не менее важным являются разработка показателей оценки деятельности пресс-службы, определение форм отчетности сотрудников пресс-служ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ущественное значение имеют экономическое развитие, политические отношения, духовные ценности и др. Поэтому пресс-служба в структуре связей с общественностью нуждается в обстоятельном исслед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ем некоторых авторов, занимающихся рассмотрением данной проблемы: Русаков А.Ю., Синяева И.М., Чумиков А.Н., Бочаров М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данной работы – анализ специфики деятельности пресс-служб в органах государственной власти на современном этап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еобходимость создания пресс-служб в структурах органов государственной власти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основные цели и функции как пресс-службы в целом, так и пресс-секретаря, как главы подразделения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ь особенности методов, используемых службами по связям с общественностью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оптимальную структуру пресс-службы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структуру пресс-службы на прим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ктом</w:t>
      </w:r>
      <w:r>
        <w:rPr>
          <w:sz w:val="28"/>
          <w:szCs w:val="28"/>
        </w:rPr>
        <w:t xml:space="preserve"> работы является структура государственных органов. </w:t>
      </w:r>
      <w:r>
        <w:rPr>
          <w:b/>
          <w:sz w:val="28"/>
          <w:szCs w:val="28"/>
        </w:rPr>
        <w:t>Предметом</w:t>
      </w:r>
      <w:r>
        <w:rPr>
          <w:sz w:val="28"/>
          <w:szCs w:val="28"/>
        </w:rPr>
        <w:t xml:space="preserve"> выступает деятельность пресс-служб в органах государственн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Пресс-служба как структурная единица государственных органов влас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Цели и функции пресс-службы. Обязанности пресс-секретар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демократическое государство должно постоянно поддерживать отношения с общественностью на основе взаимопонимания и обмена информацией по всем аспектам жизни общества. Поэтому главная цель служб по связям с общественностью в органах власти – наладить механизм использования коммуникативного потенциала как ресурса проведения государственной политики. Коммуникационные возможности государственной власти заключаются не только в наличии эффективных информационных каналов, но и в способности общаться с населением, объяснять обществу свои решения, слышать запросы различных социальных гру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государственной власти – это не только средство информирования общества, но и воспитания основных слоев населения с целью стимулирования к деятельному и продуктивному участию в решении проблем локального и общенационального масшта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Г. В. Атаманчук связи с общественностью как важный компонент государственной управленческой деятельности имеют четко очерченный комплекс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яя функцию управления, пресс-службы включают в себя набор работ по обеспечению руководства государственных организаций информацией об общественном мнении, оказанию ему помощи по информационному обеспечению различных направлений государстве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еполитическая деятельность любо государства не может быть осуществлена без доведения до широких кругов мировой общественности объективной и точной информации о его позициях по основным международным проблемам, внешнеполитических инициативах и действиях. Неотъемлемым элементом соответствующей работы являются целенаправленные усилия по широкому разъяснению за рубежом сути внутренней политики государства и происходящих в стране процессов. Это ещё одна работа по выполнению функции управления, которая стала расширяться благодаря глобальной системе Интернет, которая, в свою очередь, фактически уже вышла за рамки своего оригинального технического предназначения электронной связи и стала фактором политической действ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по значению функцией государственной власти является сохранение в стране политической стабильности. Социально-политическую стабильность можно определить через понятие функциональности: социальная система тогда считается стабильной, когда взаимодействие её компонентов обеспечивает нормальное функционирование системы и приводит к ее воспроизводству. Таким образом, политическая стабильность представляет собой систему связей, в том числе и общественных и информационных между различными политическими субъектами, для которой характерны определенная целостность и способность эффективно реализовать возложенные на нее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анного определения ясно, что система общественных связей является определяющей для сохранения и поддержания политической стабильности в обществе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. Ю. Русаков в своем учебном пособии «Связи с общественностью в органах государственной власти» высказывает мнение, что важнейшим направлением в деятельности пресс-служб в органах государственной власти является информационное обеспечение деятельности судебной и правоохранительной систем. Власть в демократическом обществе должна отчитываться перед народом. По данным социологических исследований жители России считаю проблему личной безопасности наиболее актуа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действия должны предшествовать экономическим решениям, особенно если они напрямую затрагивают интересы большинства людей. Интересным примером такой деятельности в нашей стране стала федеральная программа проведения рекламно-пропагандистской кампании по принятию налогового кодекса. Налоги – это тот объект, к которому негативно относится все население. Управлением по связям с общественностью и средствами массовой информации Государственной налоговой службы РФ была разработана концепция проведения этой кампании. В целях повышения информированности всех участников налоговых отношений и нейтрализации возможной негативной реакции были разработаны меры по всестороннему и объективному информированию населения, среди которых на первом месте стоит ознакомление широкой аудитории с идеологией проводимой налоговой реформы. Весьма знаменательно в этом плане не только подключение к этой работе всех заинтересованных структур, но и отказ от методов воздействия, построенных на негативе. В программе было прямо заявлено о нецелесообразности в демократическом обществе разговаривать с людьми с позиции си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циальная функция государства является относительно новой. В нашей стране после 1917 года в данном направлении было сделано очень много: бесплатное образование и медицинское обслуживание, пенсии, восьмичасовой рабочий день и др. Это не только являлось катализатором подобных изменений в мире, но и было использовано как своеобразный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продукт, который должен был предъявить как капиталистическому миру, так и населению России неоспоримые доказательства преимущества социалистическ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й сути социальная функция возникает из необходимости согласования интересов больших социальных групп в осуществлении контроля над ограниченными ресур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социальной политике государства означает регулярную артикуляцию его позиции в СМИ по вопросам реформы среднего и высшего образования, озвучивание важнейших решений государства о повышении пенсий, льгот для ветеранов войны и труд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сказанным можно отметить то, что многоплановая деятельность государственных структур по связям с общественностью включает в себя комплекс функций, необходимых для достижения поставленных целей, которые подробно рассматривает А.Ю. Русаков в своем учебном пособии «Связи с общественностью в органах государственной власти»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ая функция направлена на выработку информационной политики по конкретным направлениям государственной деятельности, ее стратегии и тактики, фиксирующих движение событий по данным в динамике. Она включает тщательное изучение внешних и внутренних контрагентов, анализ конкретных ситуаций при осуществлении государственной политики, оценку общественного мнения, настроений, реакций населения, подготовку массива аналитических данных для принятия наиболее эффективных государственных решений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формационно-коммуникативная функция предусматривает продуцирование, тиражирование информации при выполнении информационной работы с населением, а также для поддержания социально-психологического климата внутри государственного учреждения, соблюдения служебной этики, фирменного стиля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тивно-методическая функция заключается в консультации по организации и налаживанию отношений с общественностью. В том числе и различных структур и подразделений органов государственной власти. Разработка концептуальных моделей сотрудничества и социального партнерства, программ и акций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онно-правовая предполагает совокупные меры действия по подготовке и проведению активных акций, различного уровня деловых встреч, выставок, конференций с использованием СМИ, аудио- и видеотехники, правовое обеспечение деятельности пресс-служ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место службы по связям с общественностью в структуре органа власти во многом зависит от позиции высшего руководства. Какие будут предоставлены полномочия, будут ли при принятии стратегических решений ориентироваться на это подразделение и учитывать результаты их деятельности зависит эффективность работы всей пресс-службы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сс-секретарь – особая должность в аппаратах власти. В последн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иод существования СССР секретари обкомов КПСС, вслед за М.С. Горбачевым стали вводить такую должность и приглашать на нее журналистов. Однако в тот период она считалась малопочетной. От занимающих пост пресс-секретаря действительно мало что зависело. Их функции были формальными, ограничивались обработкой текстов и размещением их в прессе, которая была полностью подотчетна партийной вл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августа 1991 года ситуация резко изменилась. Функция взаимодействия чиновников со СМИ при новой власти стала своего рода «лакмусовой бумажкой» процессов демократизации общества в целом. Как правило, на эту должность приглашали талантливых, опытных журналис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, когда уже есть опыт кадровых ошибок на разных уровнях власти, кандидатов на должность пресс-секретаря подбирают более тщательно, с учетом всех обстоятельств. Введение этой должности широко практикуется в органах власти. Однако существует множество вариантов «вписания» ее в структуру аппарата. Чаще всего пресс-секретарь первого лица имеет в подчинении аппарат специалистов, которые готовят тексты речей для руководителя органа власти (спичрайтеры), обеспечивают его контакты с журналистами. Пресс-секретарь повсюду сопровождает руководителя, может давать комментарии журналистам от его лица. Служба пресс-секретаря в таком случае является отдельным подразделением, работающим непосредственно с первым лиц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огда пресс-секретарь одновременно является руководителем всей пресс-службы органа власти и организует ее работу по всем направлениям. По мнению Татариновой Г.Н., обобщая деятельность пресс-секретаря, работающего в органах власти, можно выделить ряд его основных функций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Внешняя: </w:t>
      </w:r>
      <w:r>
        <w:rPr>
          <w:sz w:val="28"/>
          <w:szCs w:val="28"/>
        </w:rPr>
        <w:t>анализ служебной информации и донесение ее до СМИ . Пресс-секретарь выступает в роли «переводчика»: трудный для восприятия рядовым читателем язык документов он переводит на доступный, понятный всем. Это функция популяризации решений власти, требующая не только умения обращаться со словом, но и способности оценить значимость, важность для населения того или иного документа. Пресс-секретарь организует работу пресс-службы, обеспечивает отправку пресс-релизов. Его обязанностью является осуществлять взаимодействие с журналистами, а также организовывать мониторинг СМИ. Пресс-секретарь имеет право присутствовать на заседаниях, посещать проводимые мероприятия, запрашивать необходимые сведения. Пресс-секретарь часто выступает спичрайтером, готовит тексты выступлений или заявлений руководителя. Непосредственной обязанностью пресс-секретаря является организация и ведение пресс-конференций (брифингов) руководителя. «Доступ» журналистов к первому лицу – прямая прерогатива пресс-секретаря. Он регулирует встречи, интервью, их продолжительность и регулярность. Задача пресс-секретаря – создавать и поддерживать бесконфликтную, лучше дружескую атмосферу взаимоотношений между руководителем органа власти и СМИ. Здесь необходимы коммуникабельность, дипломатичность, гибкость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Охранная</w:t>
      </w:r>
      <w:r>
        <w:rPr>
          <w:sz w:val="28"/>
          <w:szCs w:val="28"/>
        </w:rPr>
        <w:t>: защита служебной информации, государственной тайны. Каждое ведомство, каждая властная структура имеет информацию, которая не может быть всеобщим достоянием. Хотя в российском законодательстве пока не проработаны должным образом вопросы охраны служебной тайны в органах власти, государственные интересы диктуют необходимость ограничения гласности по определенным вопросам. Пресса, особенно частная, коммерческая, в свою очередь стремится заполучить именно такую информацию. Пресс-секретарю важно умело выстраивать отношения с журналистами, чтобы не создавать ощущения излишней закрытости власти, при этом защитить служебную информацию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нутренняя: </w:t>
      </w:r>
      <w:r>
        <w:rPr>
          <w:sz w:val="28"/>
          <w:szCs w:val="28"/>
        </w:rPr>
        <w:t xml:space="preserve">сбор и анализ информации об освещении в СМИ деятельности органа власти, его руководителя. Ежедневно на стол президента (губернатора, мэра) ложится оперативный обзор СМИ. Исполнение внутренней функции требует определенного мужества, профессиональной честности и этики. 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есс-службы в органах государственной власти являются многофункциональной системой по организации и налаживанию отношений с общественностью, включающей в себя два аспекта. Во-первых, деятельность по связям с общественностью – это теоретическая работа с целью выработки рекомендаций для высшего руководящего звена. Во-вторых, деятельность пресс-служб включает в себя и практическую работу по оценке двустороннего потока информации с широким использованием финансовых и материально-технических средств, а также специальных форм и методов образовательно-воспитательного воздействия на массовое сознание и поведение людей, социальных групп, объединений и институ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Особенности методов работы служб по связям с общественность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Ю. Русаков утверждает, что в настоящее время социологи и политологи, как в западных странах, так и в России обеспокоены тем, что бурное развитие технологий связей с общественностью в государственных структурах может привести к тому, что эти технологии станут завуалированной формой пропаганды. Действительно, связи с общественностью в государственной сфере довольно часто используют наряду с собственными методами, методы, заимствованные и из арсенала пропагандистских средств. И связи с общественностью, и пропаганда стремятся воздействовать на ценности, ориентируясь на долговременный результат. Различия лежат в способах манипуляции. Связи с общественностью стремятся подстроиться под уже сложившиеся отношения, тогда как пропаганда старается изменить эти отношения для своих целей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. И. Таиров в своей статье, описывающей особенности методов работы государственных служб по связям с общественностью, рассказывает, что технологии пропаганды, используемые в деятельности служб по связям с общественностью, могут опираться на когнитивные, коммуникативные и резонансные сх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огнитивных схем можно представить в виде айсберга. Массовое сознание получает указание на верхушку айсберга, за которой следует весь объем связанной с не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информации с помощью уже апробированных в обществе схем воздействия увеличивает уровень её эффективности. Пропаганда опирается на уже имеющиеся в обществе схемы коммуникаций. Следует помнить, что число лидеров мнений составляет 10-20% от населения. Но наличие этой группы позволяет производить воздействие с наименьшими материальными и интеллектуальными затратами. Лидер мнения с этой точки зрения – весьма выгодный канал коммуникации, выступающий в роли мини-СМИ для определенной группы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использования апробированных схем, представляющих собой резонансные технологии, состоит в том, что в ряде случаев из набора ситуаций СМИ начинает использовать только некоторые из них. Можно выделить две резонансные схемы, на которые реагируют СМИ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поступает подтверждение уже имеющимся в обществе слухам. Население готово услышать подтверждение того, во что уже поверили. Не хватает только конкретной подсказки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реализованная ситуация вступает в противоречие со сложившимся имиджем. Так происходит, когда действия общественно значимой фигуры идут вразрез со сложившимся образом и запоминаются на долг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 сильное воздействие такие технологии оказывают, когда имеет место перекодировка из одного языка в другой. Специалиста в этой сфере можно представить как переводчика с языка вербального на языки визуальный и событийный, так как люди больше верят событиям и картинкам, чем сло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ведения нужной информации можно использовать метод «паровозика», когда один факт цепляет за собой другой. Это стандартный метод привлечения внимания, когда вместе с рассказом об известном руководителе, приводится рассказ о его учрежд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ещё три феномена символической трансформации. Это «белое пятно», когда сознательно недостаёт детализированной информации, чтобы читатель дописал необходимое. При этом руководителю органа власти, находящемуся в тени, приписывают те характеристики, которые массовое сознание считает необходим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м феноменом выступает и переполнение информации. Известно, что, перерабатывая информацию, мы пытаемся подогнать её под определенную схему. Если же информации было слишком много, человек не в состоянии её «переваривать», и она закрепляется на подсознании как целое, без иска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помнить и «подсказку» как способ работы с массовой аудиторией. Необходимо все время демонстрировать в явной форме те знаки, которые должны подтвердить верность избранной интерпретации ситуации. Многие из них носят двусмысленный характер, а подсказка выводит её понимание на заданный уров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этих случаях с точки зрения движения символов наблюдается закономерность: наиболее сильный символ притягивает более слабый. Сообщение об очередном заседании в органе государственной власти всегда слабее информации о митинге, который проходил в момент заседания перед зданием админис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анипулятивные методы, используемые в технологиях связей с общественностью, проявляются в следующем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ирование уже зафиксированного стереотипа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его из вербального в визуальную или событийную форму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предлагаемого события признаками достоверности и дет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хнологии манипулирования, заимствованные связями с общественностью из пропаганды, нейтральны по своим качественным характеристикам. И уже на совести специалиста по связям с общественностью то, с какими целями он будет их использовать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Организация работы пресс-службы на пример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рганизационные основы деятельности служб по связям с общественность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бъектах РФ работа по налаживанию общественных связей выполняется государственными информационными агентствами, управлениями по связям с общественностью, ответственными лицами по связям с прессой и другими подразделениями местных органов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ональные особенности деятельности пресс-служб в органах государственной власти определяют их организационное устройство. Как показывает практика, чаще всего отделы, которые в государственных структурах занимаются связями с общественностью, состоят из четырёх подразделений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ий отдел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по информационным коммуникациям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по работе с политическими партиями и общественными организациями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й отд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ми информационно-аналитического отдела, по мнению Т. Каминской, являются: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бор и анализ информации социально-политического характера, связанной с осуществлением политической и экономической деятельности Правительства и Государственной Думы Российской Федерации, региональных органов исполнительной и законодательной власти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, анализ состояния и динамики общественного мнения в процессе осуществления экономических, политических и социальных программ и акций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еятельности региональных средств массовой информации по освещению и интерпретации деятельности федеральных и региональных органов государственного управления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социально-политической ситуации и возможных сценариев развития событий в стране, регионе, субъекте РФ, в связи с реализацией инициатив, политических акций, расходов в экономической и социальной политике как федеральных, так и региональных органов власти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материалов, информирующих о деятельности органов государственной власти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методических рекомендаций по информационному обеспечению деятельности органа власти, распространению информации и осуществлению информационного обмена в интересах формирования полной и достоверно положительной оценки населением органа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дел по информационным коммуникациям, по мнению того же автора, выполняет следующие задачи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ъективного общественного мнения о деятельности органа государственной власти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деятельности и разъяснение принимаемых решений и практических действий органов власти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редитация и обеспечение журналистов при государственном учреждении, в порядке, предусмотренном действующим законодательством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распространение заявлений, сообщений, пресс-релизов и других официальных информационных материалов органов государственной власти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зъяснительных мероприятий с использованием различных форм (рекламные проспекты, информационные стенды, листовки, бюллетени, опросы общественного мнения и др.)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ализа публикаций в печати, радио- и телеинформации, писем и обращений граждан, запросов редакций СМИ. Подготовка на основе анализа писем, обращений граждан, публикаций прессы и теле- и радио информации, запросов СМИ предложений по обеспечению информационных мероприятий органа государственной власти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распространение официальных опровержений в случае публикации несоответствующих действительности сведений о деятельности администрации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с печатными и электронными СМИ в подготовке публикаций и теле- и радио-передач, посвященных деятельности структурных и территориальных подразделений органа власти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 печатной, теле-, радио- и видео продукции, посвященной деятельности органа государственной власти и направленной на повышение инвестиционной привлекательности региона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заимодействие с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 и рекламными сообществами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ирование деятельности пресс-секретарей двойного подчинения отраслевых и территориальных органов исполнительной власти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 отдела по работе с общественными объединениями и организационно-правового отделов широко описал Д. А. Вылегжанин в своем учебном пособии «Теория и практика паблик рилейшнз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 отдела по работе с общественными объединениями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деятельности и взаимодействие с общественными объединениями, обеспечение деятельности органов по взаимодействию с общественными объединениями, участие в организации и проведении консультативных совещаний с политическими партиями и движениями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ставление органа власти на официальных мероприятиях: митингах, собраниях, совещаниях и т.п. Участие в организации и проведении общегородских мероприятий по плану деятельности органа государственной власти, а также участие в организации и проведении мероприятий организуемых общественными объединениями. Представление администрации на мероприятиях, проводимых общественными объединениями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исследований общественного мнения по важнейшим проблемам жизни страны, субъекта РФ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 анализ информации социально-политического характера, связанной с осуществлением политической и экономической деятельностью Правительства РФ и региональных органов исполнительной и законодательной власти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лужбы по связям с общественностью текущей, аналитической, прогностической информацией, связанной с оценкой состояния общественного мнения и характера социально-политических процессов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рекомендаций по информационному обеспечению деятельности органа власти, распространению информации и осуществлению информационного обмена в интересах формирования полной достоверно положительной оценки результатов деятельности администрации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депутатами законодательной власти различных уровней, а также депутатами муниципальных советов по вопросам, относящимся к компетенции подразделения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заявок от общественных объединений и инициативных групп граждан о проведении массовых гражданских акций (пикеты, митинги, шествия, демонстрации)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 по распределению средств бюджета в форме грантов для реализации наиболее социально значимых проектов общественных объединений. Подготовка проектов договоров (контрактов) с победителями соответствующих конк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организационно-правового отдела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рганизация и осуществление правовой экспертизы документов, издаваемых или переданных в службу по связям с общественностью для утверждения или согласования; руководство экспертизой, ведением и регистрацией хозяйственных договоров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службы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пресс-конференций, брифингов, «круглых столов» с участием сотрудников администрации с представителями СМИ. Организация и освещение мероприятий, проводимых с участием первых лиц, визитов официальных делегаций, а также оказание содействия в организации, проведении и освещении массовых общественных мероприятий и акций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шения вопросов размещения и эксплуатации объектов наружной рекламы и информации в регионе, взаимодействие с организациями и предприятиями, работающими в данной сфере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 на приобретение в установленном порядке печатной продукции, информационно-технологического оборудования, программного обеспечения, оргтехники для осуществления деятельности службы по связям с общественностью. Организация и проведение необходимых конкурсных процедур на размещение заказа на подрядные работы для государственных нужд по курируемым управлением статьям бюджета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обеспечением деятельности сотрудников службы по связям с общественностью оргтехникой, мебелью и канцелярскими товарами, а также учетом и контролем материальных ценностей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рганизация работы с персоналом и кадровое делопроизводство, обеспечение работы приёмной руководителя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службы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 своей деятельности руководителей и сотрудников других подразделений государственного учреждения, а также в соответствии с действующим законодательством специалистов на договорных условиях для решения вопросов, находящихся в компетенции подразделения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контроль за проведением конкурсов и размещение заказа на подрядные работы для государственных нужд по курируемым подразделением статьям бюджета: проведение конкурсных и иных преддоговорных процедур, подготовка проектов договоров, а также контролирование их исполнения при расходовании средств бюджета по целевым статьям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дготовки обращений в государственные и муниципальные органы власти по вопросам компетенции деятельности управления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здав описанные выше четыре отдела, можно достичь правильной и плодотворной работы пресс-служ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Работа пресс-службы на примере деятельности Управления информации – пресс-службы губернатора Санкт-Петербург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параграфе рассматривается, каким образом осуществляется руководство и координация деятельности подразделений, которые необходимы в структуре пресс-службы, на примере деятельности Управления информации – пресс-службы губернатора Санкт-Петербур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е информации – пресс-служба губернатора Санкт-Петербурга является отраслевым органом государственной исполнительной власти Санкт-Петербурга. Это полное наименование, которое записано в Положении об Управлении информации – пресс-службе губернатора Санкт-Петербурга от 5 апреля 2001 года. Управление имеет также сокращенное наименование, которое может использоваться самостоятельно: пресс-служба губернатора Санкт-Петербур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не является юридическим лицом и входит в структуру аппарата губернатора Санкт-Петербурга. Управление создано и действует в целях оперативного и объективного информирования граждан, юридических лиц и иных субъектов правоотношений о деятельности губернатора и администрации Санкт-Петербурга, подчиняется губернатору Санкт-Петербур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руководства пресс-службы состоит в том, чтобы использовать ту организационную структуру, которая наиболее полно соответствует поставленным целям и задачам, наилучшим образом позволяет взаимодействовать с внешней средой, продуктивно распределять и направлять усилия своих сотрудников и, таким образом, удовлетворять потребности управляемого объекта и достигать своих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задачами, поставленными перед пресс-службой в Положении об Управлении информацией и описанными А. Кочетковой в статье «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планирование в государственной сфере», являются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ъективного общественного мнения о деятельности губернатора и администрации Санкт-Петербурга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распространение заявлений, сообщений, пресс-релизов и других официальных информационных материалов администрации Санкт-Петербурга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есс-конференций, брифингов, встреч с представителями администрации Санкт-Петербурга и предоставление СМИ официальных разъяснений позиции губернатора и администрации по различным вопросам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одготовке к печати (выходу в эфир) материалов, касающихся деятельности губернатора и администрации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редитация журналистов при администрации Санкт-Петербурга и обеспечение их деятельности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авовых экспертиз (правового анализа) проектов публичных выступлений губернатора и должностных лиц администрации Санкт-Петербурга, а также материалов, подготавливаемых для распространение через СМИ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 позиции редакций СМИ и журналистов по вопросам освещения деятельности губернатора и администрации Санкт-Петербурга в случаях выхода в свет продукции СМИ, содержащей неоднозначно трактуемые, недостоверные сведения, а также другие сведения, затрагивающие законные права и интересы губернатора и администрации Санкт-Петербурга; ведение переговоров об устранении последствий нарушений законодательства о СМИ; разработка проектов официальных ответов и опровержений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, обработка, хранение и распространение информации в соответствии с целями деятельности службы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тодологического руководства деятельностью сотрудников администрации, ответственных за связи с общественностью и СМИ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и защита интересов губернатора в судебных, других правоохранительных органах, в органах государственной власти и управления, в иных органах, организациях и перед гражданами по вопросам, входящим в ведение управления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ционная деятельность по подготовке и выпуску продукции СМИ: «Информационного бюллетеня администрации Санкт-Петербурга», «Вестника администрации Санкт-Петербурга» и газеты «Петербургский дневник»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обращений граждан и организаций по вопросам, входящим в сферу деятельности управления; сотрудничество с общественными и творческими организациями, осуществляющими деятельность в сфере, относящейся к компетенции управления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опросов по совершенствованию работы администрации по взаимодействию со С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ожалению, подобный современный подход к теории и практике связей с общественностью используется далеко не везде. Сравнительный анализ деятельности Управления информации с подразделениями по связям с общественностью территориальных управлений Санкт-Петербурга показывает, что в последних деятельность служб по связям с общественностью пока ещё рассматривают как выполнение чисто информационных функций. Такая же ситуация складывается и в абсолютном большинстве государственных пресс-служб на всей территории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негативная тенденция в нашей стране ведет к тому, что деятельность структур по связям с общественностью порой способствует формированию закрытого типа государственной службы, замыкающейся на своих интересах и потребностях. Это тем более не приемлемо с точки зрения мировых современных тенденций, когда утверждается новая культура и новый стиль менеджмента органов государственной власти, ориентированной на запросы и нужды населения, повышения ответственности за качество услуг и распределение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пресс-службы администрации Санкт-Петербурга в целях определения наиболее оптимальной формы организации службы по связям с общественностью в апреле 2002 года среди пресс-секретарей территориального управления был проведён опрос, согласно которому, большинство отметили, что создание пресс-службы губернатора – удачное и своевременное управленческое решение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. Ю. Русаков описывает, что пресс-служба губернатора включает в себя: руководство управлением, информационно-аналитический, редакционно-издательский отделы, отдел по работе со СМИ, сектор телевидения и фоторабот, сектор по работе в сети Интер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– руководитель пресс-службы губернатора подчиняется непосредственно губернатору Санкт-Петербурга, и его основными задачами являются обеспечение распространения своевременной и достоверной информации о деятельности губернатора Санкт-Петербурга и организация работы управления в соответствии с возложенными на него задачами. Руководитель пресс-службы имеет право самостоятельно выступать в СМИ не только по вопросам своей служебной деятельности, но и давать какие-либо комментарии от лица губерн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имеет свой аппарат, который оказывает помощь в технической организации его деятельности. В аппарат входят заместитель начальника – эксперт по правовым вопросам, заместитель начальника – пресс-секретарь губернатора, заместитель начальника, курирующий информационно-аналитический и редакционно-издательский отделы, и два помощника руководителя – специалисты пресс-службы, которые, с одной стороны, помогают руководителю принимать решения, с другой стороны, по своим функциям оказывают координирующее и информационно-методическое воздействие на подчиненных руководителю сотрудников. Делегирование полномочий позволяет не только освободить руководителя от решения второстепенных вопросов и выполнения рутинных операций, но и способствует раскрытию способностей, проявлению инициативы и самостоятельности сотруд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эксперта по правовым вопросам являются: укрепление законности и предотвращение правовых ошибок в деятельности управления и правовая защита законных прав и интересов губернатора Санкт-Петербурга в связи с деятельностью СМИ и иным распространением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 по правовым вопросам также обязан согласовывать, визировать (при наличии оснований – отказывать в согласовании) проекты законов Санкт-Петербурга и нормативных актов администрации Санкт-Петербурга, поступающие в управление согласно регламенту. Этим реализуется одно из важных направлений деятельности структуры по связям с общественностью, а именно – непосредственное участие в разработке программ и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 из основных задач, стоящих перед пресс-службой, – проведение комплекса мероприятий по предотвращению или минимизации ущерба, нанесенного деструктивными действиями СМИ. Мероприятия по решению проблемной ситуации должны строиться по принципу предвидения и планирования возможных информационных атак. Это постоянная деятельность по распространению так называемой фоновой информации, которая призвана формировать и поддерживать имидж администрации и её руководителей, а также обезопасить орган государственной власти в случае кризис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информационного материала, в том числе призванного нейтрализовать негативное воздействие СМИ, пресс-служба губернатора оказывают содействие все отраслевые и территориальные подразделения администрации Санкт-Петербурга. Совместные усилия по сопротивлению информационной атаке свидетельствуют о том, что информационная политика органа государственной власти носит целостный характер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рганизационное устройство служб в органах государственной власти должно определяться их функциональными особенностями. Задача состоит в том, чтобы использовать такую организационную структуру, которая наиболее полно соответствует поставленным целям и задачам, наилучшим образом позволяет взаимодействовать с внешней средой, продуктивно распределять и направлять усилия своих сотрудников и, таким образом, удовлетворять потребности управляемого объекта и достигать свои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ударственный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– это одна из форм политической коммуникации, направленной на формирование позитивного отношения населения к органам власти и создание положительного имиджа государства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деятельности пресс-служб в государственных органах власти – это прежде всего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бота в рамках всей страны либо рамках национально-государственных или административно-территориальных единиц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истемы контактов и связей государственных органов с представителями всех слоёв общества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граждан о содержании государственно-политического курса и практики его реализации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верия и поддержки действий органов власти, их авторитета в глазах общественност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перед пресс-секретарем стоят, прежде всего, такие задач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о доводить до общественности информацию о деятельности властных органов, их планах и успехах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 информировать руководство о существующей и возможной реакции населения на проводимую ими политику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ть гражданскую активность и побуждать людей к проявлению интереса к деятельности органов государственн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эффективно выполнять перечисленные функции, пресс-секретарь должен обладать хорошими профессиональными знаниями и иметь практический опыт работы в сфере коммуник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того, деятельность пресс-служб в государственных органах власти не должна носить политического характера, а должна способствовать расширению демократии, широкой информированности общественности и не стоять на службе интересов отдельных пар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специфика работы специалиста по связям с общественностью в органах государственной власти состоит прежде всего в том, что она направлена на регулирование поведения больших социальных групп в обществе. Такая широкая социальная база требует высокой квалификаци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специал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ажнейшей функцией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в системе государственного управления является, с одной стороны, участие в демократизации государственного управления, а с другой – содействие становлению гражданск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: Современные технологии: Учебное пособие / С.Л. Бровко, И.А. Быков, О.К. Карпухина, М.Е. Кудрявцева, Н.Е. Пивонова, Ю.Е. Смирнов, И.П. Яковлев; под ред. Л.В. Володиной. – СПб.: ИВЭСЭП, Знание, 2008. – 263 с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лешина, И.В. Паблик рилейшнз для менеджеров / И.В. Алешина. – М.: ИКФ ЭКМОС, 2006. – 99 с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таманчук, Г.В. Теория государственного управления / Г.В. Атаманчук. – М.: Омега-Л, 2004. – 301 с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асиленко, И. Связь с общественностью в государственных и местных органах власти: учебное пособие / И.Василенко. – М.: Международные отношения, 2006. – 445с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ылегжанин, Д.А. Теория и практика паблик рилейшнз: учебн. пособие / Д.А. Вылегжанин, – 2-е изд., испр. – М.: Флинта: МПСИ, 2008. – 376с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Ильинский, С. Энциклопедический словарь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и рекламы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 www.franklang.ru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аминская, Т. Связи с общественностью / Т. Каминская. – Великий Новгород, 2002. – 66 с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итчен, Ф. Паблик рилейшнз. Принципы и практика / Ф. Китчен. – М.: «ЮНИТИ-ДАНА», 2004. – 454 с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ндратьев, Э.В., Абрамов Р.Н. Связи с общественностью: учебное пособие для высшей школы / под общ. ред. С.Д. Резника. – Изд. 5-е, испр. и доп. – М.: Академический Проект, 2008. – 510 с. – («</w:t>
      </w:r>
      <w:r>
        <w:rPr>
          <w:sz w:val="28"/>
          <w:szCs w:val="28"/>
          <w:lang w:val="en-US"/>
        </w:rPr>
        <w:t>Gaudeamus</w:t>
      </w:r>
      <w:r>
        <w:rPr>
          <w:sz w:val="28"/>
          <w:szCs w:val="28"/>
        </w:rPr>
        <w:t>»)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четкова, А. PR-планирование в государственной сфере / А. Кочеткова // Пресс-служба. – 2007. – №8. – С. 40-48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льшанский, Д. Политический PR / Д. Ольшанский. – СПб.: Питер, 2003. – 544 с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ейдж, Б. Связи с общественностью: мифы и проблемы / Б. Пейдж // Муниципальная власть. – 2005. – №2. – С. 75-83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усаков, А.Ю. Связи с общественностью в органах государственной власти. Учебное пособие / А.Ю. Русаков. – СПб.: Изд-во Михайлова В.А., 2006. – 224 с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анаев, А. Русский PR в бизнесе и политике / А. Санаев. – М.: Ось-89, 2005 г. – 240 с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вязи с общественностью в политике и государственном управлении / Российская академия Российской Федерации; под общ. Ред. В.С. Комаровского. – М.: Изд-во РАГС, 2001. – 520 с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иняева, И.М. Паблик рилейшнз в коммерческой деятельности: Учебник для вузов / И.М. Синяева. – 2-е изд., перераб. и доп. – М.: ЮНИТИ-ДАНА, 2003. – 414 с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иров, А.И. Особенности методов работы государственных служб по связям с общественностью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 www.zgia.zp.ua/gazeta/VISNIK_35_16.pdf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таринова, Г.Н. Современная пресс-служба: учебное пособие / Г.Н. Татаринова. – Омск: Изд-во ОмГТУ, 2007. – 79 с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Чумиков, А.Н., Бочаров М.П. Связи с общественностью: теория и практика: Учебное пособие / А.Н. Чумиков, М.П. Бочаров. – 3-е изд., перераб. и доп. – М.: Дело, 2006. – 552 с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gov.spb.ru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таманчук, Г.В. Теория государственного управления / Г.В. Атаманчук. – М.: Омега-Л, 2004. – С. 256-25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Русаков, А.Ю. Связи с общественностью в органах государственной власти. Учебное пособие / А.Ю. Русаков. – СПб.: Изд-во Михайлова В.А., 2006. – С. 18-20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таринова, Г.Н. Современная пресс-служба: учебное пособие / Г.Н. Татаринова. – Омск: Изд-во ОмГТУ, 2007. – С. 14-1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Русаков, А.Ю. Связи с общественностью в органах государственной власти. Учебное пособие / А.Ю. Русаков. – СПб.: Изд-во Михайлова В.А., 2006. – С. 30-34.</w:t>
      </w:r>
    </w:p>
  </w:footnote>
  <w:footnote w:id="6">
    <w:p>
      <w:pPr>
        <w:pStyle w:val="Normal"/>
        <w:ind w:left="-142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иров, А.И. Особенности методов работы государственных служб по связям с общественностью. – Режим доступа: </w:t>
      </w:r>
      <w:r>
        <w:rPr>
          <w:lang w:val="en-US"/>
        </w:rPr>
        <w:t>http</w:t>
      </w:r>
      <w:r>
        <w:rPr/>
        <w:t>: // www.zgia.zp.ua/gazeta/VISNIK_35_16.pdf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минская, Т. Связи с общественностью / Т. Каминская. - Великий Новгород, 2002. - С. 42-46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Вылегжанин, Д.А. Теория и практика паблик рилейшнз: учебн. пособие / Д.А. Вылегжанин. – М.: Флинта: МПСИ, 2008. – С. 270-289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четкова, А. PR-планирование в государственной сфере / А. Кочеткова // Пресс-служба. – 2007. – №8. – С. 40-48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саков, А.Ю. Связи с общественностью в органах государственной власти. Учебное пособие / А.Ю. Русаков. – СПб.: Изд-во Михайлова В.А., 2006. – С. 20-2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3:57:00Z</dcterms:created>
  <dc:creator>FuckYouBill</dc:creator>
  <dc:description/>
  <cp:keywords/>
  <dc:language>en-US</dc:language>
  <cp:lastModifiedBy>SYSTEM</cp:lastModifiedBy>
  <cp:lastPrinted>2009-12-03T10:31:00Z</cp:lastPrinted>
  <dcterms:modified xsi:type="dcterms:W3CDTF">2011-09-08T23:57:00Z</dcterms:modified>
  <cp:revision>2</cp:revision>
  <dc:subject/>
  <dc:title/>
</cp:coreProperties>
</file>