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Общая характеристика муниципального образования</w:t>
      </w:r>
      <w:r>
        <w:rPr>
          <w:rStyle w:val="InternetLink"/>
          <w:sz w:val="28"/>
          <w:szCs w:val="28"/>
          <w:u w:val="none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>«Медведевский район»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Оценка деятельности администрации Медведевского района РМЭ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уемых источников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о заинтересовано в развитом институте местного самоуправления. Оно в силу своей природы выступает связующим звеном между населением и государственными структурами, эффективным инструментом региональной политики. Через укрепление института местного самоуправления возможно формирование реального механизма взаимодействия общества и государства. Развитие местного самоуправления содействует укреплению российского государства и в том числе в отношении: его территориальной целостности: снижению вероятности возникновения социальных напряжений и национальных конфликтов; формированию адаптированной к местным особенностям экономики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ивный интерес государства основан на том, что местное самоуправление - это реальный механизм реализации населением гражданских прав и свобод, решения широкого круга наиболее близких населению социальных проблем и удовлетворения наиболее важных потребностей населения, решения государственных задач силами местных органов самоуправляемых территорий путем передачи им отдельных государственных полномочий. Закрепленная в Конституции России модель местного самоуправления как самостоятельного уровня публичной власти и элемента гражданского общества предполагает в качестве обязательного условия четкую и подробную правовую регламентацию всех видов отношений, возникающих в этой сфере [5, с.7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работы является оценка деятельности органов муниципального управления на примере администрации Медведевского района РМЭ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ответственно в работе были поставлены следу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ать общую характеристику муниципального образования «Медведевский район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ь оценку деятельности администрации Медведевского райо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ая характеристика муниципального образования «Медведевский район»</w:t>
      </w:r>
    </w:p>
    <w:p>
      <w:pPr>
        <w:pStyle w:val="3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дведевский район является административно-территориальной единицей в составе Республики Марий Эл и расположен в восточной части республики. Статус района определяется Законом Республики Марий Эл «Об организации местного самоуправления в Республике Марий Эл» и Уставом. Район имеет свою символику (герб и эмблему), утверждаемую районным Собранием. Медведевский район – преимущественно сельскохозяйственный. Общая земельная площадь района составляет 2506,7 кв.км., в том числе, 431 га сельхозугодий и 450,1 га пашни. </w:t>
      </w:r>
    </w:p>
    <w:p>
      <w:pPr>
        <w:pStyle w:val="31"/>
        <w:spacing w:lineRule="auto" w:line="360"/>
        <w:ind w:firstLine="709"/>
        <w:rPr/>
      </w:pPr>
      <w:r>
        <w:rPr/>
        <w:t xml:space="preserve">Территория района включает в себя территории поселков Медведево и Краснооктябрьский, сельских администраций: Азановская, Азяковская, Ежовская, Знаменская, Кузнецовская, Люльпанская, Митькинская, Нужъяльская, Нурминская, Пекшиксолинская, Пижменская, Руэмская, Русскокукморская, Сенькинская, Туршинская, Шойбулакская, Юбилейная, ПГТ- 2, сельских администраций – 14, колхозов – 2, совхозов - 12. Всего населенных пунктов в Медведевском районе – 138. </w:t>
      </w:r>
    </w:p>
    <w:p>
      <w:pPr>
        <w:pStyle w:val="31"/>
        <w:spacing w:lineRule="auto" w:line="360"/>
        <w:ind w:firstLine="709"/>
        <w:rPr/>
      </w:pPr>
      <w:r>
        <w:rPr/>
        <w:t xml:space="preserve">Органы власти в районе представлены выборным представительным органом - районным собранием, состоящим из 28 депутатов и исполнительным органом - администрацией района. Исполнительным органом местного самоуправления в районе является администрация района, возглавляемая главой администрации. Районная администрация решает все вопросы исполнительного и распорядительного характера в сфере местного самоуправления на территории райо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грарный сектор экономики остается одним из ведущих в народнохозяйственном комплексе Медведевского района и его влияние на социально-экономическое развитие всего муниципального образования является определяющим. 2008 год характеризуется динамичным ростом производства и реализации сельскохозяйственной продукции. В 2008 году реализовано сельскохозяйственной продукции на 1,86 млрд. рублей, что на 20% больше соответствующего уровня 2007 года. Динамика объема валовой продукции сельского хозяйства в предприятиях района представлена на рисунке 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</w:rPr>
        <w:drawing>
          <wp:inline distT="0" distB="0" distL="0" distR="0">
            <wp:extent cx="4349115" cy="2621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1.- Динамика объема валовой продукции сельского хозяйств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2007 году рост объема валовой продукции сельского хозяйства в предприятиях района составил 109,28% по отношению к предыдущему году. За 2008 год объем валовой продукции сельского хозяйства в предприятиях района составил 1915 млн. рублей, или 105,6% в сопоставимых ценах к уровню 2007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объемов производства в животноводстве достигнут благодаря инвестициям на реконструкцию и модернизацию животноводческих помещений, наблюдавшихся в 2006-2008 годах. В 2008 году произведено мяса всех видов скота и птицы 20,3 тыс. тонн, что на 8,6% больше объемов 2007 года. Основное увеличение данного показателя обеспечило ЗАО племзавод «Шойбулакский» и ООО птицефабрика «Йошкар-Олинская», рост составил более чем в 2 раз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намика производства промышленной продукции, работ и услуг в Медведевском районе представлена на рисунке 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161790" cy="2508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.- Динамика производства промышленной продукции, работ, услуг в райо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7 году рост производства промышленной продукции, работ и услуг в районе составил 12,8% по сравнению с предыдущим годом. В 2008 году было произведено промышленной продукции на сумму 3784 млн. руб., что больше на 2,6%, чем в 2007 году. Высоких результатов достигло ОАО «Марийский завод силикатного кирпич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08 году предприятие произвело более 101,8 млн. штук кирпича, 9,9 млн. штук газосиликатных ячеистых блоков на общую сумму 438,9 млн. рублей, с ростом к 2007 году на 43%. Среднемесячная зарплата одного работника составила в 2008 году более 16 тыс. рублей. 18,3 млн. рублей было вложено в развитие производ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бильно работало в 2008 году ЗАО «Краснооктябрьский завод металлических изделий». На переоснащение оборудования предприятием вложено инвестиций около 20,0 млн. рублей. Неплохие результаты по итогам 2008 года можно отметить у ОАО «Марийская мясная компания», которое реализовало промышленной продукции на 291,3 млн. рублей или 118% к уровню 2007 года. Удельный вес района в общереспубликанском производстве основных видов промышленной и продовольственной продукции в 2007 году представлен на рисунке 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115435" cy="3159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3.- Удельный вес района в общереспубликанском производст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можно сделать вывод по данным, представленным на рисунке 3, Медведевский район играет важнейшую роль в общереспубликанском производстве мясных и молочных продук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спублике и районе проводится постоянная работа по увеличению заработной платы населения. Динамика заработной платы в районе по отраслям экономики в районе отражена на рисунке 4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15435" cy="2508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унок 4.- Динамика заработной платы в райо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 2007 году средняя номинальная заработная плата в районе увеличилась на 30% по сравнению с 2006 годом. Средняя номинальная заработная плата, начисленная за 2008 год, составила 9968 рублей и увеличилась по сравнению с 2007 годом на 27,3%. </w:t>
      </w:r>
      <w:r>
        <w:rPr>
          <w:color w:val="000000"/>
          <w:sz w:val="28"/>
          <w:szCs w:val="28"/>
        </w:rPr>
        <w:t xml:space="preserve">Показатели заработной платы в районе по отраслям экономики в 2008 году представлены на рисунке 5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068445" cy="3505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844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5.- Показатели заработной платы в районе по отраслям экономики в 2008 год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аким образом, наибольшая заработная плата в районе выплачивается в таких отраслях, как финансы, строительство, транспорт и связь, а наименьшая – в сфере образования, культуры, отдыха и спорта.</w:t>
      </w:r>
    </w:p>
    <w:p>
      <w:pPr>
        <w:pStyle w:val="31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ценка деятельности администрации Медведевского района РМЭ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поступления налогов и сборов в бюджеты всех уровней в 2008 году составил 676 млн. рублей, что выше 2007 года на 34,4%. Структура полученных доходов по району в 2008 году представлена на рисунке 6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568825" cy="2537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6.- Структура поступления налогов и сборов в бюджеты всех уровней за 2008 год,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ым источником пополнения доходной части районного бюджета остаются поступления от использования муниципального имущества. В 2008 году поступило 52,7 млн. рублей, что на 35,5% больше, чем в 2007 году. 65% поступлений от использования муниципального имущества составили доходы от сдачи в аренду земельных участков, что на 62,2% больше, чем в 2007 году. 23% поступили от продажи земельных участков, и 9% поступлений от использования муниципального имущества составили доходы от сдачи в аренду недвижимого имущ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целью жилищной политики администрации района остается создание условий доступности обеспечения жильем населения района. В 2008 году по федеральной целевой программе «Социальное развитие села до 2010 года» получили субсидии 8 семей на общую сумму 8,74 млн.рублей, это жители в с.Шойбулак, Цибикнур, Кузнецово, д.Русский Кукмор, д.Шеклянур. В рамках федеральной целевой программы «Молодая семья» 20 семей получили свидетельства на субсидии 8,7 млн. рубле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молодые семьи из Медведевского, Краснооктябрьского городского поселений, из Куярского, Люльпанского, Нурминского, Пекшиксолинского, Руэмского, Сенькинского, Сидоровского сельских посел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еспублики Марий Эл «О субсидировании части процентной ставки по кредитам, привлекаемым на приобретение или строительство жилья» в 2008 году 29 человек получили кредиты с льготной процентной ставкой на 27,7 млн. рублей. В рамках реализации федеральных законов «О ветеранах» и «О социальной защите инвалидов в Российской Федерации» в части обеспечения ветеранов и инвалидов жильем в 2008 году были приобретены квартиры 4 семьям на сумму 1,751 млн. рублей. Из районного Фонда поддержки индивидуального жилищного строительства выделены ссуды 1,26 млн.рублей для 36 застройщ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8 году закончено строительство административного здания прокуратуры Медведевского района, введены в эксплуатацию торговый комплекс «Наш» в п.Медведево, торговый павильон в п.Краснооктябрьский (ИП Масленникова), магазин ООО «Плес» в п.Силикатный, выполнена реконструкция здания гостиницы под общежитие в с.Шойбулак (ЗАО пемзавод «Шойбулакский»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ведены 1 очередь (64 квартиры) 228-квартирного жилого дома по ул.Логинова (ООО «Жилдорстрой»), 45-квартирный жилой дома по ул.Терешковой (ЗАО «ПМК-5»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8 году в п.Медведево начато строительство пристроенного блока к зданию нарсуда в п.Медведево. Завершается строительство 44-квартирного жилого дома по ул.Лермонтова (ООО «Спецстроймеханизация»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8-квартирного жилого дома в мкр.№1 п.Медведево (ПМК-3), 36 кв.жилого дома поз 151а ОАО «Т-Энерго». Продолжается строительство 62- квартирного жилого дома по ул.Советская-Полевая п.Медведево (ЗАО ПМК-5), школьного стадиона в п.Силикатны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ложены новые водопроводные сети общей протяженностью 4,12 км, в том числе по ул.Ключевая, Северная, Цветочная п.Знаменский протяженностью 2,8 км., ул.Складская в с.Нурма - 1,105 км, квартал индивидуальной застройки «Поляна» п.Знаменский – 218 метров. Большое внимание в районе уделяется вопросам газификации сельской местности. В 2008 году проложено газовых сетей 13,71 км, затрачено более 10,0 млн.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 большой объем работ по газификации кварталов индивидуальной застройки в населенных пунктах района. Построено 2,0 км разводящих сетей низкого давления в п. Силикатный по улицам Заводская, Маяковского, Пионерская, Пушкина, Советская, в д.Елемучаш - 0,6 км, д.Гари - 2,2 км, с.Нурма - 0,55 км, д.Кугенерка, д.Поганур - 3,1 км, в квартале «Поляна» п.Знаменский- 0,5 км. Уровень газификации жилых домов природным газом в газифицированных населенных пунктах составляет 92%. В течение года в этих населенных пунктах дополнительно подключено к газу 481 жилой дом. 48 семей получили кредит с льготной процентной ставкой на газификацию жилых домов на общую сумму более 2,8 млн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 в районе особое внимание уделяется подготовке предприятий жилищно-коммунального хозяйства и объектов социальной сферы к работе в осенне-зимний период. Эти вопросы находятся на контроле администрации района, регулярно рассматриваются на оперативных совещаниях, на заседаниях коллегии администрации района. В 2008 году управляющими компаниями проведен текущий ремон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вли на 41 жилом доме общей площадью 13,4 тыс. кв. метров, отремонтировано 107 подъездов на сумму 3,8 млн. руб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Федерального Закона от 21 июля 2007 года №185-ФЗ «О Фонде содействия реформированию жилищно-коммунального хозяйства» на капитальный ремонт жилого фонда 2008 году израсходовано 31,8 млн. рублей (в т.ч. Федеральный бюджет - 21,71 млн. руб., бюджет Республики Марий Эл - 4,857 млн. руб., районный бюджет - 3,645 млн. руб., средства собственников помещений в многоквартирном доме - 1,593 млн. руб.). Это многоквартирные дома в п.Медведево, п.Краснооктябрьский, п.Светлый, Азаново, Нурма, Силикатный, Шойбулак, Руэм, Аэропорт, Кузнецо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вышеуказанным Законом, а также в рамках Федеральной целевой программы «Жилище» улучшили свои жилищные условия 67 человек, проживавших в аварийном жилфонде. На эти цели были выделены средства Федерального бюджета, бюджета РМЭ, и районного бюджета в сумме более 33,4 млн. рублей. Во всех котельных, подающих тепло в жилой сектор и объекты социальной сферы, проведены работы по ремонту котлов и технологического оборудования, проведена ревизия и ремонт запорной арматуры, тепловых узлов, промывка и опрессовка систем отопления. Заменено более 2 км ветхих тепловых с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лись работы на объектах водоснабжения. Проведен ремонт водонапорных башен в деревнях Арбаны, Верхнее Азяково, Среднее Азяково, Малые Мазары, Новое Комино, Тойкино, Малый Яшнур, Средняя Турша, Пижма, Юж-Толешево. Пробурено вновь две скважины в поселках Аэропорт и Светлый. Проведена замена 408 м. ветхих водопроводных сетей. Выполнен ремонт очистных сооружений в п. Юбилейном, Силикатный, в селах Азаново, Ежово, деревнях Пижма, Среднее Азяково. Заменено ветхих сетей канализации 11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ется острой проблема оплаты населением за оказанные жилищно-коммунальные услуги. Долг населения на конец 2008 года составил 7,3 млн. рублей. Особенно низкий процент сбора в следующих поселен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ярское сельское поселение - 96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нькинское сельское поселение – 96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ндышское сельское поселение - 95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знецовское сельское поселение – 9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управляющими компаниями и главами администраций поселений стоит задача о принятии всех необходимых мер по полному сбору платы с населения за оказанные услуг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ый объем работ в 2008 году выполнен по строительству и ремонту дорог, благоустройству населенных пунктов. Предприятиями жилищно-коммунального хозяйства проведен ремонт дорог, улиц и дворовых территорий в поселках Медведево, Краснооктябрьский, Руэм, Знаменский, Светлый, д.Салтак Корем общей площадью 19,3 тыс. кв. метров, уложено около 3,0 тыс. тонн асфальта. Построены дороги в щебеночном исполнении д.Кугенерка, Сурты, Черкасово, Яметкино протяженностью 2,4 км и уложено 2,8 тыс. куб. метров щебня</w:t>
      </w:r>
      <w:r>
        <w:rPr>
          <w:vanish/>
          <w:sz w:val="28"/>
          <w:szCs w:val="28"/>
        </w:rPr>
        <w:t>.ий Кукмор, Федоскино общей площадью 48,6 тыс. , Руэм, Собо населения за оказанные ус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го на содержание улично-дорожной сети израсходовано 22,7 млн. рублей при плане 23,4 млн. рублей. За проведенную работу по благоустройству в 2008 году Правительством Республики Марий Эл району присужден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среди муниципальных образований, поселку городского типа Медведево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в номинации «Городское поселение», Руэмскому сельскому поселению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в номинации «Сельское поселение». В 2008 году под постоянным контролем находились вопросы реализации приоритетных национальных проектов, касающихся социальной сферы района. В рамках реализации национального проекта «Образование» укрепляется материально-техническая база общеобразовательных учреждений: поступают новые компьютеры, интерактивные доски, полное кабинетное оборудование. В 2008 году получено 5 кабинетов - биологии, физики, химии, географ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школы района подключены к сети Интернет и обеспечены лицензионным программным оборудованием. Кроме того, в школах дополнительно установлено к уже имеющимся еще 52 комплекта оборудования. Таким образом, приведено в соответствие требование, когда на 20 учеников приходится 1 комплект компьютерного оборудования. По итогам федерального конкурса Медведевская средняя общеобразовательная школа №1 и Кузнецовская общеобразовательные школы среди сельских школ получили по 1 млн. рублей на укрепление материально-технической базы. Двое учителей района признаны победителями в конкурсе на соискание премии Президента РФ и получили по 100 тыс. рублей. 17 педагогов стали обладателями грантов администрации района. Из числа талантливой молодежи гранты администрации района получили 6 человек. В течение года получено 3 школьных автоб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мках реализации проекта Федеральной целевой программы Развитие образования на 2006-2010 годы «Поставка и внедрение программно-аппаратного комплекса оперативного сбора и анализа результатов деятельности общеобразовательных учреждений» в 2007-2008 учебном году Медведевскими №1 и №2, Азановской и Шойбулакской средними школами получены и находятся в работе карманные персональные компьютеры и предустановленное специализированное программное обеспеч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8 году на развитие системы образования направлено более 67 млн. рублей. В рамках реализации приоритетного национального проекта «Здоровье» Медведевской центральной районной больницей получено дополнительно денежных средств на сумму 15,6 млн. рублей, в том числ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акцины для иммунизации населения на сумму 1,9 млн. рублей. Принимаемые меры по укреплению правопорядка в районе позволили сдержать рост преступлений. В 2008 году зарегистрирован 559 факт тяжких и особо тяжких преступлений, что на 15,4% меньше, чем в 2007 году. Незначительно увеличилось число краж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отчетном периоде в муниципальном образовании «Медведевский муниципальный район» наблюдался рост социально-экономических показателей, что повлияло на создание условий для повышения уровня жизни населения района. Особое внимание уделяется сохранению уровня заработной платы и ее своевременной выплате. Установлен ежемесячный контроль за состоянием дел в этом вопросе. Руководители предприятий и организаций отчитываются о принимаемых мерах по своевременной выплате на заседаниях межведомственной комиссии созданной при администрации района. Поэтому деятельность администрации Медведевского района РМЭ может быть оценена на «отлично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муниципального менеджмента в Медведевском районе также необходи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ь работу по выполнению приоритетных национальных проектов «Здоровье», «Образование», «Развитие АПК» и «Доступное и комфортное жилье - гражданам России». Комитету по управлению муниципальным имуществом и земельными ресурсами необходимо вести жесткую и принципиальную претензионную работу по взысканию дебиторской задолженности по арендной плате за земельные участки, муниципальное имущество. Активизировать совместно с главами администраций городских и сельских поселений работу по формированию новых земельных участков для их последующей продажи с аукциона. Вовлекать в оборот неиспользуемые земли сельскохозяйственного назначения и иных категор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сокращению числа убыточных предприятий, принять меры по сохранению достигнутых объемов промышленного производства, инвестиций в основной капитал, среднемесячной заработной платы. Проводить целенаправленную работу по поддержке системообразующих предприятий района, по реализации товаров местных производителей, осуществлять постоянный мониторинг рынка труда в целях недопущения случаев необоснованных увольнений и сокращений рабочих мест, обеспечения соблюдения трудовых прав гражд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олжить поддержку индивидуального жилищного строительства на селе, а также принимать меры по привлечению семей, желающих улучшить жилищные условия, для участия в действующих в республике программ. Необходимо закончить строительство мансардного этажа на поликлинике в п.Медведево (2 этап на 60 посещений в смену). В рамках программы «Социальное развитие села до 2010 года» газифицировать д.Сидорово, п. Силикатный, Кугенерку, Паганур. В рамках республиканской инвестиционной программы проложить газопровод высокого давления до д.Нолька, Митюково, Сидорово, Гари. Закончить строительство водопровода в п.Знаменск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силить контроль за своевременной выплатой заработной платы во всех организациях района, и принять меры по сокращению задолженности по заработной плате. Среди лиц совершивших преступление более 60% составляет молодежь в возрасте до 30 лет. Поэтому выполнение мероприятий, предусмотренных в районной целевой программе «Профилактика безнадзорности и правонарушений несовершеннолетних на 2007-2010 годы» необходимо взять на особый контр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бщих принципах организации местного самоуправления в Российской Федерации: Федер. закон от 06.10.2003 N 131-ФЗ (ред. от 27.12.2009) // Собрание законодательства РФ.- 2009.- N 40.- Ст. 382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 муниципальной службе в Российской Федерации: Федер. закон от 02.03.2007 № 25-ФЗ (ред. от 17.07.2009) // Собр. законодательства РФ.- 2009.- № 10.- Ст. 1152.</w:t>
      </w:r>
    </w:p>
    <w:p>
      <w:pPr>
        <w:pStyle w:val="21"/>
        <w:numPr>
          <w:ilvl w:val="0"/>
          <w:numId w:val="1"/>
        </w:numPr>
        <w:overflowPunct w:val="false"/>
        <w:autoSpaceDE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О реализации полномочий Республики Марий Эл в области муниципальной службы: Закон Республики Марий Эл от 31.05.2007 N 25-З (ред. от 14.07.2009) // Собр. законодательства РМЭ.- 2009.- N 6 (150) Ст. 291.</w:t>
      </w:r>
    </w:p>
    <w:p>
      <w:pPr>
        <w:pStyle w:val="21"/>
        <w:numPr>
          <w:ilvl w:val="0"/>
          <w:numId w:val="1"/>
        </w:numPr>
        <w:overflowPunct w:val="false"/>
        <w:autoSpaceDE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Устав муниципального образования «Медведевский муниципальный район» Республики Марий Эл: Решение Собрания депутатов муниципального образования «Медведевский муниципальный район» от 29.10.1997 (ред. от 23.04.2008) // Вести.- 2008.- N 17 (9047).</w:t>
      </w:r>
    </w:p>
    <w:p>
      <w:pPr>
        <w:pStyle w:val="21"/>
        <w:numPr>
          <w:ilvl w:val="0"/>
          <w:numId w:val="1"/>
        </w:numPr>
        <w:overflowPunct w:val="false"/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крый В.С. Развитие федерального законодательства о муниципальной службе / В.С. Мокрый // Государственная власть и местное самоуправление.- 2007.- №2.</w:t>
      </w:r>
    </w:p>
    <w:p>
      <w:pPr>
        <w:pStyle w:val="21"/>
        <w:numPr>
          <w:ilvl w:val="0"/>
          <w:numId w:val="1"/>
        </w:numPr>
        <w:overflowPunct w:val="false"/>
        <w:autoSpaceDE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О муниципальной службе в РФ. Постатейный комментарий к Федеральному закону / Под ред. А.Н. Козырина.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М.: Кнорус, 2007.- 176 с.</w:t>
      </w:r>
    </w:p>
    <w:p>
      <w:pPr>
        <w:pStyle w:val="21"/>
        <w:numPr>
          <w:ilvl w:val="0"/>
          <w:numId w:val="1"/>
        </w:numPr>
        <w:overflowPunct w:val="false"/>
        <w:autoSpaceDE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Об общих принципах организации местного самоуправления в РФ. Постатейный комментарий к Федеральному закону / Под ред. В.И. Шкатуллы.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М., 2005.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512 с.</w:t>
      </w:r>
    </w:p>
    <w:p>
      <w:pPr>
        <w:pStyle w:val="21"/>
        <w:numPr>
          <w:ilvl w:val="0"/>
          <w:numId w:val="1"/>
        </w:numPr>
        <w:overflowPunct w:val="false"/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сумкова А.А. Комментарий к Федеральному закону «Об общих принципах организации местного самоуправления в РФ» / А.А. Подсумкова, С.Е. Чанов.- М.: Волтерс Клувер, 2008.- 656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Марий Эл. Статистический ежегодник.- Йошкар-Ола: Изд-во территориального органа Федеральной службы государственной статистики, 2009.- 401 с.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lineRule="exact" w:line="440"/>
      <w:ind w:firstLine="851"/>
      <w:jc w:val="both"/>
      <w:textAlignment w:val="baseline"/>
    </w:pPr>
    <w:rPr>
      <w:sz w:val="28"/>
      <w:szCs w:val="27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3:58:00Z</dcterms:created>
  <dc:creator>neo</dc:creator>
  <dc:description/>
  <cp:keywords/>
  <dc:language>en-US</dc:language>
  <cp:lastModifiedBy>SYSTEM</cp:lastModifiedBy>
  <dcterms:modified xsi:type="dcterms:W3CDTF">2011-09-08T23:58:00Z</dcterms:modified>
  <cp:revision>2</cp:revision>
  <dc:subject/>
  <dc:title>Объем поступления налогов и сборов в бюджеты всех уровней в 2008 году составил 676 млн</dc:title>
</cp:coreProperties>
</file>