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ятельность органов внутренних дел по выявлению, пресечению и предупреждению административных правонарушений в сфере оборота алкогольной и спиртосодержащей продукции.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органов внутренних дел по выявлению, пресечению и предупреждению административных правонарушений в сфере оборота алкогольной и спиртосодержащей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оссийский рынок алкогольной продукции отли</w:t>
        <w:softHyphen/>
        <w:t>чается повышенной криминогенной опасностью, что связано с ростом подпольного и одновременно снижением объема легального производства, повышением доли продукции низкого качества и опасной для потребле</w:t>
        <w:softHyphen/>
        <w:t xml:space="preserve">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лиция является основным субъектом по выявлению и пресечению преступлений и правонарушений в данной сфере, одной из ее задач явля</w:t>
        <w:softHyphen/>
        <w:t>ется проведение комплексных оперативно-профилактических мероприятий по выявлению деятельности формирований, занимающихся незаконным оборотом алкогольн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обороту алкогольной продукции закреплены в норма</w:t>
        <w:softHyphen/>
        <w:t>тивных правовых актах на федеральном уровне, основными из которых яв</w:t>
        <w:softHyphen/>
        <w:t>ляются Федеральный закон «О государственном регулировании производ</w:t>
        <w:softHyphen/>
        <w:t>ства и оборота этилового спирта, алкогольной и спиртосодержащей про</w:t>
        <w:softHyphen/>
        <w:t>дукции» от 22 ноября 1995 г. № 171-ФЗ, постановления Правительства РФ «О мерах по ужесточению порядка торговли алкогольной продукцией» от 19 августа 1996 г. № 987, «Об утверждении перечня документов, подтвер</w:t>
        <w:softHyphen/>
        <w:t>ждающих легальность производства и оборота этилового спирта и алко</w:t>
        <w:softHyphen/>
        <w:t>гольной продукции на территории Российской Федерации» от 15 авгус</w:t>
        <w:softHyphen/>
        <w:t>та 1997 г. № 1019, «Об утверждении общих требований к порядку и усло</w:t>
        <w:softHyphen/>
        <w:t>виям выдачи разрешений на учреждение акцизных складов и порядку вы</w:t>
        <w:softHyphen/>
        <w:t>дачи акцизных марок» от 1 октября 2002 г. № 723, «Об утверждении поло</w:t>
        <w:softHyphen/>
        <w:t>жения о направлении на переработку или уничтожение изъятых из неза</w:t>
        <w:softHyphen/>
        <w:t>конного оборота либо конфискованных этилового спирта, алкогольной и спиртосодержащей продукции» от 11 декабря 2002 г. № 883, а также в пра</w:t>
        <w:softHyphen/>
        <w:t>вовых актах субъектов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тосодержащая продукция подразделяется на два вида — непищевую и пищев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лкогольная продукция </w:t>
      </w:r>
      <w:r>
        <w:rPr>
          <w:color w:val="000000"/>
          <w:sz w:val="28"/>
          <w:szCs w:val="28"/>
        </w:rPr>
        <w:t>— это вид пищевой спиртосодержащей продукции с содержанием этилового спирта более 1,5 % объема готовой продукции, к разновидностям которой относятся этиловый спирт, вино и спиртные напитки (коньяк, водка, ликер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во не относится к алкогольной продукции, и на него не распро</w:t>
        <w:softHyphen/>
        <w:t>страняются требования законодательства к ее обороту, однако некоторые ограничения существуют. В частности, решением органов исполнительной власти субъектов Российской Федерации может быть запрещена реализа</w:t>
        <w:softHyphen/>
        <w:t>ция пива при проведении массовых культурных и развлекательных меро</w:t>
        <w:softHyphen/>
        <w:t>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напитка алкогольной продукцией не всегда означает, что его употребление является правонарушением. В ст. 20.20 КоАП РФ впервые закреплена административная ответственность за распитие алкоголь</w:t>
        <w:softHyphen/>
        <w:t>ной и спиртосодержащей продукции в общественных местах, объемное со</w:t>
        <w:softHyphen/>
        <w:t>держание этилового спирта в которой более 12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от алкогольной продукции </w:t>
      </w:r>
      <w:r>
        <w:rPr>
          <w:color w:val="000000"/>
          <w:sz w:val="28"/>
          <w:szCs w:val="28"/>
        </w:rPr>
        <w:t>— это купля-продажа, хранение, перевозка данной продукции юридическим лицом или индивидуальным предпринимателем, имеющими на это соответствующие лицензии, с со</w:t>
        <w:softHyphen/>
        <w:t>блюдением требований федерального законодательства и законодательства субъектов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кая деятельность в сфере оборота алкогольной продукции имеет три основные особ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убъектами такой деятельности могут быть только индивидуаль</w:t>
        <w:softHyphen/>
        <w:t xml:space="preserve">ные предприниматели и юридические лица (при наличии соответствующей регистрации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ся деятельность по обороту алкогольной продукции подлежит лицензированию. При этом индивидуальным предпринимателям лицензии выдаются на осуществление только одного вида деятельности - рознич</w:t>
        <w:softHyphen/>
        <w:t>ную продажу алкогольной продукции, а юридическим лицам - на все ви</w:t>
        <w:softHyphen/>
        <w:t>ды деятельности по ее обороту (розничную и оптовую реализацию, пере</w:t>
        <w:softHyphen/>
        <w:t>возку, хранение). Соответственно только за нарушение требований к тому виду деятельности, на который выдана лицензия, индивидуальные пред</w:t>
        <w:softHyphen/>
        <w:t>приниматели и юридические лица могут подвергаться административной ответ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 осуществлении действий по обороту алкогольной продукции должны присутствовать, помимо лицензии, документы, подтверждающие легальность ее оборота: товаротранспортные документы, сертификаты со</w:t>
        <w:softHyphen/>
        <w:t>ответствия и маркиров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28.7 КоАП РФ по делам об административных правонарушениях в сфере оборота алкогольной продукции проводится ад</w:t>
        <w:softHyphen/>
        <w:t>министративное расследование в течение месяца. Это обусловлено слож</w:t>
        <w:softHyphen/>
        <w:t>ностью составов данных правонарушений и соответственно необходимо</w:t>
        <w:softHyphen/>
        <w:t>стью применения мер обеспечения производства по делу (изъятие, арест алкогольной продукции), проведения процессуальных действий (ревизий, экспертиз, инвентаризаций) и иных мероприятий (истребование сведений, направление запросов), что требует значительных затрат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бсолютном большинстве случаев поводом к возбуждению дел об административных правонарушениях в области оборота алкогольной про</w:t>
        <w:softHyphen/>
        <w:t>дукции является непосредственное обнаружение сотрудниками милиции достаточных данных, указывающих на наличие состава административно</w:t>
        <w:softHyphen/>
        <w:t>го правонарушения, которые выявляются при проведении целевых опера</w:t>
        <w:softHyphen/>
        <w:t>тивно-профилактических мероприятий, рейдов, причем не только в сфере торговли, но и в сфере безопасности дорожного движения, охраны обще</w:t>
        <w:softHyphen/>
        <w:t>ственного поряд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и подразделений по борьбе с экономическими и налого</w:t>
        <w:softHyphen/>
        <w:t>выми преступлениями криминальной милиции зачастую получают ин</w:t>
        <w:softHyphen/>
        <w:t>формацию о правонарушении оперативно-разыскным путем, она также является поводом для возбуждения дела об административном правона</w:t>
        <w:softHyphen/>
        <w:t>ру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установления повода к возбуждению дела необходимо вы</w:t>
        <w:softHyphen/>
        <w:t>яснение оснований для его возбуждения, которые представляют собой зна</w:t>
        <w:softHyphen/>
        <w:t>чительный объем достаточных данных о правонарушении, что обусловлено сложностью составов правонарушений данной категории. К ним отно</w:t>
        <w:softHyphen/>
        <w:t>сятся данные о статусе субъекта правонарушения (индивидуальный пред</w:t>
        <w:softHyphen/>
        <w:t>приниматель или юридическое лицо), первоначальные объяснения вла</w:t>
        <w:softHyphen/>
        <w:t>дельца алкогольн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лученных повода и оснований для возбуждения дела об административном правонарушении сотрудник милиции принимает решение о возбуждении дела, которое оформляется составлением процес</w:t>
        <w:softHyphen/>
        <w:t>суального документа - протокола о применении меры обеспечения про</w:t>
        <w:softHyphen/>
        <w:t>изводства по делу (протокола изъятия, ареста алкогольной продукции, ос</w:t>
        <w:softHyphen/>
        <w:t>мотра помещения, принадлежащего индивидуальному предпринимателю или юридическому лицу, в котором осуществлялось ее хранение или изго</w:t>
        <w:softHyphen/>
        <w:t>товление), протокола об административном правонарушении (если на мес</w:t>
        <w:softHyphen/>
        <w:t xml:space="preserve">те выявления правонарушения есть возможность установить все признаки состава правонарушения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административного расследования по делам об админи</w:t>
        <w:softHyphen/>
        <w:t>стративных правонарушениях в сфере оборота алкогольной продукции в большинстве случаев необходимо проведение экспертиз, ревизий, инвен</w:t>
        <w:softHyphen/>
        <w:t>тар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экспертиз в отношении алкогольной продукции и перечень во</w:t>
        <w:softHyphen/>
        <w:t>просов, решаемых при их проведении, регламентированы в нормативных правовых актах (информационном письме бывшего Государственного та</w:t>
        <w:softHyphen/>
        <w:t>моженного комитета Российской Федерации «О видах экспертиз, прово</w:t>
        <w:softHyphen/>
        <w:t>димых таможенными лабораториями, и перечне типовых вопросов, зада</w:t>
        <w:softHyphen/>
        <w:t>ваемых эксперту») и криминалистической литерату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часто по делам рассматриваемой категории проводится пищевая экспертиза с целью определения состава алкогольной продукции, соответствия ее ГОСТу и техническим условиям. Право на ее проведение предоставлено аккредитованным лабораториям Госсанэпиднадзора, органов стандартизации, метрологии и сертификации, пищевым лабораториям экспертно-криминалистических центров при областных управлениях внут</w:t>
        <w:softHyphen/>
        <w:t>ренних дел. Технико-криминалистические экспертизы проводятся для опреде</w:t>
        <w:softHyphen/>
        <w:t>ления переклеенных этикеток, подлинности акцизных марок, фальсифи</w:t>
        <w:softHyphen/>
        <w:t>кации документов с помощью поддельных печатей, штампов в эксперт</w:t>
        <w:softHyphen/>
        <w:t>но-криминалистических отделах на уровне окружных управлений внут</w:t>
        <w:softHyphen/>
        <w:t>ренних д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назначении экспертизы уполномоченным должностным лицом в соответствии со ст. 26.4 КоАП РФ выносится определение, в котором указываются вопросы, поставленные на разрешение эксперта, а также производится запись о разъяснении эксперту его прав и обязанностей, о предупреждении об ответственности за дачу заведомо ложного заключе</w:t>
        <w:softHyphen/>
        <w:t>ния. Перед направлением определения в экспертное учреждение упол</w:t>
        <w:softHyphen/>
        <w:t>номоченное должностное лицо обязано ознакомить с ним лицо, в отно</w:t>
        <w:softHyphen/>
        <w:t>шении которого ведется производство по делу, и потерпевшего, разъяс</w:t>
        <w:softHyphen/>
        <w:t>нить им их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яде случаев в процессе административного расследования по де</w:t>
        <w:softHyphen/>
        <w:t>лам данной категории назначается ревизия. В основном она проводится для установления суммы незаконно полученного дохода от реализации ал</w:t>
        <w:softHyphen/>
        <w:t>когольной продукции без лицензии, так как, если сумма дохода превышает 200 МРОТ, деяние признается преступлением. Порядок назначения со</w:t>
        <w:softHyphen/>
        <w:t>трудниками правоохранительных органов ревизий и взаимодействие с ре</w:t>
        <w:softHyphen/>
        <w:t>визорами в процессе их осуществления регламентированы приказом Мин</w:t>
        <w:softHyphen/>
        <w:t>фина России, МВД России, ФСБ России «Об утверждении положения о порядке взаимодействия контрольно-ревизионных органов Министерства финансов Российской Федерации с Генеральной прокуратурой Российской Федерации, Министерством внутренних дел Российской Федерации, Феде</w:t>
        <w:softHyphen/>
        <w:t>ральной службой безопасности Российской Федерации при назначении и проведении ревизий (проверок)» от 7 декабря 1999 г. № 89н/1033/71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назначении ревизии должностным лицом, уполномоченным со</w:t>
        <w:softHyphen/>
        <w:t>ставлять протокол об административном правонарушении, выносится оп</w:t>
        <w:softHyphen/>
        <w:t>ре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по делам об административных правонарушениях рассматри</w:t>
        <w:softHyphen/>
        <w:t xml:space="preserve">ваемой категории может проводиться инвентаризация, сущность которой состоит в точном установлении фактического наличия, состава, состояния материальных ценностей и денежных средств и их соответствия с документальными данны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ое расследование дел об административных право</w:t>
        <w:softHyphen/>
        <w:t>нарушениях в сфере оборота алкогольной продукции, предусмотренных различными статьями КоАП РФ, имеет специфические особ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ст. 6.14 КоАП РФ составляются протоколы об административ</w:t>
        <w:softHyphen/>
        <w:t>ных правонарушениях за производство или оборот алкогольной продук</w:t>
        <w:softHyphen/>
        <w:t>ции, не соответствующей требованиям ГОСТа, санитарных правил и ги</w:t>
        <w:softHyphen/>
        <w:t xml:space="preserve">гиенических норматив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правонарушение, предусмотренное этой статьей, несут индивидуальные предприниматели или представители юридических лиц, поэтому даже в случае проведения контрольной закупки алкогольной продукции ненадлежащего качества у продавца ответственность за совер</w:t>
        <w:softHyphen/>
        <w:t>шение данного правонарушения будет нести собственник продукции, не</w:t>
        <w:softHyphen/>
        <w:t>зависимо от того, кто из них выставил ее на реализацию и формы в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кции рассматриваемой статьи предполагают помимо штрафа обя</w:t>
        <w:softHyphen/>
        <w:t>зательную конфискацию, но только той алкогольной и спиртосодержащей продукции, которая использовалась для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 составлении протокола об административном правонаруше</w:t>
        <w:softHyphen/>
        <w:t>нии по ст. 14.3 КоАП РФ за нарушение законодательства о рекламе следу</w:t>
        <w:softHyphen/>
        <w:t>ет учитывать, что помимо общих требований к рекламе, которые закрепле</w:t>
        <w:softHyphen/>
        <w:t>ны в Федеральном законе «О рекламе» от 18 июля 1995 г. № 108, к рекла</w:t>
        <w:softHyphen/>
        <w:t xml:space="preserve">ме алкогольной продукции предъявляются дополнительные требования. Так, в материале, рекламирующем алкогольную продукцию, должны быть указаны номер лицензии, наименование органа, выдавшего эту лицензию, пометка «Подлежит обязательной сертификации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 ст. 14.5 КоАП РФ квалифицируются деяния, связанные с реа</w:t>
        <w:softHyphen/>
        <w:t>лизацией алкогольной продукции при отсутствии установленной инфор</w:t>
        <w:softHyphen/>
        <w:t>мации. Понятие «установленная информация» является очень широким и подразумевает те обязательные данные, которые должны быть доступны покупателям при приобретении ими алкогольной продукции. К ним отно</w:t>
        <w:softHyphen/>
        <w:t>сятся данные о реализуемой алкогольной продукции (наименовании и це</w:t>
        <w:softHyphen/>
        <w:t>не, проведении сертификации, производителе, государственных стандар</w:t>
        <w:softHyphen/>
        <w:t>тах, требованиям которых должна соответствовать продукция, ее объеме в потребительской таре, наименовании ингредиентов, влияющих на вкус и аромат, содержании вредных для здоровья веществ, противопоказаниях к применению, дате изготовления и сроке годности) и продавце (наименова</w:t>
        <w:softHyphen/>
        <w:t>ние организации, юридический адрес, режим работы, номер и срок дейст</w:t>
        <w:softHyphen/>
        <w:t>вия лицензии, орган, ее выдавший). При этом правонарушением признает</w:t>
        <w:softHyphen/>
        <w:t>ся не только отсутствие информации, но и нарушение требований нагляд</w:t>
        <w:softHyphen/>
        <w:t>ности и доступности при ее предоставлении - она должна находиться в месте, удобном для ознакомления покупателю, например в торговом зале магаз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 ст. 14.7 КоАП РФ квалифицируется деяние, заключающееся в обсчете, обмере, а чаще всего в введении в заблуждение относительно по</w:t>
        <w:softHyphen/>
        <w:t>требительских свойств, качеств алкогольн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ан потребителей путем обсчета, обмера осуществляется при реа</w:t>
        <w:softHyphen/>
        <w:t>лизации алкогольной продукции на разлив. Для выявления доказательств совершения правонарушения сотрудник милиции должен иметь с собой мерный стакан и спиртометр. Осуществляется контрольная закупка алко</w:t>
        <w:softHyphen/>
        <w:t>гольной продукции на разлив, после расчета объявляется, что закупка яв</w:t>
        <w:softHyphen/>
        <w:t>ляется контрольной, и в присутствии продавца и понятых измеряется кре</w:t>
        <w:softHyphen/>
        <w:t>пость и количество проданного алкогольного напитка. Если по одному из этих показателей напиток не соответствует установленным нормам, нали</w:t>
        <w:softHyphen/>
        <w:t>цо факт совершения правонару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правонарушение может быть совершено при продаже покупателю алкогольной продукции ненадлежащего качества (например, вина с осадком). Для фиксации умысла на обман перед покупкой покупа</w:t>
        <w:softHyphen/>
        <w:t>тель спрашивает у продавца о качестве продукции, после получения под</w:t>
        <w:softHyphen/>
        <w:t>тверждения этого факта сотрудником милиции объявляется контрольная закупка, истребуются объяснения у продавца, понятых, покупателей, оформляется акт контрольной закупки и протокол осмотра, в котором ука</w:t>
        <w:softHyphen/>
        <w:t>зывается наличие осадка в вине. Вино изымается и направляется на экс</w:t>
        <w:softHyphen/>
        <w:t>пертизу, а после получения заключения эксперта составляется протокол об административном правонарушении. Однако в большинстве случаев про</w:t>
        <w:softHyphen/>
        <w:t>давцы отрицают умысел на совершение обмана потребителей, ссылаясь на невнимательность и иные обстоятельства. При возникновении таких си</w:t>
        <w:softHyphen/>
        <w:t>туаций умышленное совершение правонарушения доказывается следу</w:t>
        <w:softHyphen/>
        <w:t>ющим образом. После оформления сотрудником милиции необходимых процессуальных документов (протокола контрольной закупки, описей изъя</w:t>
        <w:softHyphen/>
        <w:t>той продукции, протокола осмотра производственных, складских, торго</w:t>
        <w:softHyphen/>
        <w:t>вых и иных мест хранения и использования имущества, объяснений про</w:t>
        <w:softHyphen/>
        <w:t>давца и понятых) вино не изымается, а оставляется на ответственное хра</w:t>
        <w:softHyphen/>
        <w:t>нение, продавцу выносится письменное предупреждение о запрете реали</w:t>
        <w:softHyphen/>
        <w:t>зации данной продукции. В большинстве случаев продавец по истечении нескольких часов выставляет эту же алкогольную продукцию на продажу, после чего сотрудником милиции осуществляется повторная контрольная закупка, продукция изымается и направляется на экспертизу, после полу</w:t>
        <w:softHyphen/>
        <w:t>чения заключения эксперта, даже при отказе продавца признать умысел на обман, составляется протокол об административном правонару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ом данного правонарушения является только лицо, зарегист</w:t>
        <w:softHyphen/>
        <w:t>рированное в качестве индивидуального предпринимателя. Такая позиция законодателя представляется спорной, так как позволяет продавцам, рабо</w:t>
        <w:softHyphen/>
        <w:t>тающим по трудовому договору с предпринимателями, а обычно именно они осуществляют реализацию товара, избегать административной ответ</w:t>
        <w:softHyphen/>
        <w:t>ственности. По этому поводу в постановлении Президиума Верховного Суда Российской Федерации от 27 февраля 2002 г. разъяснено, что лицо, состоящее в трудовых отношениях с индивидуальным предпринимателем, осуществляющим розничную продажу алкогольной продукции, отвечает за соблюдение правил торговли алкогольной продукцией, вправе совершать соответствующие сделки, а следовательно, должно нести ответственность за нарушения правил торговли, в частности за обман потребителей. В разъяснении Главного следственного управления Генеральной прокура</w:t>
        <w:softHyphen/>
        <w:t>туры также указано, что к лицу, работающему по договору с индивидуаль</w:t>
        <w:softHyphen/>
        <w:t>ным предпринимателем, при заключении договора на реализацию товаров и оказание услуг переходят права и обязанности, имеющиеся у предпри</w:t>
        <w:softHyphen/>
        <w:t>нимателя, следовательно, продавец является субъектом ответственности за обман потреби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иболее распространенными правонарушениями в сфере оборота алкогольной продукции являются правонарушения, предусмотренные ч. 2 и ч. 3 ст. 14.16КоАПРФ. Нарушение правил продажи этилового спирта, алкогольной и спиртосодержаще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хотя бы одного документа из перечисленных в ч. 2 ст. 14.16 КоАП РФ представляет собой правонарушение. Вместе с тем при отсутствии нескольких документов из данного перечня составляется один протокол об административном правонаруш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только отсутствие указанных документов, но и предоставление их уменьшенных копий с плохо распознаваемым текстом также квалифици</w:t>
        <w:softHyphen/>
        <w:t>руется по данной н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сутствии соответствующих документов деяние квалифициру</w:t>
        <w:softHyphen/>
        <w:t>ется по ч. 2 данной статьи КоАП РФ, а при отсутствии их на торговой точ</w:t>
        <w:softHyphen/>
        <w:t>ке в момент проверки — по ч. 3 этой же статьи как нарушение иных пра</w:t>
        <w:softHyphen/>
        <w:t>вил розничной продажи алкогольн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ч. 2 ст. 14.16 КоАП РФ также квалифицируются действия по обо</w:t>
        <w:softHyphen/>
        <w:t>роту алкогольной продукции, если данные, приведенные на бутылке (дата производства), на специальной марке (код региона и разряд) и этикетке (производитель, дата производства, емкость, гарантийный срок хранения) не совпадают с данными, приведенными в сопроводительных докумен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ервые законодатель в ч. 2 ст. 14.16 КоАП РФ ввел запрет на про</w:t>
        <w:softHyphen/>
        <w:t>дажу алкогольной продукции в таре и упаковке, не соответствующих уста</w:t>
        <w:softHyphen/>
        <w:t>новленным законом требованиям. Не допускается продажа алкогольной продукции, упаковка, тара и маркировка которой не соответствуют требо</w:t>
        <w:softHyphen/>
        <w:t>ваниям стандартов, с содержанием этилового спирта более 18 % процентов в полистироловой таре, жестяных банках и упаковках типа «тетрапак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арушение иных правил розничной реализации алкогольной про</w:t>
        <w:softHyphen/>
        <w:t>дукции индивидуальные предприниматели привлекаются к ответственно</w:t>
        <w:softHyphen/>
        <w:t>сти по ч. 3 ст. 14.6 Кодекса. В частности, нормами различных норматив</w:t>
        <w:softHyphen/>
        <w:t>ных правовых актов запрещена продажа алкогольной продукции с содер</w:t>
        <w:softHyphen/>
        <w:t>жанием этилового спирта более 13 % в местах массового скопления граж</w:t>
        <w:softHyphen/>
        <w:t>дан и нахождения источников повышенной опасности (вокзалы, аэропорты, станции метро), на прилегающих к ним территориях, в ларьках, киос</w:t>
        <w:softHyphen/>
        <w:t>ках, палатках, павильонах, контейнерах и помещениях, не приспособлен</w:t>
        <w:softHyphen/>
        <w:t>ных для продажи этой продукции, на оптовых продовольственных рынках и на прилегающих к ним территориях, с рук, лотков, автомашин. Органи</w:t>
        <w:softHyphen/>
        <w:t>зации, осуществляющие в городах розничную продажу такой алкогольной продукции, должны иметь стационарные торговые и складские помещения общей площадью не менее 50 м, охранную сигнализацию, сейфы для хра</w:t>
        <w:softHyphen/>
        <w:t>нения документов и денег, кассовые аппар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не допускается продажа алкогольной продукции с содержани</w:t>
        <w:softHyphen/>
        <w:t>ем этилового спирта более 18 % лицам, не достигшим 18 лет, в детских, учебных, культурных и лечебно-профилактических учреждениях и на при</w:t>
        <w:softHyphen/>
        <w:t>легающих к ним территор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о ст. 15.12 КоАП РФ квалифицируется деяние, заключающееся в продаже алкогольной продукции без маркир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когольная продукция с содержанием этилового спирта более 9 % от объема готовой продукции маркируется различными видами маро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лкогольная продукция, производимая на территории Российской Федерации, за исключением алкогольной продукции, поставляемой на экспорт, маркируется федеральными специальными мар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лкогольная продукция, ввозимая на таможенную территорию Российской Федерации, маркируется акцизными мар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лкогольная продукция, произведенная на территории Российской Федерации и предназначенная для розничной продажи, маркируется ре</w:t>
        <w:softHyphen/>
        <w:t>гиональными специальными марками того субъекта Российской Федера</w:t>
        <w:softHyphen/>
        <w:t>ции, на территории которого осуществляется ее розничная продаж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нарушением признается не только отсутствие маркировки на упаковке алкогольной продукции, но и маркировка специальными марками не того региона Российской Федерации, на территории которого осущест</w:t>
        <w:softHyphen/>
        <w:t>вляется ее об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ры пресечения правонарушений в сфере оборота алкоголь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мерами пресечения правонарушений в сфере оборота алко</w:t>
        <w:softHyphen/>
        <w:t>гольной продукции следует понимать разновидность мер административ</w:t>
        <w:softHyphen/>
        <w:t>но-правового принуждения, применяемых сотрудниками милиции в пре</w:t>
        <w:softHyphen/>
        <w:t>делах своей компетенции по отношению к индивидуальным предприни</w:t>
        <w:softHyphen/>
        <w:t>мателям и юридическим лицами при обнаружении достаточных данных о совершении деяния, содержащего признаки правонарушения, с целью прекращения этого деяния, предотвращения его повторного совершения, изъятия продукции из незаконного оборота или ограничения такого обо</w:t>
        <w:softHyphen/>
        <w:t>рота, обнаружения и закрепления доказательств совершения правонару</w:t>
        <w:softHyphen/>
        <w:t>шения. К ним относятся: изъятие, арест алкогольной продукции, осмотр принадлежащих юридическому лицу или индивидуальному предприни</w:t>
        <w:softHyphen/>
        <w:t>мателю производственных, складских, торговых и иных служебных по</w:t>
        <w:softHyphen/>
        <w:t>мещений и находящихся там вещей и документов, приостановление дея</w:t>
        <w:softHyphen/>
        <w:t>тельности объекта торговли, опечатывание касс, помещений, приостанов</w:t>
        <w:softHyphen/>
        <w:t>ление действия лицен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Изъятие алкогольной продукции — </w:t>
      </w:r>
      <w:r>
        <w:rPr>
          <w:color w:val="000000"/>
          <w:sz w:val="28"/>
          <w:szCs w:val="28"/>
        </w:rPr>
        <w:t>мера пресечения незаконного производства и оборота данной продукции, заключающаяся во временном прекращении возможности собственника или владельца продукции распо</w:t>
        <w:softHyphen/>
        <w:t>ряжаться ей, осуществляемая уполномоченными на то органами (их долж</w:t>
        <w:softHyphen/>
        <w:t>ностными лицами) на основаниях и в порядке, установленных зако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ъятию подлежит алкогольная продукция при выявлении наруше</w:t>
        <w:softHyphen/>
        <w:t>ния требований законодательства к ее обороту - несоответствие ее ГОСТу, отсутствие лицензии, сертификатов соответствия, товаротранспортных до</w:t>
        <w:softHyphen/>
        <w:t>кументов, маркировк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случаях помимо алкогольной продукции, находящейся в незаконном обороте, целесообразно истребовать все документы, под</w:t>
        <w:softHyphen/>
        <w:t>тверждающие ее качество, происхождение, факт реализации (бухгалтер</w:t>
        <w:softHyphen/>
        <w:t>ские документы, чек контрольно-кассовой машины), чтобы исключить до</w:t>
        <w:softHyphen/>
        <w:t>воды собственника о том, что продукция не реализовывалась, предназна</w:t>
        <w:softHyphen/>
        <w:t>чалась для личного потреб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необходимо обеспечение присутствия понятых с самого начала проверки, осуществления контрольной закупки, а не с момента изъя</w:t>
        <w:softHyphen/>
        <w:t>тия, что позволит устранить вопросы о пропаже продукции и документов во время нахождения сотрудников милиции на торговой точ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изъятии алкогольной продукции составляется одноименный про</w:t>
        <w:softHyphen/>
        <w:t>токол, в котором необходимо указывать применительно к каждому виду продукции такие характерные признаки, как название, емкость тары, дан</w:t>
        <w:softHyphen/>
        <w:t>ные о производителе, дату разлива, номера специальных федеральных и региональных марок. После передачи изъятой продукции на ответственное хранение на специальное предприятие установить данные моменты при необходимости будет уже невозможно, а в ходе административного рас</w:t>
        <w:softHyphen/>
        <w:t>следования они будут являться важными доказательствами совершения административного правонарушения. Статья 27.10 КоАП РФ содержит обязательное требование вручения копии протокола лицу, у которого изы</w:t>
        <w:softHyphen/>
        <w:t>мается продукция, о чем оно делает отметку в протоколе «Копию протоко</w:t>
        <w:softHyphen/>
        <w:t>ла получил» и скрепляет ее своей подпис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 соответствии с ч. 1 ст. 27.14 КоАП РФ </w:t>
      </w:r>
      <w:r>
        <w:rPr>
          <w:i/>
          <w:iCs/>
          <w:color w:val="000000"/>
          <w:sz w:val="28"/>
          <w:szCs w:val="28"/>
        </w:rPr>
        <w:t>арест алкогольной про</w:t>
        <w:softHyphen/>
        <w:t xml:space="preserve">дукции </w:t>
      </w:r>
      <w:r>
        <w:rPr>
          <w:color w:val="000000"/>
          <w:sz w:val="28"/>
          <w:szCs w:val="28"/>
        </w:rPr>
        <w:t>может применяться при наличии двух оснований - невозможности ее изъятия и обеспечении сохранности без изъ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изъятия определяется большим количеством алко</w:t>
        <w:softHyphen/>
        <w:t xml:space="preserve">гольной продукции, отсутствием транспортных средств для ее перевозки, другими причинами (изъятие в выходной день, когда предприятие, куда она направляется на хранение, не работает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ест проводится в присутствии двух понятых и владельца имуще</w:t>
        <w:softHyphen/>
        <w:t>ства, а в случаях, не терпящих отлагательств, - в отсутствие владель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именении данной меры составляется одноименный протоко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закрепления доказательств правонарушения даже при нало</w:t>
        <w:softHyphen/>
        <w:t>жении ареста на алкогольную продукцию без ее изъятия необходимо мак</w:t>
        <w:softHyphen/>
        <w:t>симально полно собрать материал дела об административном правонару</w:t>
        <w:softHyphen/>
        <w:t>шении - изъять сертификаты и сопроводительные документы на продук</w:t>
        <w:softHyphen/>
        <w:t>цию, ценники, кассовые чеки и тетрадь учета товаров, подтверждающие факт реализации, на месте выявления правонарушения опросить продавца, понятых и лицо, которому на хранение вверена продукция, отобрав при этом у него расписку с обязательством ее сохра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 соответствии со ст. 27.8 КоАП РФ </w:t>
      </w:r>
      <w:r>
        <w:rPr>
          <w:i/>
          <w:iCs/>
          <w:color w:val="000000"/>
          <w:sz w:val="28"/>
          <w:szCs w:val="28"/>
        </w:rPr>
        <w:t xml:space="preserve">осмотр </w:t>
      </w:r>
      <w:r>
        <w:rPr>
          <w:color w:val="000000"/>
          <w:sz w:val="28"/>
          <w:szCs w:val="28"/>
        </w:rPr>
        <w:t>как одна из мер про</w:t>
        <w:softHyphen/>
        <w:t>цессуального обеспечения по делу об административном правонарушении проводится с целью пресечения правонарушений. Согласно п. 25 ст. 11 Зако</w:t>
        <w:softHyphen/>
        <w:t>на РФ «О милиции» сотрудники милиции в целях проверки данных о вле</w:t>
        <w:softHyphen/>
        <w:t>кущем уголовную или административную ответственность нарушений за</w:t>
        <w:softHyphen/>
        <w:t>конодательства, регулирующего финансовую, хозяйственную, предприни</w:t>
        <w:softHyphen/>
        <w:t>мательскую и торговую деятельность, вправе проводить осмотр производ</w:t>
        <w:softHyphen/>
        <w:t>ственных, складских, торговых и иных служебных помещений, других мест хранения и использования имущества юридического лица и индиви</w:t>
        <w:softHyphen/>
        <w:t>дуального предпринимателя. Проверка данных должна проводиться по мо</w:t>
        <w:softHyphen/>
        <w:t>тивированному постановлению начальника органа внутренних дел (органа милиции) или его заместителя. Осмотр производится в присутствии двух понятых, а также представителя юридического лица, индивидуального предпринимателя либо его представителя, которым вручается копия ука</w:t>
        <w:softHyphen/>
        <w:t>занного постановления, а также копии протоколов и описей, составленных в результате указанных действий, а при отсутствии таковых - с участием представителей органов исполнительной власти или органов местного само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оне РФ «О милиции» право сотрудников милиции на осущест</w:t>
        <w:softHyphen/>
        <w:t>вление осмотра подтверждено возможностью применения других мер при</w:t>
        <w:softHyphen/>
        <w:t>нуждения - беспрепятственным входом в помещение, опечатыванием касс, помещений и мест хранения документов, что обусловлено особым административно-юрисдикционным статусом милиции. В данном случае необходимо вести речь не только о внешнем (визуальном) осмотре, но и о вскрытии сейфов, хранилищ, складских и подсобных помещений, мест хранения бухгалтерских, кассовых, товаротранспортных документов, штампов, печа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ри производстве осмотра торговых и складских помещений при пресечении незаконного оборота алкогольной продукции необходимо обратить на обнаружение вещественных доказательств право</w:t>
        <w:softHyphen/>
        <w:t>нарушения - бутылок, этикеток, специальных марок, сертификатов, на</w:t>
        <w:softHyphen/>
        <w:t>кладных, клише печатей и штампов, черновых записей, накладных на при</w:t>
        <w:softHyphen/>
        <w:t>обретение и отпуск товара, приходные и расходные кассовые ордера. При выявлении факта кустарного производства алкогольной продукции подлежат изъятию образцы клея, этикеток, марок, рабочие головки укупо</w:t>
        <w:softHyphen/>
        <w:t>рочных автома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удостоверения факта и доказательств правонарушения, за</w:t>
        <w:softHyphen/>
        <w:t>конности действий должностных лиц присутствие понятых необходимо на протяжении всей процедуры осмотра. В ряде случаев сотрудник милиции может пригласить для участия в осмотре специалиста-бухгалтера (для ос</w:t>
        <w:softHyphen/>
        <w:t>мотра бухгалтерских и кассовых документов и определения необходимо</w:t>
        <w:softHyphen/>
        <w:t>сти их изъятия для проведения экспертизы) или врача санитарно-эпидемиологической службы (для подтверждения несоответствия условий реализации алкогольной продукции требованиям санитарных нор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Деятельность объектов производства, торговли обычно приоста</w:t>
        <w:softHyphen/>
        <w:t>навливается, когда вследствие применения других мер пресечения право</w:t>
        <w:softHyphen/>
        <w:t>нарушение полностью не прекращается (например, при выявлении реали</w:t>
        <w:softHyphen/>
        <w:t xml:space="preserve">зации алкогольной продукции без лицензии применяется основная мера — изъятие всей продукции, соответственно деятельность торговой точки приостанавливается). Однако </w:t>
      </w:r>
      <w:r>
        <w:rPr>
          <w:i/>
          <w:iCs/>
          <w:color w:val="000000"/>
          <w:sz w:val="28"/>
          <w:szCs w:val="28"/>
        </w:rPr>
        <w:t>приостановление деятельности предпри</w:t>
        <w:softHyphen/>
        <w:t xml:space="preserve">ятий, объектов </w:t>
      </w:r>
      <w:r>
        <w:rPr>
          <w:color w:val="000000"/>
          <w:sz w:val="28"/>
          <w:szCs w:val="28"/>
        </w:rPr>
        <w:t>может выступать и как самостоятельная мера пресечения правонарушения (при выявлении реализации алкогольной продукции с на</w:t>
        <w:softHyphen/>
        <w:t>рушением санитарных условий - продавцом без личной медицинской книжки, деятельность торговой точки приостанавливается до устранения допущенных нарушений - получения допуска к работе или заключения трудового договора с другим продавц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становлению подлежит любая незаконно осуществляемая дея</w:t>
        <w:softHyphen/>
        <w:t>тельность, независимо от субъекта, ее осуществляющего. Так, деятель</w:t>
        <w:softHyphen/>
        <w:t>ность торговой точки по реализации алкогольной продукции без лицензии приостанавливается во всех случаях, независимо от того, кто является ее собственником - юридическое лицо, индивидуальный предприниматель, или физическое лицо, осуществляющее трудовую деятельность без госу</w:t>
        <w:softHyphen/>
        <w:t>дарственной регист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ко определенного срока приостановления деятельности объекта торговли не существует - она возобновляется сразу после устранения на</w:t>
        <w:softHyphen/>
        <w:t>рушений. В ряде случаев нарушения могут быть устранены на месте, на</w:t>
        <w:softHyphen/>
        <w:t>пример при изъятии из незаконного оборота отдельной партии алкоголь</w:t>
        <w:softHyphen/>
        <w:t>ной продукции. Иногда их устранение и соответственно приостановление деятельности объекта торговли требует длительного времени (получение лицензии, установка сигнализа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аким отдельным процессуальным документом решение о приос</w:t>
        <w:softHyphen/>
        <w:t>тановлении незаконной деятельности объекта не оформляется, оно заклю</w:t>
        <w:softHyphen/>
        <w:t>чается в закрытии торгового помещения, опечатывании дверей, окон, зам</w:t>
        <w:softHyphen/>
        <w:t>ков. При опечатывании в присутствии двух понятых на дверь и (или) окно наклеивается бирка с оттиском печати органа внутренних дел, на которой указывается дата, должность, специальное звание, фамилия и инициалы сотрудника, осуществившего опечатывание, фамилии понятых, ставятся их подписи и подпись сотрудника милиции. Необходимо сразу взять объясне</w:t>
        <w:softHyphen/>
        <w:t>ния от понятых по данному фак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Еще одна мера пресечения правонарушений в сфере оборота алко</w:t>
        <w:softHyphen/>
        <w:t>гольной продукции регламентирована в п. 25 ст. 11 Закона РФ «О мили</w:t>
        <w:softHyphen/>
        <w:t xml:space="preserve">ции» и носит вспомогательный характер по отношению к предыдущей - </w:t>
      </w:r>
      <w:r>
        <w:rPr>
          <w:i/>
          <w:iCs/>
          <w:color w:val="000000"/>
          <w:sz w:val="28"/>
          <w:szCs w:val="28"/>
        </w:rPr>
        <w:t xml:space="preserve">опечатывание касс, помещений и мест хранения документов. </w:t>
      </w:r>
      <w:r>
        <w:rPr>
          <w:color w:val="000000"/>
          <w:sz w:val="28"/>
          <w:szCs w:val="28"/>
        </w:rPr>
        <w:t>Данная ме</w:t>
        <w:softHyphen/>
        <w:t>ра, так же как и арест имущества, должна применяться только в крайних случаях, так как на практике с целью уничтожения доказательств, избежа</w:t>
        <w:softHyphen/>
        <w:t>ния ответственности за совершение правонарушения нередки случаи выво</w:t>
        <w:softHyphen/>
        <w:t>за вверенного на хранение собственнику имущества, похищения документов, взломов помещений, что влечет последствия для нарушителя и со</w:t>
        <w:softHyphen/>
        <w:t>трудника милиции - безнаказанность для одного и наказание для друг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ческой деятельности часто возникают ситуации, когда предприниматели, продавцы даже после проведения контрольной закупки, подтверждающей незаконный оборот алкогольной продукции, закрывают торговые помещения, препятствуют изъятию продукции сотрудниками милиции. Беспрепятственность в данном случае предполагает основной целью не преодоление сопротивления, применение силы (вскрытие окон, дверей, замков), а по возможности быстрое обнаружение, изъятие и закре</w:t>
        <w:softHyphen/>
        <w:t>пление доказательств по делу об административном правонарушении, так как, например, уничтожение кассового чека, подтверждающего контроль</w:t>
        <w:softHyphen/>
        <w:t>ную покупку алкогольной продукции, приводит к недоказанности ее реа</w:t>
        <w:softHyphen/>
        <w:t>лизации и соответственно к отсутствию состава правонару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необходимо помнить о принципе соразмерности при</w:t>
        <w:softHyphen/>
        <w:t>менения этого права характеру правонарушения, личности правонаруши</w:t>
        <w:softHyphen/>
        <w:t>теля, обстановке применения и правильном процессуальном оформлении дальнейших действий. Так, при преодолении сопротивления при проник</w:t>
        <w:softHyphen/>
        <w:t>новении в торговое помещение для пресечения правонарушения и прове</w:t>
        <w:softHyphen/>
        <w:t>дения осмотра понятые должны быть приглашены не в момент начала ос</w:t>
        <w:softHyphen/>
        <w:t>мотра, а при предъявлении первого требования сотрудника милиции об осмотре, чтобы в последующем исключить возможность признания дейст</w:t>
        <w:softHyphen/>
        <w:t>вий сотрудников незакон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ледующей мерой пресечения правонарушений в сфере оборота алкогольной продукции является приостановление действия лицензии. Статья 20 Федерального закона «О государственном регулировании произ</w:t>
        <w:softHyphen/>
        <w:t>водства и оборота этилового спирта, алкогольной и спиртосодержащей продукции» определяет, что действие лицензии на производство и оборот алкогольной продукции может быть приостановлено решением лицензи</w:t>
        <w:softHyphen/>
        <w:t>рующего органа на основании актов о нарушении законодательства о госу</w:t>
        <w:softHyphen/>
        <w:t>дарственном регулировании производства и оборота данной продукции, представленных уполномоченными органами, а также по инициативе ли</w:t>
        <w:softHyphen/>
        <w:t>цензирующего органа в пределах его компетенции в ряде случаев (невы</w:t>
        <w:softHyphen/>
        <w:t>полнение предписания лицензирующего органа, неуплаты лицензионного сбора, несоблюдения установленных минимальных цен на алкогольную продукцию)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Арбузкин А.М., Бирюков М.Н., Зубов И.Н. и др. Административная ответственность за нарушения общественного порядка: Законодательство и практика его применения органами внутренних дел: Учебное пособие. М.: ВНИИ МВД России, 1993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ab/>
        <w:t>Жданов Н.М., Соловей Ю.П. Административно-правовая борьба с пьянством и алкоголизмом: Учебное пособие. Омск: Высш. школа милиции МВД СССР, 1987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ab/>
        <w:t>Портнов И.П. Работа участкового инспектора милиции по предупреждению хулиганства: Учебное пособие. М.: ВНИИ МВД СССР, 199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ворцов С.М., Якимов А.Ю. Административно-правовые средства борьбы с пьянством, наркоманией и токсикоманией: Учебное пособие. М.: ВНИИ МВД России, 199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59:00Z</dcterms:created>
  <dc:creator>Бондарев</dc:creator>
  <dc:description/>
  <cp:keywords/>
  <dc:language>en-US</dc:language>
  <cp:lastModifiedBy>SYSTEM</cp:lastModifiedBy>
  <dcterms:modified xsi:type="dcterms:W3CDTF">2011-09-08T23:59:00Z</dcterms:modified>
  <cp:revision>2</cp:revision>
  <dc:subject/>
  <dc:title>Реферат на тему:</dc:title>
</cp:coreProperties>
</file>