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кадровой политики и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городская Государственная сельскохозяйственная академ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женерный факульте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электрификации, автоматизации и БЖ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ётно-пояснительная записка к курсовой работ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bCs/>
          <w:sz w:val="28"/>
          <w:szCs w:val="28"/>
        </w:rPr>
        <w:t>«Расчёт потребного воздухообмена и мощности центробежного вентилятора для гаражного помещения и стоянки маши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: студент Погорелов С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а: 52-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: Нестерова Н.В.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Белгород,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57 году из крестьянских подворий, которые объединили в одно коллективное хозяйство, был образован колхоз «Советская Россия». В январе 2001 года путем реорганизации колхоза «Советская Россия» было создано ООО «РусАгро-Тишанка». С 18.03.2003г ООО «РусАгро-Тишанка» реорганизовано в ЗАО «РусАгро-Тишанка постановление главы администрации Волоконовского района №110 от 18.03.2002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епользование ЗАО «РусАгро-Тишанка» состоит из земельных паёв акционеров. Закрытое Акционерное Общество арендует 5214га сельскохозяйственных угодий, из них 4468га паш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создания ЗАО является увеличение прибыли путём организации высокоприбыльного производства и иной продукции, а так же выполнение работ и услуг для удовлетворения общественных потребносте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министративно-хозяйственным центром ЗАО является с.Тишанка, расположенное в 30 км от райцентра п. Волоконовка и в 104 км от областного центра г.Белгород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е действует территориальная система управления с тремя производственными бригадами, центрами которых являются : первой – с.Тишанка, второй – х.Волчий первый, третьей – с.Шахов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хозяйства имеется 9 населённых пунктов. Население хозяйства на 1.01.05 года составляет 1567 человек, в том числе трудоспособных, занятых в хозяйстве625 челове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ами сдачи сельхозпродукции являются : зерна, подсолнечника - г. Шебекино - 84 км, сах.свеклы – п.Пятницкое, молока – п.Волоконовка – 46 км. </w:t>
      </w:r>
    </w:p>
    <w:p>
      <w:pPr>
        <w:pStyle w:val="Normal"/>
        <w:shd w:fill="FFFFFF" w:val="clear"/>
        <w:tabs>
          <w:tab w:val="clear" w:pos="708"/>
          <w:tab w:val="left" w:pos="12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пециализации хозяйства значительая доля приходится на сахарную свёклу, 55%.На отрасль растениеводства приходится 81,13% или 59725тыс. рублей выручки, а на отрасль животноводства 11320 тыс.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чвенно-климатические услов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язь с районным и областным центрами и пунктами сдачи сельскохозяйственной продукции осуществляется по автодорогам, имеющим твёрдое покрытие и находящимся в удовлетворительном состоя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лепользование хозяйства представляет плато, расчлененное оврагами и балками, которые имеют крутизну склонов до 30°. Пахотные земли, расположенные па водораздельных плато, имеют незначительные уклоны на участках, примыкающих к оврагам и бал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значительные изменения рельефа, повышения или понижения, заметно плодородия, это отражается на урожайности с/х культур, на производительности тракторных агрегатов, что в свою очередь сказывается па оценочном показателе учас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венный покров пахотных земель довольно однородный и представлен главным образом почвами черноземного типа. Мощность гумусового горизонта колеблется в пределах 65...70 см. Другие типы почв пахотных земель занимают незначительную площадь и встречаются в виде крап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сравнительного недостатка влаги все мероприятия должны быть направлены на обеспечение растений одним из основных факторов жизнедеятельности - влагой. Сюда относятся агротехнические мероприятия, направленные на сохранение и накопление влаги, как своевременное проведение всех видов рыхлений и пахоты почвы, ранние сроки сева, снегозадерж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зяйство относится к юго-западному климатическому району Белгородской области. Климат данного района континентальный и характеризуется жарким летом и сравнительно холодной зимой. Средняя температура воздуха самого холодного месяца (января) -9... 10°, а самого теплого (июля) +25...27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периода с температурой выше 5° равен в среднем 195 дням. Период с температурой выше 10° - 160 дням. Количество осадков 430...480 мм. Наиболее количество осадков выпадает летом в виде ливней. Наименьшее количество осадков (17,1%) выпадает зимой, что приводит к частому вымерзанию озимых посевов. В условиях хозяйства отмечается и наибольшая сухость воздуха - среднегодовая относительная влажность воздуха составляет 65...7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амез показывает, что почвенно-климатическис условия в основном благоприятны для возделывания всех районированных посевов культур и не смотря на некоторые неблагоприятные условия, хозяйство может получать, при выполнении комплекса разработанных мероприятий, относительно высокие и устойчивые урожа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ЗАО «РусАгро-Тишанка» располож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корпус, стоянка автомобилей, склады, автозаправочная станция, станция ремонта и технического обслуживания, в состав которой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2 смотровых 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орный це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ментальный це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сарный це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улканце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це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карный це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х регулировки топливных насо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те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автомобильного парка вход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мАЗ 5320 – 7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АЗ 5312 – 15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ИЛ-431410 – 12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мАЗ 55212 – 5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ил 130 – 8 ш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ОРЕТИЧЕСКАЯ ЧАСТЬ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ушная среда - это необходимое условие существования жизни. Она играет важную роль в дыхании человека, в обеспечении их кислородом, оказывает решающее влияние на формирование условий труда на рабочих местах. Эффективным средством обеспечения надлежащей чистоты и допустимых параметров микроклимата воздуха рабочей зоны является промышленная вентиляция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нтиляция, с помощью которой воздух подаётся в производственные помещения или удаляется из них по системам вентиляционных каналов с использованием для этого специальных механических побудителей, называется механической вентиляцией. Она обеспечивает большой радиус действия вследствие значительного давления, создаваемого вентилятором; возможность изменять или сохранят необходимый воздухообмен независимо от температуры наружного воздуха и скорости ветра: подвергать вводимый в помещение воздух предварительной очистке, осушке или увлажнению, подогреву или охлаждению; улавливать вредные выделения в местах их образования и предотвращать их распространение по всему объёму помещения, а также возможность очищать загрязнённый воздух перед выбросом его в атмосферу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обменная вентиляция предназначена для ассимиляции избыточной теплоты, влаги и вредных веществ во всем объеме рабочей зоны помещений. Она применяется в том случае, если вредные выделения поступают непосредственно в воздух помещения, рабочие места не фиксированы, а располагаются по всему помещению. Обычно объем воздуха, подаваемого в помещение при общеобменной вентиляции, равен объему воздуха, удаляемого из помещени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щем случае разница между объемами приточного и вытяжного воздуха не должна превышать 10...15%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енное влияние на параметры воздушной среды в рабочей зоне оказывают правильная организация и устройство приточных и вытяжных систем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духообмен, создаваемый в помещении вентиляционными устройствами, сопровождается циркуляцией воздушных масс в несколько раз больших объема подаваемого или удаляемого воздуха. Возникающая циркуляция является основной причиной распространения и перемешивания вредных выделений и создания в помещении разных по концентрации и температуре воздушных зон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енное влияние на траекторию струи оказывает температура приточного воздуха: если температура приточной струи выше температуры воздуха помещения, то ось загибается вверх, если ниже, то вниз и при изотермическом течении она совпадает с осью приточ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рсти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всасывающему отверстию (вытяжная вентиляция) воздух натекает со всех сторон, вследствие чего и падение скорости происходит весьма интенсивно. Так, скорость всасывания на расстоянии одного диаметра от отверстия круглой трубы равна 5%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ркуляция воздуха в помещении и соответственно концентрация примесей и распределение параметров микроклимата зависит не только от наличия приточных и вытяжных струй, но и от их взаимного расположени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рганизации воздухообмена в помещениях необходимо учитывать и физические свойства вредных паров и газов и в первую очередь их плотность. Если плотность газов ниже плотности воздуха, то удаление загрязненного воздуха происходит в верхней зоне, а подача свежего - непосредственно в рабочую зону. При выделении газов с плотностью большей плотности воздуха из нижней части помещения удаляется 60...70% и из верхней части 30...40% загрязненного воздуха. В помещениях со значительными выделениями влаги вытяжка влажного воздуха осуществляется в верхней зоне, а подача свежего в количестве 60% - в рабочую зону и 40% - в верхнюю зону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и вытяжной вентиляции состоят из вытяжных отверстий или насадок, через которые воздух удаляется из помещения; побудителя движения; воздуховодов; устройств для очистки воздуха от пыли или газов и устройства для выброса воздуха. Чистый воздух поступает в производственное помещение через неплотности в ограждающих конструкциях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ектирования и расчета вентиляции производственных помещений необходимы следующие данные: наименование цеха и его размеры; количество рабочих мест и их назначение, численность работающих, характер и категория работ по их тяжести, перечень и размещение оборудования, машин, время работы, места выделения загрязнений (газов, паров, пыли, аэрозолей), характеристика теплоизлучения нагретых тел, значения предельно-допустимых концентраций вредных веществ (по СН 245-71), характеристика веществ по пожаро - и взрывоопасности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агая указанными данными, приступают к проектированию вентиляции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РАСЧЁТНАЯ ЧАСТЬ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ановления потребного воздухообмена для помещения и стоянки машин с двигателями внутреннего сгорания и нахождения потребляемой мощности центробежного вентилятора необходимо произвести расчёт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ные данные для расчёта представим в виде таблицы 1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Исходные данные для расчета</w:t>
      </w:r>
    </w:p>
    <w:tbl>
      <w:tblPr>
        <w:tblW w:w="88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642"/>
      </w:tblGrid>
      <w:tr>
        <w:trPr>
          <w:trHeight w:val="9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ашин, шт.: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рбюраторными двигателями п 1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) с дизельными двигателями </w:t>
            </w:r>
            <w:r>
              <w:rPr>
                <w:color w:val="000000"/>
                <w:sz w:val="20"/>
                <w:szCs w:val="20"/>
              </w:rPr>
              <w:t>п 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1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неравномерности выезда в течение час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7</w:t>
            </w:r>
          </w:p>
        </w:tc>
      </w:tr>
      <w:tr>
        <w:trPr>
          <w:trHeight w:val="9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ий объем цилиндров двигателей 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 xml:space="preserve"> ц, л: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) </w:t>
            </w:r>
            <w:r>
              <w:rPr>
                <w:color w:val="000000"/>
                <w:sz w:val="20"/>
                <w:szCs w:val="20"/>
              </w:rPr>
              <w:t>карбюраторных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) дизельны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,00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</w:tr>
      <w:tr>
        <w:trPr>
          <w:trHeight w:val="21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ная доля вредных веществ в отработанных газах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γ 0, %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) окиси углерода для карбюраторных двигателей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 дизельных двигател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</w:tr>
      <w:tr>
        <w:trPr>
          <w:trHeight w:val="21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окислов азота для дизельных двигател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2</w:t>
            </w:r>
          </w:p>
        </w:tc>
      </w:tr>
      <w:tr>
        <w:trPr>
          <w:trHeight w:val="2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альдегидов для дизельных двигател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4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у нас установлено: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ремя работы электродвигате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6мин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предельно допустимые концентрации вредных веществ (по СН 245-81 или ГОСТ 12.1.005-88),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оксида углерода К1 = 210; окислов азота К2 = 6; альдегидов К3 = 0,7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значения коэффициентов А = 9; Б = 12 - для карбюраторных и А= 160 и Б = 13,51 для дизельных двигателей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лное расчетное давление Н =28,52кгс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ри ηв = 0,6; ηп = 0,9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ёт потребного воздухообмена и мощности электродвигателя вентилятора производим с учётом того, что в гаражном помещении будет находиться 50% всех машин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определяем количество вредных веществ 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В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кг/ч, выделяемых карбюраторными и дизельными двигателями по формуле: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вредных веществ (оксида углерода) В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>кг/ч, выделяемых карбюраторными двигателями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вредных веществ В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>кг/ч, выделяемых дизельными двигателями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оксида углерода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окислов азота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альдегидов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олученным значениям количества вредных веществ определяем объём воздуха, м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/ч, для растворения газов до предельно допустимой концентрации по формуле: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карбюраторных автомобилей в гараже,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дизельных автомобилей в гараже,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 работы вентилятора.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определяем мощность электродвигателя вентилятора, кВт: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Н - </w:t>
      </w:r>
      <w:r>
        <w:rPr>
          <w:color w:val="000000"/>
          <w:sz w:val="28"/>
          <w:szCs w:val="28"/>
        </w:rPr>
        <w:t>полное расчетное давление внтилятора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расчётные значения заносим в таблицу 2. </w:t>
      </w:r>
      <w:r>
        <w:br w:type="page"/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- Расчётные значения параметров воздухообмена</w:t>
      </w:r>
    </w:p>
    <w:tbl>
      <w:tblPr>
        <w:tblW w:w="88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  <w:gridCol w:w="2154"/>
      </w:tblGrid>
      <w:tr>
        <w:trPr>
          <w:trHeight w:val="353" w:hRule="atLeast"/>
        </w:trPr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редных веществ, кг/ч:</w:t>
            </w:r>
            <w:r>
              <w:rPr>
                <w:sz w:val="20"/>
                <w:szCs w:val="20"/>
              </w:rPr>
              <w:t xml:space="preserve"> В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</w:tr>
      <w:tr>
        <w:trPr>
          <w:trHeight w:val="370" w:hRule="atLeast"/>
        </w:trPr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370" w:hRule="atLeast"/>
        </w:trPr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</w:tr>
      <w:tr>
        <w:trPr>
          <w:trHeight w:val="353" w:hRule="atLeast"/>
        </w:trPr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1</w:t>
            </w:r>
          </w:p>
        </w:tc>
      </w:tr>
      <w:tr>
        <w:trPr>
          <w:trHeight w:val="498" w:hRule="atLeast"/>
        </w:trPr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воздуха, м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/ч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3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1600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0" w:hRule="atLeast"/>
        </w:trPr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электродвигателя вентилятора, кВ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количеству воздуха, проходящего в воздуховоде за единицу времени, и величине полного давления подбираем центробежный вентилятор по аэродинамическим характеристикам. При подборе вентилятора нужно обеспечить максимальное значение КПД установки и снижение уровня шума при работе. В соответствии с СНиП 11-5-62 выбираем вентилятор нужного исполнения: обычного, антикоррозионного, взрывобезопасного,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пылевого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переносной вентилятор низкого давления обычного исполнения типа Ц4-70 №10. Основные технические характеристики сведём в таблицу 3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бора типа вентилятора подбираем </w:t>
      </w:r>
      <w:r>
        <w:rPr>
          <w:color w:val="000000"/>
          <w:sz w:val="28"/>
          <w:szCs w:val="28"/>
        </w:rPr>
        <w:t>электродвигатель соответствующего исполнения, а также способ соединения электродвигателя с вентилятором. Колесо вентилятора устанавливается непосредственно на вал электродвигателя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- Основные технические характеристики вентилятора</w:t>
      </w:r>
    </w:p>
    <w:tbl>
      <w:tblPr>
        <w:tblW w:w="87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442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рабочего колеса, мм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вращения рабочего колеса, мин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39700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при тех же частотах, тыс.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8265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/ч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-1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 при тех же частотах, П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отребляемая мощность при тех же частотах, кВ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наибольший КП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: дли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</w:tr>
    </w:tbl>
    <w:p>
      <w:pPr>
        <w:pStyle w:val="Normal"/>
        <w:tabs>
          <w:tab w:val="clear" w:pos="708"/>
          <w:tab w:val="left" w:pos="75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е число вентиляторов: </w:t>
      </w:r>
      <w:r>
        <w:rPr>
          <w:sz w:val="28"/>
          <w:szCs w:val="28"/>
        </w:rPr>
        <w:drawing>
          <wp:inline distT="0" distB="0" distL="0" distR="0">
            <wp:extent cx="2743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количество вентиляторов –15шт.</w:t>
      </w:r>
    </w:p>
    <w:p>
      <w:pPr>
        <w:pStyle w:val="Normal"/>
        <w:tabs>
          <w:tab w:val="clear" w:pos="708"/>
          <w:tab w:val="left" w:pos="754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ГРАФ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разделе курсовой работы на листе формата А1 (Приложение) изображёна схема гаражного помещения и стоянки машин, а также чертёж вентилятора низкого давления типа Ц4-70. Размеры гаражного помещения выбраны с учётом габаритных размеров автотранспортных средств, удобства обслуживания и ремонта, беспрепятственного движ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4. АНАЛИЗ ПРОИЗВОДСТВЕННОГО ТРАВМАТИЗМА И ПРОФЕССИОНАЛЬНЫХ ЗАБОЛЕВАНИЙ НА ПРЕДПРИЯТ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работы на отдельных участках производства под влиянием различных факторов возникают опасные ситуации и неблагоприятные условия труда. Это объясняется несоблюдением требований, норм и технических условий как на этапе проектирования, разработки, испытания техники, объектов и технологий, так и на стадии их использования. В частности, опасные ситуации формиру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неполном учете в требованиях безопасности особенностей обору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начительной доле ручного труда в некоторых технологических процесс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тавании внедрения средств электромеханизации и автоматизации от разработки новых технолог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алой универсальности средств механ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дооценке роли блокировок в обеспечении безопасности и, как следствие, их малой распространенности в технике и технологи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олной реализации требований безопасности в конструкциях машин, оборудования и технологи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достаточной надежности техники, что приводит к частым отказам в работе и необходимости в разборках-сборках для ликвидации неисправност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стабильности регулировок механизм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рыве между требуемой и фактической квалификацией обслуживающего персонал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рушениях режимов труда и отдых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льшой напряженности труда в ряде технолог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рушениях правил, норм и системы стандартов безопасности тру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изкой требовательности со стороны руководящего состава служб охраны труда, профсоюзов и органов государственного надзор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обеспеченности требуемым ассортиментом средств индивидуальной зашиты, спецобувью, спецодеждой, моющими средствами, профилактическим питанием, санитарно - бытовыми помещениями и др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рациональном расходовании средств на охрану труда и их недостаточной отдач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изком качестве обучения, аттестации и инструктаж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пуске к работе необученных и непроинструктированных лиц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рушениях требований охраны труда и законодательства на работах с вредными, тяжелыми и опасными условиям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равм показывает, что их число пропорционально числу опасных ситуаций. В качестве меры опасности при анализе опасных ситуаций принимают частоту и продолжительность отдельной опасной ситуации, а также их общую дл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олучение травматизма</w:t>
      </w:r>
      <w:r>
        <w:rPr>
          <w:sz w:val="28"/>
          <w:szCs w:val="28"/>
        </w:rPr>
        <w:t xml:space="preserve"> в рабочих цехах</w:t>
      </w:r>
      <w:r>
        <w:rPr>
          <w:color w:val="000000"/>
          <w:sz w:val="28"/>
          <w:szCs w:val="28"/>
        </w:rPr>
        <w:t xml:space="preserve"> оказывают влияние </w:t>
      </w:r>
      <w:r>
        <w:rPr>
          <w:sz w:val="28"/>
          <w:szCs w:val="28"/>
        </w:rPr>
        <w:t xml:space="preserve">поражающие </w:t>
      </w:r>
      <w:r>
        <w:rPr>
          <w:color w:val="000000"/>
          <w:sz w:val="28"/>
          <w:szCs w:val="28"/>
        </w:rPr>
        <w:t>опасные и вредные производственные факторы такие как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ижущиеся машины и механиз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вижная часть производственного оборуд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вигающиеся изделия, заготовки и материа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ная температура поверхностей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ная температура рабочих з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ная загрязненность, загазованность рабочей зо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ный уровень шума на рабочих мес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ный уровень виб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или недостаток естественного осве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трые крошки, заусенцы и шероховатости на поверхности инструментов, заготовок, оборудовании и механизм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ие рабочего места на значительной высоте относительно поверхности зем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нагру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 грузов, как в горизонтальной, так и в вертикальной плоскост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рвно-психическая и психологическая нагруз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методов оценки травматизма, один из которых статистический метод.</w:t>
      </w:r>
      <w:r>
        <w:rPr>
          <w:color w:val="000000"/>
          <w:sz w:val="28"/>
          <w:szCs w:val="28"/>
        </w:rPr>
        <w:t xml:space="preserve"> Статистический метод основан на анализе статистического материала по травматизму. Исходные данные для анализа содержатся в актах формы Н-1, в отчетах предприятий по формам №7-т и 1-т. С помощью этого метода можно определить сравнительную динамику производственного травматизма за ряд лет. При этом используют несколько показател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частоты травматизма </w:t>
      </w:r>
      <w:r>
        <w:rPr>
          <w:sz w:val="28"/>
          <w:szCs w:val="28"/>
        </w:rPr>
        <w:t xml:space="preserve">Пч </w:t>
      </w:r>
      <w:r>
        <w:rPr>
          <w:color w:val="000000"/>
          <w:sz w:val="28"/>
          <w:szCs w:val="28"/>
        </w:rPr>
        <w:t>представляет собой отношение числа травм (несчастных случаев) Т за отчетный период (с потерей трудоспособности за день и более) к среднесписочной численности работающих Р за тот же период, отнесенной к 1000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ь тяжести травматизма П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характеризует среднюю продолжительность временной нетрудоспособности и представляет собой отношение числа дней нетрудоспособности Д всех пострадавших за учетный период к общему числу случае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за тот же период (без учета смертельных и инвалидных исходов, учитываемых отдельно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ми на предприятии являются простудные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при вытяжной вентиляции чистый воздух поступает в производственное помещение через неплотности в ограждающих конструкциях то неорганизованный приток холодного воздуха (сквозняки) может вызвать простудные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предприятии у людей пожилого возраста наблюдаются такие заболевания как радикулит и заболевания сустав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АНАЛИЗ ПОЖАРНОЙ БЕЗОПАСНОСТИ И ПРОТИВОПОЖАРНЫЕ МЕРО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годно доля пожаров, возникающих на производственных объектах сельского хозяйства, составляет примерно 5% от общего числа пожаров, происходящих в Российской Федерации, а в сельской местности в целом - до 3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новению пожара или взрыва способствует присутствие в помещении горючей пыли или волокон, сосудов и аппаратов с горючими жидк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основным причинам пожаров в сельском хозяйстве относятся: неосторожное обращение с огнем; нарушение правил эксплуатации технологического и электрооборудования; неправильная установка, монтаж и эксплуатация печей, электроустановок; поражение молние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ценки строительных конструкций применяют два количественных пожарных показателя: минимальный предел огнестойкости (время, в течение которого несущая способность конструкций под воздействием огня не утрачивается; нет появления сквозные трещины, а температура на противоположной от огня стороне не достигает 220°С) и максимальный предел распространения огня по конструкции за 15 ми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СНиП 201.97 ”Противопожарные нормы” здания подразделяют по огнестойкости на пять степеней в зависимости от значения показателей, которыми характеризуются конструкции основных элементов зданий (несущие стены, перегородки в зданиях, перекрытия, покрыт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пожарных свойств и количества веществ или материалов, используемых или образующихся в процессе производства и находящихся в аппаратах, все производства, а также помещения или здания, в которых они размещены, подразделяют на пять категорий. Для смесей веществ или материалов категорию определяют по наиболее опасному вещ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жное помещение необходимо отнести к зданию второй степени огнестойкости, т.е. здания из камня, кирпича, железобетона с использованием не защищённых от действия огня стальных конструкций и к категории В по пожаро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категории В (пожароопасная) относят помещения, где в процессе производства обращаются горючие и трудногорючие жидкости, а также твердые горючие и трудногорючие вещества или материалы, в том числе пыли и волокна, неспособные создавать взрывоопасные смеси с воздухом, но способные гореть, при условии, что данное помещение не относится к категории А и Б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из-за других вещест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аражного помещения необходимо установить занулени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уление – это преднамеренное электросоединение с нулевым защитным проводником, который многократно заземлен и соединен с глухозаземлённой нейтралью трансформатора, металлических нетоковедущих частей электрооборудования, которые могут оказаться под напря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уление электроустройств следует выполнять при напряжении 380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улению подлеж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пуса электроустройств, приводы электрических аппар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торичные обмотки измерительных трансформат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касы распределительных приборов и щи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аллические конструкции распределительных устройств и части электрических ли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аллические корпуса передвижных и переносных электроустрой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устройства, размещенные на движущихся частях станков, машин и механиз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щиты не только помещения, но и людей от удара молнии или разрядов от электростатической и электромагнитной индукции необходимо установить молниезащиту, т.е. стержневой молниеотвод который представляет собой </w:t>
      </w:r>
      <w:r>
        <w:rPr>
          <w:color w:val="000000"/>
          <w:sz w:val="28"/>
          <w:szCs w:val="28"/>
        </w:rPr>
        <w:t>вертикальный стальной стержень любого профиля, укрепленный на опоре, стоящей поблизости от защищаемого объекта, или на его крыше. Расстояние от отдельно стоящего молниеотвода и его заземлителя до защищаемого здания не нормируется. Сечение стального стержня, называемого молниеприемником, должно быть не менее 100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а длина - не менее 200мм. Его соединяют с заземлителем с помощью токоотвода из стальной катанки диаметром не менее 6 мм (в земле - не менее 10 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еспечения пожарной безопасности на предприятиях должны быть разработаны противопожарные мероприятия в соответствии с ГОСТ 12.1.044-84, 12.4.070-79, типовых правил пожарной безопасности для промышленных предприятий, правил пожарной безопасности при проведении каких-либо работ и норм техники безопасно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ждом помещении (участке, складе) на видном месте вывешиваются основные положения из Правил пожарной безопасности, которые должны соблюдаться рабочими в этом помещении, а также таблички, на которых указываются фамилии работников, отвечающих за пожарную безопасность, номера телефонов пожарных команд и план эвакуации рабочих в случае пожара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обязан следить, чтобы дороги, проходы, проезды, подъездные пути к водоисточникам и местам расположения пожарного инвентаря и оборудования были свободными для движения, а пожарная сигнализация была доступ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воспламенения горючих жидкостей (бензина, керосина и т. д.) пламя гасят огнетушителем, забрасывают песком, накрывают войлоком или другим каким-либо способом. Заливать пламя водой запрещается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и, гаражи, склады, нефтехранилища, заправочные пункты и другие производственные участки, согласно нормам, оборудуются противопожарным инвентарем (баграми, огнетушителями, лопатами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ивопожарный инвентарь допускается использовать только по прямому назначению.</w:t>
      </w:r>
    </w:p>
    <w:p>
      <w:pPr>
        <w:pStyle w:val="Normal"/>
        <w:shd w:fill="FFFFFF" w:val="clear"/>
        <w:tabs>
          <w:tab w:val="clear" w:pos="708"/>
          <w:tab w:val="left" w:pos="-70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70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ЕРОПРИЯТИЯ ПО ОБЕСПЕЧЕНИЮ ЭКОЛОГИЧЕСКОЙ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обществе резко возрастает роль промышленной экологии, призванной на основе оценки вреда, приносимого природе индустриализацией, разрабатывать и совершенствовать технические средства защиты окружающей среды; всемирно развивать создания замкнутых, безотходных и малоотходных технологических циклов и производств, обеспечивать высокие экологические показатели технологии, машин и материалов, как на стадии промышленной эксплуатации, так и при проектировании, оценивать влияние промышленного объекта на окружающую среду и контролировать ее состояние, контролировать промышленные выбросы, проводить экологическую эксперти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бще, в области окружающей среды, можно выделить два основных направления: инженерно - техническое и правов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направление. Это направление представляет собой совокупность природоохранных правовых норм, т.е. законов и подзаконных 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20 лет были приняты законы, регулирующие чрезвычайно широкий круг отношений (законы об охране земли, воды, лесов, воды, атмосферы, животного мира, здравоохранения). В законах страны сказано о: ведение обязательной экологической экспертизы новой техники, технологии материалов, проектов на строительство, реконструкции и перевооружения народнохозяйственных объектов, внедрение безотходных и малоотходных технологий и комплексной переработки природного сырья, разработки автоматизированных систем и приборов контроля за состоянием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законные правовые нормы способствуют выполнению основных мероприятий в области окружающей среды. К таким нормам относятся: стандарты (технические, строительные, санитарные и т.п.), а также нормы, утверждаемые министерствами и ведом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женерно - техническое направление. Это направление ставит перед производственно - экологической безопасностью задачи неуклонного повышения эффективности инженерно - технических мер по охране природы: широким внедрением безотходных и малоотходных технологий, комбинированных производств, обеспечивающих комплексное использование природных ресурсов, сырья и материалов. Особое внимание должно уделяться вопросам совершенствования экологических показателей автомобильного парка страны, охране водных ресурсов, атмосферного воздуха, недр, а также разработки средств их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разработаны и серийно выпускаются аппараты и устройства для очистки воздуха, газовых выбросов и сточных вод от примесей, которые применяют на промышленных предприятиях для улучшения санитарного состояния атмосферы и водоемов. Защита от энергетических выбросов основана на применении защитных экранов, глушителей шума, виброизоляции и других у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промышленности нерешенными проблемами пока остаются эффективность очистки от технологических и вентиляционных выбросов, от газовых, паровых и тонкодисперсных примесей; на транспорте - очистка отработавших газов двигателя внутреннего сгорания от сажи, свинц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, охрана окружающей среды основана на системе государственных, юридических, общественных, административно - хозяйственных, технических и социально - экономических мероприятий, направленных на поддержание благоприятных условий среды обитания и рациональное использование материальных и энергетических ресурсов в интересах, как каждого гражданина так и всего челове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роприятиям по предупреждению и уменьшению негативных воздействий производственного процесса на окружающую среду можно отнести: очистку сточных вод, осуществляемую методами процеживания, отстаивания, отделения в поле действия центробежных сил и фильтрованием; очистку отработавших газов двигателя внутреннего сгорания можно достичь путём поддержания машин в исправном состоянии (производить своевременный ремонт и техническое обслуживание), также для уменьшения концентрации вредных веществ в определённый момент времени можно составить график очерёдности выезда автотранспорт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ыми производственными факторами на предприяти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ие отработавших г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ить дозу вредных веществ можно путём поддержания машин в исправном состоянии (производить своевременный ремонт и техническое обслуживание, особое внимание следует уделить системе пуска и зажигания), также для уменьшения концентрации вредных веществ в определённый момент времени можно составить график очерёдности выезда автотранспорт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рязнение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истку сточных вод от масляных примесей ведут путём процеживания, затем отстаивания воды и сбора масляных примесей с поверхности, с дальнейшей транспортировкой в резервуар, а потом для переработки или утилизации. Для очистки сточных вод от механических примесей используют отстаивание её и фильтрование. Очищенную воду повторно используют в процессе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ето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тоши должны иметься специальные контейнеры, которые по мере заполнения отправляются на ути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у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пространение шума можно путём высадки защитных лесополос, выбор рационального места размещения гаражного помещения, а также нужно соблюдать исправность выхлопных систем автотранспорт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-709" w:leader="none"/>
        </w:tabs>
        <w:spacing w:lineRule="auto" w:line="360"/>
        <w:ind w:firstLine="709"/>
        <w:jc w:val="both"/>
        <w:rPr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lineRule="auto" w:line="360"/>
        <w:ind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598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«Безопасность жизнедеятельности». Практические занятия / И.Г. Гетия, С.И. Гетия, В.Н. Емец и др. - М., Колос, ИПР СПО, 2002 – 104 с.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598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Мулеванов С.В. «Производственный травматизм» Учебно-методическое пособие для студентов всех специальностей” Бел ГСХА - Белгород, 2005. Изд. БелГСХА – 15 с.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598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Куплевацкий Н.М., Шевелев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«Предупреждение травматизма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м хозяйстве», - М., Россельхозиздат, 1985 – 240 с.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598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Шкрабак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, Луковников А.В., Тургиев А.К. «БЖД в сельскохозяйственном производстве». - М., Колос, 2003. - 512 с.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598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Зотов Б.И., Курдюмов В.И. «БЖД на производстве». - М., Колос, 2000 - 424 с.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598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БЖД. «Учебник для вузов»/ С.В. Белов, А.В. Ильницкая, А.Ф. Козьяко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р. Под ред. С.В.Белова - М., Высшая школа, 2001 – 845 с.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59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7. Мулеванов С.В. БЖД (курс лекций) - Белгород, 2004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20" w:leader="none"/>
      </w:tabs>
      <w:ind w:left="7740" w:right="-5" w:hanging="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6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03:00Z</dcterms:created>
  <dc:creator>ММС</dc:creator>
  <dc:description/>
  <cp:keywords/>
  <dc:language>en-US</dc:language>
  <cp:lastModifiedBy>SYSTEM</cp:lastModifiedBy>
  <cp:lastPrinted>2006-01-25T17:53:00Z</cp:lastPrinted>
  <dcterms:modified xsi:type="dcterms:W3CDTF">2011-09-09T00:03:00Z</dcterms:modified>
  <cp:revision>2</cp:revision>
  <dc:subject/>
  <dc:title>              Министерство сельского хозяйства Российской Федерации</dc:title>
</cp:coreProperties>
</file>