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Кафедра «Социальные технологи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ЕФЕРАТ</w:t>
      </w:r>
    </w:p>
    <w:p>
      <w:pPr>
        <w:pStyle w:val="Normal"/>
        <w:suppressAutoHyphens w:val="true"/>
        <w:spacing w:lineRule="auto" w:line="360"/>
        <w:jc w:val="center"/>
        <w:rPr>
          <w:b/>
          <w:b/>
          <w:color w:val="000000"/>
          <w:sz w:val="28"/>
          <w:szCs w:val="40"/>
        </w:rPr>
      </w:pPr>
      <w:r>
        <w:rPr>
          <w:b/>
          <w:color w:val="000000"/>
          <w:sz w:val="28"/>
          <w:szCs w:val="40"/>
        </w:rPr>
        <w:t>«Психология и её связь с другими науками»</w:t>
      </w:r>
    </w:p>
    <w:p>
      <w:pPr>
        <w:pStyle w:val="Normal"/>
        <w:suppressAutoHyphens w:val="true"/>
        <w:spacing w:lineRule="auto" w:line="360"/>
        <w:jc w:val="center"/>
        <w:rPr>
          <w:b/>
          <w:b/>
          <w:color w:val="000000"/>
          <w:sz w:val="28"/>
          <w:szCs w:val="40"/>
        </w:rPr>
      </w:pPr>
      <w:r>
        <w:rPr>
          <w:b/>
          <w:color w:val="000000"/>
          <w:sz w:val="28"/>
          <w:szCs w:val="40"/>
        </w:rPr>
      </w:r>
    </w:p>
    <w:p>
      <w:pPr>
        <w:pStyle w:val="Normal"/>
        <w:suppressAutoHyphens w:val="true"/>
        <w:spacing w:lineRule="auto" w:line="360"/>
        <w:jc w:val="center"/>
        <w:rPr>
          <w:b/>
          <w:b/>
          <w:color w:val="000000"/>
          <w:sz w:val="28"/>
          <w:szCs w:val="40"/>
        </w:rPr>
      </w:pPr>
      <w:r>
        <w:rPr>
          <w:b/>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Тольятти 2008г.</w:t>
      </w:r>
      <w:r>
        <w:br w:type="page"/>
      </w:r>
    </w:p>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rPr>
        <w:t>Связь психологии с философией</w:t>
      </w:r>
    </w:p>
    <w:p>
      <w:pPr>
        <w:pStyle w:val="Normal"/>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rPr>
        <w:t>Связь психологии с медициной</w:t>
      </w:r>
    </w:p>
    <w:p>
      <w:pPr>
        <w:pStyle w:val="Normal"/>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rPr>
        <w:t>Связь психологии с правом</w:t>
      </w:r>
    </w:p>
    <w:p>
      <w:pPr>
        <w:pStyle w:val="Normal"/>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rPr>
        <w:t>Связь психологии с менеджментом</w:t>
      </w:r>
    </w:p>
    <w:p>
      <w:pPr>
        <w:pStyle w:val="Normal"/>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rPr>
        <w:t>Связь психологии с педагогикой</w:t>
      </w:r>
    </w:p>
    <w:p>
      <w:pPr>
        <w:pStyle w:val="Normal"/>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rPr>
        <w:t>Связь психологии с финансами и кредитом</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сихология связана, исторически и актуально, со всеми основными областями знания. В ней представлены как естественнонаучная, так и гуманитарная ориентации, однако гуманитарный подход становится преобладающим, ибо в центр психологии помещается личность, а это означает невозможность строго объективного подхода - подхода к человеку как к "явлению природы".</w:t>
      </w:r>
    </w:p>
    <w:p>
      <w:pPr>
        <w:pStyle w:val="Normal"/>
        <w:suppressAutoHyphens w:val="true"/>
        <w:spacing w:lineRule="auto" w:line="360"/>
        <w:ind w:firstLine="709"/>
        <w:jc w:val="both"/>
        <w:rPr>
          <w:color w:val="000000"/>
          <w:sz w:val="28"/>
          <w:szCs w:val="28"/>
        </w:rPr>
      </w:pPr>
      <w:r>
        <w:rPr>
          <w:color w:val="000000"/>
          <w:sz w:val="28"/>
          <w:szCs w:val="28"/>
        </w:rPr>
        <w:t>Выраженная ориентация психологии не только на познание, но и на практику позволяет утверждать, что в психологии существуют свои фундаментальные и прикладные разделы.</w:t>
      </w:r>
    </w:p>
    <w:p>
      <w:pPr>
        <w:pStyle w:val="Normal"/>
        <w:suppressAutoHyphens w:val="true"/>
        <w:spacing w:lineRule="auto" w:line="360"/>
        <w:ind w:firstLine="709"/>
        <w:jc w:val="both"/>
        <w:rPr>
          <w:color w:val="000000"/>
          <w:sz w:val="28"/>
          <w:szCs w:val="28"/>
        </w:rPr>
      </w:pPr>
      <w:r>
        <w:rPr>
          <w:color w:val="000000"/>
          <w:sz w:val="28"/>
          <w:szCs w:val="28"/>
        </w:rPr>
        <w:t>Связь психологии с науками естественными вполне очевидна - особенно с биологическими. Для психологии научной характерно заимствование неких общебиологических теоретических положений для обоснования закономерностей развития психики.</w:t>
      </w:r>
    </w:p>
    <w:p>
      <w:pPr>
        <w:pStyle w:val="Normal"/>
        <w:suppressAutoHyphens w:val="true"/>
        <w:spacing w:lineRule="auto" w:line="360"/>
        <w:ind w:firstLine="709"/>
        <w:jc w:val="both"/>
        <w:rPr>
          <w:color w:val="000000"/>
          <w:sz w:val="28"/>
          <w:szCs w:val="28"/>
        </w:rPr>
      </w:pPr>
      <w:r>
        <w:rPr>
          <w:color w:val="000000"/>
          <w:sz w:val="28"/>
          <w:szCs w:val="28"/>
        </w:rPr>
        <w:t>Нужно заметить: если у наук фундаментальных психология заимствует в основном некие объяснительные принципы, то в отношении наук гуманитарных она не только берет, но и предлагает им свои способы понимания явлений; более того, существуют "психологические школы" в рамках истории, социологии и языкознания.</w:t>
      </w:r>
    </w:p>
    <w:p>
      <w:pPr>
        <w:pStyle w:val="Normal"/>
        <w:suppressAutoHyphens w:val="true"/>
        <w:spacing w:lineRule="auto" w:line="360"/>
        <w:ind w:firstLine="709"/>
        <w:jc w:val="both"/>
        <w:rPr>
          <w:color w:val="000000"/>
          <w:sz w:val="28"/>
          <w:szCs w:val="28"/>
        </w:rPr>
      </w:pPr>
      <w:r>
        <w:rPr>
          <w:color w:val="000000"/>
          <w:sz w:val="28"/>
          <w:szCs w:val="28"/>
        </w:rPr>
        <w:t>Область явлений, изучаемых психологией, огромна. Она охватывает процессы, состояния и свойства человека, имеющие разную степень сложности — от элементарного различения отдельных признаков объекта, воздействующего на органы чувств, до борьбы мотивов личности.</w:t>
      </w:r>
    </w:p>
    <w:p>
      <w:pPr>
        <w:pStyle w:val="Normal"/>
        <w:suppressAutoHyphens w:val="true"/>
        <w:spacing w:lineRule="auto" w:line="360"/>
        <w:ind w:firstLine="709"/>
        <w:jc w:val="both"/>
        <w:rPr/>
      </w:pPr>
      <w:r>
        <w:rPr>
          <w:color w:val="000000"/>
          <w:sz w:val="28"/>
          <w:szCs w:val="28"/>
        </w:rPr>
        <w:t>Как известно, прежние десятилетия психология была преимущественно теоретической (мировоззренческой) дисциплиной. В настоящее время ее роль в общественной жизни существенно изменилась. Она все более становится областью особой профессиональной практической деятельности в системе образования, в промышленности, государственном управлении, медицине, культуре, спорте и т.д. Включение психологической науки в решение практических задач существенно изменяет и условия развития ее теори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1. Связь психологии с философией</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резвычайно важна связь психологии и философии. Психология долго развивалась в рамках философии, и выделение ее в самостоятельную науку не означает полной автономии. Проблемы душевной жизни не могут разрабатываться вне представлений об отношениях материального и идеального, духовного и телесного, биологического и социального, субъективного и объективного, а это проблемы философского плана, как и многие другие; правда, психологи не всегда явно формулируют свои позиции по этим проблемам. Во многих случаях психологи непосредственно основываются на тех или иных философских системах, иногда даже предлагают собственные. Для психологии определенные философские концепции выступают как методологическая основа. А в ряде случаев психологические теории перерастали в философские направления (хотя бы претендовали на это) или оказывали влияние на появление и развитие философских теорий.</w:t>
      </w:r>
    </w:p>
    <w:p>
      <w:pPr>
        <w:pStyle w:val="Normal"/>
        <w:suppressAutoHyphens w:val="true"/>
        <w:spacing w:lineRule="auto" w:line="360"/>
        <w:ind w:firstLine="709"/>
        <w:jc w:val="both"/>
        <w:rPr>
          <w:color w:val="000000"/>
          <w:sz w:val="28"/>
          <w:szCs w:val="28"/>
        </w:rPr>
      </w:pPr>
      <w:r>
        <w:rPr>
          <w:color w:val="000000"/>
          <w:sz w:val="28"/>
          <w:szCs w:val="28"/>
        </w:rPr>
        <w:t>«Философия – искусство понимания», - писал Н.А. Бердяев. Действительно, философия, не будучи прикладной наукой, сама по себе воспитывает мыслью и словом и является в человеческих отношениях зеркалом социального устройства жизни, а также служит основой для других наук, в частности, психологии и педагогики. Образно говоря, она сама является психологией и педагогикой – их средством и методом понимания и воспитания человека.</w:t>
      </w:r>
    </w:p>
    <w:p>
      <w:pPr>
        <w:pStyle w:val="Normal"/>
        <w:suppressAutoHyphens w:val="true"/>
        <w:spacing w:lineRule="auto" w:line="360"/>
        <w:ind w:firstLine="709"/>
        <w:jc w:val="both"/>
        <w:rPr>
          <w:color w:val="000000"/>
          <w:sz w:val="28"/>
          <w:szCs w:val="28"/>
        </w:rPr>
      </w:pPr>
      <w:r>
        <w:rPr>
          <w:color w:val="000000"/>
          <w:sz w:val="28"/>
          <w:szCs w:val="28"/>
        </w:rPr>
        <w:t>Философская задача психологии и педагогики в том, чтобы лечить исковерканные души и утверждать целостные. Образование имеет корень «образ», который должен соответствовать человеческому образу.</w:t>
      </w:r>
    </w:p>
    <w:p>
      <w:pPr>
        <w:pStyle w:val="Normal"/>
        <w:suppressAutoHyphens w:val="true"/>
        <w:spacing w:lineRule="auto" w:line="360"/>
        <w:ind w:firstLine="709"/>
        <w:jc w:val="both"/>
        <w:rPr>
          <w:color w:val="000000"/>
          <w:sz w:val="28"/>
          <w:szCs w:val="28"/>
        </w:rPr>
      </w:pPr>
      <w:r>
        <w:rPr>
          <w:color w:val="000000"/>
          <w:sz w:val="28"/>
          <w:szCs w:val="28"/>
        </w:rPr>
        <w:t>Философия, в отличие от других наук, образовывает душу в целом. Еще Платон мечтал о таком идеальном государстве, в котором будут править философы, так как сознавал великую воспитательную силу философии, которая одна только и способна научить людей самостоятельно, свободно, т.е. творчески мыслить.</w:t>
      </w:r>
    </w:p>
    <w:p>
      <w:pPr>
        <w:pStyle w:val="Normal"/>
        <w:suppressAutoHyphens w:val="true"/>
        <w:spacing w:lineRule="auto" w:line="360"/>
        <w:ind w:firstLine="709"/>
        <w:jc w:val="both"/>
        <w:rPr>
          <w:color w:val="000000"/>
          <w:sz w:val="28"/>
          <w:szCs w:val="28"/>
        </w:rPr>
      </w:pPr>
      <w:r>
        <w:rPr>
          <w:color w:val="000000"/>
          <w:sz w:val="28"/>
          <w:szCs w:val="28"/>
        </w:rPr>
        <w:t>Философия есть воспитание, педагогика, так как она формирует мышление человека, тем самым воспитывая его личность в творческой свободе. Об этой главной, характерообразующей, психолого-педагогической функции философии, о ее педагогико-практическом назначении сказал еще Эпикур: «Пусты слова того философа, которыми не врачуется никакое страдание человека, как от медицины нет никакой пользы, если она не изгоняет болезней из тела, так и от философии, если она не изгоняет болезни души». Еще четче эту мысль выразил Протагор: «Главная задача философии – воспитывать людей». В этих словах выражена идея, в которой заключается главная практическая ценность философии: она формирует посредством мышления личность нового человека. В этом проявляется ее тесная взаимосвязь с психологией и педагогикой.</w:t>
      </w:r>
    </w:p>
    <w:p>
      <w:pPr>
        <w:pStyle w:val="Normal"/>
        <w:suppressAutoHyphens w:val="true"/>
        <w:spacing w:lineRule="auto" w:line="360"/>
        <w:ind w:firstLine="709"/>
        <w:jc w:val="both"/>
        <w:rPr/>
      </w:pPr>
      <w:r>
        <w:rPr>
          <w:color w:val="000000"/>
          <w:sz w:val="28"/>
          <w:szCs w:val="28"/>
        </w:rPr>
        <w:t>В психологии все теории и конкретные вопросы возводятся, как отмечали С. Гессен и Л. Выготский, к философским проблемам. Философия составляет основу всех древних и современных психологических и педагогических теорий и исследований. Фразу Д. Локка «В разуме нет ничего, чего не было бы сначала в чувстве» можно перефразировать так: «В психологии и педагогике нет ничего, чего не было бы сначала в философии». В психологии, как и в педагогике, проявляется философское воззрение человека на окружающий мир. Понять и переосмыслить связь философии с психологией и педагогикой необходимо не только для решения психологических и педагогических проблем, как считал Л. Выготский, но и для самой философии.</w:t>
      </w:r>
    </w:p>
    <w:p>
      <w:pPr>
        <w:pStyle w:val="Normal"/>
        <w:suppressAutoHyphens w:val="true"/>
        <w:spacing w:lineRule="auto" w:line="360"/>
        <w:ind w:firstLine="709"/>
        <w:jc w:val="both"/>
        <w:rPr>
          <w:color w:val="000000"/>
          <w:sz w:val="28"/>
          <w:szCs w:val="28"/>
        </w:rPr>
      </w:pPr>
      <w:r>
        <w:rPr>
          <w:color w:val="000000"/>
          <w:sz w:val="28"/>
          <w:szCs w:val="28"/>
        </w:rPr>
        <w:t>Роль любых философских теорий сугубо практическая: преобразовывать мир – в этом проявляется ее психолого-педагогический характер. Психолого-педагогическая задача философии – сформировать самостоятельное мышление, раскрыть философско-психологические закономерности воздействия социального опыта на человека, которое носит педагогический, воспитывающий характер.</w:t>
      </w:r>
    </w:p>
    <w:p>
      <w:pPr>
        <w:pStyle w:val="Normal"/>
        <w:suppressAutoHyphens w:val="true"/>
        <w:spacing w:lineRule="auto" w:line="360"/>
        <w:ind w:firstLine="709"/>
        <w:jc w:val="both"/>
        <w:rPr>
          <w:color w:val="000000"/>
          <w:sz w:val="28"/>
          <w:szCs w:val="28"/>
        </w:rPr>
      </w:pPr>
      <w:r>
        <w:rPr>
          <w:color w:val="000000"/>
          <w:sz w:val="28"/>
          <w:szCs w:val="28"/>
        </w:rPr>
        <w:t>Философия и психология имеют общую основу: опыт человека. Но есть и разница: если в психологии возможно изучение не только личного, но и коллективного социального опыта на основе изучения индивидуального сходного опыта других людей, то к философии невозможно приобщиться только на основе изучения чужого философского опыта, не имея своего. Ибо философствование – не пустое теоретизирование, а такое осмысление своего опыта с помощью чужого философского опыта, выраженного в философских понятиях, когда пережитые человеком страдания приобретают особое значение, словно открывая ему мир заново. Через этот душевный опыт, который Д. Локк называл внутренним, и формируется личность, способная думать самостоятельно.</w:t>
      </w:r>
    </w:p>
    <w:p>
      <w:pPr>
        <w:pStyle w:val="Normal"/>
        <w:suppressAutoHyphens w:val="true"/>
        <w:spacing w:lineRule="auto" w:line="360"/>
        <w:ind w:firstLine="709"/>
        <w:jc w:val="both"/>
        <w:rPr>
          <w:color w:val="000000"/>
          <w:sz w:val="28"/>
          <w:szCs w:val="28"/>
        </w:rPr>
      </w:pPr>
      <w:r>
        <w:rPr>
          <w:color w:val="000000"/>
          <w:sz w:val="28"/>
          <w:szCs w:val="28"/>
        </w:rPr>
        <w:t>Философствование, будучи занятием глубоко личным, тем не менее, не имеет ничего общего с индивидуализмом, потому что даже в самом личном переживании подспудно содержится глобальный, всеобщий мировой опыт, связующий человека с другими людьми.</w:t>
      </w:r>
    </w:p>
    <w:p>
      <w:pPr>
        <w:pStyle w:val="Normal"/>
        <w:suppressAutoHyphens w:val="true"/>
        <w:spacing w:lineRule="auto" w:line="360"/>
        <w:ind w:firstLine="709"/>
        <w:rPr>
          <w:color w:val="000000"/>
          <w:sz w:val="28"/>
          <w:szCs w:val="28"/>
        </w:rPr>
      </w:pPr>
      <w:r>
        <w:rPr>
          <w:color w:val="000000"/>
          <w:sz w:val="28"/>
          <w:szCs w:val="28"/>
        </w:rPr>
      </w:r>
    </w:p>
    <w:p>
      <w:pPr>
        <w:pStyle w:val="Normal"/>
        <w:tabs>
          <w:tab w:val="clear" w:pos="708"/>
          <w:tab w:val="left" w:pos="2713" w:leader="none"/>
        </w:tabs>
        <w:suppressAutoHyphens w:val="true"/>
        <w:spacing w:lineRule="auto" w:line="360"/>
        <w:ind w:firstLine="709"/>
        <w:jc w:val="center"/>
        <w:rPr>
          <w:b/>
          <w:b/>
          <w:color w:val="000000"/>
          <w:sz w:val="28"/>
          <w:szCs w:val="28"/>
        </w:rPr>
      </w:pPr>
      <w:r>
        <w:rPr>
          <w:b/>
          <w:color w:val="000000"/>
          <w:sz w:val="28"/>
          <w:szCs w:val="28"/>
        </w:rPr>
        <w:t>2. Связь психологии с медициной</w:t>
      </w:r>
    </w:p>
    <w:p>
      <w:pPr>
        <w:pStyle w:val="Normal"/>
        <w:tabs>
          <w:tab w:val="clear" w:pos="708"/>
          <w:tab w:val="left" w:pos="271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Трудно сказать, чего больше в медицинской психологии – медицины или психологии. В соответствии с решаемыми ею проблемами и стоящими перед ней задачами медицинскую психологию можно считать медицинской наукой, а в соответствии с теоретическими предпосылками и методами исследования она относится к психологии.</w:t>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Связи психологии и медицины настолько тесные, что для психологов, работающих в этой сфере, медицинские знания абсолютно необходимы. В то же время медики все более и более осознают необходимость психологических знаний для успешной лечебной работы. Таким образом, медицинская психология – это область научных знаний и сфера практической работы, в равной мере принадлежащая как медицине, так и психологии. При разработке проблем медицинской психологии объединяются усилия психологов, физиологов, врачей, биологов.</w:t>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Медицинская психология как прикладная наука имеет следующие задачи:</w:t>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 изучение психических факторов, влияющих на развитие болезней, их профилактику и лечение;</w:t>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 изучение влияния тех или иных болезней на психику;</w:t>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 изучение различных проявлений психики в их динамике;</w:t>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 изучение нарушений развития психики;</w:t>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 изучение характера отношений больного человека с медицинским персоналом и окружающей его микросредой;</w:t>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 разработка принципов и методов психологического исследования в клинике;</w:t>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 создание и изучение психологических методов воздействия на психику человека в лечебных и профилактических целях</w:t>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Работа психологов в медицине связана прежде всего с разработкой и применением методов психодиагностики. Психология располагает в этом отношении большими возможностями. Важнейшие задачи деятельности медицинского психолога состоят в изучении психологических особенностей интеллекта, эмоционально-волевой сферы и личности пациента, а также психологических причин возникновения у него болезни. Основными методами медико-психологического изучения больного остаются клиническая беседа и экспериментально-психологическое исследование больных. Благодаря тому, что в психологии разработано достаточно много эффективных методов для получения такой информации, профессиональный психолог оказывается полезным в медицине при составлении анамнеза (истории болезни), проведении медико-психологической экспертизы, а также медико-психологической консультации.</w:t>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Важная роль медицинского психолога в лечебном процессе заключается в том, что он способствует лучшему пониманию психологических причин и проявлений болезни человека. Многие психические болезни имеют психологические причины: конфликты, психические травмы, внушения и самовнушения, закрепившиеся патогенные реакции и состояния. Такие заболевания человека называют психогенными. Среди них наиболее часто встречаются неврозы – функциональные расстройства нервной системы, возникающие как реакция личности на факторы, травмирующие психику. Роль психологов в работе с такими пациентами особенно важна.</w:t>
      </w:r>
    </w:p>
    <w:p>
      <w:pPr>
        <w:pStyle w:val="Normal"/>
        <w:tabs>
          <w:tab w:val="clear" w:pos="708"/>
          <w:tab w:val="left" w:pos="2713" w:leader="none"/>
        </w:tabs>
        <w:suppressAutoHyphens w:val="true"/>
        <w:spacing w:lineRule="auto" w:line="360"/>
        <w:ind w:firstLine="709"/>
        <w:jc w:val="both"/>
        <w:rPr>
          <w:color w:val="000000"/>
          <w:sz w:val="28"/>
          <w:szCs w:val="28"/>
        </w:rPr>
      </w:pPr>
      <w:r>
        <w:rPr>
          <w:color w:val="000000"/>
          <w:sz w:val="28"/>
          <w:szCs w:val="28"/>
        </w:rPr>
        <w:t>На стыке медицины и психологии возникла медицинская психология, разрабатывающая психологические проблемы диагностики, лечения, профилактики, реабилитации больных. Особо выделю основанную А.Р. Лурия нейропсихологию, существующую на стыке психологии, физиологии и медицины науку, изучающую мозговые механизмы высших психических функций на основе локальных поражений мозга (по изначальной мысли Л.С. Выготского, сотрудником которого был А.Р. Лурия, психические функции, становясь системными, связаны с соответствующими перестройками в организации мозговых механизмов). Тесно связана с медициной так называемая специальная психология, изучающая различные варианты патологии развития. Таким образом, связь психологии с биологическими науками несомненна.</w:t>
      </w:r>
    </w:p>
    <w:p>
      <w:pPr>
        <w:pStyle w:val="Normal"/>
        <w:suppressAutoHyphens w:val="true"/>
        <w:spacing w:lineRule="auto" w:line="360"/>
        <w:ind w:firstLine="709"/>
        <w:rPr>
          <w:color w:val="000000"/>
          <w:sz w:val="28"/>
          <w:szCs w:val="28"/>
        </w:rPr>
      </w:pPr>
      <w:r>
        <w:rPr>
          <w:color w:val="000000"/>
          <w:sz w:val="28"/>
          <w:szCs w:val="28"/>
        </w:rPr>
      </w:r>
    </w:p>
    <w:p>
      <w:pPr>
        <w:pStyle w:val="Normal"/>
        <w:tabs>
          <w:tab w:val="clear" w:pos="708"/>
          <w:tab w:val="left" w:pos="3114" w:leader="none"/>
        </w:tabs>
        <w:suppressAutoHyphens w:val="true"/>
        <w:spacing w:lineRule="auto" w:line="360"/>
        <w:ind w:firstLine="709"/>
        <w:jc w:val="center"/>
        <w:rPr>
          <w:b/>
          <w:b/>
          <w:color w:val="000000"/>
          <w:sz w:val="28"/>
          <w:szCs w:val="28"/>
        </w:rPr>
      </w:pPr>
      <w:r>
        <w:rPr>
          <w:b/>
          <w:color w:val="000000"/>
          <w:sz w:val="28"/>
          <w:szCs w:val="28"/>
        </w:rPr>
        <w:t>3. Связь психологии с правом</w:t>
      </w:r>
    </w:p>
    <w:p>
      <w:pPr>
        <w:pStyle w:val="Normal"/>
        <w:tabs>
          <w:tab w:val="clear" w:pos="708"/>
          <w:tab w:val="left" w:pos="3114"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114" w:leader="none"/>
        </w:tabs>
        <w:suppressAutoHyphens w:val="true"/>
        <w:spacing w:lineRule="auto" w:line="360"/>
        <w:ind w:firstLine="709"/>
        <w:jc w:val="both"/>
        <w:rPr>
          <w:color w:val="000000"/>
          <w:sz w:val="28"/>
          <w:szCs w:val="28"/>
        </w:rPr>
      </w:pPr>
      <w:r>
        <w:rPr>
          <w:color w:val="000000"/>
          <w:sz w:val="28"/>
          <w:szCs w:val="28"/>
        </w:rPr>
        <w:t>Являясь пограничной наукой между психологией и правоведением, юридическая психология остается психологической дисциплиной, - ее теоретическая основа состоит в закономерностях и особенностях психики человека; специфично лишь приложение, учет и использование этих закономерностей и особенностей человеческого поведения: юридическая психология рассматривает их применительно к сфере правовой регуляции. Однако эта специфика настолько значительна, что вся система юридической психологии, ее категориальный (понятийный) аппарат структурируется в зависимости от логики правового регулирования, правовых факторов. Предмет юридической психологии - юридическая психология исследует и систематизирует психологические основы правотворческой, правовоспитательной, правоприменительной, правоохранительной и пенитенциарной деятельности.</w:t>
      </w:r>
    </w:p>
    <w:p>
      <w:pPr>
        <w:pStyle w:val="Normal"/>
        <w:tabs>
          <w:tab w:val="clear" w:pos="708"/>
          <w:tab w:val="left" w:pos="3114" w:leader="none"/>
        </w:tabs>
        <w:suppressAutoHyphens w:val="true"/>
        <w:spacing w:lineRule="auto" w:line="360"/>
        <w:ind w:firstLine="709"/>
        <w:jc w:val="both"/>
        <w:rPr>
          <w:color w:val="000000"/>
          <w:sz w:val="28"/>
          <w:szCs w:val="28"/>
        </w:rPr>
      </w:pPr>
      <w:r>
        <w:rPr>
          <w:color w:val="000000"/>
          <w:sz w:val="28"/>
          <w:szCs w:val="28"/>
        </w:rPr>
        <w:t>Правовая психология соотносится с проблемами социализации личности, основами правотворчества, правосознанием, с психологическими основами саморегуляции поведения. Криминальная психология взаимосвязана с формированием девиантного поведения, психическими и генетическими аномалиями, общей теорией мотивации поведения. Криминалистическая психология связана с теорией эвристики, знаковой теорией, психологией познавательно-поисковой деятельности в проблемных ситуациях, психологией межличностного взаимодействия. Аналогичные взаимосвязи характерны и для судебного разбирательства. Пенитенциарная психология связана с теорией ресоциализации, исправления личности, с проблемами раскаяния, ценностной переориентацией личности, с методикой формирования социально положительного поведения. Особенно тесно она связана с пенологией - наукой о наказании.</w:t>
      </w:r>
    </w:p>
    <w:p>
      <w:pPr>
        <w:pStyle w:val="Normal"/>
        <w:tabs>
          <w:tab w:val="clear" w:pos="708"/>
          <w:tab w:val="left" w:pos="3114" w:leader="none"/>
        </w:tabs>
        <w:suppressAutoHyphens w:val="true"/>
        <w:spacing w:lineRule="auto" w:line="360"/>
        <w:ind w:firstLine="709"/>
        <w:jc w:val="both"/>
        <w:rPr>
          <w:color w:val="000000"/>
          <w:sz w:val="28"/>
          <w:szCs w:val="28"/>
        </w:rPr>
      </w:pPr>
      <w:r>
        <w:rPr>
          <w:color w:val="000000"/>
          <w:sz w:val="28"/>
          <w:szCs w:val="28"/>
        </w:rPr>
        <w:t>Уже краткий анализ структурных единиц юридической психологии свидетельствует об их относительной самостоятельности - они связаны со своими научными зонами и, наряду с этим, они структурно взаимосвязаны между собой.</w:t>
      </w:r>
    </w:p>
    <w:p>
      <w:pPr>
        <w:pStyle w:val="Normal"/>
        <w:tabs>
          <w:tab w:val="clear" w:pos="708"/>
          <w:tab w:val="left" w:pos="3114" w:leader="none"/>
        </w:tabs>
        <w:suppressAutoHyphens w:val="true"/>
        <w:spacing w:lineRule="auto" w:line="360"/>
        <w:ind w:firstLine="709"/>
        <w:jc w:val="both"/>
        <w:rPr>
          <w:color w:val="000000"/>
          <w:sz w:val="28"/>
          <w:szCs w:val="28"/>
        </w:rPr>
      </w:pPr>
      <w:r>
        <w:rPr>
          <w:color w:val="000000"/>
          <w:sz w:val="28"/>
          <w:szCs w:val="28"/>
        </w:rPr>
        <w:t>России уже в первой половине XIX в. предпринимаются попытки обоснования отдельных уголовно-правовых позиций психологическими знаниями; в 1806-1812 гг. в Московском университете читался курс «Уголовной психологии ».</w:t>
      </w:r>
    </w:p>
    <w:p>
      <w:pPr>
        <w:pStyle w:val="Normal"/>
        <w:tabs>
          <w:tab w:val="clear" w:pos="708"/>
          <w:tab w:val="left" w:pos="3114" w:leader="none"/>
        </w:tabs>
        <w:suppressAutoHyphens w:val="true"/>
        <w:spacing w:lineRule="auto" w:line="360"/>
        <w:ind w:firstLine="709"/>
        <w:jc w:val="both"/>
        <w:rPr/>
      </w:pPr>
      <w:r>
        <w:rPr>
          <w:color w:val="000000"/>
          <w:sz w:val="28"/>
          <w:szCs w:val="28"/>
        </w:rPr>
        <w:t>Интерес к судебно-психологическим проблемам особенно возрос после судебной реформы 1864 года. В 1874 году в Казани публикуется первая монография по судебной психологии – «Очерки судебной психологии ». Ее автор – психиатр А.А. Фрезе – считал, что предмет судебной психологии – «применение к юридическим вопросам наших сведений о нормальном и ненормальном проявлении душевной жизни». В 1877 году юрист Л.Е. Владимиров выступил со статьей «Психологические особенности преступников по новейшим исследованиям», в которой отмечал, что социальные причины преступности находят почву в индивидуальных характерах, изучение которых обязательно для юристов.</w:t>
      </w:r>
    </w:p>
    <w:p>
      <w:pPr>
        <w:pStyle w:val="Normal"/>
        <w:tabs>
          <w:tab w:val="clear" w:pos="708"/>
          <w:tab w:val="left" w:pos="3114" w:leader="none"/>
        </w:tabs>
        <w:suppressAutoHyphens w:val="true"/>
        <w:spacing w:lineRule="auto" w:line="360"/>
        <w:ind w:firstLine="709"/>
        <w:jc w:val="both"/>
        <w:rPr>
          <w:color w:val="000000"/>
          <w:sz w:val="28"/>
          <w:szCs w:val="28"/>
        </w:rPr>
      </w:pPr>
      <w:r>
        <w:rPr>
          <w:color w:val="000000"/>
          <w:sz w:val="28"/>
          <w:szCs w:val="28"/>
        </w:rPr>
        <w:t>В конце XIX в. в связи с развитием экспериментальной психологии судебная психология постепенно оформляется в самостоятельную науку. Крупнейший ее представитель Д.А. Дриль указывал, что психология и право имеют дело с одними и теми же явлениями – «законами сознательной жизни человека».</w:t>
      </w:r>
    </w:p>
    <w:p>
      <w:pPr>
        <w:pStyle w:val="Normal"/>
        <w:tabs>
          <w:tab w:val="clear" w:pos="708"/>
          <w:tab w:val="left" w:pos="3114" w:leader="none"/>
        </w:tabs>
        <w:suppressAutoHyphens w:val="true"/>
        <w:spacing w:lineRule="auto" w:line="360"/>
        <w:ind w:firstLine="709"/>
        <w:jc w:val="both"/>
        <w:rPr>
          <w:color w:val="000000"/>
          <w:sz w:val="28"/>
          <w:szCs w:val="28"/>
        </w:rPr>
      </w:pPr>
      <w:r>
        <w:rPr>
          <w:color w:val="000000"/>
          <w:sz w:val="28"/>
          <w:szCs w:val="28"/>
        </w:rPr>
        <w:t>В начале ХХ века в России формируется психологическая школа права, родоначальником которой стал юрист и социолог Л.И. Петражицкий, в 1898-1918 гг. руководивший кафедрой истории философии права в Петербургском университете. Леон Петражицкий полагал, что науки о праве и государстве должны базироваться на анализе психических явлений. Однако социальную обусловленность права Петражицкий подменил психологической обусловленностью. Петражицкий утверждал, что реально существуют только психические процессы, а социально-исторические образования – их внешние проекции.</w:t>
      </w:r>
    </w:p>
    <w:p>
      <w:pPr>
        <w:pStyle w:val="Normal"/>
        <w:tabs>
          <w:tab w:val="clear" w:pos="708"/>
          <w:tab w:val="left" w:pos="3114" w:leader="none"/>
        </w:tabs>
        <w:suppressAutoHyphens w:val="true"/>
        <w:spacing w:lineRule="auto" w:line="360"/>
        <w:ind w:firstLine="709"/>
        <w:jc w:val="both"/>
        <w:rPr>
          <w:color w:val="000000"/>
          <w:sz w:val="28"/>
          <w:szCs w:val="28"/>
        </w:rPr>
      </w:pPr>
      <w:r>
        <w:rPr>
          <w:color w:val="000000"/>
          <w:sz w:val="28"/>
          <w:szCs w:val="28"/>
        </w:rPr>
        <w:t>Психологическая школа права исходила из полной совместимости права и психологии. Юридическая психология не была осмыслена психологической школой права как пограничная область между правом и психологией. Однако, несмотря на общую несостоятельность психологической школы права, она привлекла внимание юристов к психологическим аспектам права. Идеи Петражицкого оказали значительное влияние на развитие судебной психологии в начале ХХ в.</w:t>
      </w:r>
    </w:p>
    <w:p>
      <w:pPr>
        <w:pStyle w:val="Normal"/>
        <w:tabs>
          <w:tab w:val="clear" w:pos="708"/>
          <w:tab w:val="left" w:pos="3114" w:leader="none"/>
        </w:tabs>
        <w:suppressAutoHyphens w:val="true"/>
        <w:spacing w:lineRule="auto" w:line="360"/>
        <w:ind w:firstLine="709"/>
        <w:jc w:val="both"/>
        <w:rPr>
          <w:color w:val="000000"/>
          <w:sz w:val="28"/>
          <w:szCs w:val="28"/>
        </w:rPr>
      </w:pPr>
      <w:r>
        <w:rPr>
          <w:color w:val="000000"/>
          <w:sz w:val="28"/>
          <w:szCs w:val="28"/>
        </w:rPr>
        <w:t>В первые годы после революции началось широкое изучение психологии различных групп преступников, психологических предпосылок преступности, психологии отдельных участников судопроизводства, проблем судебно-психологической экспертизы, психологии исправления правонарушителей.</w:t>
      </w:r>
    </w:p>
    <w:p>
      <w:pPr>
        <w:pStyle w:val="Normal"/>
        <w:tabs>
          <w:tab w:val="clear" w:pos="708"/>
          <w:tab w:val="left" w:pos="3114" w:leader="none"/>
        </w:tabs>
        <w:suppressAutoHyphens w:val="true"/>
        <w:spacing w:lineRule="auto" w:line="360"/>
        <w:ind w:firstLine="709"/>
        <w:jc w:val="both"/>
        <w:rPr/>
      </w:pPr>
      <w:r>
        <w:rPr>
          <w:color w:val="000000"/>
          <w:sz w:val="28"/>
          <w:szCs w:val="28"/>
        </w:rPr>
        <w:t>Судебная (криминальная) психология становится общепризнанной и авторитетной отраслью знаний. Уже в 1923 году на I Всероссийском съезде по психоневрологии работала секция криминальной психологии (под руководством криминалиста С.В. Познышева). Съезд отметил необходимость подготовки криминалистов-психологов, а также целесообразность открытия кабинетов для криминально-психологических исследований.</w:t>
      </w:r>
    </w:p>
    <w:p>
      <w:pPr>
        <w:pStyle w:val="Normal"/>
        <w:tabs>
          <w:tab w:val="clear" w:pos="708"/>
          <w:tab w:val="left" w:pos="3114"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2964" w:leader="none"/>
        </w:tabs>
        <w:suppressAutoHyphens w:val="true"/>
        <w:spacing w:lineRule="auto" w:line="360"/>
        <w:ind w:firstLine="709"/>
        <w:jc w:val="center"/>
        <w:rPr>
          <w:b/>
          <w:b/>
          <w:color w:val="000000"/>
          <w:sz w:val="28"/>
          <w:szCs w:val="28"/>
        </w:rPr>
      </w:pPr>
      <w:r>
        <w:rPr>
          <w:b/>
          <w:color w:val="000000"/>
          <w:sz w:val="28"/>
          <w:szCs w:val="28"/>
        </w:rPr>
        <w:t>4. Связь психологии с менеджментом</w:t>
      </w:r>
    </w:p>
    <w:p>
      <w:pPr>
        <w:pStyle w:val="Normal"/>
        <w:tabs>
          <w:tab w:val="clear" w:pos="708"/>
          <w:tab w:val="left" w:pos="2964"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Менеджмент предлагает для разрешения проблемы лидерства множество концепций, но ни одна из них до сих пор не была в достаточной мере универсальной. В этом смысле концепция эмоционального интеллекта на сегодняшний день представляет собой один из самых эффективных инструментов для нахождения решений в вопросах лидерства. Кроме того, она даёт возможность развивать лидерские качества людям, которым их не хватает.</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Эмоциональный интеллект тесно связан с такими характерными для психологии понятиями, как эмпатия и алекситимия, поэтому по праву может считаться относящимся к сфере вопросов психологии (в данной статье будет раскрыт характер взаимодействия этих понятий между собой).</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Лидерские качества проявляются не только в экономических отношениях, но и в любых человеческих взаимоотношениях. Универсальная концепция, позволяющая объяснить механизмы лидерства в любой или практически в любой среде, даёт нам широчайшие возможности для исследования разнообразных межличностных взаимодействий и вместе с тем для изучения отдельной личности, обладающей определенным набором лидерских качеств.</w:t>
      </w:r>
    </w:p>
    <w:p>
      <w:pPr>
        <w:pStyle w:val="Normal"/>
        <w:tabs>
          <w:tab w:val="clear" w:pos="708"/>
          <w:tab w:val="left" w:pos="2964" w:leader="none"/>
        </w:tabs>
        <w:suppressAutoHyphens w:val="true"/>
        <w:spacing w:lineRule="auto" w:line="360"/>
        <w:ind w:firstLine="709"/>
        <w:jc w:val="both"/>
        <w:rPr/>
      </w:pPr>
      <w:r>
        <w:rPr>
          <w:color w:val="000000"/>
          <w:sz w:val="28"/>
          <w:szCs w:val="28"/>
        </w:rPr>
        <w:t>Современный управленец должен не только знать экономические постулаты, природу управленческих процессов, информационную технологию, уметь планировать деятельность фирмы (или другого экономического или политического субъекта), наиболее рационально разделять свои собственные ресурсы, но и быть специалистом по работе со своими коллегами, подчиненными и противниками, уметь принимать решения в сложных ситуациях, ясно доходчиво излагать свои мысли.</w:t>
      </w:r>
    </w:p>
    <w:p>
      <w:pPr>
        <w:pStyle w:val="Normal"/>
        <w:tabs>
          <w:tab w:val="clear" w:pos="708"/>
          <w:tab w:val="left" w:pos="2964" w:leader="none"/>
        </w:tabs>
        <w:suppressAutoHyphens w:val="true"/>
        <w:spacing w:lineRule="auto" w:line="360"/>
        <w:ind w:firstLine="709"/>
        <w:jc w:val="both"/>
        <w:rPr/>
      </w:pPr>
      <w:r>
        <w:rPr>
          <w:color w:val="000000"/>
          <w:sz w:val="28"/>
          <w:szCs w:val="28"/>
        </w:rPr>
        <w:t>В ситуациях, когда перед человеком возникают сложные межличностные (внутригрупповые) проблемы, ему нужно осмыслить все внутренние механизмы и предпосылки возникновения этих осложнений. Это можно сделать с помощью психологии , которая способна понять всю сложность и тонкость психического мира человека, его душу.</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В системе управления любой сотрудник рассматривается как «чёрный ящик», глухо закрытый на все замки. Главная цель любого управленца, если он хочет успешно взаимодействовать с каждой единицей персонала для максимальной эффективности работы, – узнать что внутри этого «чёрного ящика».</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Внутренний мир человека очень многогранен. Он имеет свою внутреннюю структуру и некоторые особенные закономерности. Психический мир – это и мир восприятия и познания окружающей действительности, и взгляд внутрь себя, и мир своих переживаний, отношений с другими людьми. Это и есть та самая душа человека.</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Психология на заре человечества создавалась не просто так, а для того чтобы овладеть мощью человеческого духа, научиться управлять поведением человека и предсказывать его дальнейшие действия.</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2964" w:leader="none"/>
        </w:tabs>
        <w:suppressAutoHyphens w:val="true"/>
        <w:spacing w:lineRule="auto" w:line="360"/>
        <w:ind w:firstLine="709"/>
        <w:jc w:val="center"/>
        <w:rPr>
          <w:color w:val="000000"/>
          <w:sz w:val="28"/>
          <w:szCs w:val="28"/>
        </w:rPr>
      </w:pPr>
      <w:r>
        <w:rPr>
          <w:b/>
          <w:color w:val="000000"/>
          <w:sz w:val="28"/>
          <w:szCs w:val="28"/>
        </w:rPr>
        <w:t>5. Связь психологии с педагогикой</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Эти науки переплетаются между собой. Психология тесно связана с обучением и воспитанием ребенка. Система педагогических взглядов основана на данных наук о человеке, включая психологию. Психологические знания педагога повышают эффективность обучения и воспитания ребенка. "Чтобы всесторонне воспитать человека, его надо всесторонне изучить" [К.Д.Ушинский]. В том случае, если Педагогика не опирается на знания о природе психологических явлений она превращается в простой набор психологических советов и рецептов и перестаёт быть подлинной наукой, способной помочь учителю.</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В развитии всех областей педагогики (дидактики, частных методик, теории воспитания) возникают проблемы, требующие психологического исследования. Знание закономерностей протекания психических процессов, динамики, формирования знаний, умений, навыков, природы способностей и мотивов, психического развития ребенка в целом имеют существенное значение для решения фундаментальных педагогических проблем, таких, как определение содержания образования на разных ступенях обучения, разработка наиболее эффективных методов обучения и воспитания. Как известно, целью воспитания является формирование личности, соответствующей требованиям развивающегося общества. А достижение этой цели предполагает изучение закономерностей формирования личности: её направленности, способностей, потребностей, мотивов и т.д.</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Связь психологии с педагогикой дала мощный толчок изучению возрастных особенностей детей, выявлению условий и факторов, обусловливающих детское развитие. Стремление сделать педагогику психологической, внедрить психологию в педагогический процесс стало тем базисом, на котором была построена система педагогической психологии (хотя сам термин "педагогическая психология " в тот период еще не употреблялся), обусловило участие ученых разных специальностей в разработке ее проблем.</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Педагогическая психология - это наука о фактах, механизмах и закономерностях освоения социокультурного опыта человеком, закономерностях интеллектуального и личностного развития ребенка как субъекта учебной деятельности, организуемой и управляемой педагогом в разных условиях образовательного процесса. В целом можно сказать, что педагогическая психология изучает психологические вопросы управления педагогическим процессом, исследует процессы обучения, формирования познавательных процессов и т.п.</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В педагогической психологии имеется ряд проблем. Среди самых главных можно выделить следующие: соотношение обучения и развития, соотношение обучения и воспитания, учет сенситивных периодов развития в обучении; работа с одаренными детьми, проблема готовности детей к школьному обучению и др.</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Следовательно, общей задачей педагогической психологии является выявление, изучение и описание психологических особенностей и закономерностей интеллектуального и личностного развития человека в условиях учебно-воспитательной деятельности, образовательного процесса. Этим обусловлена и структура этой отрасли психологии: психология обучения, психология воспитания, психология учителя.</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Психологическая и педагогическая науки немыслимы без опоры на знания о психике и закономерностях психического развития человека. В то же время психология в значительной мере теряет свое прикладное значение без выхода на практическую деятельность любого человека, а не только педагога. Тесная связь психологии и педагогики естественна в своей сути. Объединение этих наук, как это сделано в спорте, в педагогике вполне оправдано, когда речь идет о практическом использовании психологии в педагогических целях. Их интеграция в прикладном плане образует новую науку - педагогику индивидуальности, являющуюся производной психологии и педагогики . Педагогика индивидуальности есть применение теоретических принципов психологии к практике жизнедеятельности человека. Ее задача: раскрыть, каким образом достижения психологии можно применить по отношению к своему психическому здоровью и своей профессиональной деятельности. Такого подхода, когда путем слияния достижений психологии и педагогики , общие задачи педагогики решаются с использованием психологического инструментария воздействия на человека, придерживаются как отечественные, так и зарубежные исследователи.</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Разумеется, связь психологии с педагогикой существовала всегда, еще К.Д.Ушинский говорил: «Чтобы всесторонне воспитать человека, его надо всесторонне изучить». Здесь особенно наглядно видно практическое значение психологии . В том случае, если педагогика не опирается на знания о природе психологических явлений, она превращается в простой набор педагогических советов и рецептов и перестает быть подлинной наукой, способной помочь учителю. В развитии всех областей педагогики (общей теории, дидактики, частных методик, теории воспитания) возникают проблемы, требующие психологического исследования. Знание закономерностей протекания психических процессов, динамики, формирования знаний, навыков и умений, природы способностей и мотивов, психического развития человека в целом имеют существенное значение для решения фундаментальных педагогических проблем, таких, как определение содержания образования на разных ступенях обучения, разработка наиболее эффективных методов обучения и воспитания и т.д.</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В настоящее время накопилась масса проблем, которые вызывают острые дискуссии по вопросам: чему учить современного школьника? что и как отбирать из огромной массы информации, которая накапливается наукой, для школы? Именно психология должна определить, каковы возможности и резервы психического развития человека на разных возрастных ступенях и где их границы.</w:t>
      </w:r>
    </w:p>
    <w:p>
      <w:pPr>
        <w:pStyle w:val="Normal"/>
        <w:tabs>
          <w:tab w:val="clear" w:pos="708"/>
          <w:tab w:val="left" w:pos="2964" w:leader="none"/>
        </w:tabs>
        <w:suppressAutoHyphens w:val="true"/>
        <w:spacing w:lineRule="auto" w:line="360"/>
        <w:ind w:firstLine="709"/>
        <w:jc w:val="both"/>
        <w:rPr/>
      </w:pPr>
      <w:r>
        <w:rPr>
          <w:color w:val="000000"/>
          <w:sz w:val="28"/>
          <w:szCs w:val="28"/>
        </w:rPr>
        <w:t>Не менее остро потребность в психологии обнаруживается, когда педагогика обращается к проблемам воспитания. Целью воспитания является формирование личности, соответствующей требованиям развивающегося общества. А достижение этой цели предполагает изучение закономерностей формирования личности: ее направленности, способностей, потребностей, мировоззрения и т.д. Все сказанное свидетельствует о том, что современная психология находится на стыке наук. Она занимает промежуточное положение между философскими науками, с одной стороны, естественными, с другой, и социальными, с третьей.</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964" w:leader="none"/>
        </w:tabs>
        <w:suppressAutoHyphens w:val="true"/>
        <w:spacing w:lineRule="auto" w:line="360"/>
        <w:ind w:firstLine="709"/>
        <w:jc w:val="center"/>
        <w:rPr>
          <w:b/>
          <w:b/>
          <w:color w:val="000000"/>
          <w:sz w:val="28"/>
          <w:szCs w:val="28"/>
        </w:rPr>
      </w:pPr>
      <w:r>
        <w:rPr>
          <w:b/>
          <w:color w:val="000000"/>
          <w:sz w:val="28"/>
          <w:szCs w:val="28"/>
        </w:rPr>
        <w:t>6. Связь психологии с финансами и кредитом</w:t>
      </w:r>
    </w:p>
    <w:p>
      <w:pPr>
        <w:pStyle w:val="Normal"/>
        <w:tabs>
          <w:tab w:val="clear" w:pos="708"/>
          <w:tab w:val="left" w:pos="2964"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Исследование экономической психологии, или психологических аспектов экономики - перспективное поле научных изысканий. Экономические психологи интересуются такими темами, как житейское понимание экономики; факторами, лежащими в основе экономических решений; отношениями между личной идентичностью и массовым потреблением и др. Исследования проводят социальные психологи, когнитивные психологи (концентрируясь на принятии решений), психологи развития (концентрируясь на развитии детских представлений об экономическом процессе) Хотя экономическая психология развивается динамично, она не может претендовать на то, что находится в центре внимания науки. В современной академической психологии доминируют когнитивный, вычислительный и нейрологический подходы. В распределении фондов на исследования, профессорских должностей, редактирования журналов и прочих индикаторов институциональной власти социальная психология находится на периферии. Но даже и внутри нее экономическая психология - лишь нарождающаяся область.</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В экономической психологии легко выделить два подхода: первый в значительном степени отвлекается от культуральных аспектов потребления и рассматривает в основном взаимоотношения между экономикой и психологией. Второй ориентирован на взаимодействие с культуральными подходами и видит социальную психологию массового потребления в пределах более широкой междисциплинарной области.</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Экономика- наука об отношениях людей по поводу хозяйствования, но поскольку она описывает эти отношения прагматично, рационально – упрощенно, на языке вещей и цифр, возникла необходимость в её содружестве с психологией. Как результат интеграции научного знания на стыке политической экономии и частных экономических наук, с одной стороны, и социальной психологии , с другой стороны, возникла новая дисциплина - экономическая психология.</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Предметом экономической психологии является отражение хозяйственных отношений в сознании и поведении человека. В рамках этой дисциплины изучаются эффекты и феномены экономического поведения, механизмы и закономерности экономической деятельности, алгоритмы и модели, описывающие экономические предпочтения, выбор, решения и факторы, влияющие на опыт хозяйствования.</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Таким образом, экономическая психология - это психология хозяйствующего субъекта. Им может быть один человек, семья, организация, государство или нация, т.е. объект исследования экономической психологии, может быть представлен на разных уровнях- микро -, мезо- и макроэкономическом. Экономическая</w:t>
      </w:r>
      <w:r>
        <w:rPr>
          <w:color w:val="000000"/>
          <w:sz w:val="28"/>
        </w:rPr>
        <w:t xml:space="preserve"> </w:t>
      </w:r>
      <w:r>
        <w:rPr>
          <w:color w:val="000000"/>
          <w:sz w:val="28"/>
          <w:szCs w:val="28"/>
        </w:rPr>
        <w:t>психология почти не имеет своих специфических методов. Ею используются как методы других отраслей психологии, так и чисто экономические методы, например, метод логико-теоретического анализа или метод экономического моделирования. Наибольшее распространение получили принятые в социальной психологии опросные методики, реже используется эксперимент.</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Психология может использоваться для объяснения важных аспектов поведения рынка, включая некоторые аспекты обычного технического анализа". Движениям цен присуща некоторая структура, зависящая от типа исследуемой акции или рынка.</w:t>
      </w:r>
    </w:p>
    <w:p>
      <w:pPr>
        <w:pStyle w:val="Normal"/>
        <w:tabs>
          <w:tab w:val="clear" w:pos="708"/>
          <w:tab w:val="left" w:pos="2964" w:leader="none"/>
        </w:tabs>
        <w:suppressAutoHyphens w:val="true"/>
        <w:spacing w:lineRule="auto" w:line="360"/>
        <w:ind w:firstLine="709"/>
        <w:jc w:val="both"/>
        <w:rPr>
          <w:color w:val="000000"/>
          <w:sz w:val="28"/>
          <w:szCs w:val="28"/>
        </w:rPr>
      </w:pPr>
      <w:r>
        <w:rPr>
          <w:color w:val="000000"/>
          <w:sz w:val="28"/>
          <w:szCs w:val="28"/>
        </w:rPr>
        <w:t>Профессиональное инвестирование - это, в основном, вопрос приобретения таких активов и в те моменты, когда рынок явно их недооценивает. Покупка любого из торгуемых на рынке активов с последующей его продажей, позволяет получить прибыль, которая превышает среднерыночную доходность.</w:t>
      </w:r>
    </w:p>
    <w:p>
      <w:pPr>
        <w:pStyle w:val="Normal"/>
        <w:tabs>
          <w:tab w:val="clear" w:pos="708"/>
          <w:tab w:val="left" w:pos="2964" w:leader="none"/>
        </w:tabs>
        <w:suppressAutoHyphens w:val="true"/>
        <w:spacing w:lineRule="auto" w:line="360"/>
        <w:ind w:firstLine="709"/>
        <w:jc w:val="both"/>
        <w:rPr/>
      </w:pPr>
      <w:r>
        <w:rPr>
          <w:color w:val="000000"/>
          <w:sz w:val="28"/>
          <w:szCs w:val="28"/>
        </w:rPr>
        <w:t>Чтобы извлечь доход из спекуляций на биржевых рынках, надо всего лишь только знать, когда это сделать. Основное, что приводит к выгодному инвестированию - это знание и понимание того, как вся та огромная масса, которая занимается инвестированием, воспринимает текущее состояние дел на рынке. Не секрет, что ключ к успеху лежит в знании основ биржевой психологии, которая может привести к полному разорению или к исключительному успех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00" w:before="160" w:after="0"/>
      <w:ind w:left="80" w:hanging="0"/>
      <w:jc w:val="center"/>
    </w:pPr>
    <w:rPr>
      <w:rFonts w:ascii="Times New Roman" w:hAnsi="Times New Roman" w:eastAsia="Times New Roman" w:cs="Times New Roman"/>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5:00Z</dcterms:created>
  <dc:creator>Толян</dc:creator>
  <dc:description/>
  <cp:keywords/>
  <dc:language>en-US</dc:language>
  <cp:lastModifiedBy>SYSTEM</cp:lastModifiedBy>
  <dcterms:modified xsi:type="dcterms:W3CDTF">2011-09-09T00:05:00Z</dcterms:modified>
  <cp:revision>2</cp:revision>
  <dc:subject/>
  <dc:title>Введение</dc:title>
</cp:coreProperties>
</file>