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Нормативные ссылки</w:t>
      </w:r>
    </w:p>
    <w:p>
      <w:pPr>
        <w:pStyle w:val="Style20"/>
        <w:suppressAutoHyphens w:val="true"/>
        <w:spacing w:lineRule="auto" w:line="360" w:before="0" w:after="0"/>
        <w:ind w:left="0" w:hanging="0"/>
        <w:contextualSpacing w:val="false"/>
        <w:jc w:val="left"/>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2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Style20"/>
        <w:numPr>
          <w:ilvl w:val="1"/>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Чтение чертежа общего вида и сборочного чертежа</w:t>
      </w:r>
    </w:p>
    <w:p>
      <w:pPr>
        <w:pStyle w:val="Style20"/>
        <w:numPr>
          <w:ilvl w:val="1"/>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Последовательность выполнения чертежа</w:t>
      </w:r>
    </w:p>
    <w:p>
      <w:pPr>
        <w:pStyle w:val="Style20"/>
        <w:numPr>
          <w:ilvl w:val="1"/>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Требования к рабочим чертежам детали</w:t>
      </w:r>
    </w:p>
    <w:p>
      <w:pPr>
        <w:pStyle w:val="Style20"/>
        <w:numPr>
          <w:ilvl w:val="1"/>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Условности и упрощения на рабочих чертежах детали</w:t>
      </w:r>
    </w:p>
    <w:p>
      <w:pPr>
        <w:pStyle w:val="Style2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20"/>
        <w:numPr>
          <w:ilvl w:val="1"/>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Чтение чертежа общего вида изделия "Вал приводной"</w:t>
      </w:r>
    </w:p>
    <w:p>
      <w:pPr>
        <w:pStyle w:val="Style20"/>
        <w:numPr>
          <w:ilvl w:val="1"/>
          <w:numId w:val="8"/>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Рабочий чертеж деталей</w:t>
      </w:r>
    </w:p>
    <w:p>
      <w:pPr>
        <w:pStyle w:val="Style20"/>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20"/>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ссылки</w:t>
      </w:r>
    </w:p>
    <w:p>
      <w:pPr>
        <w:pStyle w:val="TextBodyIndent"/>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sz w:val="28"/>
          <w:szCs w:val="28"/>
        </w:rPr>
      </w:r>
    </w:p>
    <w:p>
      <w:pPr>
        <w:pStyle w:val="TextBodyIndent"/>
        <w:suppressAutoHyphens w:val="true"/>
        <w:spacing w:lineRule="auto" w:line="360" w:before="0" w:after="0"/>
        <w:ind w:left="0" w:firstLine="709"/>
        <w:contextualSpacing/>
        <w:jc w:val="both"/>
        <w:rPr>
          <w:sz w:val="28"/>
        </w:rPr>
      </w:pPr>
      <w:r>
        <w:rPr>
          <w:sz w:val="28"/>
        </w:rPr>
        <w:t>В настоящих методических указаниях использованы ссылки на следующие документы:</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01-68* Форматы.</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4-68* Основные надписи.</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02-68* Масштабы.</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03-68* Линии.</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04-81 Шрифты чертежные.</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05-68* Изображение. Виды, разрезы, сечения и выносные элементы.</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06-68* Обозначение графических материалов и правила их нанесения на чертежах.</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3.307-68* Нанесение размеров и предельных отклонений.</w:t>
      </w:r>
    </w:p>
    <w:p>
      <w:pPr>
        <w:pStyle w:val="List"/>
        <w:widowControl/>
        <w:numPr>
          <w:ilvl w:val="0"/>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11-68 Изображение резьбы.</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15-68 Изображения упрощенные и условные крепежных деталей.</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9-73 Основные требования к чертежам.</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1-68 Виды изделий.</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2-68 Виды конструкторских документов.</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8-68 Спецификация.</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8724 - 81 Диаметры и шаги метрической цилиндрической резьбы общего назначения.</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6357 - 81 Основные размеры трубной цилиндрической резьбы.</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11284 - 75 Сквозные отверстия под крепежные детали.</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12876 - 67 Размеры опорных поверхностей под головки винтов.</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12415 - 80 Отверстия под концы установочных винтов.</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3360 - 78 Размеры призматических шпонок и шпоночных пазов.</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10549 - 80 Размеры проточек.</w:t>
      </w:r>
    </w:p>
    <w:p>
      <w:pPr>
        <w:pStyle w:val="List"/>
        <w:widowControl/>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6636 - 69 Нормальные линейные размеры (в пределах 1…1000мм).</w:t>
      </w:r>
    </w:p>
    <w:p>
      <w:pPr>
        <w:pStyle w:val="List"/>
        <w:widowControl/>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МК ФС 1.1.01-2004 Общие требования к построению, изложению и оформлению документации системы менеджмента качества.</w:t>
      </w:r>
    </w:p>
    <w:p>
      <w:pPr>
        <w:pStyle w:val="List"/>
        <w:widowControl/>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МК ФС 1.1.03-2004 Правила оформления учебной документации. Общие требования к графическим документам.</w:t>
      </w:r>
    </w:p>
    <w:p>
      <w:pPr>
        <w:pStyle w:val="List"/>
        <w:widowControl/>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МК ФС 1.1.04-2004 Правила оформления учебной документации. Основные надписи.</w:t>
      </w:r>
    </w:p>
    <w:p>
      <w:pPr>
        <w:pStyle w:val="List"/>
        <w:widowControl/>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МК ФС 1.1.02-2004 Правила оформления учебной документации. Общие требования к текстовым документам.</w:t>
      </w:r>
    </w:p>
    <w:p>
      <w:pPr>
        <w:pStyle w:val="List"/>
        <w:widowControl/>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
        <w:widowControl/>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List"/>
        <w:widowControl/>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ертеж является одним из главных носителей технической информации, без которой не обходится ни одно производство. На вновь создаваемые приборы, машины и сооружения сначала разрабатывают чертежи (проекты). По ним определяют их достоинства и недостатки, вносят изменения в конструкцию. Рабочие, инженеры и техники должны уметь читать чертеж, чтобы понять как саму конструкцию, так и работу изображенного изделия, а также изложить свои технические мысли, используя чертеж.</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ходе оформления чертежа необходимо учитывать единую систему конструкторской документации (ЕСКД), устанавливающей взаимосвязанные правила и положения по порядку разработки, оформления и обращения конструкторской документации (спецификации, сборочные и чертежи общего вида, рабочие чертежи деталей), которые обязательны для всех организаций и предприяти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авильное оформление чертежей облегчает их выполнение, экономит время при чертежной работе, упрощает дальнейшую обработку чертежей.</w:t>
      </w:r>
    </w:p>
    <w:p>
      <w:pPr>
        <w:pStyle w:val="List"/>
        <w:widowControl/>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Теоретическая час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щие положения Единой системы конструкторской документации</w:t>
      </w:r>
    </w:p>
    <w:p>
      <w:pPr>
        <w:pStyle w:val="Style21"/>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тандарты, входящие в Единую систему конструкторской документации (ЕСКД), устанавливают правила и положения о разработке, оформлении и обращении конструкторской документации.</w:t>
      </w:r>
    </w:p>
    <w:p>
      <w:pPr>
        <w:pStyle w:val="Style21"/>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истема стандартов ЕСКД и ЕСКД (СТ СЭВ) унифицирует разработку всех видов конструкторской документации, ее учет, хранение, дублирование и внесение изменений, регламентирует все стадии разработки конструкторской документации в производственных условиях.</w:t>
      </w:r>
    </w:p>
    <w:p>
      <w:pPr>
        <w:pStyle w:val="Style21"/>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изделий</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1 – 68 устанавливает следующие виды изделий отраслей промышленности при выполнении конструкторской документаци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делием называется любой предмет или набор предметов производства, подлежащих изготовлению на предприятии. Изделия в зависимости от их назначения делят на изделия основного производства и на изделия вспомогательного производства. К изделиям основного производство следует относить изделия, предназначенные для поставки( реализаци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изделиям вспомогательного производства следует относить изделия, предназначенные только для собственных нужд предприятия, изготавливающего их.</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авливаются следующие виды изделий:</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тал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борочные единицы;</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плексы;</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плекты.</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делия, в зависимости от наличия или отсутствия в них составных частей, делят:</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не специфицированные (детали) – не имеющие составных частей;</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специфицированные (сборочные единицы, комплексы, комплекты) – состоящие из двух и более составных част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0"/>
        </w:rPr>
        <w:t>Примечание. Понятие "составная часть" следует применять только в отношении конкретного изделия, в состав которого она входит. Составной частью может быть любое изделие (деталь, сборочная единица, комплекс и компл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комплектность конструкторски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онструкторских документов</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2 – 68 устанавливает виды и комплектность конструкторских документов на изделия всех отраслей промышленност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ды конструкторских документов – к ним относятся 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4"/>
        </w:rPr>
        <w:t>Чертеж детали – документ, содержащий изображение детали и другие данные, необходимые для ее изготовления и контроля.</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борочный чертеж – документ, содержащий изображение сборочной единицы и другие данные, необходимые для ее сборки (изготовления).</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ртеж общего вида – документ, определяющий конструкцию изделия, взаимодействие его основных составных частей и поясняющий принцип работы изделия.</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оретический чертеж – документ, определяющий геометрическую форму (обводы) изделий и координаты расположения составных частей.</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абаритный чертеж – документ, содержащий контурное (упрощенное) изображение изделия с габаритными, установочными и присоединительными размерам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нтажный чертеж – документ, содержащий контурное (упрощенное) изображение изделия, а также данные, необходимые для его установки (монтажа) на месте применения.</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хема – документ, на котором показаны в виде условных изображений или обозначений составные части изделия и связи между ним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фикация – документ, определяющий состав сборочной единицы, комплекса или комплекта.</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домость спецификаций – документ, содержащий перечень всех спецификаций составных частей изделия с указанием их количества и входимост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яснительная записка – документ, содержащий описание устройства и принципа действия разрабатываемого изделия, а также обоснование принятых при его разработке технических и технико-экономических решений.</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хнические условия – документ, содержащий требования (совокупность всех показателей, норм правил и положений) к изделию, его изготовлению, контролю, приемке и поставке, которые нецелесообразно указывать в других конструкторских документах.</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блица – документ, содержащий в зависимости от его назначения соответствующие данные, сведенные в таблицу.</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чет – документ, содержащий расчеты параметров и величин, например расчет размерных цепей, расчет на прочность и др.</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атентный формуляр – документ, содержащий сведения о патентной чистоте объекта, а также о созданных и использованных при его разработке отечественных изобретениях.</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окументы в зависимости от стадии разработки подразделяются на проектные (техническое предложение, эскизный проект и технический проект) и рабочие (рабочая документация). </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иже даны наименования конструкторских документов в зависимости от способа их выполнения и характера использов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игиналы – документы, выполненные на любом материале и предназначены для изготовления по ним подлинников.</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линники – документы, оформленные подлинными установленными подписями и выполненные на любом материале, позволяющем многократное воспроизведение с них копий.</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4"/>
        </w:rPr>
        <w:t>Дубликаты – копии подлинников, обеспечивающие идентичность воспроизведения подлинника, выполненные на любом материале, позволяющем снятие с них копий.</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пии – документы, выполненные способом, обеспечивающим их идентичность с подлинником (дубликатом), и предназначенные для непосредственного использования при разработке, в производстве, эксплуатации и ремонте изделий.</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плектность конструкторских документов</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определении комплектности конструкторских документов на изделие следует различать следующее:</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ой конструкторский документ – для детали – чертеж детали; для сборочных единиц, комплексов и комплектов – спецификацию;</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ой комплект конструкторских документов – конструкторские документы, относящиеся ко всему изделию, например сборочный чертеж, принципиальная электрическая схема, технические условия, эксплуатационные документы;</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ный комплект конструкторских документов составляют из:</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основного комплекта конструкторских документов на данное изделие;</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основных комплектов конструкторских документов на все составные части данного изделия, примененные по своим основным конструкторским документа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Стадия разработки конструкторской документации.</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Т 2.103 – 68 устанавливает стадии разработки конструкторской документации на изделия всех отраслей промышленности и этапы выполнения работ</w:t>
      </w:r>
    </w:p>
    <w:p>
      <w:pPr>
        <w:pStyle w:val="Style20"/>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0"/>
        <w:suppressAutoHyphens w:val="true"/>
        <w:spacing w:lineRule="auto" w:line="360" w:before="0" w:after="0"/>
        <w:ind w:left="0" w:firstLine="709"/>
        <w:contextualSpacing/>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2198"/>
        <w:gridCol w:w="6874"/>
      </w:tblGrid>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Стадия разработки</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Этап рабо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хническое задание</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Разработка технического задания</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Техническое предложение</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Разработка технического предложения по результатам анализа технического задания с присвоение документам литеры "П"</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Эскизный проект</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Разработка эскизного проекта с присвоением документам литеры "Э"</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хнический проект</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Разработка технического проекта с присвоением документам литеры "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Разработка рабочей документации</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 xml:space="preserve">Разработка конструкторских документов, предназначенных для изготовления и испытания опытного образца (опытной партии).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опытного образца (опытной партии)</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Корректировка конструкторских документов по результатам изготовления и заводских испытаний опытного образца с присвоением конструкторским документам литеры "О". При последующих (повторных) испытаниях и изготовлениях опытного образца и корректировке конструкторских документов им присваивают соответственно литеры "О</w:t>
            </w:r>
            <w:r>
              <w:rPr>
                <w:rFonts w:cs="Times New Roman" w:ascii="Times New Roman" w:hAnsi="Times New Roman"/>
                <w:sz w:val="20"/>
                <w:szCs w:val="24"/>
                <w:vertAlign w:val="subscript"/>
              </w:rPr>
              <w:t>1</w:t>
            </w:r>
            <w:r>
              <w:rPr>
                <w:rFonts w:cs="Times New Roman" w:ascii="Times New Roman" w:hAnsi="Times New Roman"/>
                <w:sz w:val="20"/>
                <w:szCs w:val="24"/>
              </w:rPr>
              <w:t>" , "О</w:t>
            </w:r>
            <w:r>
              <w:rPr>
                <w:rFonts w:cs="Times New Roman" w:ascii="Times New Roman" w:hAnsi="Times New Roman"/>
                <w:sz w:val="20"/>
                <w:szCs w:val="24"/>
                <w:vertAlign w:val="subscript"/>
              </w:rPr>
              <w:t>2</w:t>
            </w:r>
            <w:r>
              <w:rPr>
                <w:rFonts w:cs="Times New Roman" w:ascii="Times New Roman" w:hAnsi="Times New Roman"/>
                <w:sz w:val="20"/>
                <w:szCs w:val="24"/>
              </w:rPr>
              <w:t>", "О</w:t>
            </w:r>
            <w:r>
              <w:rPr>
                <w:rFonts w:cs="Times New Roman" w:ascii="Times New Roman" w:hAnsi="Times New Roman"/>
                <w:sz w:val="20"/>
                <w:szCs w:val="24"/>
                <w:vertAlign w:val="subscript"/>
              </w:rPr>
              <w:t>3</w:t>
            </w:r>
            <w:r>
              <w:rPr>
                <w:rFonts w:cs="Times New Roman" w:ascii="Times New Roman" w:hAnsi="Times New Roman"/>
                <w:sz w:val="20"/>
                <w:szCs w:val="24"/>
              </w:rPr>
              <w:t>" и т. д.</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 xml:space="preserve">установочных серий </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Изготовление и испытание установочной серии. Корректировка конструкторских документов по результатам изготовления, испытания с присвоением конструкторским документам литеры "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установившегося серийного или массового производства</w:t>
            </w:r>
          </w:p>
        </w:tc>
        <w:tc>
          <w:tcPr>
            <w:tcW w:w="687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 xml:space="preserve">Изготовление и испытание головной (контрольной) серии с присвоением литеры "Б" конструкторским документам, окончательно отработанными и проверенными в производстве изготовлением изделий по зафиксированному и полностью оснащенному технологическому процессу </w:t>
            </w:r>
          </w:p>
        </w:tc>
      </w:tr>
    </w:tbl>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нструкторским документам для индивидуального производства, предназначенным для разового изготовления одного или нескольких изделий, присваивают литеру "И".</w:t>
      </w:r>
    </w:p>
    <w:p>
      <w:pPr>
        <w:pStyle w:val="Heading1"/>
        <w:keepNext w:val="false"/>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contextualSpacing/>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1</w:t>
      </w:r>
      <w:r>
        <w:rPr>
          <w:rFonts w:cs="Times New Roman" w:ascii="Times New Roman" w:hAnsi="Times New Roman"/>
          <w:b w:val="false"/>
          <w:sz w:val="28"/>
          <w:szCs w:val="28"/>
        </w:rPr>
        <w:t>.1 Чтение чертежа общего вида и сборочного чертеж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ть ВО (СБ) - это значит изучить и усвоить назначение, состав, конструкцию, взаимное расположение, крепление и взаимодействие составных частей и изделия в целом. ВО и СБ рекомендуется читать в следующей последова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зучить основную надпись СБ; по наименованию сборочной единицы составить представление о ее назначении и принципе работы; по литере чертежа сориентироваться в стадии разработки (опытный образец, опытная партия, серийное производство и т.д.); по масштабу - в реальных размерах и массе изделия; обратить внимание на организацию разработчика конструкторской документации;</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2) прочитать краткое описание изображенного изделия, его назначение, устройство и принцип работы;</w:t>
      </w:r>
    </w:p>
    <w:p>
      <w:pPr>
        <w:pStyle w:val="2"/>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ассмотреть сводную таблицу и определить, из каких сборочных единиц, оригинальных и стандартных деталей состоит изделие, просмотреть материалы, из которых изготавливаются детали, отыскать на чертеже каждую составную часть (деталь, сборочную единицу), указанную в спецификации или сводной таблице отдельной позицией;</w:t>
      </w:r>
    </w:p>
    <w:p>
      <w:pPr>
        <w:pStyle w:val="2"/>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по изображению представить геометрическую форму, взаимное расположение деталей, способы их соединения, возможность перемещения;</w:t>
      </w:r>
    </w:p>
    <w:p>
      <w:pPr>
        <w:pStyle w:val="2"/>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определить последовательность разборки - сборки изделия в целом и его составных ча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в представление об устройстве и работе сборочной единицы определяют, какими поверхностями ограничены контуры детали. Для этого необходимо отыскать на чертеже и рассмотреть все изображения детали, обратив особое внимание на дополнительные виды, разрезы, сечения, выносные элементы, т.к. на них даются формы элементов, не выявленные на основных видах. Следует также определить назначение каждого конструктивного элемента детали. Чтению СБ помогают проекционные связи между изображениями, параметры штриховки детали на разных изображ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жение детали считается изученным, если получено полное представление об ее форме, размерах, характере работы и назначении каждого конструктивного элеме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2 Последовательность выполнения чертежей дета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чертежей деталей следует иметь в виду, что деталирование - это не копирование изображения из сборочного чертежа, а определенная творческая работа. На рабочем чертеже детали, как упоминалось, нужно иметь не только изображение детали, но и размеры, марку материала, технические требования и т.д. Следует учитывать также, что процесс деталирования состоит из подготовительной стадии (знакомство с изделием, изучение изображений, их назначения, изучение размеров, нанесенных на чертеже, спецификации, технического описания и расчерчивания форматов) и стадии непосредственного выполнения чертеж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омеру позиции, указанной для деталирования (табл.1), студент должен найти эти детали на всех изображениях ВО, изучить их форму и определить габаритные размеры. В соответствии с ГОСТ 2-305-68* [А6] нужно выбрать главный вид детали, которым может быть вид, разрез или сочетание вида с разрезом. Далее необходимо наметить нужное количество изображений (видов, разрезов, сечений, выносных элементов), исходя из того, что оно должно быть минимальным, но достаточным для полного представления о форме и размерах детали. Количество и характер изображений на чертеже могут соответствовать или не соответствовать количеству изображений на чертеже общего вида. Масштаб изображения выбирается в соответствии с ГОСТ 2.302-58* [АЗ]. Для всех рабочих чертежей масштаб может быть различным. Предметы малого размера и сложной формы рекомендуется вычерчивать в увеличенном масштабе, а большого размера - в уменьшенном. Затем следует произвести компоновку чертежа, т.е. наметить размещение всех изображений на принятом формате с учетом последующей простановки разме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нких линиях следует вычертить виды, разрезы, сечения и выносные элементы, руководствуясь указаниями ГОСТ 2.305-68*, и провести размерные линии. Учитывая масштаб полученного чертежа общего вида, надо определить и проставить на чертеже детали номинальные размеры ее элементов. Особое внимание надо обратить на то, чтобы номинальные размеры сопряженных деталей были одинаковыми. Размеры конструктивных элементов (фасок, центровых отверстий, проточек и т.д.) определяются не по чертежу ВО, а по соответствующим стандартам на эти элементы [А14 -20]. На чертеже детали должны быть показаны те элементы, которые либо не изображены на ВО изделия, либо выполнены упрощенно, условно или схематично.</w:t>
      </w:r>
      <w:r>
        <w:rPr>
          <w:rFonts w:cs="Times New Roman" w:ascii="Times New Roman" w:hAnsi="Times New Roman"/>
          <w:sz w:val="28"/>
          <w:szCs w:val="28"/>
          <w:lang w:val="en-US"/>
        </w:rPr>
        <w:t xml:space="preserve"> </w:t>
      </w:r>
      <w:r>
        <w:rPr>
          <w:rFonts w:cs="Times New Roman" w:ascii="Times New Roman" w:hAnsi="Times New Roman"/>
          <w:sz w:val="28"/>
          <w:szCs w:val="28"/>
        </w:rPr>
        <w:t>Объясняется это тем, что ГОСТ 2.305-68* рекомендует не вычерчивать на СБ некоторые мелкие конструктивные элементы, если это не влияет на чтение чертежа и проведение сборочных операций.</w:t>
      </w:r>
    </w:p>
    <w:p>
      <w:pPr>
        <w:pStyle w:val="Style21"/>
        <w:suppressAutoHyphens w:val="tru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21"/>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lang w:val="en-US"/>
        </w:rPr>
        <w:t>1</w:t>
      </w:r>
      <w:r>
        <w:rPr>
          <w:rFonts w:cs="Times New Roman" w:ascii="Times New Roman" w:hAnsi="Times New Roman"/>
          <w:iCs/>
          <w:sz w:val="28"/>
          <w:szCs w:val="28"/>
        </w:rPr>
        <w:t>.3 Требования к рабочим чертежам детале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требования к рабочим чертежам деталей, установленные ГОСТ 2.109-73* [А11], сводятся к следующему.</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1. Чертеж каждой детали выполняется на отдельном формате (ГОСТ 2.301-68*). Чертеж должен содержать основную надпись в соответствии с ГОСТ 2.104-68* [А1, А25]. Наименование изделия, проставляемое в 1-ой графе основной надписи, должно быть по возможности кратким и соответствовать принятой терминологии. Наименование записывается в именительном падеже единственного числа, на первое место помещается имя существительное, например, "Колесо зубчато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2. В 3-ей графе основной надписи указывается условное обозначение материала детали в соответствии со стандартами на данный материал. Обозначение материала должно содержать его наименование, марку и номер стандарта [А7].</w:t>
      </w:r>
      <w:r>
        <w:rPr>
          <w:rFonts w:cs="Times New Roman" w:ascii="Times New Roman" w:hAnsi="Times New Roman"/>
          <w:sz w:val="28"/>
          <w:szCs w:val="24"/>
          <w:lang w:val="en-US"/>
        </w:rPr>
        <w:t xml:space="preserve"> </w:t>
      </w:r>
      <w:r>
        <w:rPr>
          <w:rFonts w:cs="Times New Roman" w:ascii="Times New Roman" w:hAnsi="Times New Roman"/>
          <w:sz w:val="28"/>
          <w:szCs w:val="24"/>
        </w:rPr>
        <w:t>Если в условное обозначение материала входит его сокращенное наименование, например "СТ", "СЧ", "Бр" и др., то полное наименование "Сталь", "Серый чугун", "Бронза" и др. не указывается.</w:t>
      </w:r>
    </w:p>
    <w:p>
      <w:pPr>
        <w:pStyle w:val="2"/>
        <w:suppressAutoHyphens w:val="true"/>
        <w:spacing w:lineRule="auto" w:line="360" w:before="0" w:after="0"/>
        <w:ind w:left="0" w:firstLine="709"/>
        <w:contextualSpacing/>
        <w:jc w:val="both"/>
        <w:rPr/>
      </w:pPr>
      <w:r>
        <w:rPr>
          <w:rFonts w:cs="Times New Roman" w:ascii="Times New Roman" w:hAnsi="Times New Roman"/>
          <w:sz w:val="28"/>
          <w:szCs w:val="24"/>
        </w:rPr>
        <w:t>3. Во 2-ой графе надписывается обозначение документа по ГОСТ 2.202-68* [А2], например: "МЧ 27. 000.000.006", где буквы "МЧ" означают раздел дисциплины - машиностроительное черчение, а цифры, соответственно вариант задания (вариант 27) и номер позиции детали на СБ или ВО (поз.6); в 4-ой графе - это же обозначение, повернутое на 180° или 90°, в зависимости от расположения формата.</w:t>
      </w:r>
    </w:p>
    <w:p>
      <w:pPr>
        <w:pStyle w:val="2"/>
        <w:suppressAutoHyphens w:val="true"/>
        <w:spacing w:lineRule="auto" w:line="360" w:before="0" w:after="0"/>
        <w:ind w:left="0" w:firstLine="709"/>
        <w:contextualSpacing/>
        <w:jc w:val="both"/>
        <w:rPr/>
      </w:pPr>
      <w:r>
        <w:rPr>
          <w:rFonts w:cs="Times New Roman" w:ascii="Times New Roman" w:hAnsi="Times New Roman"/>
          <w:sz w:val="28"/>
          <w:szCs w:val="24"/>
        </w:rPr>
        <w:t>4. Масштаб изображения на чертежах выбирается в соответствии с ГОСТ 2.302-68* [АЗ].</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 Как правило, рабочие чертежи разрабатываются на все оригинальные детали, входящие в состав изделия.</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6. На чертежах деталей не допускается приводить ссылки на стандарты, определяющие форму и размеры конструктивных элементов деталей (фасок, канавок, проточек и т.д.). Все данные для их изготовления должны быть приведены на чертеже.</w:t>
      </w:r>
    </w:p>
    <w:p>
      <w:pPr>
        <w:pStyle w:val="Heading1"/>
        <w:keepNext w:val="false"/>
        <w:suppressAutoHyphens w:val="true"/>
        <w:spacing w:lineRule="auto" w:line="360" w:before="0" w:after="0"/>
        <w:ind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suppressAutoHyphens w:val="true"/>
        <w:spacing w:lineRule="auto" w:line="360" w:before="0" w:after="0"/>
        <w:ind w:firstLine="709"/>
        <w:contextualSpacing/>
        <w:jc w:val="both"/>
        <w:rPr/>
      </w:pPr>
      <w:r>
        <w:rPr>
          <w:rFonts w:cs="Times New Roman" w:ascii="Times New Roman" w:hAnsi="Times New Roman"/>
          <w:b w:val="false"/>
          <w:sz w:val="28"/>
          <w:szCs w:val="24"/>
          <w:lang w:val="en-US"/>
        </w:rPr>
        <w:t>1</w:t>
      </w:r>
      <w:r>
        <w:rPr>
          <w:rFonts w:cs="Times New Roman" w:ascii="Times New Roman" w:hAnsi="Times New Roman"/>
          <w:b w:val="false"/>
          <w:sz w:val="28"/>
          <w:szCs w:val="24"/>
        </w:rPr>
        <w:t>.4 Условности и упрощения на чертежах</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21"/>
        <w:suppressAutoHyphens w:val="true"/>
        <w:spacing w:lineRule="auto" w:line="360" w:before="0" w:after="0"/>
        <w:ind w:firstLine="709"/>
        <w:contextualSpacing/>
        <w:jc w:val="both"/>
        <w:rPr/>
      </w:pPr>
      <w:r>
        <w:rPr>
          <w:rFonts w:cs="Times New Roman" w:ascii="Times New Roman" w:hAnsi="Times New Roman"/>
          <w:sz w:val="28"/>
          <w:szCs w:val="24"/>
        </w:rPr>
        <w:t>ГОСТ 2.305-68* [А6] "Изображения - виды, разрезы, сечения" допускает в изображении изделий и их составных частей упрощения и условности. Такие упрощения значительно сокращают количество графических операций при вычерчивании, сохраняя объем информации об изделиях. Наиболее распространенные следующие:</w:t>
      </w:r>
    </w:p>
    <w:p>
      <w:pPr>
        <w:pStyle w:val="2"/>
        <w:suppressAutoHyphens w:val="true"/>
        <w:spacing w:lineRule="auto" w:line="360" w:before="0" w:after="0"/>
        <w:ind w:left="0" w:firstLine="709"/>
        <w:contextualSpacing/>
        <w:jc w:val="both"/>
        <w:rPr/>
      </w:pPr>
      <w:r>
        <w:rPr>
          <w:rFonts w:cs="Times New Roman" w:ascii="Times New Roman" w:hAnsi="Times New Roman"/>
          <w:sz w:val="28"/>
          <w:szCs w:val="24"/>
        </w:rPr>
        <w:t>1. Если вид, разрез или сечение представляет собой симметричную фигуру, допускается вычерчивать его половину или несколько более половины.</w:t>
      </w:r>
    </w:p>
    <w:p>
      <w:pPr>
        <w:pStyle w:val="2"/>
        <w:suppressAutoHyphens w:val="true"/>
        <w:spacing w:lineRule="auto" w:line="360" w:before="0" w:after="0"/>
        <w:ind w:left="0" w:firstLine="709"/>
        <w:contextualSpacing/>
        <w:jc w:val="both"/>
        <w:rPr/>
      </w:pPr>
      <w:r>
        <w:rPr>
          <w:rFonts w:cs="Times New Roman" w:ascii="Times New Roman" w:hAnsi="Times New Roman"/>
          <w:sz w:val="28"/>
          <w:szCs w:val="24"/>
        </w:rPr>
        <w:t>2. При наличии нескольких одинаковых равномерно расположенных элементов - отверстий, пазов, зубьев колес и т.д. - допускается изображать только, один - два таких элемента, а остальные показывать условно или упрощенн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Допускается упрощенно изображать линии пересечения поверхностей, если не требуется точное их построение: вместо лекальных кривых - дуги окружностей или прямые линии.</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4. Длинные предметы (валы, цепи, прутки и т.п.), которые имеют постоянное или закономерно изменяющееся поперечное сечение, допускается изображать с разрывами .</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 Если на изображении требуется выделить плоскую поверхность детали, то на ней тонкими линиями проводятся диагонали.</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6. Накатки, оплетку, рифление на предметах допускается изображать частично и упрощенно. Накатка применяется прямая и косая сетчатая (рис.76). На чертежах деталей накатку обозначают условно.</w:t>
      </w:r>
    </w:p>
    <w:p>
      <w:pPr>
        <w:pStyle w:val="2"/>
        <w:suppressAutoHyphens w:val="true"/>
        <w:spacing w:lineRule="auto" w:line="360" w:before="0" w:after="0"/>
        <w:ind w:left="0" w:firstLine="709"/>
        <w:contextualSpacing/>
        <w:jc w:val="both"/>
        <w:rPr/>
      </w:pPr>
      <w:r>
        <w:rPr>
          <w:rFonts w:cs="Times New Roman" w:ascii="Times New Roman" w:hAnsi="Times New Roman"/>
          <w:sz w:val="28"/>
          <w:szCs w:val="24"/>
        </w:rPr>
        <w:t>7. Некоторые детали (винты, болты, шпонки, шпильки, валы, рукоятки) в продольном разрезе условно изображают не рассеченными. На СБ показывают не рассеченными гайки и шайбы.</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8. Отверстия отмечаются центровыми линиями и указывается количество их. В разрезе отверстия, расположенные на круглом фланце, изображаются и в том случае, если не попадают в секущую плоскость.</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9. Ребра жесткости, спицы и т.п. показывают рассеченными, но не заштрихованными в случае, если секущая плоскость проходит вдоль ребра или оси. Но если в подобных элементах детали имеется отверстие, следует выполнить местный разрез</w:t>
      </w:r>
    </w:p>
    <w:p>
      <w:pPr>
        <w:pStyle w:val="2"/>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0. Для упрощения чертежей или сокращения количества изображений допускается применять сложные разрезы. Сложные разрезы бывают ступенчатыми, если секущие плоскости параллельны и ломаными, если секущие плоскости пересекаются под углом. В зависимости от положения секущих плоскостей разрезы разделяются на горизонтальные, вертикальны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 </w:t>
      </w:r>
      <w:r>
        <w:rPr>
          <w:rFonts w:cs="Times New Roman" w:ascii="Times New Roman" w:hAnsi="Times New Roman"/>
          <w:sz w:val="28"/>
          <w:szCs w:val="24"/>
        </w:rPr>
        <w:t>Основная часть</w:t>
      </w:r>
    </w:p>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rPr>
        <w:t>2.1</w:t>
      </w:r>
      <w:r>
        <w:rPr>
          <w:rFonts w:cs="Times New Roman" w:ascii="Times New Roman" w:hAnsi="Times New Roman"/>
          <w:sz w:val="28"/>
          <w:szCs w:val="28"/>
        </w:rPr>
        <w:t xml:space="preserve"> Чтение чертежа общего вида изделия</w:t>
      </w:r>
      <w:r>
        <w:rPr>
          <w:rFonts w:cs="Times New Roman" w:ascii="Times New Roman" w:hAnsi="Times New Roman"/>
          <w:sz w:val="28"/>
          <w:szCs w:val="28"/>
          <w:lang w:val="en-US"/>
        </w:rPr>
        <w:t xml:space="preserve"> </w:t>
      </w:r>
      <w:r>
        <w:rPr>
          <w:rFonts w:cs="Times New Roman" w:ascii="Times New Roman" w:hAnsi="Times New Roman"/>
          <w:sz w:val="28"/>
          <w:szCs w:val="28"/>
        </w:rPr>
        <w:t>"Вал приводно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 спецификации следует, что Вал приводной состоит из 40 позиций. 18 из которых - стандартные детали (с 24 по 41 позиции). Продолжая изучать спецификацию, следует отметить, что на чертеже имеется сборная единица, а также то, что большая часть оригинальных деталей изготовлена из широко распространенных черных металлов – чугуна и низкосортных сталей – свидетельство о не высокой цене механизма. Из основной надписи извлекаем, что масштаб 1:1. Далее знакомимся с кратким техническим описанием механизм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ал приводной – механизм передающий вращение, в данном случае, от электродвигателя к рабочим органам. Состоит из двух валов 20 и 22 соединенных между собой зубчатой муфто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ращение передается со звездочки 2 закрепленной на валу 20 шпонкой 32,на левую полумуфту 4, соединенную с валом 22 шпонкой 33. Правая полумуфта 6 закреплена на валу 20 шпонкой 33. В рабочем положении обойма 5 находится в зацеплении с полумуфтами 4 и 6, соединяя валы 20 и 22, последние вращаются совместно. Звездочки 7 и 19 передают вращение рабочим органам машины. Звездочка 7 закреплена шпонкой 33 на правой полумуфте 6, звездочка 19 закреплена шпонкой 32 на валу 20.</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прекращения передачи вращения от электродвигателя к рабочим органам, следует перевести ручку 15, в положение, показанное на чертеже. При этом ось 13 закрепленная штифтом 30 переместит вилку 16, с закрепленной на ней обоймой 5. Полумуфта 6 выйдет из зацепления с обоймой 5 и прекратит передавать вращение на вал 20. Поворот вилки 16 фиксируется шариком 38, который во второе углубление ступицы 1 по средствам прижима пружины 9.</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ал 22 устанавливается в шарикоподшипники 35, которые запрессованы в стакан 3. Вал 20 устанавливается в шарикоподшипники 35, смонтированный в корпус машины. Для соосности валов 20 и 22 в полумуфту 6 смонтирован шарикоподшипник 34. Смазка шарикоподшипников 34 и 35 производится в момент разборк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ышка 39 препятствует проникновению инородных частиц внутрь механизма приводного вал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ертеж общего вида представлен 6 видами: главным видом (вид Е), главным видом с разрезом (А-А) и 4 простыми разрезам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 xml:space="preserve">2.2 </w:t>
      </w:r>
      <w:r>
        <w:rPr>
          <w:rFonts w:cs="Times New Roman" w:ascii="Times New Roman" w:hAnsi="Times New Roman"/>
          <w:sz w:val="28"/>
          <w:szCs w:val="28"/>
        </w:rPr>
        <w:t>Рабочий чертеж дета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 приводной - деталь механизма, передающая вращение от электродвигателя к рабочим органам маши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ышка – деталь приводного вала, препятствует проникновению инородных частиц внутрь механизм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следовательность выполнения рабочего чертежа детали (деталиров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алирование - это разработка рабочих чертежей деталей по результатам прочтения сборочного чертежа. При деталировании следует помнить, что на сборочном чертеже допускается ряд условностей и упрощений, которые необходимо учитывать в рабочих чертежах деталей. В общем случае деталирование следует выполнять в следующем поряд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тметить в спецификации все оригинальные детали, так как стандартные, нормализованные и покупные детали из деталировки исключаются.</w:t>
      </w:r>
    </w:p>
    <w:p>
      <w:pPr>
        <w:pStyle w:val="Normal"/>
        <w:suppressAutoHyphens w:val="true"/>
        <w:spacing w:lineRule="auto" w:line="360" w:before="0" w:after="0"/>
        <w:ind w:firstLine="709"/>
        <w:jc w:val="both"/>
        <w:rPr/>
      </w:pPr>
      <w:r>
        <w:rPr>
          <w:rFonts w:cs="Times New Roman" w:ascii="Times New Roman" w:hAnsi="Times New Roman"/>
          <w:sz w:val="28"/>
          <w:szCs w:val="24"/>
        </w:rPr>
        <w:t>2.Найти главный вид. Это может быть вид, разрез или соединение частей вида и разреза. Положение детали на главном виде рабочего чертежа может не соответствовать ее положению на сборочном чертеже. Детали, представляющие собой тела вращения (валы, оси, пальцы, втулки и др.) на главных видах располагаются горизонтально.</w:t>
      </w:r>
    </w:p>
    <w:p>
      <w:pPr>
        <w:pStyle w:val="Normal"/>
        <w:suppressAutoHyphens w:val="true"/>
        <w:spacing w:lineRule="auto" w:line="360" w:before="0" w:after="0"/>
        <w:ind w:firstLine="709"/>
        <w:jc w:val="both"/>
        <w:rPr/>
      </w:pPr>
      <w:r>
        <w:rPr>
          <w:rFonts w:cs="Times New Roman" w:ascii="Times New Roman" w:hAnsi="Times New Roman"/>
          <w:sz w:val="28"/>
          <w:szCs w:val="24"/>
        </w:rPr>
        <w:t>4. Определить необходимое (минимальное и исчерпывающее полное для понимания предмета) количество изображений и их сущ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ыбрать формат чертежа и масштаба изображения.</w:t>
      </w:r>
    </w:p>
    <w:p>
      <w:pPr>
        <w:pStyle w:val="Normal"/>
        <w:suppressAutoHyphens w:val="true"/>
        <w:spacing w:lineRule="auto" w:line="360" w:before="0" w:after="0"/>
        <w:ind w:firstLine="709"/>
        <w:jc w:val="both"/>
        <w:rPr/>
      </w:pPr>
      <w:r>
        <w:rPr>
          <w:rFonts w:cs="Times New Roman" w:ascii="Times New Roman" w:hAnsi="Times New Roman"/>
          <w:sz w:val="28"/>
          <w:szCs w:val="24"/>
        </w:rPr>
        <w:t>6. Вычертить деталь в соответствии с ГОСТ 2 .109 – 73 и проставить разме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Heading1"/>
        <w:keepNext w:val="false"/>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suppressAutoHyphens w:val="true"/>
        <w:spacing w:lineRule="auto" w:line="360" w:before="0" w:after="0"/>
        <w:ind w:left="0" w:hanging="0"/>
        <w:contextualSpacing w:val="false"/>
        <w:jc w:val="left"/>
        <w:rPr/>
      </w:pPr>
      <w:r>
        <w:rPr>
          <w:rFonts w:cs="Times New Roman" w:ascii="Times New Roman" w:hAnsi="Times New Roman"/>
          <w:sz w:val="28"/>
          <w:szCs w:val="28"/>
        </w:rPr>
        <w:t>1.</w:t>
        <w:tab/>
        <w:t>Михайленко В.Е., Пономарев А.М. Инженерная графика: Учебник. - К. : Высшая школа., 1990. - 303 с.</w:t>
      </w:r>
    </w:p>
    <w:p>
      <w:pPr>
        <w:pStyle w:val="2"/>
        <w:numPr>
          <w:ilvl w:val="0"/>
          <w:numId w:val="7"/>
        </w:numPr>
        <w:suppressAutoHyphens w:val="true"/>
        <w:autoSpaceDE w:val="false"/>
        <w:spacing w:lineRule="auto" w:line="360" w:before="0" w:after="0"/>
        <w:ind w:left="0" w:hanging="0"/>
        <w:contextualSpacing w:val="false"/>
        <w:jc w:val="left"/>
        <w:rPr/>
      </w:pPr>
      <w:r>
        <w:rPr>
          <w:rFonts w:cs="Times New Roman" w:ascii="Times New Roman" w:hAnsi="Times New Roman"/>
          <w:sz w:val="28"/>
          <w:szCs w:val="28"/>
        </w:rPr>
        <w:t>Сорокин Н.П., Ольшевский Е.Д., Заикина А.Н., Шибанова Е.И. Инженерная графика : Учебник. - СПб. : Издательство "Лань", 2006. - 392 с.</w:t>
      </w:r>
    </w:p>
    <w:p>
      <w:pPr>
        <w:pStyle w:val="2"/>
        <w:numPr>
          <w:ilvl w:val="0"/>
          <w:numId w:val="7"/>
        </w:numPr>
        <w:suppressAutoHyphens w:val="true"/>
        <w:autoSpaceDE w:val="fals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Лагерь А.И. Инженерная графика: Учебник. - М.: Высшая школа, 2004. - 334 с.</w:t>
      </w:r>
    </w:p>
    <w:p>
      <w:pPr>
        <w:pStyle w:val="2"/>
        <w:numPr>
          <w:ilvl w:val="0"/>
          <w:numId w:val="7"/>
        </w:numPr>
        <w:suppressAutoHyphens w:val="true"/>
        <w:autoSpaceDE w:val="fals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Чекмарев А.А., Осипов В.К. Инженерная графика: Справочные материалы. - М.: Гуманит. Изд. Центр ВЛАДОС, 2003. - 416 с.</w:t>
      </w:r>
    </w:p>
    <w:p>
      <w:pPr>
        <w:pStyle w:val="2"/>
        <w:numPr>
          <w:ilvl w:val="0"/>
          <w:numId w:val="7"/>
        </w:numPr>
        <w:suppressAutoHyphens w:val="true"/>
        <w:autoSpaceDE w:val="fals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Федоренко В.А. Шошин А.И. Справочник по машиностроительному черчению: Справочные материалы. - М.: Машиностроение. 1976. – 266-267 с.</w:t>
      </w:r>
    </w:p>
    <w:p>
      <w:pPr>
        <w:pStyle w:val="2"/>
        <w:numPr>
          <w:ilvl w:val="0"/>
          <w:numId w:val="7"/>
        </w:numPr>
        <w:suppressAutoHyphens w:val="true"/>
        <w:autoSpaceDE w:val="fals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Чекмарев А.А. Начертательная геометрия и черчение : Учебник. - М. : Высшее образование, 2006. - 471 с.</w:t>
      </w:r>
    </w:p>
    <w:p>
      <w:pPr>
        <w:pStyle w:val="2"/>
        <w:numPr>
          <w:ilvl w:val="0"/>
          <w:numId w:val="7"/>
        </w:numPr>
        <w:suppressAutoHyphens w:val="true"/>
        <w:autoSpaceDE w:val="fals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Годик Е.И., Хаскин А.М. Справочное руководство по черчению - М. : 1974.-696 с.</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82"/>
        </w:tabs>
        <w:ind w:left="0" w:hanging="0"/>
      </w:pPr>
      <w:rPr>
        <w:rFonts w:ascii="Times New Roman" w:hAnsi="Times New Roman" w:cs="Times New Roman"/>
      </w:rPr>
    </w:lvl>
  </w:abstractNum>
  <w:abstractNum w:abstractNumId="3">
    <w:lvl w:ilvl="0">
      <w:start w:val="23"/>
      <w:numFmt w:val="decimal"/>
      <w:lvlText w:val="%1."/>
      <w:lvlJc w:val="left"/>
      <w:pPr>
        <w:tabs>
          <w:tab w:val="num" w:pos="314"/>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6"/>
        </w:tabs>
        <w:ind w:left="0" w:hanging="0"/>
      </w:pPr>
      <w:rPr>
        <w:rFonts w:ascii="Times New Roman" w:hAnsi="Times New Roman" w:cs="Times New Roman"/>
      </w:rPr>
    </w:lvl>
  </w:abstractNum>
  <w:abstractNum w:abstractNumId="7">
    <w:lvl w:ilvl="0">
      <w:start w:val="2"/>
      <w:numFmt w:val="decimal"/>
      <w:lvlText w:val="%1."/>
      <w:lvlJc w:val="left"/>
      <w:pPr>
        <w:tabs>
          <w:tab w:val="num" w:pos="364"/>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0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Основной текст Знак"/>
    <w:qFormat/>
    <w:rPr>
      <w:rFonts w:eastAsia="Times New Roman" w:cs="Times New Roman"/>
      <w:lang w:val="en-US"/>
    </w:rPr>
  </w:style>
  <w:style w:type="character" w:styleId="Style18">
    <w:name w:val="Красная строка Знак"/>
    <w:qFormat/>
    <w:rPr/>
  </w:style>
  <w:style w:type="character" w:styleId="Style19">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Normal"/>
    <w:pPr>
      <w:widowControl w:val="false"/>
      <w:autoSpaceDE w:val="false"/>
      <w:spacing w:lineRule="auto" w:line="240" w:before="240" w:after="0"/>
      <w:ind w:left="283" w:hanging="283"/>
    </w:pPr>
    <w:rPr>
      <w:rFonts w:ascii="Arial" w:hAnsi="Arial" w:eastAsia="Times New Roman"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200"/>
      <w:ind w:left="720" w:hanging="0"/>
      <w:contextualSpacing/>
    </w:pPr>
    <w:rPr/>
  </w:style>
  <w:style w:type="paragraph" w:styleId="TextBodyIndent">
    <w:name w:val="Body Text Indent"/>
    <w:basedOn w:val="Normal"/>
    <w:pPr>
      <w:spacing w:lineRule="auto" w:line="240" w:before="24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240" w:after="0"/>
    </w:pPr>
    <w:rPr/>
  </w:style>
  <w:style w:type="paragraph" w:styleId="Footer">
    <w:name w:val="Footer"/>
    <w:basedOn w:val="Normal"/>
    <w:pPr>
      <w:tabs>
        <w:tab w:val="clear" w:pos="708"/>
        <w:tab w:val="center" w:pos="4677" w:leader="none"/>
        <w:tab w:val="right" w:pos="9355" w:leader="none"/>
      </w:tabs>
      <w:spacing w:lineRule="auto" w:line="240" w:before="240" w:after="0"/>
    </w:pPr>
    <w:rPr/>
  </w:style>
  <w:style w:type="paragraph" w:styleId="Style21">
    <w:name w:val="Красная строка"/>
    <w:basedOn w:val="TextBody"/>
    <w:qFormat/>
    <w:pPr>
      <w:spacing w:before="240" w:after="200"/>
      <w:ind w:firstLine="360"/>
    </w:pPr>
    <w:rPr/>
  </w:style>
  <w:style w:type="paragraph" w:styleId="2">
    <w:name w:val="Список 2"/>
    <w:basedOn w:val="Normal"/>
    <w:qFormat/>
    <w:pPr>
      <w:spacing w:before="240" w:after="200"/>
      <w:ind w:left="566" w:hanging="283"/>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7:00Z</dcterms:created>
  <dc:creator>Twilight Lord Wild Wind</dc:creator>
  <dc:description/>
  <cp:keywords/>
  <dc:language>en-US</dc:language>
  <cp:lastModifiedBy>SYSTEM</cp:lastModifiedBy>
  <dcterms:modified xsi:type="dcterms:W3CDTF">2011-09-09T00:07:00Z</dcterms:modified>
  <cp:revision>2</cp:revision>
  <dc:subject/>
  <dc:title/>
</cp:coreProperties>
</file>