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козловых кр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начение и классификация козловых кра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зна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ойство, работа, техническая характеристика КК-32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Устройст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Рабо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ехническая характери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, работа механизмов КК-32М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Style w:val="Verdana"/>
          <w:b w:val="false"/>
          <w:bCs w:val="false"/>
          <w:iCs/>
          <w:spacing w:val="0"/>
          <w:sz w:val="28"/>
          <w:szCs w:val="28"/>
        </w:rPr>
        <w:t>Механизм подъема груза</w:t>
      </w:r>
    </w:p>
    <w:p>
      <w:pPr>
        <w:pStyle w:val="Normal"/>
        <w:tabs>
          <w:tab w:val="clear" w:pos="708"/>
          <w:tab w:val="left" w:pos="401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Механизм передвижения кр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6765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классификация козловых кран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значение [2,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ой кран в упрощенном виде представляет собой мостовой кран, опирающийся на стойки и предназначенный для передвижения по наземному рельсовому пути. Внешне он напоминает четырехстоечный портал (монтажные козлы), от чего и получил свое наз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ой кран, прежде всего, предназначен для обслуживания складов, штучных, длинномерных и других грузов, полигонов по производству железобетонных, кирпичных изделий, открытых площадок промышленных предприятий, грузовых дворов, выполнения разгрузочных и погрузочных работ на контейнерных площадках железнодорожных станций с температурой рабочей среды от -40 до + 40 граду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елезнодорожном транспорте козловые краны получили широкое распространение на перегрузке контейнеров, тяжеловесов , металла, лесных и строительных материалов, а также различных других навалочных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зловых кранах, так же, как и в мостовых, реализуются три самостоятельные операции: подъем — опускание груза на требуемую высоту, перемещение груза по мосту крана поперек обслуживаемой площадки и перемещение груза краном вдоль обслуживаемой площ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ые краны, так же как и мостовые, по конструкции моста разделяют на однобалочные и двухбалочные, а по способу опирания крановых тележек — на опорные и подвесные. В зависимости от расположения моста на опорных стойках козловой кран может быть бесконсольным, одноконсольным и двухконсольным. Наибольшее распространение получили двухконсольные козловые краны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е стойки мостов могут быть выполнены в виде жестких балок или ферм, воспринимающих продольные и поперечные усилия. В этом случае опоры называют жесткими. Если же опорные стойки предназначены для восприятия усилий только в одном направлении, то их называют гибкими. Они могут соединяться с мостом при помощи шарниров. Опоры могут быть двухстоечные и одностоечные. Козловые краны различают также по виду опор (с обеими жесткими, с одной жесткой, а другой гибкой – шарнирной опорой), привод у грузовых тележек (самоходный или канатно-тягов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ройство, работа, техническая характеристика КК-32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Устройство [1]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08170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лавная балка; 2-кабина управления; 3-вспомогательный кран; 4-крановая тележка; 5-спредер; 6-стяжки; 7-двухколесные тележки; 8-стойки; 9-концевая балка; 10-угловая коробка; 11-сварные коро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-Козловой контейнерный кран КК-32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К-32М имеет конструкцию характерную для всех кранов такого типа. Мост крана двухбалочный сварной конструкции, состоящий из двух главных и двух концевых балок</w:t>
      </w:r>
      <w:r>
        <w:rPr>
          <w:rStyle w:val="Verdana"/>
          <w:b w:val="false"/>
          <w:iCs/>
          <w:spacing w:val="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жестко соединенных угловыми коробками</w:t>
      </w:r>
      <w:r>
        <w:rPr>
          <w:rStyle w:val="Verdana"/>
          <w:b w:val="false"/>
          <w:iCs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лавные и концевые балки закрытого коробчатого сечения прямоугольной формы. Вылеты консолей главных балок выполнены переменного поперечного сечения, так как по мере роста изгибающего момента должен возрастать и момент сопротивления. Вылетом консоли называют наибольшее расстояние по горизонтали от оси рельса ближайшей к консоли опоры крана до оси грузозахватного органа, расположенного на консо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 жестко соединен с четырьмя стойками</w:t>
      </w:r>
      <w:r>
        <w:rPr>
          <w:rStyle w:val="Verdana"/>
          <w:b w:val="false"/>
          <w:bCs w:val="false"/>
          <w:iCs/>
          <w:spacing w:val="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торые опираются на сварные коробки. Коробки попарно жестко связаны стяжками</w:t>
      </w:r>
      <w:r>
        <w:rPr>
          <w:rStyle w:val="Verdana"/>
          <w:rFonts w:eastAsia="SimHei;??§Ю??§Ю??§ЮЎм§Ч"/>
          <w:b w:val="false"/>
          <w:iCs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варные коробки</w:t>
      </w:r>
      <w:r>
        <w:rPr>
          <w:rStyle w:val="Verdana"/>
          <w:b w:val="false"/>
          <w:iCs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нирно соединены через балансир с двухколесными тележками. Следовательно, кран опирается на 8 ходовых колес, что значительно снижает удельную нагрузку на подкрановые рельсы и делает ее более равномерной. По рельсам, уложенным на верхних поясах главных балок, перемещается четырехколесная крановая тележка</w:t>
      </w:r>
      <w:r>
        <w:rPr>
          <w:rStyle w:val="Verdana"/>
          <w:b w:val="false"/>
          <w:iCs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сварной раме тележки смонтированы механизм подъема, вспомогательный кран и кабина управления</w:t>
      </w:r>
      <w:r>
        <w:rPr>
          <w:rStyle w:val="Verdana"/>
          <w:b w:val="false"/>
          <w:iCs/>
          <w:spacing w:val="0"/>
          <w:sz w:val="28"/>
          <w:szCs w:val="28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Механизм подъема выполнен однодвигательным с приводом вращения на два грузовых барабана через редукторы. Он оснащен спредером, подвешенным с помощью пространственного полиспаста. Кабина закреплена на выносном наклонном кронштейне, жестко связанном с рамой тележки и оборудованном лестничным трапом с перилами. Кабина отнесена от продольной оси тележки на такое расстояние, при котором оказывается возможным разворот</w:t>
      </w:r>
      <w:r>
        <w:rPr>
          <w:rStyle w:val="Verdana"/>
          <w:b w:val="false"/>
          <w:spacing w:val="0"/>
          <w:sz w:val="28"/>
          <w:szCs w:val="28"/>
        </w:rPr>
        <w:t xml:space="preserve"> захват</w:t>
      </w:r>
      <w:r>
        <w:rPr>
          <w:rFonts w:cs="Times New Roman" w:ascii="Times New Roman" w:hAnsi="Times New Roman"/>
          <w:sz w:val="28"/>
          <w:szCs w:val="28"/>
        </w:rPr>
        <w:t>ной рамы спредера для контейнеров массой брутто 20 т на угол от -60 до</w:t>
      </w:r>
      <w:r>
        <w:rPr>
          <w:rStyle w:val="Verdana"/>
          <w:b w:val="false"/>
          <w:spacing w:val="0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>240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К-32М предназначен для перегрузки для перегрузки крупнотоннажных контейнеров массой брутто до 30т. Всеми операциями управляет крановщик из кабины управления. Захват груза производится с помощью спредера. Перегрузка может осуществляться в любых направлениях: с ж/д платформы на грузовой автомобиль, грузовую площадку; с грузовой площадки на ж/д платформу, грузовой автомобиль; с грузового автомобиля на грузовую площадку, ж/д плат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 Техническая характеристика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Таблица 1-Техническая характеристика КК-32М.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23"/>
        <w:gridCol w:w="2206"/>
      </w:tblGrid>
      <w:tr>
        <w:trPr>
          <w:trHeight w:val="38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колеи (пролет моста), 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вылет консоли, 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 крана, 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1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подъема, 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</w:tr>
      <w:tr>
        <w:trPr>
          <w:trHeight w:val="582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, м/мин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а гру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</w:tr>
      <w:tr>
        <w:trPr>
          <w:trHeight w:val="43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 тележ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>
          <w:trHeight w:val="41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я кра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>
          <w:trHeight w:val="39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 электродвигателей, кВ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413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крана, 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</w:tr>
      <w:tr>
        <w:trPr>
          <w:trHeight w:val="405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т между опорами, м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, работа механизмов КК-32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5315</wp:posOffset>
            </wp:positionH>
            <wp:positionV relativeFrom="paragraph">
              <wp:posOffset>304800</wp:posOffset>
            </wp:positionV>
            <wp:extent cx="3943350" cy="1914525"/>
            <wp:effectExtent l="0" t="0" r="0" b="0"/>
            <wp:wrapSquare wrapText="bothSides"/>
            <wp:docPr id="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Style w:val="Verdana"/>
          <w:b w:val="false"/>
          <w:bCs w:val="false"/>
          <w:iCs/>
          <w:spacing w:val="0"/>
          <w:sz w:val="28"/>
          <w:szCs w:val="28"/>
        </w:rPr>
        <w:t>Механизм подъема груза [1]</w:t>
      </w:r>
    </w:p>
    <w:p>
      <w:pPr>
        <w:pStyle w:val="Normal"/>
        <w:spacing w:lineRule="auto" w:line="360" w:before="0" w:after="0"/>
        <w:ind w:firstLine="709"/>
        <w:jc w:val="both"/>
        <w:rPr>
          <w:rStyle w:val="Verdana"/>
          <w:b w:val="false"/>
          <w:b w:val="false"/>
          <w:bCs w:val="false"/>
          <w:iCs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Verdana"/>
          <w:rFonts w:ascii="Times New Roman" w:hAnsi="Times New Roman" w:cs="Times New Roman"/>
          <w:b w:val="false"/>
          <w:b w:val="false"/>
          <w:bCs w:val="false"/>
          <w:iCs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9-барабаны; 2,8-редукторы; 3,7-тормозные шкивы; 4,6-валы-вставки; 5-электродвигате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-Устройство механизма подъема гру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подъема груза имеет двухбарабанную лебедку, два барабана</w:t>
      </w:r>
      <w:r>
        <w:rPr>
          <w:rStyle w:val="Verdana"/>
          <w:b w:val="false"/>
          <w:iCs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одятся во вращение общим электродвигателем через редукторы</w:t>
      </w:r>
      <w:r>
        <w:rPr>
          <w:rStyle w:val="Verdana"/>
          <w:b w:val="false"/>
          <w:iCs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вигатель связан с редукторами валами-вставками посредством</w:t>
      </w:r>
      <w:r>
        <w:rPr>
          <w:rStyle w:val="Verdana"/>
          <w:b w:val="false"/>
          <w:spacing w:val="0"/>
          <w:sz w:val="28"/>
          <w:szCs w:val="28"/>
        </w:rPr>
        <w:t xml:space="preserve"> муфт</w:t>
      </w:r>
      <w:r>
        <w:rPr>
          <w:rStyle w:val="Verdana"/>
          <w:b w:val="false"/>
          <w:iCs/>
          <w:spacing w:val="0"/>
          <w:sz w:val="28"/>
          <w:szCs w:val="28"/>
        </w:rPr>
        <w:t xml:space="preserve"> и тормозными</w:t>
      </w:r>
      <w:r>
        <w:rPr>
          <w:rStyle w:val="Verdana"/>
          <w:b w:val="false"/>
          <w:spacing w:val="0"/>
          <w:sz w:val="28"/>
          <w:szCs w:val="28"/>
        </w:rPr>
        <w:t xml:space="preserve"> шкивами. </w:t>
      </w:r>
      <w:r>
        <w:rPr>
          <w:rFonts w:cs="Times New Roman" w:ascii="Times New Roman" w:hAnsi="Times New Roman"/>
          <w:sz w:val="28"/>
          <w:szCs w:val="28"/>
        </w:rPr>
        <w:t>На последних смонтированы нормально замкнутые торм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Механизм передвижения крана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ходовой тележки крана показана на рисунке. Все узлы и механизмы тележки смонтированы на ее раме трапецеидальной формы , обращенной малым основанием вниз. Четыре вертикальные стенки рамы сварены с верхней и нижней площадками. В наклонные грани стенок, помимо металлических пластин, вварены полугнезда буксовых узлов. Тележка имеет два ходовых колеса: ведущее и ведомое. На ступицы колес напрессованы и заштифтованы зубчатые венцы. Ведущее колесо закреплено на валу, смонтированном в буксовых узлах через сферические самоустанавливающиеся подшипники качения. Так же, но только на оси смонтировано и ведомое колесо. Вращение с ведущего колеса на ведомое передается посредством зацепления их зубчатых венцов с промежуточным зубчатым колесом. Последнее свободно вращается на спаренных подшипниках качения относительно неподвижной оси, закрепленной в стенках рамы. Вал ведущего колеса связан с выходным валом вертикального редуктора. Вращение быстроходному валу редуктора сообщается электродвигателем посредством зубчатых муфт и вала-вставки, закрываемых кожухом. Муфта выполнена с встроенным тормозным шкивом, на котором установлен торм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7115" cy="34848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зубчатая муфта; 2-кожух муфты; 3-вал-вставка; 4-муфта шкив; 5- тормоза; 6-электродвигатель; 7-планка крепления оси; 8-защитный козырек; 9-редуктор; 10-кожух тормоза; 11-щеки балансирные; 12-рама тележки; 13-буксовый узел; 14-ведущее ходовое колесо; 15-зубчатый венец; 16-подшипник; 17-вал; 18-промежуточное зубчатое колесо; 19-ось; 20-подшипники; 21-ведомое ходовое коле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-Конструкция ходовой тележки крана КК-32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ые краны 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чульский И.И., Киреев В.С. Подъемно-транспортные и погрузочно-разгручные машины на железнодорожном транспорте: учеб. для вузов ж.-д.трансп. М., 1989. 319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СГУПС 1. 01 СДМ. 01-2007. Стандарт организации. Система управления качеством. Курсовой и дипломный проекты. Требования к оформлению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ков В.Н. Мостовые и козловые электрические краны:Учебник. М., 1994. 25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erdana">
    <w:name w:val="Основной текст + Verdana"/>
    <w:qFormat/>
    <w:rPr>
      <w:rFonts w:ascii="Times New Roman" w:hAnsi="Times New Roman" w:cs="Times New Roman"/>
      <w:b/>
      <w:bCs/>
      <w:spacing w:val="-20"/>
      <w:sz w:val="19"/>
      <w:szCs w:val="19"/>
      <w:u w:val="none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09:00Z</dcterms:created>
  <dc:creator>Admin</dc:creator>
  <dc:description/>
  <cp:keywords/>
  <dc:language>en-US</dc:language>
  <cp:lastModifiedBy>SYSTEM</cp:lastModifiedBy>
  <dcterms:modified xsi:type="dcterms:W3CDTF">2011-09-09T00:09:00Z</dcterms:modified>
  <cp:revision>2</cp:revision>
  <dc:subject/>
  <dc:title/>
</cp:coreProperties>
</file>