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Сбор и внутри промысловый транспорт скважинной продукции</w:t>
      </w:r>
      <w:r>
        <w:br w:type="page"/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</w:rPr>
        <w:t>Продукция нефтяных скважин представляет собой сложную смесь из нефти, газа, воды, взвешенных веществ. Эта продукция, поднятая на поверхность через рассредоточенные по площади месторождения скважины должна бытьь собрана и подготовлена к дальнейшему транспорту и переработке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од системой сбора нефти, газа и воды на нефтяных месторождениях понимают всё оборудование и систему трубопроводов, построенные для сбора продукции отдельных скважин, доставки её до центрального пункта подготовки нефти, газа и воды (ЦППН)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Единой, универсальной системы сбора не существует, так как каждое месторождение имеет свои особенности: природно-климатические условия, сетку размещения, способы и объём добычи нефти, газа и воды, физико-химические свойства пластовых жидкостей.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  <w:u w:val="single"/>
        </w:rPr>
        <w:t>Основные факторами, учитываемыми при проектировании системы внутрипластового сбора</w:t>
      </w:r>
      <w:r>
        <w:rPr>
          <w:sz w:val="28"/>
        </w:rPr>
        <w:t xml:space="preserve"> (с учётом динамики обводнения месторождения), являются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начальное давление в системе сбора, группирование скважин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взаимодействие с системами воздействие на залежь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овместный раздельный сбор продукции скважин, выбор места сепарации газа, взаиморасположение узлов замера, сепарации, откачки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выбор места создания центрального пункта сбора подготовки нефти, газа и воды, с учётом расположения месторождения в группе или нефтедобывающем районе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овмещение систем промыслового сбора и транспортирования с процессами подготовки нефти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  <w:u w:val="single"/>
        </w:rPr>
        <w:t>Для обоснования и проектирования рациональной системы сбора</w:t>
      </w:r>
      <w:r>
        <w:rPr>
          <w:sz w:val="28"/>
        </w:rPr>
        <w:t xml:space="preserve"> и предварительной подготовки продукции нефтяных скважин и выбора необходимого оборудования необходимы следующие </w:t>
      </w:r>
      <w:r>
        <w:rPr>
          <w:sz w:val="28"/>
          <w:u w:val="single"/>
        </w:rPr>
        <w:t>исходные данные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остав и физико-химические свойства продукции скважин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остав и производительность существующих сооружений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лан ввода новых нефтяных скважин и их дебит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действующий фонд нефтяных скважин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лан добычи нефти, газа и воды по месторождению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лан развития мощностей на прирост объёмов добычи нефти, газа и воды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расстояние от месторождений до центральных пунктов подготовки нефти, размеры месторождений, сетка скважин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характеристика рельефных условий местности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умма геодезических подъёмов на 1 км трассы, природно-климатические условия и т.д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  <w:u w:val="single"/>
        </w:rPr>
        <w:t>Основные функции системы промыслового сбора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измерение продукции каждой скважины или при необходимости группы скважин 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транспортирование продукции скважин с использованием энергии нефтяного пласта или насосного оборудования при механическом способе добычи до пунктов подготовки, а при недостаточном давлении – с использованием ДНС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епарация нефти и газа под давлением, обеспечивающим дальнейший бескомпрессорный транспорт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ри добыче высокообводнённой нефти – отделение при сравнительно низких температурах основной массы воды с качеством пригодным для её закачки в пласт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раздельный сбор и транспортирование до центральных нефтесборных пунктов продукции отдельных скважин, смешивание которой нежелательно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устьевой и путевой подогрев продукции нафтяных скважин, если невозможен сбор и транспорт при обычных температурах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</w:rPr>
        <w:t>Продукция скважин по выкидным линиям поступает на замерную установку для определения дебита каждой отдельной скважины, далее на промежуточный сборный пункт или дожимную насосную станцию, откуда направляется на центральный пункт сбора и подготовки нефти, газа и воды. Товарная нефть перекачивается в товарные резервуары нефтепроводных управлений для дополнительного транспорта. Газ после соответствующей подготовки поступает потребителю или обратно на месторождение для подачи на газлифтные скважины. Отделившаяся вода после подготовки по водопроводу закачивается в продуктивные пласты или поглощающие горизонты.</w:t>
      </w:r>
      <w:r>
        <w:rPr>
          <w:sz w:val="28"/>
          <w:u w:val="single"/>
        </w:rPr>
        <w:t xml:space="preserve"> При разработке залежи,</w:t>
      </w:r>
      <w:r>
        <w:rPr>
          <w:sz w:val="28"/>
        </w:rPr>
        <w:t xml:space="preserve"> работающей на </w:t>
      </w:r>
      <w:r>
        <w:rPr>
          <w:sz w:val="28"/>
          <w:u w:val="single"/>
        </w:rPr>
        <w:t>естественном режиме</w:t>
      </w:r>
      <w:r>
        <w:rPr>
          <w:sz w:val="28"/>
        </w:rPr>
        <w:t xml:space="preserve"> продукцию фонтанных скважин, имеющих на устье давление 0,6Мпа, предварительно пропускают через сепараторы высокого и среднего или только среднего давления откуда жидкость поступает на ГЗУ, а газ – на ГПЗ.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  <w:u w:val="single"/>
        </w:rPr>
        <w:t>При разработке залежи механическим способом</w:t>
      </w:r>
      <w:r>
        <w:rPr>
          <w:sz w:val="28"/>
        </w:rPr>
        <w:t xml:space="preserve"> с поддержанием пластового давления отделившаяся вода закачивается в продуктивные горизонты, а выделившийся затрубный газ при помощи подвесных компрессоров подаётся в выкидные линии или его сбор осуществляется вакуум-компрессором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  <w:u w:val="single"/>
        </w:rPr>
        <w:t>Все существующие системы сбора</w:t>
      </w:r>
      <w:r>
        <w:rPr>
          <w:sz w:val="28"/>
        </w:rPr>
        <w:t xml:space="preserve"> и транспорта продукции скважин подразделяются на </w:t>
      </w:r>
      <w:r>
        <w:rPr>
          <w:sz w:val="28"/>
          <w:u w:val="single"/>
        </w:rPr>
        <w:t>негерметизированные</w:t>
      </w:r>
      <w:r>
        <w:rPr>
          <w:sz w:val="28"/>
        </w:rPr>
        <w:t xml:space="preserve"> самотёчные и </w:t>
      </w:r>
      <w:r>
        <w:rPr>
          <w:sz w:val="28"/>
          <w:u w:val="single"/>
        </w:rPr>
        <w:t>герметизированные</w:t>
      </w:r>
      <w:r>
        <w:rPr>
          <w:sz w:val="28"/>
        </w:rPr>
        <w:t xml:space="preserve"> напорные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>Негерметизированные самотёчные системы</w:t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</w:rPr>
        <w:t>Продолжают эксплуатироваться на старых месторождениях. Движение жидкости в них осуществляется за счёт разности геодезических отметок. Продукция скважин замеряется в индивидуальных (ИЗУ) или групповых (ГЗУ) замерных установках.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  <w:u w:val="single"/>
        </w:rPr>
        <w:t>ИЗУ</w:t>
      </w:r>
      <w:r>
        <w:rPr>
          <w:sz w:val="28"/>
        </w:rPr>
        <w:t xml:space="preserve"> располагается вблизи устья скважины. Нефть и вода, отделённые от газа поступают в самотёчные выкидные линии, а затем – в участковые негерметизированные резервуары сборного пункта (СП). Из них нефть забирается центробежными насосами и подаётся по сборному коллектору в сырьевые резервуары УПН. Отстоявшаяся вода утилизируется или транспортируется в виде эмульсии до сырьевых резервуаров. Газ под собственным давлением попадает на ГПЗ или на компрессорную станцию.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  <w:u w:val="single"/>
        </w:rPr>
        <w:t>ГЗУ</w:t>
      </w:r>
      <w:r>
        <w:rPr>
          <w:sz w:val="28"/>
        </w:rPr>
        <w:t xml:space="preserve"> в отличие от ИЗУ располагается вдали от скважин. На неё поступает продукция нескольких скважин. Измерение дебита индивидуальных скважин по жидкости производят переключением задвижек на распределительной батарее в замерном трапе или мернике, а газа – при помощи диафрагмы и самопишущего прибора ДП-430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 xml:space="preserve">Отличительные способности самотёчных негерметизированных систем </w:t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работа под напором, создаваемым разностью геодезических отметок в начале и конце трубопровода, поэтому мерник должен быть поднят, а в гористой местности необходимо изыскивать такую трассу, чтобы обеспечить нужный напор и пропускную способность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ри этой системе необходима глубокая сепарация нефти от газа для предотвращения образования газовых мешков, могущих существенно снизить пропускную способность нефтепроводов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амотёчные выкидные линии не могут быть приспособлены к возможному увеличению дебитов скважин или к сезонным изменениям вязкости нефти и эмульсий в связи с их ограниченной пропускной способностью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в самотёчных системах скорость потока жидкости низкая, поэтому происходит отложение механических примесей, солей, парафина и уменьшается пропускная способность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отери нефти за счёт испарения лёгких фракций достигают 3% от общей добычи. Основными источниками потерь являются негерметизированные мерники и резервуары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истемы трудно поддаются автоматизации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требует большого количества обслуживающего персонала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ринципиальная схема получения товарной нефти в НГДУ при различных режимах разработки.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</w:rPr>
        <w:t xml:space="preserve">Учитывая недостатки самотёчных систем руководством отрасли было принято </w:t>
      </w:r>
      <w:r>
        <w:rPr>
          <w:sz w:val="28"/>
          <w:u w:val="single"/>
        </w:rPr>
        <w:t>решение о переходе к герметичным напорным</w:t>
      </w:r>
      <w:r>
        <w:rPr>
          <w:sz w:val="28"/>
        </w:rPr>
        <w:t xml:space="preserve"> системам сбора и внутрипромыслового транспорта продукции скважин. Существуют различные вариации герметичных систем: Бароянца – Везирова, Грозненского нефтяного института Гиировостокнефти. В настоящее время выделено </w:t>
      </w:r>
      <w:r>
        <w:rPr>
          <w:sz w:val="28"/>
          <w:u w:val="single"/>
        </w:rPr>
        <w:t>9 обобщающих вариантов схем</w:t>
      </w:r>
      <w:r>
        <w:rPr>
          <w:sz w:val="28"/>
        </w:rPr>
        <w:t xml:space="preserve">. В основу их работы заложены </w:t>
      </w:r>
      <w:r>
        <w:rPr>
          <w:sz w:val="28"/>
          <w:u w:val="single"/>
        </w:rPr>
        <w:t>единые принципы: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</w:rPr>
        <w:t xml:space="preserve">С учётом этих принципов могут быть выделены </w:t>
      </w:r>
      <w:r>
        <w:rPr>
          <w:sz w:val="28"/>
          <w:u w:val="single"/>
        </w:rPr>
        <w:t>три основные схемы обустройства месторождений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однотрубное транспортирование продукции скважин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бескомпрессорное транспортирование газа и перекачка газонасыщенной нефти после предварительного сброса воды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/>
      </w:pPr>
      <w:r>
        <w:rPr>
          <w:sz w:val="28"/>
        </w:rPr>
        <w:t>бескомпрессорное транспортирование газа и перекачка газонасыщенной обводнённой нефти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ри однотрубном транспортировании рекомендуется держать давление на устье скважин: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</w:rPr>
        <w:t>- фонтанно-механизированный способ эксплуатации - 1,5МПа</w:t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</w:rPr>
        <w:t>- механизированный - до 2,5Мпа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На начальной стадии разработки целесообразно припенять раздельный сбор обводнённой и безводной продукции, т.к. отпадает необходимость деэмульсации всего добываемого объёма нефти. Раздельный сбор применяют и в случае нежелательности смешивания нефтей разных горизонтов с различным содержанием агрессивных компонентов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Внутритрубная деэмульсация сокращает затраты на подготовку нефти за счёт не только предварительного сброса воды, но и применения технологии путевого обессоливания малообводнённой нефти.</w:t>
      </w:r>
      <w:r>
        <w:br w:type="page"/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>Система сбора Бароянна – Везирова(1946г.)</w:t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редусматривает однотрубный сбор с использованием энергии пласта до ГЗУ и далее по общему коллектору до участковых пунктов сбора где сепарируют нефть в две ступени и предварительно обезвоживают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Газ I ступени отделяется при давлении 0,4-0,5МПа и транспортируется к потребителю за счёт давления в сепараторах или при помощи компрессоров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Газ II ступени отделяется при давлении 0,1МПа; его отбирают вакуумными насосами, осушают и закачивают в напорный газопровод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Деэмульгатор дозируют на устье, либо на ГЗУ, либо перед I ступенью сепарации. В сырьевые резервуары УПС поступает дегазированная обводнённая, обработанная деэмульгатором нефть; отстаивается и подаётся на УПН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Ограничивает область применения необходимость строительства большого числа мелких пунктов сбора с резервуарным парком, НС и КС.</w:t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 xml:space="preserve">Высоконапорная Грозненская система сбора </w:t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rPr/>
      </w:pPr>
      <w:r>
        <w:rPr>
          <w:sz w:val="28"/>
        </w:rPr>
        <w:t>Предусматривает транспортирование всей продукции под устьевым давлением 6-7МПа на большие расстояния, чем система Бароянна – Везирова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На каждой площади стоится лишь одна центральная сепарационная установка с одноступенчатой сепарацией под давлением до 5 Мпа. Отделившийся газ направляется в холодильную установку, для максимального отделения конденсата, а затем под собственным давлением - на ГПЗ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Эмульсионную нефть с оставшимся растворённым газом и газоконденсатом по одному трубопроводу под собственным давлением транспортируют на ЦППН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Внедрение системы сдерживается из-за пульсаций давлений, приводящих к вибрации трубопроводов, возможным прорывам по сварным соединениям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>Напорная система сбора Гиировостокнефти</w:t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Основные отличительные особенности: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тупенчатая сепарация нефти, причём I ступень проходит на групповых или участковых сепарационных установках при давлениях, достаточных для безкомпрессорного транспортирования газа до ГПЗ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возможность транспортирования нефти с частью растворённого газа от сепараторов до ЦППУ за счёт давления сепараторов или,при больших расстояниях при помощи ДНС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Расчётное определение уровня давления в системе сбора с учётом давления сепарации исходя из условий оптимального использования пластовой энергии как для добычи, так и для сбора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II и III ступень сепарации как правило осуществляется на ЦППН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Укрупнение пунктов сбора и подготовки нефти, газа и воды вплоть до одного ЦППН, обслуживающего группу промыслов, расположенных в радиусе 50-100км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Недостаток системы – большие эксплуатационные расходы на совместное транспортирование нефти и воды с месторождений до ЦППН и большой расход энергии и материалов на обратное транспортирование очищенной пластовой воды до месторождений для систем ППД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>Системы сбора на месторождениях Западной Сибири</w:t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пецифика всех систем сбора в З.С. определяется кустовым способом разбуривания скважин. Сепарация в 2-3 ступени: I – при давлении 0,4-0,8МПа перед ДНС или на комплексных сборных пунктах (КСП). Газ после I стадии может транспортироваться на 100км и далее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В зависимости от того, какие процессы идут на КСП системы сбора З.С. классифицируют в 2 группы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/>
      </w:pPr>
      <w:r>
        <w:rPr>
          <w:sz w:val="28"/>
        </w:rPr>
        <w:t>I группа - системы сбора, где всю собранную нефть окончательно подготавливают на ЦППН. В этом случае I ступень сепарации осуществляется на КСП, ввод деэмульгатора – перед сепараторами. Обезвоживание частичное, без подогрева.Частично обезвоженную нефть перекачивают на ЦППН, где находятся II и III ступени сепарации при давлениях 0,25 и 0,105МПа и происходит окончательное термохимическое обезвоживание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II группа – системы сбора, где на КСП проводят полное обезвоживание нефти и I ступень сепарации. На НКТ имеются аппараты (напорные) предварительного сброса, блочные или стационарные нагреватели и отстойники (электродегидраторы) для глубокого обезвоживания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В этих схемах горячую воду и деэмульгатор подают в трубопровод перед I ступенью сепарации. Частично обезвоженная нефть под давлением сепарации проходит блок нагрева, трубопровод каплеобразователь и окончательно обезвоживается в отстойниках. Затем потоки </w:t>
      </w:r>
      <w:r>
        <w:rPr>
          <w:sz w:val="28"/>
          <w:u w:val="single"/>
        </w:rPr>
        <w:t>газонасыщенной</w:t>
      </w:r>
      <w:r>
        <w:rPr>
          <w:sz w:val="28"/>
        </w:rPr>
        <w:t xml:space="preserve"> обезвоженной нефти сливаются и подаются на ЦППН насосами. Здесь происходит сепарация II и III ступени и нефть подаётся в магистральные трубопроводы. Газ либо используется на собственные нужды, либо подаётся на ГПЗ. </w:t>
      </w:r>
      <w:r>
        <w:br w:type="page"/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>Унифицированные технологические схемы сбора и подготовки РД 39-1-159-72</w:t>
      </w:r>
    </w:p>
    <w:p>
      <w:pPr>
        <w:pStyle w:val="21"/>
        <w:suppressAutoHyphens w:val="true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Разработаны Гиировостокнефтью и ВНИИСПТнефть на основании анализа и обобщения последних достижений и научных исследований в этой области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В основе – совмещение в системе сбора гидродинамических и физико-химических процессов для подготовки продукции скважин, для её разделения в специальном оборудовании повышенной производительности при максимальном концентрировании основного оборудования по подготовке на ЦНСП. Это даёт возможность реализации мероприятий по комплексной автоматизации нефтепромысловых объектов с наименьшими капиталовложениями и эксплуатационными расходами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уществует 2 варианта унифицированных систем сбора: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о 1 варианту I стадия сепарации и дожимная станция с предварительным обезвоживанием располагается на месторождении. Процесс предварительного обезвоживания проводится при давлении сепарации. Качество сбрасываемой воды необходимо обеспечить таким, чтобы оно удовлетворяло требованиям по закачке её в пласт, трещиновато-пористые коллекторы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о 2 варианту на месторождении нет сброса воды, располагается лишь сепарационная установка с насосной откачкой.</w:t>
      </w:r>
    </w:p>
    <w:p>
      <w:pPr>
        <w:pStyle w:val="21"/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При выборе варианта схемы учитываются следующие показатели: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энергетические возможности месторождения в основной период разработки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способ эксплуатации скважин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>
          <w:sz w:val="28"/>
        </w:rPr>
      </w:pPr>
      <w:r>
        <w:rPr>
          <w:sz w:val="28"/>
        </w:rPr>
        <w:t>физико-химические свойства нефти и нефтяной эмульсии</w:t>
      </w:r>
    </w:p>
    <w:p>
      <w:pPr>
        <w:pStyle w:val="21"/>
        <w:numPr>
          <w:ilvl w:val="0"/>
          <w:numId w:val="1"/>
        </w:numPr>
        <w:suppressAutoHyphens w:val="true"/>
        <w:spacing w:lineRule="auto" w:line="360"/>
        <w:ind w:left="0" w:firstLine="720"/>
        <w:rPr/>
      </w:pPr>
      <w:r>
        <w:rPr>
          <w:sz w:val="28"/>
        </w:rPr>
        <w:t xml:space="preserve">рельеф местности, который характеризуется суммой геодезических подъёмов (параметр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</w:rPr>
        <w:t>h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851" w:firstLine="28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10:00Z</dcterms:created>
  <dc:creator>Gerasim</dc:creator>
  <dc:description/>
  <cp:keywords/>
  <dc:language>en-US</dc:language>
  <cp:lastModifiedBy>SYSTEM</cp:lastModifiedBy>
  <cp:lastPrinted>2002-03-13T07:00:00Z</cp:lastPrinted>
  <dcterms:modified xsi:type="dcterms:W3CDTF">2011-09-09T00:10:00Z</dcterms:modified>
  <cp:revision>2</cp:revision>
  <dc:subject/>
  <dc:title>Лекция №3</dc:title>
</cp:coreProperties>
</file>