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спроектировать участок механического цеха, определить количество станков на участке и рационально его расставить в зависимости от последовательности операций, определить количество рабочих, рассчитать производственную площадь. Это необходимо уметь для того, чтобы проектируемые производственные процессы обеспечивали выпуск продукции необходимого качества, без которого затраченный на нее труд и исходные материалы будут израсходованы бесполезно. Кроме того, необходимо добиваться производства требуемого количества изделий в единицу времени при минимальных приведенных затратах, также оборудование расставляется таким образом, чтобы были минимальные простои. В зависимости от типа производства выбирать подходящее оборудование, потому что от выбора оборудования зависит разряд рабочего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основным этапам производственного процесса могут быть отнесены следующие: получение и складирование заготовок, доставка их к рабочим позициям, различные виды обработки, перемещение полуфабрикатов между рабочими позициями, контроль качества, хранение на складах, сборка изделий, испытание, регулировка, окраска, отделка, упаковка и отправк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ные этапы производственного процесса на машиностроительном заводе могут выполняться в отдельных цехах или в одном цехе. Для каждого производства устанавливают определенную программу выпуска, под которой понимают совокупность изделий установленной номенклатуры, выпускаемых в заданном объеме в год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остав производственных участков и вспомогательных подразделений определяется конструкцией изготовляемых изделий, технологическим процессом, программой выпуска и организацией производства. 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ходных данных</w:t>
      </w:r>
    </w:p>
    <w:p>
      <w:pPr>
        <w:pStyle w:val="Normal"/>
        <w:tabs>
          <w:tab w:val="clear" w:pos="708"/>
          <w:tab w:val="left" w:pos="68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задании на курсовую работу необходимо спроектировать участок механического цеха по обработке группы деталей типа фланец в условиях мелкосерийного производства с размещением основного и вспомогательного оборудования в РТК по функциональному призна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ую программу участка определяют исходя из программы выпуска обрабатываемых деталей. В зависимости от типа производства и этапа проектирования производственная программа может быть: точной (разработка подробных ТП обработки с техническим нормированием на все детали в условия МП); приведенной (при многономенклатурном крупно-, средне- и мелкосерийном производстве) и условной (при нечеткой номенклатуре в условиях ЕП). Так как у нас серийное производство необходимо проектировать по приведенной програм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ирование по приведенной программе применяют для проектирования цехов (участков) средне- и мелкосерийном производства. Это объясняется тем, что при значительной номенклатуре объем проектных и технологических разработок становится очень большим и для его сокращения реальную многономенклатурную программу заменяют приведенной, выраженной ограниченным числом представителей, эквивалентной по трудоемкости фактической номенклатурой программ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иведенной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по приведенной программе применяют для проектирования цехов (участков) крупно- средне- и мелкосерийного производства. Это объясняется тем, что при значительной номенклатуре объем проектных и технологических разработок становится очень большим и для его сокращения реальную многономенклатурную программу заменяют приведенной, выраженной ограниченным числом представителей, эквивалентной по трудоемкости фактической номенклатурой программ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Все детали разбивают на группы по конструктивным и технологическим признакам. В каждой группе выбирают деталь представитель, по которой далее ведут расчеты. На детали представители разрабатывают технологические процессы (ТП) обработки и путем технического нормирования определяют трудоемкость их обработ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Деталь-представитель выбирают из соотношения (1)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5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39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m</w:t>
            </w:r>
            <w:r>
              <w:rPr>
                <w:sz w:val="20"/>
                <w:szCs w:val="28"/>
                <w:vertAlign w:val="subscript"/>
              </w:rPr>
              <w:t>max</w:t>
            </w:r>
            <w:r>
              <w:rPr>
                <w:sz w:val="20"/>
                <w:szCs w:val="28"/>
              </w:rPr>
              <w:t xml:space="preserve"> ≤ m ≤ 2m</w:t>
            </w:r>
            <w:r>
              <w:rPr>
                <w:sz w:val="20"/>
                <w:szCs w:val="28"/>
                <w:vertAlign w:val="subscript"/>
              </w:rPr>
              <w:t>mi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0,1N</w:t>
            </w:r>
            <w:r>
              <w:rPr>
                <w:sz w:val="20"/>
                <w:szCs w:val="28"/>
                <w:vertAlign w:val="subscript"/>
              </w:rPr>
              <w:t>max</w:t>
            </w:r>
            <w:r>
              <w:rPr>
                <w:sz w:val="20"/>
                <w:szCs w:val="28"/>
              </w:rPr>
              <w:t xml:space="preserve"> ≤ N ≤ 10N</w:t>
            </w:r>
            <w:r>
              <w:rPr>
                <w:sz w:val="20"/>
                <w:szCs w:val="28"/>
                <w:vertAlign w:val="subscript"/>
              </w:rPr>
              <w:t xml:space="preserve">min </w:t>
            </w:r>
            <w:r>
              <w:rPr>
                <w:sz w:val="20"/>
                <w:szCs w:val="28"/>
              </w:rPr>
              <w:t>(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5∙</w:t>
            </w:r>
            <w:r>
              <w:rPr>
                <w:sz w:val="20"/>
                <w:szCs w:val="28"/>
                <w:lang w:val="en-US"/>
              </w:rPr>
              <w:t>42,2</w:t>
            </w:r>
            <w:r>
              <w:rPr>
                <w:sz w:val="20"/>
                <w:szCs w:val="28"/>
              </w:rPr>
              <w:t xml:space="preserve">≤ </w:t>
            </w:r>
            <w:r>
              <w:rPr>
                <w:sz w:val="20"/>
                <w:szCs w:val="28"/>
                <w:lang w:val="en-US"/>
              </w:rPr>
              <w:t>3</w:t>
            </w:r>
            <w:r>
              <w:rPr>
                <w:sz w:val="20"/>
                <w:szCs w:val="28"/>
              </w:rPr>
              <w:t>1 ≤ 2∙</w:t>
            </w:r>
            <w:r>
              <w:rPr>
                <w:sz w:val="20"/>
                <w:szCs w:val="28"/>
                <w:lang w:val="en-US"/>
              </w:rPr>
              <w:t>2</w:t>
            </w:r>
            <w:r>
              <w:rPr>
                <w:sz w:val="20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1 ≤ 31 ≤ 5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</w:rPr>
              <w:t>0,1</w:t>
            </w:r>
            <w:r>
              <w:rPr>
                <w:sz w:val="20"/>
                <w:szCs w:val="28"/>
                <w:vertAlign w:val="subscript"/>
              </w:rPr>
              <w:t xml:space="preserve"> </w:t>
            </w:r>
            <w:r>
              <w:rPr>
                <w:sz w:val="20"/>
                <w:szCs w:val="28"/>
              </w:rPr>
              <w:t>∙1900 ≤ 1870 ≤ 10∙1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90 ≤ 1870 ≤ 1100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/>
      </w:pP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– наибольшее, наименьшее значение массы деталей входящих в группу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/>
      </w:pP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min</w:t>
      </w:r>
      <w:r>
        <w:rPr>
          <w:sz w:val="28"/>
          <w:szCs w:val="28"/>
        </w:rPr>
        <w:t xml:space="preserve"> - наибольший, наименьший годовой объем выпуска деталей, входящих в группу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/>
      </w:pP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детали-представител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/>
      </w:pP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годовой объем выпуска детали-представите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проектирования любой объект производства, входящий в группу, может быть приведен по трудоемкости к представителю с учетом различия в массе, программе выпуска, сложности обработки и т.д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4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450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28"/>
                <w:vertAlign w:val="subscript"/>
              </w:rPr>
              <w:t>пр</w:t>
            </w:r>
            <w:r>
              <w:rPr>
                <w:sz w:val="20"/>
                <w:szCs w:val="28"/>
              </w:rPr>
              <w:t xml:space="preserve"> = К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sz w:val="20"/>
                <w:szCs w:val="28"/>
              </w:rPr>
              <w:t xml:space="preserve"> ∙ К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 xml:space="preserve"> ∙ К</w:t>
            </w:r>
            <w:r>
              <w:rPr>
                <w:sz w:val="20"/>
                <w:szCs w:val="28"/>
                <w:vertAlign w:val="subscript"/>
              </w:rPr>
              <w:t>3</w:t>
            </w:r>
            <w:r>
              <w:rPr>
                <w:sz w:val="20"/>
                <w:szCs w:val="28"/>
              </w:rPr>
              <w:t xml:space="preserve"> … К</w:t>
            </w:r>
            <w:r>
              <w:rPr>
                <w:sz w:val="20"/>
                <w:szCs w:val="28"/>
                <w:vertAlign w:val="subscript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2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Для геометрически подобных дета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масс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8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450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72390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73" r="-5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3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/>
      </w:pP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bscript"/>
        </w:rPr>
        <w:t>np</w:t>
      </w:r>
      <w:r>
        <w:rPr>
          <w:sz w:val="28"/>
          <w:szCs w:val="28"/>
        </w:rPr>
        <w:t xml:space="preserve"> – масса детали из группы и детали-представите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серийност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20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450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850900" cy="508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4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/>
      </w:pP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np</w:t>
      </w:r>
      <w:r>
        <w:rPr>
          <w:sz w:val="28"/>
          <w:szCs w:val="28"/>
        </w:rPr>
        <w:t xml:space="preserve"> – программа выпуска детали из группы и детали-представите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α = 0,15 для объектов легкого и среднего машиностро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α = 0,2 для объектов тяжелого машиностро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точност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03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450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73200" cy="584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2" r="-2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5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е значение квалитета детали из группы и детали-представител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 значение параметра шероховатости детали из группы и детали-представител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/>
      </w:pPr>
      <w:r>
        <w:rPr>
          <w:i/>
          <w:sz w:val="28"/>
          <w:szCs w:val="28"/>
        </w:rPr>
        <w:t>α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α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казатели степени, отражающие степень влияния технических параметров на трудоемкость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Результат расчета приведенной программы сводится в табл. 1.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587"/>
        <w:gridCol w:w="789"/>
        <w:gridCol w:w="1289"/>
        <w:gridCol w:w="1224"/>
        <w:gridCol w:w="831"/>
        <w:gridCol w:w="2333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тал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Программа выпуска,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шт.</w:t>
            </w:r>
          </w:p>
        </w:tc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приведен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веденная программа на годовой выпуск,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шт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масс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серий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слож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ий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19</w:t>
            </w:r>
            <w:r>
              <w:rPr>
                <w:sz w:val="20"/>
              </w:rPr>
              <w:t>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2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78</w:t>
            </w:r>
            <w:r>
              <w:rPr>
                <w:sz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4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110</w:t>
            </w:r>
            <w:r>
              <w:rPr>
                <w:sz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4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187</w:t>
            </w:r>
            <w:r>
              <w:rPr>
                <w:sz w:val="20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7</w:t>
            </w:r>
          </w:p>
        </w:tc>
      </w:tr>
      <w:tr>
        <w:trPr/>
        <w:tc>
          <w:tcPr>
            <w:tcW w:w="6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ипа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производства зависит от заданной программы и трудоемкости изготовления изделия (детал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эффициент серийности:</w:t>
      </w:r>
    </w:p>
    <w:tbl>
      <w:tblPr>
        <w:tblW w:w="41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881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28"/>
                <w:vertAlign w:val="subscript"/>
              </w:rPr>
              <w:t>С</w:t>
            </w:r>
            <w:r>
              <w:rPr>
                <w:sz w:val="20"/>
                <w:szCs w:val="28"/>
              </w:rPr>
              <w:t xml:space="preserve"> = 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совое производство;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28"/>
                <w:vertAlign w:val="subscript"/>
              </w:rPr>
              <w:t>С</w:t>
            </w:r>
            <w:r>
              <w:rPr>
                <w:sz w:val="20"/>
                <w:szCs w:val="28"/>
              </w:rPr>
              <w:t xml:space="preserve"> = 2…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упносерийное производство;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28"/>
                <w:vertAlign w:val="subscript"/>
              </w:rPr>
              <w:t>С</w:t>
            </w:r>
            <w:r>
              <w:rPr>
                <w:sz w:val="20"/>
                <w:szCs w:val="28"/>
              </w:rPr>
              <w:t xml:space="preserve"> = 10…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серийное производство;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28"/>
                <w:vertAlign w:val="subscript"/>
              </w:rPr>
              <w:t>С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&gt;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2</w:t>
            </w:r>
            <w:r>
              <w:rPr>
                <w:sz w:val="20"/>
                <w:szCs w:val="28"/>
              </w:rPr>
              <w:t>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лкосерийное производство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450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723900" cy="444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81" r="-5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6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/>
      </w:pP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такт выпуска, в мин/ш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8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50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698500" cy="393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7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программа запуска деталей в производство, шт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ин/ш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</w:rPr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до</w:t>
      </w:r>
      <w:r>
        <w:rPr>
          <w:sz w:val="28"/>
          <w:szCs w:val="28"/>
        </w:rPr>
        <w:t xml:space="preserve"> – действительный годовой фонд времени работы оборудова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3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450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155700" cy="431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8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– коэф., учитывающий пребывание оборудования в ремонте (от 2 до 6%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</w:rPr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ый фонд времени работы оборудования в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6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50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7620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9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/>
      </w:pP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– количество рабочих дней в году (согласно производственному календарю);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– нормальная продолжительность смены, час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/>
      </w:pP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количество рабочих смен в сутках при принятом режиме работ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штучное или штучно-калькуляционное время, мин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8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550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73200" cy="431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10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/>
      </w:pP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число опера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годового выпуска рассчитывается по приведенной программе по каждой оп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5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104900" cy="431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11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чета трудоемкости по каждой операции сводится в табл. 2.</w:t>
      </w:r>
    </w:p>
    <w:tbl>
      <w:tblPr>
        <w:tblW w:w="79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84"/>
        <w:gridCol w:w="794"/>
        <w:gridCol w:w="936"/>
        <w:gridCol w:w="208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технологической операци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дель станк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времени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емкость годового выпуска, час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о</w:t>
            </w:r>
            <w:r>
              <w:rPr>
                <w:sz w:val="20"/>
              </w:rPr>
              <w:t>,м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шт</w:t>
            </w:r>
            <w:r>
              <w:rPr>
                <w:sz w:val="20"/>
              </w:rPr>
              <w:t>, мин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К20Ф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0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рлиль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Н1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73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лифоваль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А110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лифоваль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Г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37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го оборудования и его загруз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го оборудования производится по трудоемкости технологической операции с прибавлением (2-7)% на непредвиденные работы и услуги другим цехам и собственные нуж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анков по технологической операции (токарной, фрезерной, сверлильно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6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50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952500" cy="444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12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трудоемкость годовой программы по данной опер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непредвиденные работы и услуги другим цехам (2-7)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о</w:t>
      </w:r>
      <w:r>
        <w:rPr>
          <w:sz w:val="28"/>
          <w:szCs w:val="28"/>
        </w:rPr>
        <w:t xml:space="preserve"> – действительный годовой фонд времени работы обору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загрузки оборудования во времени, учитывающий неизбежные потери по организационно-техническим причинам (принимается 0,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получении дробного числа, результат округляется в большую сторону. Количество станков на участк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5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  <w:r>
              <w:rPr>
                <w:sz w:val="20"/>
                <w:szCs w:val="28"/>
                <w:vertAlign w:val="subscript"/>
              </w:rPr>
              <w:t>уч</w:t>
            </w:r>
            <w:r>
              <w:rPr>
                <w:sz w:val="20"/>
                <w:szCs w:val="28"/>
              </w:rPr>
              <w:t>=ΣС</w:t>
            </w:r>
            <w:r>
              <w:rPr>
                <w:sz w:val="20"/>
                <w:szCs w:val="28"/>
                <w:vertAlign w:val="subscript"/>
              </w:rPr>
              <w:t>п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13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арная операция: </w:t>
      </w:r>
      <w:r>
        <w:rPr>
          <w:sz w:val="28"/>
          <w:szCs w:val="28"/>
        </w:rPr>
        <w:drawing>
          <wp:inline distT="0" distB="0" distL="0" distR="0">
            <wp:extent cx="24130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4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лильная операция: </w:t>
      </w:r>
      <w:r>
        <w:rPr>
          <w:sz w:val="28"/>
          <w:szCs w:val="28"/>
        </w:rPr>
        <w:drawing>
          <wp:inline distT="0" distB="0" distL="0" distR="0">
            <wp:extent cx="24003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ифовальная операция: </w:t>
      </w:r>
      <w:r>
        <w:rPr>
          <w:sz w:val="28"/>
          <w:szCs w:val="28"/>
        </w:rPr>
        <w:drawing>
          <wp:inline distT="0" distB="0" distL="0" distR="0">
            <wp:extent cx="21209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ифовальная операция: </w:t>
      </w:r>
      <w:r>
        <w:rPr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ш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>=Σ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9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анков по каждому отделению вспомогательного производства берется в процентах от суммарного оборудования. При укрупненных расчет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точных станков 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∙0,05=0,45; 0,45&lt;0,5 станок не бер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анков ремонтного отделения 2,5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∙0,025=0,225; 0,225&lt;0,5 станок не бер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станков по ремонту инструмента и приспособления 3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∙0,03=0,27; 0,27&lt;0,5 станок не бер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рузка оборудования по операциям рассчитывается по формул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5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5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96900" cy="5454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0" t="-66" r="-6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14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расчетное количество станк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инятое количество по операц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арная операция: </w:t>
      </w:r>
      <w:r>
        <w:rPr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рлильная операция: </w:t>
      </w: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ифовальная операция: </w:t>
      </w: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ифовальная операция: </w:t>
      </w: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коэффициент загрузки оборудования рассчитывается по формуле: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6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50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952500" cy="482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15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оборудования по времени рассчитывается по ф-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673100" cy="444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3" t="-81" r="-5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16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арная операция: </w:t>
      </w: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рлильная операция: </w:t>
      </w:r>
      <w:r>
        <w:rPr>
          <w:sz w:val="28"/>
          <w:szCs w:val="28"/>
        </w:rPr>
        <w:drawing>
          <wp:inline distT="0" distB="0" distL="0" distR="0">
            <wp:extent cx="10160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ифовальная операция: </w:t>
      </w: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ифовальная операция: </w:t>
      </w: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коэффициент использования оборудования по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8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550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965200" cy="482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17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ку оборудования и коэффициент его использования представляют графически в виде гистогра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График загрузки основно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1828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График использования оборудования п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90825" cy="2047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ая ведомость оборудования сводится в табл. 3.</w:t>
      </w:r>
    </w:p>
    <w:tbl>
      <w:tblPr>
        <w:tblW w:w="80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377"/>
        <w:gridCol w:w="1129"/>
        <w:gridCol w:w="1833"/>
        <w:gridCol w:w="1634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стан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рка стан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барит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ое кол-во станк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загрузки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ое оборудование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. Токарный с ЧП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К20Ф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60×17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верлильн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Н1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085×9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Шлифовальн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А110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80×20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Шлифовальны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Г7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70×155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го числа работающ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производства в цехе (на участке) должна быть определенная численность следующих категорий работающи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ные рабоч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спомогательные рабоч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женерно-технические работн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лужащ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основных рабочих производится по каждой специальности отдель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55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914400" cy="4445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18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</w:t>
      </w:r>
      <w:r>
        <w:rPr>
          <w:bCs/>
          <w:i/>
          <w:sz w:val="28"/>
          <w:szCs w:val="28"/>
        </w:rPr>
        <w:t>Ф</w:t>
      </w:r>
      <w:r>
        <w:rPr>
          <w:bCs/>
          <w:i/>
          <w:sz w:val="28"/>
          <w:szCs w:val="28"/>
          <w:vertAlign w:val="subscript"/>
        </w:rPr>
        <w:t>др</w:t>
      </w:r>
      <w:r>
        <w:rPr>
          <w:bCs/>
          <w:sz w:val="28"/>
          <w:szCs w:val="28"/>
        </w:rPr>
        <w:t xml:space="preserve"> – действительный фонд времени одного рабочего (</w:t>
      </w:r>
      <w:r>
        <w:rPr>
          <w:sz w:val="28"/>
          <w:szCs w:val="28"/>
        </w:rPr>
        <w:t>согласно производственному календарю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– коэффициент многостаночного обслуживания (для механических цехов крупносерийного производства составляет 1,5…1,8; серийного производства 1,3…1,5; мелкосерийного производства 1,1…1,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окарная операция: </w:t>
      </w:r>
      <w:r>
        <w:rPr>
          <w:sz w:val="28"/>
        </w:rPr>
        <w:drawing>
          <wp:inline distT="0" distB="0" distL="0" distR="0">
            <wp:extent cx="34417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верлильная операция: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4036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Шлифовальная операция: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2258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Шлифовальная операция: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2512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план-график оборудования и рабочих ме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оперативной загрузки сводим в табл. 4.</w:t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30"/>
        <w:gridCol w:w="1558"/>
        <w:gridCol w:w="1622"/>
        <w:gridCol w:w="407"/>
        <w:gridCol w:w="1116"/>
        <w:gridCol w:w="577"/>
        <w:gridCol w:w="950"/>
        <w:gridCol w:w="950"/>
      </w:tblGrid>
      <w:tr>
        <w:trPr>
          <w:cantSplit w:val="true"/>
        </w:trPr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ологический процесс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грузка рабочих мест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Рабочие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афик работы оборудования и рабочих</w:t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ерац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шт</w:t>
            </w:r>
            <w:r>
              <w:rPr>
                <w:sz w:val="20"/>
              </w:rPr>
              <w:t>, ми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ое количество оборуд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о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оборудован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 загрузки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сме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смена</w:t>
            </w:r>
          </w:p>
        </w:tc>
      </w:tr>
      <w:tr>
        <w:trPr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,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tbl>
      <w:tblPr>
        <w:tblW w:w="480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085"/>
        <w:gridCol w:w="1275"/>
      </w:tblGrid>
      <w:tr>
        <w:trPr/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ппа работающих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жность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смена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кар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ерловщ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лифовальщи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спомогательные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адчик оборуд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Р РАБОЧИХ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менный масте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 РАБОТАЮЩИХ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роизводственной площад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лощадь цеха определяется исходя из количества оборудования и средних удельных норм площади на единицу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2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105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для мелких станков (1500×750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9…12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для средних станков (от 1500×750 до 3500×2000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3…18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на одно рабочее место слеса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4…5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ханических цехов в машиностроении распространена ширина пролетов – 12м (легкое машиностроение); 12…18м (среднее машиностроение); 18 21, 24, 27, 30, 36м (тяжелое машинострое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на участке 9 средних станков, то 9×15=13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ие места слесарей 16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огательные помещения 27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ытовые помещения 2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 приведенных расчетов и с учетом ширины пролетов, общая производственная площадь участка механического цеха будет равна 33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/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количество электрока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841500" cy="533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 xml:space="preserve">– масса груза перевозимая за смену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– длина перевозо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скорость средня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 xml:space="preserve">погр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разг </w:t>
      </w:r>
      <w:r>
        <w:rPr>
          <w:sz w:val="28"/>
          <w:szCs w:val="28"/>
        </w:rPr>
        <w:t>– время погрузки и разгруз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- количество чаов в смен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- грузоподьеность тележ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– коэффицент рузоподьемности 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17065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еханиз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мех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>= 2/11*100%=18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>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34365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под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634365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потр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>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620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под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7620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потр</w:t>
      </w:r>
      <w:r>
        <w:rPr>
          <w:sz w:val="28"/>
        </w:rPr>
        <w:t>=0,0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>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239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под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7239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потр</w:t>
      </w:r>
      <w:r>
        <w:rPr>
          <w:sz w:val="28"/>
        </w:rPr>
        <w:t>=0,1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858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под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5715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потр</w:t>
      </w:r>
      <w:r>
        <w:rPr>
          <w:sz w:val="28"/>
        </w:rPr>
        <w:t>=1,5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руза за смен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509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795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ш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личество рабочих дней в год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рузоподъемность тележ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557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573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сса груза, перевозимая за смен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84200" cy="4057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398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ое количество кран-бал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77365" cy="508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688465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шт</w:t>
      </w:r>
    </w:p>
    <w:p>
      <w:pPr>
        <w:pStyle w:val="Style17"/>
        <w:tabs>
          <w:tab w:val="clear" w:pos="708"/>
          <w:tab w:val="left" w:pos="24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7"/>
        <w:tabs>
          <w:tab w:val="clear" w:pos="708"/>
          <w:tab w:val="left" w:pos="24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7"/>
        <w:tabs>
          <w:tab w:val="clear" w:pos="708"/>
          <w:tab w:val="left" w:pos="24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а всех необходимых данных получили:</w:t>
      </w:r>
    </w:p>
    <w:p>
      <w:pPr>
        <w:pStyle w:val="Normal"/>
        <w:tabs>
          <w:tab w:val="clear" w:pos="708"/>
          <w:tab w:val="left" w:pos="249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еднесерийное производство;</w:t>
      </w:r>
    </w:p>
    <w:p>
      <w:pPr>
        <w:pStyle w:val="Normal"/>
        <w:tabs>
          <w:tab w:val="clear" w:pos="708"/>
          <w:tab w:val="left" w:pos="249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приведенная программа выпус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>=9605 шт.;</w:t>
      </w:r>
    </w:p>
    <w:p>
      <w:pPr>
        <w:pStyle w:val="Normal"/>
        <w:tabs>
          <w:tab w:val="clear" w:pos="708"/>
          <w:tab w:val="left" w:pos="249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орудования на участке С</w:t>
      </w:r>
      <w:r>
        <w:rPr>
          <w:sz w:val="28"/>
          <w:szCs w:val="28"/>
          <w:vertAlign w:val="subscript"/>
        </w:rPr>
        <w:t>уч.</w:t>
      </w:r>
      <w:r>
        <w:rPr>
          <w:sz w:val="28"/>
          <w:szCs w:val="28"/>
        </w:rPr>
        <w:t>=9 станков</w:t>
      </w:r>
    </w:p>
    <w:p>
      <w:pPr>
        <w:pStyle w:val="Normal"/>
        <w:tabs>
          <w:tab w:val="clear" w:pos="708"/>
          <w:tab w:val="left" w:pos="249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ее количество работающих: 5 человек из них</w:t>
      </w:r>
    </w:p>
    <w:p>
      <w:pPr>
        <w:pStyle w:val="Normal"/>
        <w:tabs>
          <w:tab w:val="clear" w:pos="708"/>
          <w:tab w:val="left" w:pos="249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х - 3 человек;</w:t>
      </w:r>
    </w:p>
    <w:p>
      <w:pPr>
        <w:pStyle w:val="Normal"/>
        <w:tabs>
          <w:tab w:val="clear" w:pos="708"/>
          <w:tab w:val="left" w:pos="249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огательных -1 человека;</w:t>
      </w:r>
    </w:p>
    <w:p>
      <w:pPr>
        <w:pStyle w:val="Normal"/>
        <w:tabs>
          <w:tab w:val="clear" w:pos="708"/>
          <w:tab w:val="left" w:pos="249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Р - 1 человек;</w:t>
      </w:r>
    </w:p>
    <w:p>
      <w:pPr>
        <w:pStyle w:val="Normal"/>
        <w:tabs>
          <w:tab w:val="clear" w:pos="708"/>
          <w:tab w:val="left" w:pos="249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оизводственная площадь от 335…3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9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еремещения грузов используются 3 электрокара и 2 мостовых кр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tabs>
          <w:tab w:val="clear" w:pos="708"/>
          <w:tab w:val="left" w:pos="24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490" w:leader="none"/>
        </w:tabs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Методические указания к выполнению курсовой работы по дисциплине "Проектирование машиностроительного производства" для студентов специальностей 120100 всех форм об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</w:rPr>
        <w:t>Мельников Г.Н., Вороненко В.П. Проектирование механосборочных цехов. М.: Машиностроение, 1990. – 352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Егоров М.Е. Основы проектирования машиностроительных заводов. М.: Высшая школа, 1969. 480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Справочник технолога-машиностроителя. Под ред. А.Г. Косиловой, Р.К. Мещерякова. Т.1,2 М.Машиностроение, 2005г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none"/>
      <w:suff w:val="nothing"/>
      <w:lvlText w:val="%31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none"/>
      <w:suff w:val="nothing"/>
      <w:lvlText w:val="4.2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5%1.4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6%1.5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7%1.6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8%1.7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8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49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49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49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17:00Z</dcterms:created>
  <dc:creator>User</dc:creator>
  <dc:description/>
  <cp:keywords/>
  <dc:language>en-US</dc:language>
  <cp:lastModifiedBy>SYSTEM</cp:lastModifiedBy>
  <cp:lastPrinted>2010-06-03T18:10:00Z</cp:lastPrinted>
  <dcterms:modified xsi:type="dcterms:W3CDTF">2011-09-09T00:17:00Z</dcterms:modified>
  <cp:revision>2</cp:revision>
  <dc:subject/>
  <dc:title/>
</cp:coreProperties>
</file>