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У ВПО</w:t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АЯ ГОСУДАРСТВЕННАЯ АГРОИНЖЕНЕРНАЯ АКАДЕМИЯ</w:t>
      </w:r>
    </w:p>
    <w:p>
      <w:pPr>
        <w:pStyle w:val="Normal"/>
        <w:jc w:val="center"/>
        <w:rPr/>
      </w:pPr>
      <w:r>
        <w:rPr>
          <w:sz w:val="28"/>
          <w:szCs w:val="28"/>
        </w:rPr>
        <w:t>Факультет Электрификации и автоматизации сельскохозяйственного произво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Детали ма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 к скребковому транспорте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Студент М.С. Вайсенбург</w:t>
      </w:r>
    </w:p>
    <w:p>
      <w:pPr>
        <w:pStyle w:val="Normal"/>
        <w:jc w:val="left"/>
        <w:rPr/>
      </w:pPr>
      <w:r>
        <w:rPr>
          <w:sz w:val="28"/>
          <w:szCs w:val="28"/>
        </w:rPr>
        <w:t>Группа 30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ягов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3,2 кН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корость тяговой цеп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0,5 м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г тяговой цепи р,80 мм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Число зубьев звезд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тимое отклонение скорости цепи δ,4 %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ок службы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5 лет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360045" distR="360045" simplePos="0" locked="0" layoutInCell="0" allowOverlap="1" relativeHeight="166">
            <wp:simplePos x="0" y="0"/>
            <wp:positionH relativeFrom="margin">
              <wp:posOffset>309880</wp:posOffset>
            </wp:positionH>
            <wp:positionV relativeFrom="paragraph">
              <wp:posOffset>391795</wp:posOffset>
            </wp:positionV>
            <wp:extent cx="3941445" cy="2301875"/>
            <wp:effectExtent l="0" t="0" r="0" b="0"/>
            <wp:wrapTight wrapText="bothSides">
              <wp:wrapPolygon edited="0">
                <wp:start x="-55" y="0"/>
                <wp:lineTo x="-55" y="21501"/>
                <wp:lineTo x="21600" y="21501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хема 3 Привод к скребковому транспортеру исполнение 2: 1-двигатель; 2 – клиноременная передача; 3 – редуктор; 4 – упругая муфта с торообразной оболочкой; 5 – ведущая звездочка конвейера; 6 – тяговая цеп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ашиностроении находят широкое применение редукторы, механизмы, состоящие из зубчатых или червячных передач, выполненных в виде отдельного агрегата и служащих для передачи мощности от двигателя к рабочей машине. Кинематическая схема привода может включать, помимо редуктора, открытые зубчатые передачи, цепную или ременную передач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редуктора — понижение угловой скорости и повышение вращающего момента ведомого вала по сравнению с валом ведущим. Механизмы, служащие для повышения угловой скорости, выполнены в виде отдельных агрегатов, называют мультипликато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тивно редуктор состоит из корпуса (литого, чугунного или сварного стального), в котором помещаются элементы передачи — зубчатые колеса, валы, подшипники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дуктор проектируют либо для привода определенной машины, либо по заданной нагрузке (моменту на выходном валу) и передаточному числу без указания конкретного назна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од предполагается размещать в закрытом, отапливаемом, вентилируемом помещении, снабженным подводом трехфазного переменного то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од к горизонтальному валу состоит из цилиндрического редуктора, быстроходный вал которого соединен с двигателем ременной передачей, а на тихоходном валу располагается компенсирующая муф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1. Рассчитаем срок службы приводного устрой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службы (ресурс) 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, ч, определяем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- срок службы привода, лет; t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- продолжительность смены, ч; 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- число смен; Кс - коэффициент сменного использовани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есурс привода при двухсменной работе с продолжительностью смены 8 ча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время простоя машинного агрегата 20% ресурса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бочий ресурс привода принимаем 23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ыбор двигателя. Кинематический расчет прив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 Определяем мощность и частоту вращения двиг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двигателя зависит от требуемой мощности рабочей машины, а его частота вращения - от частоты вращения приводного вала рабочей маш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требуемую мощность рабочей маш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F - тяговая сила цепи, кН, v – скорость тяговой цепи м/с.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яем общий коэффициент полезного действия (КПД) прив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КПД ременной передачи;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- КПД зубчатой передачи;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ПД муфты;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ПД опор приводного в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берем: 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0,96;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0,97;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0,98;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0,99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ебуемую мощность электродвига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берем двигатель серии 4А с номинальной мощностью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,2 кВт, применив для расчета четыре варианта типа двигате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157"/>
        <w:gridCol w:w="1899"/>
        <w:gridCol w:w="1859"/>
        <w:gridCol w:w="1732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двиг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мощнос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ном </w:t>
            </w:r>
            <w:r>
              <w:rPr/>
              <w:t>,кВт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вращения, об/мин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хрон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 нормальном режиме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ном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В80В2У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М90</w:t>
            </w:r>
            <w:r>
              <w:rPr>
                <w:lang w:val="en-US"/>
              </w:rPr>
              <w:t>L4</w:t>
            </w:r>
            <w:r>
              <w:rPr/>
              <w:t>У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М100</w:t>
            </w:r>
            <w:r>
              <w:rPr>
                <w:lang w:val="en-US"/>
              </w:rPr>
              <w:t>L6</w:t>
            </w:r>
            <w:r>
              <w:rPr/>
              <w:t>У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М112МА8У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 Определяем передаточное число привода и его ступен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частоту вращения приводного в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тяговой цепи м/с; z – число зубьев ведущей звездочки; р - шаг тяговой цепи,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общее передаточное число для каждого вариан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одим разбивку общего передаточного числа, принимая для всех вариантов передаточное число редуктора постоянны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точное числ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е для привода </w:t>
            </w:r>
            <w:r>
              <w:rPr>
                <w:lang w:val="en-US"/>
              </w:rPr>
              <w:t>u</w:t>
            </w:r>
            <w:r>
              <w:rPr/>
              <w:t xml:space="preserve">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ной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ического реду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Анализируя полученные значения передаточных чисел приходим к вывод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ервый вариант затрудняет реализацию принятой схемы из-за большого передаточного числа всего, прив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б) четвертый вариант не рекомендуется для приводов общего назначения из за большой металлоемк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о втором варианте получилось большое значение передаточного числа;</w:t>
      </w:r>
    </w:p>
    <w:p>
      <w:pPr>
        <w:pStyle w:val="Normal"/>
        <w:ind w:firstLine="709"/>
        <w:rPr/>
      </w:pPr>
      <w:r>
        <w:rPr>
          <w:sz w:val="28"/>
          <w:szCs w:val="28"/>
        </w:rPr>
        <w:t>г) из рассмотренных четырех вариантов предпочтительнее третий: Здесь передаточное число цепной передачи можно изменить за счет допускаемого отклонения скорости и таким образом получить среднее приемлемое знач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максимально допустимое отклонение частоты вращ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допускаемую частоту вращения приводного вала приняв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сюда фактическое передаточное число прив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цепной передач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ыбираем двигатель 4АМ1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6УЗ (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,2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950 об/мин); передаточные числа: приво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8, редук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4, цепной передач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4,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 Определим силовые кинематические параметры (двигателя), прив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мощность при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,81 кВ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хоходный вал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рабочей маш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мощность рабочей маш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частоту вращен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950 об/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хоходный вал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рабочей маш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угловую скор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двиг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хоходный вал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рабочей маш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вращающий момен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двиг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*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*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хоходный вал редукт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*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рабочей маш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5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*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. Силовые и кинематические параметры прив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51"/>
        <w:gridCol w:w="1243"/>
        <w:gridCol w:w="1134"/>
        <w:gridCol w:w="212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двигател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редукто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рабочей машин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охо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ход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>, кВ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ДВ</w:t>
            </w:r>
            <w:r>
              <w:rPr/>
              <w:t>= 1,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=1,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=1,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рм</w:t>
            </w:r>
            <w:r>
              <w:rPr/>
              <w:t>=1,61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ном</w:t>
            </w:r>
            <w:r>
              <w:rPr/>
              <w:t>=9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=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=6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рм</w:t>
            </w:r>
            <w:r>
              <w:rPr/>
              <w:t>=60,2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. скорость</w:t>
            </w:r>
          </w:p>
          <w:p>
            <w:pPr>
              <w:pStyle w:val="Normal"/>
              <w:rPr/>
            </w:pPr>
            <w:r>
              <w:rPr/>
              <w:t>ω, 1/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ω</w:t>
            </w:r>
            <w:r>
              <w:rPr>
                <w:vertAlign w:val="subscript"/>
              </w:rPr>
              <w:t>ном</w:t>
            </w:r>
            <w:r>
              <w:rPr/>
              <w:t>=99,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ω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=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ω</w:t>
            </w:r>
            <w:r>
              <w:rPr>
                <w:vertAlign w:val="subscript"/>
              </w:rPr>
              <w:t>2</w:t>
            </w:r>
            <w:r>
              <w:rPr/>
              <w:t>=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ω</w:t>
            </w:r>
            <w:r>
              <w:rPr>
                <w:vertAlign w:val="subscript"/>
              </w:rPr>
              <w:t>рм</w:t>
            </w:r>
            <w:r>
              <w:rPr/>
              <w:t>=5,6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мент </w:t>
            </w:r>
            <w:r>
              <w:rPr>
                <w:lang w:val="en-US"/>
              </w:rPr>
              <w:t>T,</w:t>
            </w:r>
            <w:r>
              <w:rPr/>
              <w:t xml:space="preserve"> Н*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ДВ</w:t>
            </w:r>
            <w:r>
              <w:rPr/>
              <w:t>=18,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=7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  <w:r>
              <w:rPr/>
              <w:t>=29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рм</w:t>
            </w:r>
            <w:r>
              <w:rPr/>
              <w:t>=285,5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Выбор материалов зубчатых передач. Определение допустимых напряж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 Выбираем материал зубчатой 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) Выбираем марку стали, твердость и термообработк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для шестерни берем сталь 40ХН, термообработка - улучшение и закалка ТВЧ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200 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125мм; твердостью 48...53HRC</w:t>
      </w:r>
      <w:r>
        <w:rPr>
          <w:sz w:val="28"/>
          <w:szCs w:val="28"/>
          <w:vertAlign w:val="subscript"/>
        </w:rPr>
        <w:t>Эl</w:t>
      </w:r>
      <w:r>
        <w:rPr>
          <w:sz w:val="28"/>
          <w:szCs w:val="28"/>
        </w:rPr>
        <w:t>, (460…515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для колеса берем сталь 40ХН, термообработка – улучшени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315 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ред </w:t>
      </w:r>
      <w:r>
        <w:rPr>
          <w:sz w:val="28"/>
          <w:szCs w:val="28"/>
        </w:rPr>
        <w:t>= 200 мм; твердостью 235...262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Определяем среднюю твердость зубьев шестерни и коле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HB1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 xml:space="preserve"> = (Н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- Н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)/2 = (460 + 515)/2 = 487,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HB</w:t>
      </w:r>
      <w:r>
        <w:rPr>
          <w:sz w:val="28"/>
          <w:szCs w:val="28"/>
          <w:vertAlign w:val="subscript"/>
        </w:rPr>
        <w:t>2cp</w:t>
      </w:r>
      <w:r>
        <w:rPr>
          <w:sz w:val="28"/>
          <w:szCs w:val="28"/>
        </w:rPr>
        <w:t xml:space="preserve"> = (Н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- Н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)/2 = (235 + 262)/2 = 248,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 Определяем базовые числа циклов нагружений при расчете на контактную прочн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 Действительные числа циклов перемены напряж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частота вращения колес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- время работы передачи ч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передаточное число ступе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4 Определяем коэффициент долговечности при расчете по контактным напряжения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G</w:t>
      </w:r>
      <w:r>
        <w:rPr>
          <w:sz w:val="28"/>
          <w:szCs w:val="28"/>
        </w:rPr>
        <w:t xml:space="preserve"> – базовое число циклов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ействительное знач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5 Определяем число циклов перемены напряж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6 Определяем допустимое контактное напряжение соответствующее числу циклов перемены напряж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7 Определяем допускаемое контактное напря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1844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23012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 косозубая передача рассчитывается на прочность по среднему допускаемому контактному напряж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услов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блюдает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8 Определяем допускаемые напряжения изгиба для зубьев шестерни и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Рассчитываем коэффициент долговечности K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 xml:space="preserve"> - число циклов перемены напряжений, соответствующее пределу выносливост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>=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ля обоих коле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Так как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F01</w:t>
      </w:r>
      <w:r>
        <w:rPr>
          <w:sz w:val="28"/>
          <w:szCs w:val="28"/>
        </w:rPr>
        <w:t xml:space="preserve"> и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FО2</w:t>
      </w:r>
      <w:r>
        <w:rPr>
          <w:sz w:val="28"/>
          <w:szCs w:val="28"/>
        </w:rPr>
        <w:t>, то коэффициенты долговечности K</w:t>
      </w:r>
      <w:r>
        <w:rPr>
          <w:sz w:val="28"/>
          <w:szCs w:val="28"/>
          <w:vertAlign w:val="subscript"/>
        </w:rPr>
        <w:t>FL1</w:t>
      </w:r>
      <w:r>
        <w:rPr>
          <w:sz w:val="28"/>
          <w:szCs w:val="28"/>
        </w:rPr>
        <w:t xml:space="preserve"> =1,и K</w:t>
      </w:r>
      <w:r>
        <w:rPr>
          <w:sz w:val="28"/>
          <w:szCs w:val="28"/>
          <w:vertAlign w:val="subscript"/>
        </w:rPr>
        <w:t>FL2</w:t>
      </w:r>
      <w:r>
        <w:rPr>
          <w:sz w:val="28"/>
          <w:szCs w:val="28"/>
        </w:rPr>
        <w:t xml:space="preserve"> = l.</w:t>
      </w:r>
    </w:p>
    <w:p>
      <w:pPr>
        <w:pStyle w:val="Normal"/>
        <w:ind w:firstLine="709"/>
        <w:rPr/>
      </w:pPr>
      <w:r>
        <w:rPr>
          <w:sz w:val="28"/>
          <w:szCs w:val="28"/>
        </w:rPr>
        <w:t>б) определяем допускаемое напряжение изгиба, соответствующее числу циклов перемены напряжений N</w:t>
      </w:r>
      <w:r>
        <w:rPr>
          <w:sz w:val="28"/>
          <w:szCs w:val="28"/>
          <w:vertAlign w:val="subscript"/>
        </w:rPr>
        <w:t>F0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ля шестерн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едположении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3м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для коле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пределяем допускаемое напряжение изгиб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</w:t>
      </w:r>
      <w:r>
        <w:rPr/>
        <w:t>Механические характеристики материалов зубчатой передачи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319"/>
        <w:gridCol w:w="1328"/>
        <w:gridCol w:w="1620"/>
        <w:gridCol w:w="1327"/>
        <w:gridCol w:w="1312"/>
        <w:gridCol w:w="930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передач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стал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ре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обработ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HRC</w:t>
            </w:r>
            <w:r>
              <w:rPr>
                <w:vertAlign w:val="subscript"/>
              </w:rPr>
              <w:t>э1с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[σ]</w:t>
            </w:r>
            <w:r>
              <w:rPr>
                <w:vertAlign w:val="subscript"/>
              </w:rPr>
              <w:t>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σ]</w:t>
            </w:r>
            <w:r>
              <w:rPr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ghtl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HB</w:t>
            </w:r>
            <w:r>
              <w:rPr>
                <w:vertAlign w:val="subscript"/>
              </w:rPr>
              <w:t>2с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/м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ер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/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+ТВ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/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,9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асчет закрытой конической зубчатой 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 Определяем внешний делительный диаметр колеса d</w:t>
      </w:r>
      <w:r>
        <w:rPr>
          <w:sz w:val="28"/>
          <w:szCs w:val="28"/>
          <w:vertAlign w:val="subscript"/>
        </w:rPr>
        <w:t>e2</w:t>
      </w:r>
      <w:r>
        <w:rPr>
          <w:sz w:val="28"/>
          <w:szCs w:val="28"/>
        </w:rPr>
        <w:t>,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20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- коэффициент, учитывающий распределение нагрузки по ширине венца. Для прирабатывающихся колес с прямыми зубьями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 вида конических колес. Для прямозубых колес 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внешнего делительного диаметра колеса de2 для нестандартных передач округляем до ближайшего значения из ряда нормальных линейных размеров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 Определяем углы делительных конусов шестерни и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3 Определяем внешнее конусное расстояние R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,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3422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 Определяем ширину зубчатого венца шестерни и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ψ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0,285 - коэффициент ширины вен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Округлить до целого числа по ряду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4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5 Определяем внешний окружной модуль для прямозубых коле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Fβ</w:t>
      </w:r>
      <w:r>
        <w:rPr>
          <w:sz w:val="28"/>
          <w:szCs w:val="28"/>
        </w:rPr>
        <w:t xml:space="preserve"> - коэффициент, учитывающий распределение нагрузки по ширине венца. Для прирабатывающихся колес с прямыми зубьями K</w:t>
      </w:r>
      <w:r>
        <w:rPr>
          <w:sz w:val="28"/>
          <w:szCs w:val="28"/>
          <w:vertAlign w:val="subscript"/>
        </w:rPr>
        <w:t>Fβ</w:t>
      </w:r>
      <w:r>
        <w:rPr>
          <w:sz w:val="28"/>
          <w:szCs w:val="28"/>
        </w:rPr>
        <w:t xml:space="preserve"> =l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ида конических колес. Для прямозубых.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6 Определяем число зубьев колеса и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7 Определяем фактическое передаточное числ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яем его отклонение от задан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8 Определяем действительные углы делительных конусов шестерни и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9 Выбираем коэффициент смещения инструмента для прямозубой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В</w:t>
      </w:r>
      <w:r>
        <w:rPr>
          <w:sz w:val="28"/>
          <w:szCs w:val="28"/>
          <w:vertAlign w:val="subscript"/>
        </w:rPr>
        <w:t>1ср</w:t>
      </w:r>
      <w:r>
        <w:rPr>
          <w:sz w:val="28"/>
          <w:szCs w:val="28"/>
        </w:rPr>
        <w:t xml:space="preserve"> - НВ</w:t>
      </w:r>
      <w:r>
        <w:rPr>
          <w:sz w:val="28"/>
          <w:szCs w:val="28"/>
          <w:vertAlign w:val="subscript"/>
        </w:rPr>
        <w:t>2ср</w:t>
      </w:r>
      <w:r>
        <w:rPr>
          <w:sz w:val="28"/>
          <w:szCs w:val="28"/>
        </w:rPr>
        <w:t xml:space="preserve"> = 487,5-248,5=23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39&gt; 100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0 Определяем внешние диаметры шестерни и колеса,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ительный диаметр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ительный диаметр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шины зубьев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шины зубьев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падины зубьев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209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падины зубьев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2120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1 Определяем средний делительный диаметр шестерни и коле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очный расч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2 Проверяем пригодность заготовок коле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пригодности заготовок коле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заготовки шестерни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ер заготовки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у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3 Проверим контактные напря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окружная сила в зацеплении, Н равн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- коэффициент, учитывающий распределение нагрузки между зубьями прямозубых колес и колес с круговыми зубьями;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</w:t>
      </w:r>
    </w:p>
    <w:p>
      <w:pPr>
        <w:pStyle w:val="Normal"/>
        <w:ind w:firstLine="709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Hv</w:t>
      </w:r>
      <w:r>
        <w:rPr>
          <w:sz w:val="28"/>
          <w:szCs w:val="28"/>
        </w:rPr>
        <w:t xml:space="preserve"> - коэффициент динамической нагрузки. Определяется по табл. в зависимости от окружной скорости колес </w:t>
      </w:r>
      <w:r>
        <w:rPr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, и степени точности 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20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43,72≤514,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4 Проверяем напряжения изгиба зубьев шестерни и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я изгиба зубьев шесте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я изгиба зубьев коле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 K</w:t>
      </w:r>
      <w:r>
        <w:rPr>
          <w:sz w:val="28"/>
          <w:szCs w:val="28"/>
          <w:vertAlign w:val="subscript"/>
        </w:rPr>
        <w:t>Fα</w:t>
      </w:r>
      <w:r>
        <w:rPr>
          <w:sz w:val="28"/>
          <w:szCs w:val="28"/>
        </w:rPr>
        <w:t xml:space="preserve"> - коэффициент, учитывающий распределение нагрузки между зубьями прямозубых колес K</w:t>
      </w:r>
      <w:r>
        <w:rPr>
          <w:sz w:val="28"/>
          <w:szCs w:val="28"/>
          <w:vertAlign w:val="subscript"/>
        </w:rPr>
        <w:t>Fα</w:t>
      </w:r>
      <w:r>
        <w:rPr>
          <w:sz w:val="28"/>
          <w:szCs w:val="28"/>
        </w:rPr>
        <w:t xml:space="preserve"> = l; K</w:t>
      </w:r>
      <w:r>
        <w:rPr>
          <w:sz w:val="28"/>
          <w:szCs w:val="28"/>
          <w:vertAlign w:val="subscript"/>
        </w:rPr>
        <w:t>Fv</w:t>
      </w:r>
      <w:r>
        <w:rPr>
          <w:sz w:val="28"/>
          <w:szCs w:val="28"/>
        </w:rPr>
        <w:t xml:space="preserve"> - коэффициент динамической нагрузки; Y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 xml:space="preserve"> и Y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- коэффициенты формы зуба шестерни и колеса. Υ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-коэффициент, учитывающий наклон зуба; Υ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 l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4.15 Составляем табличный отв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283"/>
        <w:gridCol w:w="3546"/>
        <w:gridCol w:w="992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й расч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ее конусное расстояние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.308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елительный диаметр: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е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е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69,273</w:t>
            </w:r>
          </w:p>
          <w:p>
            <w:pPr>
              <w:pStyle w:val="Normal"/>
              <w:rPr/>
            </w:pPr>
            <w:r>
              <w:rPr/>
              <w:t>280,314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окружной модуль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11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зубчатого венца </w:t>
            </w:r>
            <w:r>
              <w:rPr>
                <w:lang w:val="en-US"/>
              </w:rPr>
              <w:t>b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иаметр окружности вершин: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ае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ае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01</w:t>
            </w:r>
          </w:p>
          <w:p>
            <w:pPr>
              <w:pStyle w:val="Normal"/>
              <w:rPr/>
            </w:pPr>
            <w:r>
              <w:rPr/>
              <w:t>281,087</w:t>
            </w:r>
          </w:p>
        </w:tc>
      </w:tr>
      <w:tr>
        <w:trPr>
          <w:trHeight w:val="78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/>
              <w:t>Вид зубье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зубые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делительного конуса: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δ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δ</w:t>
            </w:r>
            <w:r>
              <w:rPr>
                <w:vertAlign w:val="subscript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796</w:t>
            </w:r>
          </w:p>
          <w:p>
            <w:pPr>
              <w:pStyle w:val="Normal"/>
              <w:rPr/>
            </w:pPr>
            <w:r>
              <w:rPr/>
              <w:t>76,120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иаметр окружности впадин: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e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519</w:t>
            </w:r>
          </w:p>
          <w:p>
            <w:pPr>
              <w:pStyle w:val="Normal"/>
              <w:rPr/>
            </w:pPr>
            <w:r>
              <w:rPr/>
              <w:t>279,387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: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делительный диаметр:</w:t>
            </w:r>
          </w:p>
          <w:p>
            <w:pPr>
              <w:pStyle w:val="Normal"/>
              <w:rPr/>
            </w:pPr>
            <w:r>
              <w:rPr/>
              <w:t xml:space="preserve">шестерн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колес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367</w:t>
            </w:r>
          </w:p>
          <w:p>
            <w:pPr>
              <w:pStyle w:val="Normal"/>
              <w:rPr/>
            </w:pPr>
            <w:r>
              <w:rPr/>
              <w:t>240,22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асчет клиноременной 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сечение ремня пр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,2кВ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950 об/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участок 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минимально допустимый диаметр ведущего шкива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, мм. при Т</w:t>
      </w:r>
      <w:r>
        <w:rPr>
          <w:sz w:val="28"/>
          <w:szCs w:val="28"/>
          <w:vertAlign w:val="subscript"/>
        </w:rPr>
        <w:t>двиг</w:t>
      </w:r>
      <w:r>
        <w:rPr>
          <w:sz w:val="28"/>
          <w:szCs w:val="28"/>
        </w:rPr>
        <w:t xml:space="preserve"> = 18,20 Н*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= 90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емся расчетным диаметром ведущего шки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диаметр ведомого шкив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передаточное число открытой передачи; ε - коэффициент скольжения ε = 0.01…0,02.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фактическое 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 его отклонение от задан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соблюда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риентировочное межосевое расстояние а, м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h - высота сечения клинового ремн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расчетную длину рем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ираем длину рем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600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очняем значение межосевого расстояния по стандартной длин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легчения надевания ремня на шки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55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тяжения ремн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гол обхвата ремнем ведущего шкива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гра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корость ремня v, м/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 - допускаемая скорость, м/с для клиновых ремней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 = 25м/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частоту пробегов ремня U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≤ 3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допускаемую мощность, передаваемую одним клиновым ремн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ая приведенная мощность, передаваемая одним клиновым ремнем. С - поправочные коэффициен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 (спокойная), С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0,89, 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95, С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,95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2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личество клиновых ремн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илу предварительного натяжения одного клинового ремня Fo, H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окружную силу, передаваемую комплектом клиновых ремней 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 H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м силы натяжения ведущей и ведомой ветвей, 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ущая ветв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057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омая ветв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м силу давления на вал F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H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расч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 прочность одного клинового ремня по максимальным напряжениям в сечении ведущей ветв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а)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пряжение растяжения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416300" cy="405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напряжение изгиба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80…100 – модуль упругости при изгибе прорезиненных ремн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в) 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напряжение центробежных сил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Ρ = 1250…1400 кг/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[σ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опустимое напряжение растяжения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0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данные занесем в таблиц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200"/>
        <w:gridCol w:w="3429"/>
        <w:gridCol w:w="1083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рем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овый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бегов ремн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, 1/</w:t>
            </w:r>
            <w:r>
              <w:rPr>
                <w:lang w:val="en-US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2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рем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ведущего шкив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ремней </w:t>
            </w:r>
            <w:r>
              <w:rPr>
                <w:lang w:val="en-US"/>
              </w:rPr>
              <w:t>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ведомого шкив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осевое расстояние 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напряжение σ, 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на ремн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ое напряжение ремн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,5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охвата малого шкива</w:t>
            </w:r>
          </w:p>
          <w:p>
            <w:pPr>
              <w:pStyle w:val="Normal"/>
              <w:rPr/>
            </w:pPr>
            <w:r>
              <w:rPr/>
              <w:t>α гра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,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а давления ремня на вал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п</w:t>
            </w:r>
            <w:r>
              <w:rPr/>
              <w:t xml:space="preserve"> , 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6. Определение сил в зацеплении закрытых переда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ическая с круговым зуб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илы в зацеплен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окружная на коле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ружная на шестерн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радиальная на шестерн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оэффициент радиальной сил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диальная на коле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осевая на шестерн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коэффициент осевой сил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евая на коле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Расчет ва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1 Рассчитаем первую ступень вала под элемент открытой переда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…2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рутящий момент равный вращающему моменту на валу.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редуктора быстроход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редуктора тихоход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редуктора быстроход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шестерню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 редуктора тихоходн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полумуфту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2 Рассчитаем вторую ступень вала под уплотнение крышки и отверстием и подшипни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быстроход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 , для тихоход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вала шестерни быстроходной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колеса тихоход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быстроход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ихоход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3 Рассчитаем третью ступень под шестерню, колес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быстроход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4 Рассчитаем четвертую ступень под подшипни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быстроход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ихоход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Предварительный выбор подшипни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12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0 В = 27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 для шариковы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208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0 Т = 20 в = 3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6 α= 14 для роликовых и конических подшипни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Определение размеров муф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фта упругая с торообразующей оболочкой ГОСТ 20884-82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5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 = 2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и</w:t>
      </w:r>
      <w:r>
        <w:rPr>
          <w:sz w:val="28"/>
          <w:szCs w:val="28"/>
        </w:rPr>
        <w:t xml:space="preserve"> = 84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и</w:t>
      </w:r>
      <w:r>
        <w:rPr>
          <w:sz w:val="28"/>
          <w:szCs w:val="28"/>
        </w:rPr>
        <w:t xml:space="preserve"> = 27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= 0,2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25 * 250 = 62.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7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87.5</w:t>
      </w:r>
    </w:p>
    <w:p>
      <w:pPr>
        <w:pStyle w:val="Normal"/>
        <w:ind w:firstLine="709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δ = 0.0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12.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l-GR"/>
        </w:rPr>
        <w:t xml:space="preserve"> = 0.0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15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 xml:space="preserve"> = 0.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12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>2 = 0.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150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т</w:t>
      </w:r>
      <w:r>
        <w:rPr>
          <w:sz w:val="28"/>
          <w:szCs w:val="28"/>
          <w:lang w:val="el-GR"/>
        </w:rPr>
        <w:t xml:space="preserve"> = 1.5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69.75</w:t>
      </w:r>
    </w:p>
    <w:p>
      <w:pPr>
        <w:pStyle w:val="Normal"/>
        <w:ind w:firstLine="709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Чернавский С.А. и др. «Проектирование механических передач». Машиностроение, М.: 1976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шетов Д.Н. Детали машин – М.: Машиностроение, 1989. – 496 с.</w:t>
      </w:r>
    </w:p>
    <w:p>
      <w:pPr>
        <w:pStyle w:val="Normal"/>
        <w:rPr/>
      </w:pPr>
      <w:r>
        <w:rPr>
          <w:sz w:val="28"/>
          <w:szCs w:val="28"/>
        </w:rPr>
        <w:t>3 Шейнблит А.Е. Курсовое проектирование деталей машин: Учебное пособие для техникумов. - М.: Высшая школа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85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85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85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17:00Z</dcterms:created>
  <dc:creator>Роман</dc:creator>
  <dc:description/>
  <cp:keywords/>
  <dc:language>en-US</dc:language>
  <cp:lastModifiedBy>SYSTEM</cp:lastModifiedBy>
  <cp:lastPrinted>2010-01-09T04:45:00Z</cp:lastPrinted>
  <dcterms:modified xsi:type="dcterms:W3CDTF">2011-09-09T00:17:00Z</dcterms:modified>
  <cp:revision>2</cp:revision>
  <dc:subject/>
  <dc:title>Вариант 3-7-2</dc:title>
</cp:coreProperties>
</file>