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3.wmf" ContentType="image/x-wmf"/>
  <Override PartName="/word/media/image60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оконтроль и анализ чертежа детали по нормам точ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оконтроль чертежа детал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оконтроль выполняется в соответствии с ГОСТ 2.111</w:t>
      </w:r>
    </w:p>
    <w:p>
      <w:pPr>
        <w:pStyle w:val="Style15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1</w:t>
      </w:r>
      <w:r>
        <w:rPr/>
        <w:t xml:space="preserve"> – Нормоконтроль линейных размеров</w:t>
      </w:r>
    </w:p>
    <w:tbl>
      <w:tblPr>
        <w:tblW w:w="9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491"/>
        <w:gridCol w:w="1504"/>
        <w:gridCol w:w="1504"/>
        <w:gridCol w:w="1504"/>
        <w:gridCol w:w="1953"/>
      </w:tblGrid>
      <w:tr>
        <w:trPr>
          <w:trHeight w:val="413" w:hRule="atLeast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ейные размеры на чертеже</w:t>
            </w:r>
          </w:p>
        </w:tc>
        <w:tc>
          <w:tcPr>
            <w:tcW w:w="7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ейные размеры по ГОСТ</w:t>
            </w:r>
          </w:p>
        </w:tc>
      </w:tr>
      <w:tr>
        <w:trPr>
          <w:trHeight w:val="477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a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a1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a2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a4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ые размеры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4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4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5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5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5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;3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</w:tr>
    </w:tbl>
    <w:p>
      <w:pPr>
        <w:pStyle w:val="Style15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видно из таблицы №2 большинство размеров на чертеже выбраны из ряда нормальных линейных размеров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40, хотя большинство размеров в него не попадают, поэтому желательно заменить их на числа из этого ряда.</w:t>
      </w:r>
    </w:p>
    <w:p>
      <w:pPr>
        <w:pStyle w:val="Style15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2</w:t>
      </w:r>
      <w:r>
        <w:rPr/>
        <w:t xml:space="preserve"> – Нормоконтроль угловых размеров</w:t>
      </w:r>
    </w:p>
    <w:tbl>
      <w:tblPr>
        <w:tblW w:w="9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2379"/>
        <w:gridCol w:w="2380"/>
        <w:gridCol w:w="2380"/>
      </w:tblGrid>
      <w:tr>
        <w:trPr>
          <w:trHeight w:val="278" w:hRule="atLeast"/>
        </w:trPr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лы на чертеже, град</w:t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льные углы по ГОСТ 8908-81</w:t>
            </w:r>
          </w:p>
        </w:tc>
      </w:tr>
      <w:tr>
        <w:trPr>
          <w:trHeight w:val="277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яд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ряд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ряд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</w:tbl>
    <w:p>
      <w:pPr>
        <w:pStyle w:val="Style15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Согласно ГОСТ 8908-81 “Основные нормы взаимозаменяемости. Нормальные углы и допуски углов” все углы на чертеже соответствуют значениям первого предпочтительного ряда.</w:t>
      </w:r>
    </w:p>
    <w:p>
      <w:pPr>
        <w:pStyle w:val="Style15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3</w:t>
      </w:r>
      <w:r>
        <w:rPr/>
        <w:t xml:space="preserve"> – Нормоконтроль полей допусков</w:t>
      </w:r>
    </w:p>
    <w:tbl>
      <w:tblPr>
        <w:tblW w:w="9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  <w:gridCol w:w="20"/>
        <w:gridCol w:w="4548"/>
      </w:tblGrid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ачение полей допусков на чертеже</w:t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е обозначение полей допусков</w:t>
            </w:r>
          </w:p>
        </w:tc>
      </w:tr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12750" cy="2647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8" t="-157" r="-9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75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882015" cy="304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142" r="-4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01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387350" cy="2647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5" t="-157" r="-10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35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918210" cy="2647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" t="-157" r="-4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21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73075" cy="2336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6" t="-177" r="-8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07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926465" cy="3048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142" r="-4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646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579120" cy="2336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1" t="-177" r="-7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042035" cy="2336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177" r="-3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03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680085" cy="2336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0" t="-177" r="-60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08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43000" cy="2336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6" t="-177" r="-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579120" cy="2336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1" t="-177" r="-7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056640" cy="2336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9" t="-177" r="-3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64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73075" cy="2336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6" t="-177" r="-8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07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926465" cy="2946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4" t="-142" r="-4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6465" cy="29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579120" cy="2336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1" t="-177" r="-7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056640" cy="23368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177" r="-3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64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92125" cy="26479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3" t="-157" r="-8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941070" cy="28194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4" t="-149" r="-4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070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911860" cy="28194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5" t="-149" r="-4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860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946785" cy="26479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3" t="-157" r="-4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785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544830" cy="26479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5" t="-157" r="-7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483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027430" cy="28194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0" t="-149" r="-4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7430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680085" cy="23368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0" t="-177" r="-60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08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43000" cy="23368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6" t="-177" r="-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831850" cy="28194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9" t="-149" r="-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850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955040" cy="28194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3" t="-149" r="-4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я допусков не соответствуют ГОСТ 25346 и не соответствуют ЕСКД. Остальные неуказанные предельные отклонения установить в соответствии с ГОСТ 30893.1-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4</w:t>
      </w:r>
      <w:r>
        <w:rPr/>
        <w:t xml:space="preserve"> – Нормоконтроль резьб</w:t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7"/>
        <w:gridCol w:w="4785"/>
      </w:tblGrid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ачение резьбы на чертеж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е обозначение резьб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7×1,5-7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рическая резьба с мелким шагом и классом точности 7</w:t>
            </w:r>
          </w:p>
        </w:tc>
      </w:tr>
    </w:tbl>
    <w:p>
      <w:pPr>
        <w:pStyle w:val="Style15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 xml:space="preserve">Зависимость шага от диаметра резьбы согласно ГОСТ 8724 выполняется. Класс точности на средний диаметр резьбы соответствует ГОСТ 16093. </w:t>
      </w:r>
    </w:p>
    <w:p>
      <w:pPr>
        <w:pStyle w:val="Style15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5</w:t>
      </w:r>
      <w:r>
        <w:rPr/>
        <w:t xml:space="preserve"> – Правильное обозначение шероховатости</w:t>
      </w:r>
    </w:p>
    <w:tbl>
      <w:tblPr>
        <w:tblW w:w="9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5159"/>
      </w:tblGrid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ачение шероховатости на чертеже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е обозначение шероховатости по ГОСТ 2789-73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z2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,2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z4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,3</w:t>
            </w:r>
          </w:p>
        </w:tc>
      </w:tr>
    </w:tbl>
    <w:p>
      <w:pPr>
        <w:pStyle w:val="Style15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шероховатости не соответствует ГОСТ и указаны не по предпочтительному ряду. По изменениям ГОСТ 2.309-73 все параметры указываются под полочкой. Уровень относительной геометрической точности применяется нормальный – А.</w:t>
      </w:r>
    </w:p>
    <w:p>
      <w:pPr>
        <w:pStyle w:val="Style15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6</w:t>
      </w:r>
      <w:r>
        <w:rPr/>
        <w:t xml:space="preserve"> – Правильное обозначение точности диаметральных размеров</w:t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  <w:gridCol w:w="4658"/>
      </w:tblGrid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ачение точности на чертеже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е обозначение</w:t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73075" cy="23368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6" t="-177" r="-8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07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92125" cy="23368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3" t="-177" r="-8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589280" cy="26479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1" t="-157" r="-7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544830" cy="23368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5" t="-177" r="-7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483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680085" cy="23368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0" t="-177" r="-60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08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615950" cy="23368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6" t="-177" r="-6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95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73075" cy="23368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86" t="-177" r="-8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07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92125" cy="23368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83" t="-177" r="-8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92125" cy="26479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83" t="-157" r="-8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92125" cy="23368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83" t="-177" r="-8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544830" cy="26479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5" t="-157" r="-7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483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636905" cy="23368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4" t="-177" r="-6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90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7 – </w:t>
      </w:r>
      <w:r>
        <w:rPr/>
        <w:t>Полнота информации обрабатываемых поверхностей</w:t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3422"/>
        <w:gridCol w:w="851"/>
        <w:gridCol w:w="708"/>
        <w:gridCol w:w="851"/>
        <w:gridCol w:w="812"/>
        <w:gridCol w:w="846"/>
      </w:tblGrid>
      <w:tr>
        <w:trPr>
          <w:trHeight w:val="27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ерхности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ерх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Ra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к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м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ф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м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ра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м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ф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мм</w:t>
            </w:r>
          </w:p>
        </w:tc>
      </w:tr>
      <w:tr>
        <w:trPr>
          <w:trHeight w:val="45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027430" cy="28194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0" t="-149" r="-4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7430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983615" cy="26479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2" t="-157" r="-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3615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8</w:t>
            </w:r>
          </w:p>
        </w:tc>
      </w:tr>
      <w:tr>
        <w:trPr>
          <w:trHeight w:val="28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941070" cy="28194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4" t="-149" r="-4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070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8</w:t>
            </w:r>
          </w:p>
        </w:tc>
      </w:tr>
      <w:tr>
        <w:trPr>
          <w:trHeight w:val="28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926465" cy="3048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4" t="-142" r="-4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646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3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882015" cy="3048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7" t="-142" r="-4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01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>
          <w:trHeight w:val="28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918210" cy="26479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4" t="-157" r="-4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21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44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4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ётные значения величин допусков округляем по ГОСТ 24643 до табличных. Значения величин допусков в некоторых случаях не соответствуют квалитету, принимаем квалитет по ближайшему значению к расчётному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7430" cy="2819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83615" cy="26479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61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55040" cy="2819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26465" cy="3048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26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13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89635" cy="26479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Для поверхностей Е и Ж не указано отклонение формы.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4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8 – </w:t>
      </w:r>
      <w:r>
        <w:rPr/>
        <w:t>Соответствие точности и шероховатости</w:t>
      </w:r>
    </w:p>
    <w:tbl>
      <w:tblPr>
        <w:tblW w:w="9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2354"/>
        <w:gridCol w:w="2355"/>
        <w:gridCol w:w="2382"/>
      </w:tblGrid>
      <w:tr>
        <w:trPr>
          <w:trHeight w:val="243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ерхность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Ra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км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мкм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>
          <w:trHeight w:val="39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027430" cy="28194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0" t="-149" r="-4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7430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ет</w:t>
            </w:r>
          </w:p>
        </w:tc>
      </w:tr>
      <w:tr>
        <w:trPr>
          <w:trHeight w:val="37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983615" cy="26479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2" t="-157" r="-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3615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ет</w:t>
            </w:r>
          </w:p>
        </w:tc>
      </w:tr>
      <w:tr>
        <w:trPr>
          <w:trHeight w:val="39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941070" cy="28194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4" t="-149" r="-4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070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ет</w:t>
            </w:r>
          </w:p>
        </w:tc>
      </w:tr>
      <w:tr>
        <w:trPr>
          <w:trHeight w:val="423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926465" cy="3048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4" t="-142" r="-4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646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соответствует</w:t>
            </w:r>
          </w:p>
        </w:tc>
      </w:tr>
      <w:tr>
        <w:trPr>
          <w:trHeight w:val="412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882015" cy="3048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7" t="-142" r="-4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01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ет</w:t>
            </w:r>
          </w:p>
        </w:tc>
      </w:tr>
      <w:tr>
        <w:trPr>
          <w:trHeight w:val="412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737870" cy="3048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6" t="-142" r="-5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87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соответствует</w:t>
            </w:r>
          </w:p>
        </w:tc>
      </w:tr>
      <w:tr>
        <w:trPr>
          <w:trHeight w:val="412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926465" cy="29464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4" t="-142" r="-4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6465" cy="29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соответствует</w:t>
            </w:r>
          </w:p>
        </w:tc>
      </w:tr>
      <w:tr>
        <w:trPr>
          <w:trHeight w:val="38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918210" cy="26479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44" t="-157" r="-4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21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ет</w:t>
            </w:r>
          </w:p>
        </w:tc>
      </w:tr>
    </w:tbl>
    <w:p>
      <w:pPr>
        <w:pStyle w:val="Normal"/>
        <w:tabs>
          <w:tab w:val="clear" w:pos="708"/>
          <w:tab w:val="left" w:pos="44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4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е шероховатости в некоторых случаях не соответствует нормативной. 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нализ правильности выбора баз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ка правильности выбора базы «Г». Характеристика базовой поверхност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26465" cy="29464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Ra</w:t>
      </w:r>
      <w:r>
        <w:rPr>
          <w:rFonts w:cs="Times New Roman" w:ascii="Times New Roman" w:hAnsi="Times New Roman"/>
          <w:sz w:val="28"/>
          <w:szCs w:val="28"/>
        </w:rPr>
        <w:t xml:space="preserve"> = 1,6 мкм. Относительно этой базы контролируются восемь допусков: четыре радиального биения, один допуск перпендикулярности, один допуск на параллельность и два допуска на симметричнос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иальное биение н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7430" cy="28194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мм задано 0,05 м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диальное биение н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41070" cy="28194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мм задано 0,03 м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диальное биение н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26465" cy="3048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мм задано 0,03 м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диальное биение н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83615" cy="26479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61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мм задано 0,03 м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пуск на перпендикулярность на торец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7430" cy="28194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м задано 0,1 м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пуск на параллельность н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82015" cy="3048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мм задано 0,04 м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пуск на симметричность н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82015" cy="3048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мм задано 0,1 м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 на симметричность на 26 мм задано 0,3 м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огрешности базовой поверхнос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19200" cy="4572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22400" cy="393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км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71600" cy="3937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км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71600" cy="393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км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85900" cy="3937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км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48765" cy="4191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к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85900" cy="3937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35100" cy="3937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85900" cy="393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ный допуск базовой поверхности должен быть меньше или равен погрешности базирования при контроле заданного допуска располож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нный допуск базовой поверхности 16 мкм не удовлетворяет ни одному допуску расположения поверхности, допуска расположения необходимо пересчитать. Значение допусков расположения будет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0" cy="4445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км, принимаем по 10-ой степени 80 мк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81200" cy="4445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км, принимаем по 11-ой степени 160 мк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81200" cy="4445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км, принимаем по 11-ой степени 160 мк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2000" cy="4445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км, принимаем по 13-ой степени 800 мк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70100" cy="4445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км, принимаем по 13-ой степени 250 мк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81200" cy="4445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км, принимаем по 13-ой степени 200 мк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93900" cy="4445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км, принимаем по 11-ой степени 200 мк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81200" cy="4445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км, принимаем по 11-ой степени 200 мк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ка правильности выбора базы «Д». Характеристика базовой поверхност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26465" cy="3048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Ra</w:t>
      </w:r>
      <w:r>
        <w:rPr>
          <w:rFonts w:cs="Times New Roman" w:ascii="Times New Roman" w:hAnsi="Times New Roman"/>
          <w:sz w:val="28"/>
          <w:szCs w:val="28"/>
        </w:rPr>
        <w:t xml:space="preserve"> = 1,6 мкм. Относительно этой базы контролируются семь допусков: три радиального биения, один допуск перпендикулярности, один допуск на параллельность и два допуска на симметричнос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иальное биение н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7430" cy="28194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мм задано 0,05 м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иальное биение н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83615" cy="26479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61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мм задано 0,03 м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иальное биение н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41070" cy="28194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мм задано 0,03 м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пуск на перпендикулярность на торец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7430" cy="28194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м задано 0,1 м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пуск на параллельность н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82015" cy="3048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мм задано 0,04 м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пуск на симметричность н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82015" cy="3048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мм задано 0,1 м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 на симметричность на 26 мм задано 0,3 м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огрешности базовой поверхнос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19200" cy="4572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47800" cy="3937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км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84300" cy="3937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км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98600" cy="3937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км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0" cy="4191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к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0" cy="3937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36700" cy="3937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0" cy="3937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ный допуск базовой поверхности должен быть меньше или равен погрешности базирования при контроле заданного допуска располож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нный допуск базовой поверхности 13 мкм удовлетворяет допуску расположения поверхности –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7430" cy="28194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82015" cy="3048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82015" cy="3048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остальные допуска расположения необходимо пересчитать. Значение допусков расположения будет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30400" cy="4445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км, принимаем по 9-ой степени 50 мк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05965" cy="4445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км, принимаем по 10-ой степени 200 мк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30400" cy="4445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км, принимаем по 10-ой степени 50 мк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30400" cy="4445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км, принимаем по 8-ой степени 50 мк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St1z0">
    <w:name w:val="WW8NumSt1z0"/>
    <w:qFormat/>
    <w:rPr>
      <w:rFonts w:ascii="Wingdings" w:hAnsi="Wingdings" w:cs="Wingdings"/>
      <w:sz w:val="20"/>
      <w:szCs w:val="20"/>
    </w:rPr>
  </w:style>
  <w:style w:type="character" w:styleId="WW8NumSt2z0">
    <w:name w:val="WW8NumSt2z0"/>
    <w:qFormat/>
    <w:rPr>
      <w:rFonts w:ascii="Wingdings" w:hAnsi="Wingdings" w:cs="Wingdings"/>
      <w:sz w:val="20"/>
      <w:szCs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5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9.wmf"/><Relationship Id="rId33" Type="http://schemas.openxmlformats.org/officeDocument/2006/relationships/image" Target="media/image30.wmf"/><Relationship Id="rId34" Type="http://schemas.openxmlformats.org/officeDocument/2006/relationships/image" Target="media/image13.wmf"/><Relationship Id="rId35" Type="http://schemas.openxmlformats.org/officeDocument/2006/relationships/image" Target="media/image31.wmf"/><Relationship Id="rId36" Type="http://schemas.openxmlformats.org/officeDocument/2006/relationships/image" Target="media/image17.wmf"/><Relationship Id="rId37" Type="http://schemas.openxmlformats.org/officeDocument/2006/relationships/image" Target="media/image32.wmf"/><Relationship Id="rId38" Type="http://schemas.openxmlformats.org/officeDocument/2006/relationships/image" Target="media/image21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5.wmf"/><Relationship Id="rId42" Type="http://schemas.openxmlformats.org/officeDocument/2006/relationships/image" Target="media/image18.wmf"/><Relationship Id="rId43" Type="http://schemas.openxmlformats.org/officeDocument/2006/relationships/image" Target="media/image6.wmf"/><Relationship Id="rId44" Type="http://schemas.openxmlformats.org/officeDocument/2006/relationships/image" Target="media/image2.wmf"/><Relationship Id="rId45" Type="http://schemas.openxmlformats.org/officeDocument/2006/relationships/image" Target="media/image36.wmf"/><Relationship Id="rId46" Type="http://schemas.openxmlformats.org/officeDocument/2006/relationships/image" Target="media/image37.wmf"/><Relationship Id="rId47" Type="http://schemas.openxmlformats.org/officeDocument/2006/relationships/image" Target="media/image38.wmf"/><Relationship Id="rId48" Type="http://schemas.openxmlformats.org/officeDocument/2006/relationships/image" Target="media/image39.wmf"/><Relationship Id="rId49" Type="http://schemas.openxmlformats.org/officeDocument/2006/relationships/image" Target="media/image40.wmf"/><Relationship Id="rId50" Type="http://schemas.openxmlformats.org/officeDocument/2006/relationships/image" Target="media/image41.wmf"/><Relationship Id="rId51" Type="http://schemas.openxmlformats.org/officeDocument/2006/relationships/image" Target="media/image34.wmf"/><Relationship Id="rId52" Type="http://schemas.openxmlformats.org/officeDocument/2006/relationships/image" Target="media/image35.wmf"/><Relationship Id="rId53" Type="http://schemas.openxmlformats.org/officeDocument/2006/relationships/image" Target="media/image18.wmf"/><Relationship Id="rId54" Type="http://schemas.openxmlformats.org/officeDocument/2006/relationships/image" Target="media/image6.wmf"/><Relationship Id="rId55" Type="http://schemas.openxmlformats.org/officeDocument/2006/relationships/image" Target="media/image2.wmf"/><Relationship Id="rId56" Type="http://schemas.openxmlformats.org/officeDocument/2006/relationships/image" Target="media/image42.wmf"/><Relationship Id="rId57" Type="http://schemas.openxmlformats.org/officeDocument/2006/relationships/image" Target="media/image14.wmf"/><Relationship Id="rId58" Type="http://schemas.openxmlformats.org/officeDocument/2006/relationships/image" Target="media/image36.wmf"/><Relationship Id="rId59" Type="http://schemas.openxmlformats.org/officeDocument/2006/relationships/image" Target="media/image14.wmf"/><Relationship Id="rId60" Type="http://schemas.openxmlformats.org/officeDocument/2006/relationships/image" Target="media/image34.wmf"/><Relationship Id="rId61" Type="http://schemas.openxmlformats.org/officeDocument/2006/relationships/image" Target="media/image18.wmf"/><Relationship Id="rId62" Type="http://schemas.openxmlformats.org/officeDocument/2006/relationships/image" Target="media/image6.wmf"/><Relationship Id="rId63" Type="http://schemas.openxmlformats.org/officeDocument/2006/relationships/image" Target="media/image35.wmf"/><Relationship Id="rId64" Type="http://schemas.openxmlformats.org/officeDocument/2006/relationships/image" Target="media/image34.wmf"/><Relationship Id="rId65" Type="http://schemas.openxmlformats.org/officeDocument/2006/relationships/image" Target="media/image2.wmf"/><Relationship Id="rId66" Type="http://schemas.openxmlformats.org/officeDocument/2006/relationships/image" Target="media/image2.wmf"/><Relationship Id="rId67" Type="http://schemas.openxmlformats.org/officeDocument/2006/relationships/image" Target="media/image43.wmf"/><Relationship Id="rId68" Type="http://schemas.openxmlformats.org/officeDocument/2006/relationships/image" Target="media/image44.wmf"/><Relationship Id="rId69" Type="http://schemas.openxmlformats.org/officeDocument/2006/relationships/image" Target="media/image45.wmf"/><Relationship Id="rId70" Type="http://schemas.openxmlformats.org/officeDocument/2006/relationships/image" Target="media/image46.wmf"/><Relationship Id="rId71" Type="http://schemas.openxmlformats.org/officeDocument/2006/relationships/image" Target="media/image47.wmf"/><Relationship Id="rId72" Type="http://schemas.openxmlformats.org/officeDocument/2006/relationships/image" Target="media/image48.wmf"/><Relationship Id="rId73" Type="http://schemas.openxmlformats.org/officeDocument/2006/relationships/image" Target="media/image49.wmf"/><Relationship Id="rId74" Type="http://schemas.openxmlformats.org/officeDocument/2006/relationships/image" Target="media/image50.wmf"/><Relationship Id="rId75" Type="http://schemas.openxmlformats.org/officeDocument/2006/relationships/image" Target="media/image51.wmf"/><Relationship Id="rId76" Type="http://schemas.openxmlformats.org/officeDocument/2006/relationships/image" Target="media/image52.wmf"/><Relationship Id="rId77" Type="http://schemas.openxmlformats.org/officeDocument/2006/relationships/image" Target="media/image53.wmf"/><Relationship Id="rId78" Type="http://schemas.openxmlformats.org/officeDocument/2006/relationships/image" Target="media/image54.wmf"/><Relationship Id="rId79" Type="http://schemas.openxmlformats.org/officeDocument/2006/relationships/image" Target="media/image55.wmf"/><Relationship Id="rId80" Type="http://schemas.openxmlformats.org/officeDocument/2006/relationships/image" Target="media/image56.wmf"/><Relationship Id="rId81" Type="http://schemas.openxmlformats.org/officeDocument/2006/relationships/image" Target="media/image57.wmf"/><Relationship Id="rId82" Type="http://schemas.openxmlformats.org/officeDocument/2006/relationships/image" Target="media/image58.wmf"/><Relationship Id="rId83" Type="http://schemas.openxmlformats.org/officeDocument/2006/relationships/image" Target="media/image59.wmf"/><Relationship Id="rId84" Type="http://schemas.openxmlformats.org/officeDocument/2006/relationships/image" Target="media/image6.wmf"/><Relationship Id="rId85" Type="http://schemas.openxmlformats.org/officeDocument/2006/relationships/image" Target="media/image34.wmf"/><Relationship Id="rId86" Type="http://schemas.openxmlformats.org/officeDocument/2006/relationships/image" Target="media/image35.wmf"/><Relationship Id="rId87" Type="http://schemas.openxmlformats.org/officeDocument/2006/relationships/image" Target="media/image18.wmf"/><Relationship Id="rId88" Type="http://schemas.openxmlformats.org/officeDocument/2006/relationships/image" Target="media/image34.wmf"/><Relationship Id="rId89" Type="http://schemas.openxmlformats.org/officeDocument/2006/relationships/image" Target="media/image2.wmf"/><Relationship Id="rId90" Type="http://schemas.openxmlformats.org/officeDocument/2006/relationships/image" Target="media/image2.wmf"/><Relationship Id="rId91" Type="http://schemas.openxmlformats.org/officeDocument/2006/relationships/image" Target="media/image60.wmf"/><Relationship Id="rId92" Type="http://schemas.openxmlformats.org/officeDocument/2006/relationships/image" Target="media/image61.wmf"/><Relationship Id="rId93" Type="http://schemas.openxmlformats.org/officeDocument/2006/relationships/image" Target="media/image62.wmf"/><Relationship Id="rId94" Type="http://schemas.openxmlformats.org/officeDocument/2006/relationships/image" Target="media/image63.wmf"/><Relationship Id="rId95" Type="http://schemas.openxmlformats.org/officeDocument/2006/relationships/image" Target="media/image64.wmf"/><Relationship Id="rId96" Type="http://schemas.openxmlformats.org/officeDocument/2006/relationships/image" Target="media/image65.wmf"/><Relationship Id="rId97" Type="http://schemas.openxmlformats.org/officeDocument/2006/relationships/image" Target="media/image66.wmf"/><Relationship Id="rId98" Type="http://schemas.openxmlformats.org/officeDocument/2006/relationships/image" Target="media/image67.wmf"/><Relationship Id="rId99" Type="http://schemas.openxmlformats.org/officeDocument/2006/relationships/image" Target="media/image34.wmf"/><Relationship Id="rId100" Type="http://schemas.openxmlformats.org/officeDocument/2006/relationships/image" Target="media/image2.wmf"/><Relationship Id="rId101" Type="http://schemas.openxmlformats.org/officeDocument/2006/relationships/image" Target="media/image2.wmf"/><Relationship Id="rId102" Type="http://schemas.openxmlformats.org/officeDocument/2006/relationships/image" Target="media/image68.wmf"/><Relationship Id="rId103" Type="http://schemas.openxmlformats.org/officeDocument/2006/relationships/image" Target="media/image69.wmf"/><Relationship Id="rId104" Type="http://schemas.openxmlformats.org/officeDocument/2006/relationships/image" Target="media/image70.wmf"/><Relationship Id="rId105" Type="http://schemas.openxmlformats.org/officeDocument/2006/relationships/image" Target="media/image71.wmf"/><Relationship Id="rId106" Type="http://schemas.openxmlformats.org/officeDocument/2006/relationships/fontTable" Target="fontTable.xml"/><Relationship Id="rId10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0:20:00Z</dcterms:created>
  <dc:creator>AdmiN</dc:creator>
  <dc:description/>
  <cp:keywords/>
  <dc:language>en-US</dc:language>
  <cp:lastModifiedBy>SYSTEM</cp:lastModifiedBy>
  <dcterms:modified xsi:type="dcterms:W3CDTF">2011-09-09T00:20:00Z</dcterms:modified>
  <cp:revision>2</cp:revision>
  <dc:subject/>
  <dc:title>2  Нормоконтроль и анализ чертежа детали по нормам точности</dc:title>
</cp:coreProperties>
</file>