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19"/>
        <w:ind w:hanging="0"/>
        <w:jc w:val="left"/>
        <w:rPr/>
      </w:pPr>
      <w:r>
        <w:rPr/>
        <w:t>Система управления в Монако…………………………………………………...2</w:t>
      </w:r>
    </w:p>
    <w:p>
      <w:pPr>
        <w:pStyle w:val="Style19"/>
        <w:ind w:hanging="0"/>
        <w:jc w:val="left"/>
        <w:rPr/>
      </w:pPr>
      <w:r>
        <w:rPr/>
        <w:t>Список литературы………………………………………………………………..7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истема управления в Монако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тория современного Монако начинается в 1215 году с основанием на территории княжества колонии Генуэзской республики и строительством крепости.</w:t>
      </w:r>
    </w:p>
    <w:p>
      <w:pPr>
        <w:pStyle w:val="Style19"/>
        <w:rPr/>
      </w:pPr>
      <w:r>
        <w:rPr/>
        <w:t>8 января 1267г. в ходе гражданской войны в Генуе Монако было занято Франсуа Гримальди и его сторонниками. Эту дату принято считать началом правления династии Гримальди и существования независимого государства Монако. С тех пор вот уже на протяжении более 700 лет княжество управляется представителями этой фамилии.</w:t>
      </w:r>
    </w:p>
    <w:p>
      <w:pPr>
        <w:pStyle w:val="Style19"/>
        <w:rPr/>
      </w:pPr>
      <w:r>
        <w:rPr/>
        <w:t>В 1789 году страна была аннексирована Францией. Однако в 1814 году по Парижскому договору независимость княжества была восстановлена.</w:t>
      </w:r>
    </w:p>
    <w:p>
      <w:pPr>
        <w:pStyle w:val="Style19"/>
        <w:rPr/>
      </w:pPr>
      <w:r>
        <w:rPr/>
        <w:t>В 1865 году было открыто казино в Монте-Карло и создан таможенный союз с Францией, существенно подтолкнувшие экономическое развитие страны.</w:t>
      </w:r>
    </w:p>
    <w:p>
      <w:pPr>
        <w:pStyle w:val="Style19"/>
        <w:rPr/>
      </w:pPr>
      <w:r>
        <w:rPr/>
        <w:t>Первая конституция, ограничивающая власть князей, была введена в действие в 1911 году.</w:t>
      </w:r>
    </w:p>
    <w:p>
      <w:pPr>
        <w:pStyle w:val="Style19"/>
        <w:rPr/>
      </w:pPr>
      <w:r>
        <w:rPr/>
        <w:t>В 1993 Монако стало полноправным членом ООН.</w:t>
      </w:r>
    </w:p>
    <w:p>
      <w:pPr>
        <w:pStyle w:val="Style19"/>
        <w:rPr/>
      </w:pPr>
      <w:r>
        <w:rPr/>
        <w:t>Широкий интерес к Монако пробудила свадьба в 1956 году тогдашнего правителя князя Ренье III (вступил на престол в 1949) с голливудской актрисой Грейс Келли. Ренье также развернул активное строительство в Монако.</w:t>
      </w:r>
    </w:p>
    <w:p>
      <w:pPr>
        <w:pStyle w:val="Style19"/>
        <w:rPr/>
      </w:pPr>
      <w:r>
        <w:rPr/>
        <w:t>В настоящее время правит сын Ренье III — князь Альбер II, вступивший на престол после смерти отца в2005 году.</w:t>
      </w:r>
    </w:p>
    <w:p>
      <w:pPr>
        <w:pStyle w:val="Style19"/>
        <w:rPr/>
      </w:pPr>
      <w:r>
        <w:rPr/>
        <w:t>Монако расположено на юге Европы на побережье Средиземного моря близ французского Лазурного берега в 20 км. к северо-востоку от Ниццы. На суше княжество граничит с Францией, департамент Приморские Альпы (Alpes-Maritimes).</w:t>
      </w:r>
    </w:p>
    <w:p>
      <w:pPr>
        <w:pStyle w:val="Style19"/>
        <w:rPr/>
      </w:pPr>
      <w:r>
        <w:rPr/>
        <w:t>Площадь страны составляет 1,91 км² (что почти вдвое меньше площади Центрального парка в Нью-Йорке). Длина береговой линии — 4,1 км, протяжённость сухопутных границ — 4,4 км. За последние 20 лет территория страны увеличилась почти на 40 га за счёт осушения морских территорий.</w:t>
      </w:r>
    </w:p>
    <w:p>
      <w:pPr>
        <w:pStyle w:val="Style19"/>
        <w:rPr/>
      </w:pPr>
      <w:r>
        <w:rPr/>
        <w:t>В административном отношении княжество разделяется на 4 района (quartiers): Fontvieille, La Condamin, Monacoville, Monte-Carlo.</w:t>
      </w:r>
    </w:p>
    <w:p>
      <w:pPr>
        <w:pStyle w:val="Style19"/>
        <w:rPr/>
      </w:pPr>
      <w:r>
        <w:rPr/>
        <w:t>По данным на 2006 год население Монако составляет 35 656 человек. Плотность населения составляет 18 285 чел./км². Такая высокая плотность населения обуславливается тем, что Монако является карликовым государством. Средняя продолжительность жизни по данным 2008 года составляет 79,96 лет. Среди населения незначительно преобладают женщины. Коэффициент отношения количества мужчин к количеству женщин составляет 0.91 (по данным 2004 года). 62% населения относится к числу трудоспособного. Уровень грамотности составляет 99%. Национальный состав:</w:t>
      </w:r>
    </w:p>
    <w:p>
      <w:pPr>
        <w:pStyle w:val="Style19"/>
        <w:rPr/>
      </w:pPr>
      <w:r>
        <w:rPr/>
        <w:t>французы — 47%</w:t>
      </w:r>
    </w:p>
    <w:p>
      <w:pPr>
        <w:pStyle w:val="Style19"/>
        <w:rPr/>
      </w:pPr>
      <w:r>
        <w:rPr/>
        <w:t>монегаски — 16%</w:t>
      </w:r>
    </w:p>
    <w:p>
      <w:pPr>
        <w:pStyle w:val="Style19"/>
        <w:rPr/>
      </w:pPr>
      <w:r>
        <w:rPr/>
        <w:t>итальянцы — 16%</w:t>
      </w:r>
    </w:p>
    <w:p>
      <w:pPr>
        <w:pStyle w:val="Style19"/>
        <w:rPr/>
      </w:pPr>
      <w:r>
        <w:rPr/>
        <w:t>другие — 21%. В эту многочисленную категорию входят представителями 125 национальностей.</w:t>
      </w:r>
    </w:p>
    <w:p>
      <w:pPr>
        <w:pStyle w:val="Style19"/>
        <w:rPr/>
      </w:pPr>
      <w:r>
        <w:rPr/>
        <w:t>Наиболее многочисленная религиозная группа — католики. К ним относятся 90% населения княжества.</w:t>
      </w:r>
    </w:p>
    <w:p>
      <w:pPr>
        <w:pStyle w:val="Style19"/>
        <w:rPr/>
      </w:pPr>
      <w:r>
        <w:rPr/>
        <w:t>По форме правления Монако — конституционная монархия, с некоторыми вторичными признаками дуализма. Главой государства является князь.</w:t>
      </w:r>
    </w:p>
    <w:p>
      <w:pPr>
        <w:pStyle w:val="Style19"/>
        <w:rPr/>
      </w:pPr>
      <w:r>
        <w:rPr/>
        <w:t>Государственное устройство страны регулируется конституцией, введённой в действие 17 декабря 1962 года. Конституция, в частности, хоть и провозглашает принцип разделения властей, однако власть князя абсолютна (ничем и никем не может быть ограничена). В 2002 конституция княжества была пересмотрена. Официально были несколько расширены полномочия законодательного органа (Национального совета).</w:t>
      </w:r>
    </w:p>
    <w:p>
      <w:pPr>
        <w:pStyle w:val="Style19"/>
        <w:rPr/>
      </w:pPr>
      <w:r>
        <w:rPr/>
        <w:t>Исполнительная власть представлена Государственным министром (главой правительства) и возглавляемым им Государственным советом (правительством) из четырёх человек. Государственный министр является французским подданным, который утверждается князем на срок в 3 года по представлению французского правительства.</w:t>
      </w:r>
    </w:p>
    <w:p>
      <w:pPr>
        <w:pStyle w:val="Style19"/>
        <w:rPr/>
      </w:pPr>
      <w:r>
        <w:rPr/>
        <w:t>Законодательная власть поделена между князем и однопалатным Национальным Советом (парламентом) из 24 членов, избираемых каждые 5 лет на основе всеобщего избирательного права. В 2002 году парламент получил право законодательной инициативы (ранее оно принадлежало только князю). Совет может вносить поправки к правительственным проектам, утверждает введение налогов. Также он ратифицирует международные договоры, изменяющие существующее внутреннее законодательство.</w:t>
      </w:r>
    </w:p>
    <w:p>
      <w:pPr>
        <w:pStyle w:val="Style19"/>
        <w:rPr/>
      </w:pPr>
      <w:r>
        <w:rPr/>
        <w:t>Судебная ветвь власти также возглавляется князем; различные судебные инстанции вершат правосудие от его имени.</w:t>
      </w:r>
    </w:p>
    <w:p>
      <w:pPr>
        <w:pStyle w:val="Style19"/>
        <w:rPr/>
      </w:pPr>
      <w:r>
        <w:rPr/>
        <w:t>Основные политические организации: Союз за Княжество, Национальный союз за будущее Монако, Объединение за развитие монакского общества, Национально-демократический союз. Объединение профсоюзов Монако насчитывает около 5 тыс. членов.</w:t>
      </w:r>
    </w:p>
    <w:p>
      <w:pPr>
        <w:pStyle w:val="Style19"/>
        <w:rPr/>
      </w:pPr>
      <w:r>
        <w:rPr/>
        <w:t>Преимущества: обещаемая банковская тайна и низкие налоги привлекают миллиардные состояния из-за границы. В конце 90-х гг. объём средств, хранимых в монакских банках, имел ежегодный прирост 18%. Отсутствует внешний долг, валютные резервы порядка $ 2млрд. Низкая безработица (3%).</w:t>
      </w:r>
    </w:p>
    <w:p>
      <w:pPr>
        <w:pStyle w:val="Style19"/>
        <w:rPr/>
      </w:pPr>
      <w:r>
        <w:rPr/>
        <w:t>Слабые стороны: в соответствии с соглашением с Францией с 1994г подозрительные счета раскрываются банками, как впрочем, это стало и во всех остальных странах. Зависимость от экономических колебаний во Франции и Италии. НДС приносит 55% государственных доходов. Требование ЕС ужесточить банковское и налоговое законодательство. Отсутствие ресурсов, полная зависимость от импорта.</w:t>
      </w:r>
    </w:p>
    <w:p>
      <w:pPr>
        <w:pStyle w:val="Style19"/>
        <w:rPr/>
      </w:pPr>
      <w:r>
        <w:rPr/>
        <w:t>Княжество широко известно как туристический центр благодаря казино и прекрасному климату. Однако современное Монако характеризуется наличием хорошо развитой и диверсифицированной экономики, в которой туризм играет важную, но не доминирующую роль.</w:t>
      </w:r>
    </w:p>
    <w:p>
      <w:pPr>
        <w:pStyle w:val="Style19"/>
        <w:rPr/>
      </w:pPr>
      <w:r>
        <w:rPr/>
        <w:t>ВВП княжества оценивается в 870 млн. долларов США (1999). Основными отраслями экономики является туризм, строительство, фармацевтическая, химическая и электронная промышленность, банковский и финансовый сектор. Годовой оборот зарегистрированных в стране компаний превышает 9млрд. евро.</w:t>
      </w:r>
    </w:p>
    <w:p>
      <w:pPr>
        <w:pStyle w:val="Style19"/>
        <w:rPr/>
      </w:pPr>
      <w:r>
        <w:rPr/>
        <w:t>Уровень безработицы очень низкий. Общее число рабочих мест — 45000 — превышает количество жителей страны. Значительная часть работающих в Монако — иностранцы.</w:t>
      </w:r>
    </w:p>
    <w:p>
      <w:pPr>
        <w:pStyle w:val="Style19"/>
        <w:rPr/>
      </w:pPr>
      <w:r>
        <w:rPr/>
        <w:t>Княжество отличается очень либеральной системой налогообложения. Доходы физических лиц (как граждан страны, так и иностранцев, постоянно проживающих в Монако, за исключением французов) не облагаются налогами.</w:t>
      </w:r>
    </w:p>
    <w:p>
      <w:pPr>
        <w:pStyle w:val="Style19"/>
        <w:rPr/>
      </w:pPr>
      <w:r>
        <w:rPr/>
        <w:t>Княжество имеет тесные экономические связи с Францией. Две страны имеют общие таможенную и финансовую системы. Монако зависит от импорта французской электроэнергии.</w:t>
      </w:r>
    </w:p>
    <w:p>
      <w:pPr>
        <w:pStyle w:val="Style19"/>
        <w:rPr/>
      </w:pPr>
      <w:r>
        <w:rPr/>
        <w:t>1 января 2002 года в Монако введена в обращение новая валюта — евро. Страна получила право чеканить собственные евро-монеты.</w:t>
      </w:r>
    </w:p>
    <w:p>
      <w:pPr>
        <w:pStyle w:val="Style19"/>
        <w:rPr/>
      </w:pPr>
      <w:r>
        <w:rPr/>
        <w:t>Правовая система Монако относится к романо-германской правовой семье и имеет значительное сходство с правом Франции. В целом ряде областей (страхование, телекоммуникации, почтовые услуги и др.) непосредственно действуют французские законы.</w:t>
      </w:r>
    </w:p>
    <w:p>
      <w:pPr>
        <w:pStyle w:val="Style19"/>
        <w:rPr/>
      </w:pPr>
      <w:r>
        <w:rPr/>
        <w:t>Конституция Монако (ст. 2) закрепляет за княжеством статус правового государства, основанного на уважении основных прав и свобод человека.</w:t>
      </w:r>
    </w:p>
    <w:p>
      <w:pPr>
        <w:pStyle w:val="Style19"/>
        <w:rPr/>
      </w:pPr>
      <w:r>
        <w:rPr/>
        <w:t>Основной источник гражданского права - Гражданский кодекс 1881 г., представляющий собой вариант ГК Франции 1804 г. Торговый кодекс Монако также весьма близок французскому аналогу.</w:t>
      </w:r>
    </w:p>
    <w:p>
      <w:pPr>
        <w:pStyle w:val="Style19"/>
        <w:rPr/>
      </w:pPr>
      <w:r>
        <w:rPr/>
        <w:t>Экономическое законодательство Монако нацелено на привлечение в страну иностранных капиталов путем предоставления сверх льготного налогового режима. В стране действует около 800 международных компаний и 50 банков.</w:t>
      </w:r>
    </w:p>
    <w:p>
      <w:pPr>
        <w:pStyle w:val="Style19"/>
        <w:rPr/>
      </w:pPr>
      <w:r>
        <w:rPr/>
        <w:t>Трудовое право Монако в целом соответствует международным стандартам. Работники могут свободно объединяться в профсоюзы. Конституцией закрепляется право на забастовку в соответствии с законодательством. Закон запрещает бастовать государственным служащим. Установленная законом рабочая неделя - 39 часов.</w:t>
      </w:r>
    </w:p>
    <w:p>
      <w:pPr>
        <w:pStyle w:val="Style19"/>
        <w:rPr/>
      </w:pPr>
      <w:r>
        <w:rPr/>
        <w:t>Главный источник уголовного права - УК Монако. Смертная казнь за все преступления была отменена Конституцией 1962 г. (ст.20). Последняя смертная казнь имела место в 1847 г.</w:t>
      </w:r>
    </w:p>
    <w:p>
      <w:pPr>
        <w:pStyle w:val="Style19"/>
        <w:rPr/>
      </w:pPr>
      <w:r>
        <w:rPr/>
        <w:t>В судопроизводстве, за некоторыми исключениями, также господствует французское законодательство. Согласно Конституции (ст.19) арест (кроме ареста на месте преступления) допускается только на основании судебного ордера, выданного не позднее 24 часов с момента ареста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писок литературы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Голубович В.И., «Экономическая история зарубежных стран», М.: 2005 г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Конотопов М.В., Сметанин С.И., «История экономики зарубежных стран», Москва, 2007 г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Косолапов А.Б. Туристское страноведение. Европа и Азия: учебно-практическое пособие - 2-е изд., стер. - М.: КНОРУС, 2006г. - 400 с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Шанин В.А. Европа для всех. Путеводитель. - 3-е изд. М.: "Аякс-Пресс", 2005г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http://www.karliki.ru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http://www.vokrugsveta.ru</w:t>
      </w:r>
    </w:p>
    <w:p>
      <w:pPr>
        <w:pStyle w:val="Style19"/>
        <w:ind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Бб"/>
    <w:basedOn w:val="Normal"/>
    <w:qFormat/>
    <w:pPr>
      <w:suppressAutoHyphens w:val="true"/>
      <w:spacing w:lineRule="auto" w:line="360" w:before="0" w:after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29:00Z</dcterms:created>
  <dc:creator>маша</dc:creator>
  <dc:description/>
  <cp:keywords/>
  <dc:language>en-US</dc:language>
  <cp:lastModifiedBy>SYSTEM</cp:lastModifiedBy>
  <cp:lastPrinted>2009-04-19T12:04:00Z</cp:lastPrinted>
  <dcterms:modified xsi:type="dcterms:W3CDTF">2011-09-09T00:29:00Z</dcterms:modified>
  <cp:revision>2</cp:revision>
  <dc:subject/>
  <dc:title/>
</cp:coreProperties>
</file>