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ельскохозяйственные районы Латинской Америк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Латинской Америке принадлежит видное место в мировом сельскохозяйственном производстве. Это относится к культурам и тропического, и субтропического, и умеренного климатических поясов, к некоторым направлениям развития животноводства. Ясно, что на такой огромной территории должны были сложиться разнообразные типы сельского хозяйства, и неудивительно, что Я.Г. Машбиц в своей монографии о Латинской Америке выделил семь таких типов. В основном им соответствуют и определенные сельскохозяйственные районы.</w:t>
      </w:r>
    </w:p>
    <w:p>
      <w:pPr>
        <w:pStyle w:val="Normal"/>
        <w:spacing w:lineRule="auto" w:line="360"/>
        <w:ind w:firstLine="709"/>
        <w:jc w:val="both"/>
        <w:rPr>
          <w:color w:val="000000"/>
          <w:sz w:val="28"/>
          <w:szCs w:val="28"/>
        </w:rPr>
      </w:pPr>
      <w:r>
        <w:rPr>
          <w:color w:val="000000"/>
          <w:sz w:val="28"/>
          <w:szCs w:val="28"/>
        </w:rPr>
        <w:t>Наибольшую площадь в Латинской Америке, как и в Африке, занимают районы традиционного потребительского или малотоварного земледелия, производящие продовольственные культуры, так сказать, повседневного спроса. К ним относятся кукуруза, рис, просо, бобовые, батат, маниока, картофель, банан, тыква, томат и другие овощи. Многие из этих культур, согласно учению Н.И. Вавилова, и возникли в Центрально-Американском и Южно-Американском очагах происхождения культурных растений. Следовательно, они возделываются здесь уже очень длительное время, причем использование некоторых из них приобрело своеобразный универсальный характер. Например, бананы, которые иногда называют пищей бедняков, едят в сыром, жареном, печеном, отварном, сушеном виде; из них делают муку, мармелад, сироп, вино. В целом именно эти культуры составляют основу повседневного питания людей, хотя и с добавлением в некоторых странах пшеницы, сахара, продуктов животноводства (табл. 73).</w:t>
      </w:r>
    </w:p>
    <w:p>
      <w:pPr>
        <w:pStyle w:val="Normal"/>
        <w:spacing w:lineRule="auto" w:line="360"/>
        <w:ind w:firstLine="709"/>
        <w:jc w:val="both"/>
        <w:rPr/>
      </w:pPr>
      <w:r>
        <w:rPr>
          <w:color w:val="000000"/>
          <w:sz w:val="28"/>
          <w:szCs w:val="28"/>
        </w:rPr>
        <w:t xml:space="preserve">Потребительские и малотоварные культуры обычно возделывают в мелких крестьянских хозяйствах (минифундиях), которым принадлежит </w:t>
      </w:r>
      <w:r>
        <w:rPr>
          <w:color w:val="000000"/>
          <w:sz w:val="28"/>
          <w:szCs w:val="28"/>
          <w:vertAlign w:val="superscript"/>
        </w:rPr>
        <w:t>1</w:t>
      </w:r>
      <w:r>
        <w:rPr>
          <w:color w:val="000000"/>
          <w:sz w:val="28"/>
          <w:szCs w:val="28"/>
        </w:rPr>
        <w:t>/</w:t>
      </w:r>
      <w:r>
        <w:rPr>
          <w:color w:val="000000"/>
          <w:sz w:val="28"/>
          <w:szCs w:val="28"/>
          <w:vertAlign w:val="subscript"/>
        </w:rPr>
        <w:t>5</w:t>
      </w:r>
      <w:r>
        <w:rPr>
          <w:color w:val="000000"/>
          <w:sz w:val="28"/>
          <w:szCs w:val="28"/>
        </w:rPr>
        <w:t xml:space="preserve"> всей обрабатываемой в регионе земли. Эти хозяйства используют мотыжное или плужное земледелие с низкими агротехникой и производительностью труда. В зоне тропических лесов еще до сих пор довольно широко распространена подсечно-огневая система земледелия.</w:t>
      </w:r>
    </w:p>
    <w:p>
      <w:pPr>
        <w:pStyle w:val="Normal"/>
        <w:spacing w:lineRule="auto" w:line="360"/>
        <w:ind w:firstLine="709"/>
        <w:jc w:val="both"/>
        <w:rPr>
          <w:color w:val="000000"/>
          <w:sz w:val="28"/>
          <w:szCs w:val="28"/>
        </w:rPr>
      </w:pPr>
      <w:r>
        <w:rPr>
          <w:color w:val="000000"/>
          <w:sz w:val="28"/>
          <w:szCs w:val="28"/>
        </w:rPr>
        <w:t>На этом фоне в Аргентине, Бразилии, Мексике, некоторых других странах возникли отдельные районы товарного зернового хозяйства, где выращивают пшеницу, кукурузу, ячмень, рис, в том числе и с использованием новых высокоурожайных сортов, выведенных с началом «зеленой революции». Для таких районов характерны уже не мелкие крестьянские, а крупные капиталистические хозяйства.</w:t>
      </w:r>
    </w:p>
    <w:p>
      <w:pPr>
        <w:pStyle w:val="Normal"/>
        <w:spacing w:lineRule="auto" w:line="360"/>
        <w:ind w:firstLine="709"/>
        <w:jc w:val="both"/>
        <w:rPr>
          <w:color w:val="000000"/>
          <w:sz w:val="28"/>
          <w:szCs w:val="28"/>
        </w:rPr>
      </w:pPr>
      <w:r>
        <w:rPr>
          <w:color w:val="000000"/>
          <w:sz w:val="28"/>
          <w:szCs w:val="28"/>
        </w:rPr>
        <w:t>На этом фоне возникли и отдельные районы экстенсивного скотоводства, например в Уругвае, Бразилии, Парагвае, Чили, Венесуэле, работающие как на внутренний рынок, так и на экспорт. Они могут служить примером господства крупных помещичьих владений (латифундий), но при широком использовании крестьянского арендато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color w:val="000000"/>
          <w:sz w:val="28"/>
          <w:szCs w:val="28"/>
        </w:rPr>
      </w:pPr>
      <w:r>
        <w:rPr>
          <w:color w:val="000000"/>
          <w:sz w:val="28"/>
          <w:szCs w:val="28"/>
        </w:rPr>
        <w:t>ОСНОВНЫЕ ИСТОЧНИКИ КАЛОРИЙ И БЕЛКОВ, ПОТРЕБЛЯЕМЫХ В ЛАТИНСКОЙ АМЕРИКЕ</w:t>
      </w:r>
      <w:bookmarkStart w:id="0" w:name="r115"/>
      <w:bookmarkEnd w:id="0"/>
      <w:r>
        <w:rPr>
          <w:color w:val="000000"/>
          <w:sz w:val="28"/>
          <w:szCs w:val="28"/>
        </w:rPr>
        <w:t>.</w:t>
      </w:r>
    </w:p>
    <w:p>
      <w:pPr>
        <w:pStyle w:val="Normal"/>
        <w:spacing w:lineRule="auto" w:line="360"/>
        <w:ind w:left="707" w:firstLine="709"/>
        <w:jc w:val="both"/>
        <w:rPr>
          <w:color w:val="000000"/>
          <w:sz w:val="28"/>
          <w:szCs w:val="28"/>
        </w:rPr>
      </w:pPr>
      <w:r>
        <w:rPr>
          <w:color w:val="000000"/>
          <w:sz w:val="28"/>
          <w:szCs w:val="28"/>
        </w:rPr>
        <w:drawing>
          <wp:inline distT="0" distB="0" distL="0" distR="0">
            <wp:extent cx="3424555" cy="439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424555" cy="4399280"/>
                    </a:xfrm>
                    <a:prstGeom prst="rect">
                      <a:avLst/>
                    </a:prstGeom>
                  </pic:spPr>
                </pic:pic>
              </a:graphicData>
            </a:graphic>
          </wp:inline>
        </w:drawing>
      </w:r>
    </w:p>
    <w:p>
      <w:pPr>
        <w:pStyle w:val="Normal"/>
        <w:spacing w:lineRule="auto" w:line="360"/>
        <w:ind w:firstLine="709"/>
        <w:jc w:val="both"/>
        <w:rPr/>
      </w:pPr>
      <w:r>
        <w:rPr>
          <w:color w:val="000000"/>
          <w:sz w:val="28"/>
          <w:szCs w:val="28"/>
        </w:rPr>
        <w:t>На этом же фоне возникли и отдельные районы плантационных тропических культур, которые, пожалуй, в наибольшей мере определяют «лицо» Латинской Америки в мировом сельском хозяйстве. Некоторые из них сформировались еще в XVI в на островах Вест - Индии и прибрежных равнинах материка и основывались на использовании рабского труда. Большинство же появилось уже в XIX в в связи с потребностями рынков США и Западной Европы. И в наши дни такие плантации обычно занимают лучшие земли, в наибольшей мере используют наемный труд, машины и химикаты, а свою продукцию отправляют на внешние рынки. Принадлежат они преимущественно иностранным монополиям, но иногда и местным латифундистам.</w:t>
      </w:r>
    </w:p>
    <w:p>
      <w:pPr>
        <w:pStyle w:val="Normal"/>
        <w:spacing w:lineRule="auto" w:line="360"/>
        <w:ind w:firstLine="709"/>
        <w:jc w:val="both"/>
        <w:rPr/>
      </w:pPr>
      <w:r>
        <w:rPr>
          <w:color w:val="000000"/>
          <w:sz w:val="28"/>
          <w:szCs w:val="28"/>
        </w:rPr>
        <w:t>Можно назвать пять важнейших плантационных культур Латинской Америки – сахарный тростник, кофе, какао, бананы и хлопок. Именно они обеспечивают половину всего сельскохозяйственного экспорта этого региона. Именно с ними прежде всего связано представление о монокультурной специализации соответствующих районов. Более 150 лет назад К. Маркс писал, обращаясь к своим оппонентам: «Вы, может быть, полагаете, господа, что производство кофе и сахара является природным призванием Вест - Индии. Двести лет тому назад природа, которой нет никакого дела до торговли, совсем не выращивала там ни кофейных деревьев, ни сахарного тростника». Действительно, Латинская Америка дает хороший пример того, как монокультура вытекает прежде всего из интересов потребителей земельных и агроклиматических ресурсов тропического пояса.</w:t>
      </w:r>
    </w:p>
    <w:p>
      <w:pPr>
        <w:pStyle w:val="Normal"/>
        <w:spacing w:lineRule="auto" w:line="360"/>
        <w:ind w:firstLine="709"/>
        <w:jc w:val="both"/>
        <w:rPr/>
      </w:pPr>
      <w:r>
        <w:rPr>
          <w:color w:val="000000"/>
          <w:sz w:val="28"/>
          <w:szCs w:val="28"/>
        </w:rPr>
        <w:t>В историческом плане первой плантационной культурой в Латинской Америке стал сахарный тростник. Наиболее благоприятные природные предпосылки для его выращивания существовали на островах Вест - Индии и тропических побережьях материка, где средние температуры в течение семи-восьми месяцев не опускаются ниже 15  C, сумма активных годовых температур достигает 8000°С и более, а летние осадки превышают 1000 мм Так возникли плантации сахарного тростника на Кубе, Ямайке, Гаити, в Доминиканской Республике, Гайане, в штатах Северо-Востока Бразилии.</w:t>
      </w:r>
    </w:p>
    <w:p>
      <w:pPr>
        <w:pStyle w:val="Normal"/>
        <w:spacing w:lineRule="auto" w:line="360"/>
        <w:ind w:firstLine="709"/>
        <w:jc w:val="both"/>
        <w:rPr/>
      </w:pPr>
      <w:r>
        <w:rPr>
          <w:color w:val="000000"/>
          <w:sz w:val="28"/>
          <w:szCs w:val="28"/>
        </w:rPr>
        <w:t>Природные условия Кубы исключительно благоприятны для выращивания сахарного тростника. Это и плодородные почвы, и равнинный или холмистый рельеф, и в особенности климат с чередованием влажного и сухого периодов. Поэтому монокультура сахарного тростника сложилась здесь уже давно. Фактически, несмотря на развитие других отраслей сельского хозяйства, она сохраняется и в наши дни. Плантации сахарного тростника на Кубе распространены почти повсеместно и в совокупности занимают 1,7–1,8 млн га. Сбор этой культуры составляет 30–35 млн т в год. Тростник поступает на десятки сахарных заводов (сентралей), вырабатывающих в среднем 2–3 млн т сахара. По экспорту тростникового сахара Куба занимает второе место в мире после Бразилии.</w:t>
      </w:r>
    </w:p>
    <w:p>
      <w:pPr>
        <w:pStyle w:val="Normal"/>
        <w:spacing w:lineRule="auto" w:line="360"/>
        <w:ind w:firstLine="709"/>
        <w:jc w:val="both"/>
        <w:rPr/>
      </w:pPr>
      <w:r>
        <w:rPr>
          <w:color w:val="000000"/>
          <w:sz w:val="28"/>
          <w:szCs w:val="28"/>
        </w:rPr>
        <w:t>Плантации сахарного тростника в Бразилии тоже возникли еще в XVI в– в ответ на растущий спрос на сахар в Европе, который в те времена ценился там, как говорится, на вес золота. В результате сахарного бума часть тропических лесов на прибрежных низменностях была сведена и заменена плантациями сахарного тростника. Прежде всего это относится к Северо-Востоку Бразилии, где в течение трех с половиной веков существовала латифундистская система землевладения с использованием рабского труда, который затем был заменен наемным трудом и крестьянским землепользованием. Однако, несмотря на то что Бразилия остается крупнейшим в мире производителем тростникового сахара (30 млн т), времена сахарного бума давно прошли и власть сахарных баронов Северо-Востока теперь далеко не так велика. Да и часть сахарных плантаций «переселилась» в штаты Юго-Востока и Юга страны. Надо учитывать и то, что основная часть сбора сахарного тростника в Бразилии теперь идет на производство этилового спирта.</w:t>
      </w:r>
    </w:p>
    <w:p>
      <w:pPr>
        <w:pStyle w:val="Normal"/>
        <w:spacing w:lineRule="auto" w:line="360"/>
        <w:ind w:firstLine="709"/>
        <w:jc w:val="both"/>
        <w:rPr/>
      </w:pPr>
      <w:r>
        <w:rPr>
          <w:color w:val="000000"/>
          <w:sz w:val="28"/>
          <w:szCs w:val="28"/>
        </w:rPr>
        <w:t>Еще один производитель сахара в Латинской Америке – Мексика (6 млн т). Эта страна интересна тем, что здесь в последнее время произошло сильное расширение площадей под сахарным тростником – прежде всего в сельскохозяйственных районах нового освоения. Примером такого рода может служить бассейн р. Папалоапан на юго-востоке страны.</w:t>
      </w:r>
    </w:p>
    <w:p>
      <w:pPr>
        <w:pStyle w:val="Normal"/>
        <w:spacing w:lineRule="auto" w:line="360"/>
        <w:ind w:firstLine="709"/>
        <w:jc w:val="both"/>
        <w:rPr/>
      </w:pPr>
      <w:r>
        <w:rPr>
          <w:color w:val="000000"/>
          <w:sz w:val="28"/>
          <w:szCs w:val="28"/>
        </w:rPr>
        <w:t>Крупные районы производства кофе появились в северной части Латинской Америки в середине XIX в – сначала в Коста-Рике, затем в Мексике, Гватемале, Никарагуа, Колумбии, некоторых других странах. В большинстве своем они существуют и в наши дни. Как правило, районы распространения кофейных плантаций – в отличие от плантаций сахарного тростника – располагаются в предгорных местностях на высоте 500—1500 м над уровнем моря, на плодородных вулканических почвах и в умеренных климатических условиях «тьерра темплады». Кофе, выращиваемый в Центральной Америке и Колумбии, отличается особенно высоким качеством. Считается, что этому способствует принятая здесь система, при которой кофейные деревья произрастают под прикрытием других, более высоких деревьев – фруктовых или пальм. В основном выращивается кофе арабика.</w:t>
      </w:r>
    </w:p>
    <w:p>
      <w:pPr>
        <w:pStyle w:val="Normal"/>
        <w:spacing w:lineRule="auto" w:line="360"/>
        <w:ind w:firstLine="709"/>
        <w:jc w:val="both"/>
        <w:rPr>
          <w:color w:val="000000"/>
          <w:sz w:val="28"/>
          <w:szCs w:val="28"/>
        </w:rPr>
      </w:pPr>
      <w:r>
        <w:rPr>
          <w:color w:val="000000"/>
          <w:sz w:val="28"/>
          <w:szCs w:val="28"/>
        </w:rPr>
        <w:t>В Бразилии кофе появился значительно раньше, причем история самого этого появления изобилует прямо-таки детективными моментами.</w:t>
      </w:r>
    </w:p>
    <w:p>
      <w:pPr>
        <w:pStyle w:val="Normal"/>
        <w:spacing w:lineRule="auto" w:line="360"/>
        <w:ind w:firstLine="709"/>
        <w:jc w:val="both"/>
        <w:rPr/>
      </w:pPr>
      <w:r>
        <w:rPr>
          <w:color w:val="000000"/>
          <w:sz w:val="28"/>
          <w:szCs w:val="28"/>
        </w:rPr>
        <w:t>Вот как описывает ее популярный американский журнал «National geographic». Еще в 1706 г с о. Ява на ботаническую выставку в Голландии было доставлено кофейное дерево, которое здесь (благодаря самоопылению) дало потомство. Восемь лет спустя голландцы преподнесли его ростки французскому королю Людовику XIV. Военный губернатор одного из французских владений в Карибском море, находясь в Париже, захватил с собой один из молодых побегов кофейного дерева. Отсюда это дерево перекочевало во Французскую Гвиану, где началось выращивание кофе. Когда между двумя колониями возникли распри, сюда для выработки соглашения о перемирии был направлен из Бразилии нейтральный дипломат-португалец. Ему удалось попутно добиться благосклонности со стороны супруги одного из французских чиновников, которая подарила ему несколько кофейных бобов. Эти бобы он тайно вывез в Бразилию. Сначала они попали на Северо-Восток, а примерно в 1760 г– в Рио-де-Жанейро.</w:t>
      </w:r>
    </w:p>
    <w:p>
      <w:pPr>
        <w:pStyle w:val="Normal"/>
        <w:spacing w:lineRule="auto" w:line="360"/>
        <w:ind w:firstLine="709"/>
        <w:jc w:val="both"/>
        <w:rPr>
          <w:color w:val="000000"/>
          <w:sz w:val="28"/>
          <w:szCs w:val="28"/>
        </w:rPr>
      </w:pPr>
      <w:r>
        <w:rPr>
          <w:color w:val="000000"/>
          <w:sz w:val="28"/>
          <w:szCs w:val="28"/>
        </w:rPr>
        <w:t>Кофейный бум в Бразилии совпал с окончанием наполеоновских войн в Европе, и вскоре Юго-Восток этой страны становится главным производителем кофе сначала в регионе, а затем и в мире. Природные условия (вулканические почвы, холмистый рельеф) оказались здесь идеальными для произрастания кофейного дерева. Начавшаяся во второй половине XIX в. массовая иммиграция португальцев, немцев, итальянцев, швейцарцев обеспечила необходимые рабочие руки. Именно кофейный бум привел к быстрому росту Юго-Востока Бразилии, который стал экономическим ядром этой страны.</w:t>
      </w:r>
    </w:p>
    <w:p>
      <w:pPr>
        <w:pStyle w:val="Normal"/>
        <w:spacing w:lineRule="auto" w:line="360"/>
        <w:ind w:firstLine="709"/>
        <w:jc w:val="both"/>
        <w:rPr/>
      </w:pPr>
      <w:r>
        <w:rPr>
          <w:color w:val="000000"/>
          <w:sz w:val="28"/>
          <w:szCs w:val="28"/>
        </w:rPr>
        <w:t>В наши дни число кофейных деревьев на Юго-Востоке достигает 3,5 млрд. В отличие, скажем, от Колумбии эти деревья не высаживают под пологом других, и это позволяет вести уборку не вручную, а при помощи кофеуборочных машин. Годовой сбор составляет примерно 40 млн мешков (по 60 кг). Основная часть его идет на экспорт, причем только США и Канада покупают 14–15 млн мешков. Главной кофейной «ячейкой» здесь служит кофейная фазенда, типовой план которой показан на рисунке 234. Как нетрудно заметить, на такой фазенде выращивают и другие культуры, но главной товарной культурой является кофе.</w:t>
      </w:r>
    </w:p>
    <w:p>
      <w:pPr>
        <w:pStyle w:val="Normal"/>
        <w:spacing w:lineRule="auto" w:line="360"/>
        <w:ind w:firstLine="709"/>
        <w:jc w:val="both"/>
        <w:rPr>
          <w:color w:val="000000"/>
          <w:sz w:val="28"/>
          <w:szCs w:val="28"/>
        </w:rPr>
      </w:pPr>
      <w:r>
        <w:rPr>
          <w:color w:val="000000"/>
          <w:sz w:val="28"/>
          <w:szCs w:val="28"/>
        </w:rPr>
        <w:t>Важно заметить также, что география посевов кофе в пределах самого Юго-Востока на протяжении последних полутора веков претерпевала значительные изменения. Зародившись в штате Рио-де-Жанейро, кофейные плантации перекочевали затем в штат Сан-Паулу, который сохраняет свою роль главного «кофейного штата» и в наши дни. Однако в последние десятилетия в результате истощения знаменитых красноземов (терра роша) происходит постепенное перемещение плантаций к югу – в северную часть штата Парана. Это, кстати говоря, увеличивает угрозу заморозков. Не случайно в географической литературе часто приводится описание того, как в июле 1975 г. холодный воздух, неожиданно пришедший в Бразилию из Антарктиды, погубил более 1 млрд кофейных деревьев. Это стихийное бедствие крайне отрицательно сказалось на экономике Бразилии и привело к резкому увеличению цен на кофе во всем мире. Летом 1994 г. подобная волна холода снова привела к резкому росту цен на кофе. А осенью 1999 г. плантации сильно пострадали от ливневых дождей. Поэтому началось их новое перемещение – на этот раз в штат Минас-Жерай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7" w:firstLine="709"/>
        <w:jc w:val="both"/>
        <w:rPr>
          <w:color w:val="000000"/>
          <w:sz w:val="28"/>
          <w:szCs w:val="28"/>
        </w:rPr>
      </w:pPr>
      <w:r>
        <w:rPr>
          <w:color w:val="000000"/>
          <w:sz w:val="28"/>
          <w:szCs w:val="28"/>
        </w:rPr>
        <w:drawing>
          <wp:inline distT="0" distB="0" distL="0" distR="0">
            <wp:extent cx="3571240" cy="361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3571240" cy="3618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Районы выращивания кокаинового куста (коки) в Колумб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ананы были завезены в Латинскую Америку из Азии, но обрели здесь поистине свою вторую родину. Первые банановые плантации появились в странах Центральной Америки в середине XIX в, но широко распространились там уже в начале XX в – после того как исключительные права в этой области получила основанная в Бостоне в 1899 г компания «Юнайтед фрут». Эта компания скупила земли вдоль Атлантического побережья Центральной Америки, построила поселки, железные дороги, порты, став, как часто говорят, «государством в государстве» и превратив страны Центральной Америки в «банановые республики».</w:t>
      </w:r>
    </w:p>
    <w:p>
      <w:pPr>
        <w:pStyle w:val="Normal"/>
        <w:spacing w:lineRule="auto" w:line="360"/>
        <w:ind w:firstLine="709"/>
        <w:jc w:val="both"/>
        <w:rPr>
          <w:color w:val="000000"/>
          <w:sz w:val="28"/>
          <w:szCs w:val="28"/>
        </w:rPr>
      </w:pPr>
      <w:r>
        <w:rPr>
          <w:color w:val="000000"/>
          <w:sz w:val="28"/>
          <w:szCs w:val="28"/>
        </w:rPr>
        <w:t>Затем, уже в 1930-е гг., из-за распространения болезней этого растения банановые плантации стали постепенно перемещаться от Атлантического к Тихоокеанскому побережью.</w:t>
      </w:r>
    </w:p>
    <w:p>
      <w:pPr>
        <w:pStyle w:val="Normal"/>
        <w:spacing w:lineRule="auto" w:line="360"/>
        <w:ind w:firstLine="709"/>
        <w:jc w:val="both"/>
        <w:rPr>
          <w:color w:val="000000"/>
          <w:sz w:val="28"/>
          <w:szCs w:val="28"/>
        </w:rPr>
      </w:pPr>
      <w:r>
        <w:rPr>
          <w:color w:val="000000"/>
          <w:sz w:val="28"/>
          <w:szCs w:val="28"/>
        </w:rPr>
        <w:t>В наши дни главными производителями бананов в Латинской Америке являются Бразилия, Эквадор, Коста-Рика, Мексика, Колумбия. Добавим, что эта культура очень трудоемка: посадка, выращивание, сбор, упаковка, транспортирование бананов требуют и времени, и сил. Основная часть валового сбора направляется затем в Европу и США, причем дозревание плодов происходит уже во время транспортирования на специальных судах-банановозах. Главные экспортеры бананов – Эквадор и Коста-Рика.</w:t>
      </w:r>
    </w:p>
    <w:p>
      <w:pPr>
        <w:pStyle w:val="Normal"/>
        <w:spacing w:lineRule="auto" w:line="360"/>
        <w:ind w:firstLine="709"/>
        <w:jc w:val="both"/>
        <w:rPr/>
      </w:pPr>
      <w:r>
        <w:rPr>
          <w:color w:val="000000"/>
          <w:sz w:val="28"/>
          <w:szCs w:val="28"/>
        </w:rPr>
        <w:t>К сказанному можно еще добавить, что в Латинской Америке есть также крупные производители и экспортеры какао-бобов (Бразилия, Эквадор, Доминиканская Республика), хлопка (Бразилия, Парагвай, Мексика, Аргентина). А Колумбия давно уже выступает в роли крупнейшего поставщика одного из главных наркотических веществ – кокаина. Плантациями кокаинового куста в этой стране заняты обширные территории (рис 1).</w:t>
      </w:r>
    </w:p>
    <w:p>
      <w:pPr>
        <w:pStyle w:val="Normal"/>
        <w:spacing w:lineRule="auto" w:line="360"/>
        <w:ind w:firstLine="709"/>
        <w:jc w:val="both"/>
        <w:rPr/>
      </w:pPr>
      <w:r>
        <w:rPr>
          <w:color w:val="000000"/>
          <w:sz w:val="28"/>
          <w:szCs w:val="28"/>
        </w:rPr>
        <w:t xml:space="preserve">В Латинской Америке есть еще один сельскохозяйственный район, который представляет собой крупнейший во всем развивающемся мире агропромышленный комплекс, включающий производство, переработку и экспорт продовольствия и сельскохозяйственного сырья, причем как растениеводческого, так и животноводческого. Этот район – знаменитая аргентинская Пампа, занимающая примерно </w:t>
      </w:r>
      <w:r>
        <w:rPr>
          <w:color w:val="000000"/>
          <w:sz w:val="28"/>
          <w:szCs w:val="28"/>
          <w:vertAlign w:val="superscript"/>
        </w:rPr>
        <w:t>1</w:t>
      </w:r>
      <w:r>
        <w:rPr>
          <w:color w:val="000000"/>
          <w:sz w:val="28"/>
          <w:szCs w:val="28"/>
        </w:rPr>
        <w:t>/</w:t>
      </w:r>
      <w:r>
        <w:rPr>
          <w:color w:val="000000"/>
          <w:sz w:val="28"/>
          <w:szCs w:val="28"/>
          <w:vertAlign w:val="subscript"/>
        </w:rPr>
        <w:t xml:space="preserve">5 </w:t>
      </w:r>
      <w:r>
        <w:rPr>
          <w:color w:val="000000"/>
          <w:sz w:val="28"/>
          <w:szCs w:val="28"/>
        </w:rPr>
        <w:t>территории этой страны.</w:t>
      </w:r>
    </w:p>
    <w:p>
      <w:pPr>
        <w:pStyle w:val="Normal"/>
        <w:spacing w:lineRule="auto" w:line="360"/>
        <w:ind w:firstLine="709"/>
        <w:jc w:val="both"/>
        <w:rPr>
          <w:color w:val="000000"/>
          <w:sz w:val="28"/>
          <w:szCs w:val="28"/>
        </w:rPr>
      </w:pPr>
      <w:r>
        <w:rPr>
          <w:color w:val="000000"/>
          <w:sz w:val="28"/>
          <w:szCs w:val="28"/>
        </w:rPr>
        <w:t>Пампа – область, щедро одаренная природой. Для нее характерны равнинный рельеф, плодородные почвы, субтропический климат и относительно равномерное распределение осадков. Тем не менее в ее пределах принято выделять расположенную ближе к Ла-Плате и океану Влажную Пампу с умеренно теплым влажным субтропическим климатом и количеством осадков от 500 до 1000 мм в год и более засушливую (250 мм осадков) Сухую Пампу на западе и юго-западе района.</w:t>
      </w:r>
    </w:p>
    <w:p>
      <w:pPr>
        <w:pStyle w:val="Normal"/>
        <w:spacing w:lineRule="auto" w:line="360"/>
        <w:ind w:firstLine="709"/>
        <w:jc w:val="both"/>
        <w:rPr>
          <w:color w:val="000000"/>
          <w:sz w:val="28"/>
          <w:szCs w:val="28"/>
        </w:rPr>
      </w:pPr>
      <w:r>
        <w:rPr>
          <w:color w:val="000000"/>
          <w:sz w:val="28"/>
          <w:szCs w:val="28"/>
        </w:rPr>
        <w:t>Долгое время после прихода сюда испанцев бескрайние просторы Пампы оставались очень редко заселенными. Кроме местных индейских племен, здесь обитали только гаучо – этническая группа, образовавшаяся в результате браков испанцев с индейскими женщинами. Сначала гаучо добывали средства к существованию охотой на дикий, никому не принадлежащий скот, водившийся здесь в изобилии. Затемони стали приручать и пасти этот скот. Почти всю жизнь они проводили на лошади и, подобно североамериканским ковбоям, были окружены ореолом романтики. Со временем, когда в Пампе появились крупные латифундисты-скотоводы, гаучо стали пастухами. Ныне этот этнический тип фактически исчез, поскольку потомки гаучо влились в состав аргентинской и уругвайской наций.</w:t>
      </w:r>
    </w:p>
    <w:p>
      <w:pPr>
        <w:pStyle w:val="Normal"/>
        <w:spacing w:lineRule="auto" w:line="360"/>
        <w:ind w:firstLine="709"/>
        <w:jc w:val="both"/>
        <w:rPr/>
      </w:pPr>
      <w:r>
        <w:rPr>
          <w:color w:val="000000"/>
          <w:sz w:val="28"/>
          <w:szCs w:val="28"/>
        </w:rPr>
        <w:t>Широкая колонизация Пампы началась в 80-х гг. XIX в после истребительной войны против индейцев. Одновременно сюда хлынул поток иммигрантов из Европы, способствовавший созданию в этом районе крупных земледельческих и животноводческих хозяйств. Все это привело к тому, что в начале XX в  Аргентина превратилась в крупнейшего производителя и экспортера животноводческой продукции, а также пшеницы и кукурузы. Эти функции в целом она сохранила и по сей день.</w:t>
      </w:r>
    </w:p>
    <w:p>
      <w:pPr>
        <w:pStyle w:val="Normal"/>
        <w:spacing w:lineRule="auto" w:line="360"/>
        <w:ind w:firstLine="709"/>
        <w:jc w:val="both"/>
        <w:rPr/>
      </w:pPr>
      <w:r>
        <w:rPr>
          <w:color w:val="000000"/>
          <w:sz w:val="28"/>
          <w:szCs w:val="28"/>
        </w:rPr>
        <w:t>Современная специализация сельского хозяйства Пампы (рис 237) отражает ее подразделение на Влажную и Сухую Пампу. Выращивание молодняка происходит обычно в Сухой Пампе, причем производится оно на крупных животноводческих ранчо площадью 2–2,5 тыс. га. Затем молодняк продается для откорма на обладающие лучшими пастбищами хозяйства Влажной Пампы. К тому же в них обычно выращиваются люцерна и другие кормовые травы, а также зернофуражные культуры. Это настоящие «фабрики мяса», где на каждые 100 га сельскохозяйственной площади в среднем приходится 50—100 голов скота. В Аргентине такие хозяйства называются эстансиями. Рисунок 238 показывает, насколько сложна может быть их внутренняя структура.</w:t>
      </w:r>
    </w:p>
    <w:p>
      <w:pPr>
        <w:pStyle w:val="Normal"/>
        <w:spacing w:lineRule="auto" w:line="360"/>
        <w:ind w:left="707" w:firstLine="709"/>
        <w:jc w:val="both"/>
        <w:rPr>
          <w:color w:val="000000"/>
          <w:sz w:val="28"/>
          <w:szCs w:val="28"/>
        </w:rPr>
      </w:pPr>
      <w:r>
        <w:rPr>
          <w:color w:val="000000"/>
          <w:sz w:val="28"/>
          <w:szCs w:val="28"/>
        </w:rPr>
        <w:drawing>
          <wp:inline distT="0" distB="0" distL="0" distR="0">
            <wp:extent cx="2991485" cy="3380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 r="-18" b="-11"/>
                    <a:stretch>
                      <a:fillRect/>
                    </a:stretch>
                  </pic:blipFill>
                  <pic:spPr bwMode="auto">
                    <a:xfrm>
                      <a:off x="0" y="0"/>
                      <a:ext cx="2991485" cy="3380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Специализация сельского хозяйства аргентинской Пампы (по Р.А. Пименов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 же касается последней стадии этого технологического процесса, т.е. забоя скота и переработки мяса, то она сосредоточена уже в Большом Буэнос-Айресе – городе, который в такой же степени обязан своим возвышением Пампе, как Сан-Паулу кофейным плантациям своего штата. Нередко Буэнос-Айрес сравнивают также с другой «столицей мяса», называя его латиноамериканским Чикаго. О взаимной связи Пампы и Буэнос-Айреса хорошо сказал шведский писатель Артур Лундквист: «Пампа вливается в огромный Буэнос-Айрес: сюда ведут все шоссе, все железные дороги, водные пути и авиалинии. Буэнос-Айрес – это могущественный паук, который сидит на самом краю паутины, опутывающей страну. Раскинувшийся вширь и поднявшийся ввысь город вобрал в себя всю великую силу Пампы, сконцентрированную здесь, словно в гигантском фокусе».</w:t>
      </w:r>
      <w:bookmarkStart w:id="1" w:name="r116"/>
      <w:bookmarkEnd w:id="1"/>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601" w:leader="none"/>
        </w:tabs>
        <w:spacing w:lineRule="auto" w:line="360"/>
        <w:jc w:val="both"/>
        <w:rPr/>
      </w:pPr>
      <w:r>
        <w:rPr>
          <w:color w:val="000000"/>
          <w:sz w:val="28"/>
          <w:szCs w:val="28"/>
        </w:rPr>
        <w:t>1. Социально-экономическая география мира. Учебник для вузов / Под общей редакцией В.В. Вольского. – М.: Дрофа, 2001</w:t>
      </w:r>
    </w:p>
    <w:p>
      <w:pPr>
        <w:pStyle w:val="Normal"/>
        <w:tabs>
          <w:tab w:val="clear" w:pos="708"/>
          <w:tab w:val="left" w:pos="601" w:leader="none"/>
        </w:tabs>
        <w:spacing w:lineRule="auto" w:line="360"/>
        <w:jc w:val="both"/>
        <w:rPr>
          <w:color w:val="000000"/>
          <w:sz w:val="28"/>
          <w:szCs w:val="28"/>
        </w:rPr>
      </w:pPr>
      <w:r>
        <w:rPr>
          <w:color w:val="000000"/>
          <w:sz w:val="28"/>
          <w:szCs w:val="28"/>
        </w:rPr>
        <w:t>2. Страны мира. Факты и цифры – СПб.: Норинт, 2001</w:t>
      </w:r>
    </w:p>
    <w:p>
      <w:pPr>
        <w:pStyle w:val="Normal"/>
        <w:tabs>
          <w:tab w:val="clear" w:pos="708"/>
          <w:tab w:val="left" w:pos="601" w:leader="none"/>
        </w:tabs>
        <w:spacing w:lineRule="auto" w:line="360"/>
        <w:jc w:val="both"/>
        <w:rPr/>
      </w:pPr>
      <w:r>
        <w:rPr>
          <w:color w:val="000000"/>
          <w:sz w:val="28"/>
          <w:szCs w:val="28"/>
        </w:rPr>
        <w:t>3. Страны мира. Энциклопедия. – М.: Олма-пресс образование, 2006</w:t>
      </w:r>
    </w:p>
    <w:p>
      <w:pPr>
        <w:pStyle w:val="Normal"/>
        <w:tabs>
          <w:tab w:val="clear" w:pos="708"/>
          <w:tab w:val="left" w:pos="601" w:leader="none"/>
        </w:tabs>
        <w:spacing w:lineRule="auto" w:line="360"/>
        <w:jc w:val="both"/>
        <w:rPr/>
      </w:pPr>
      <w:r>
        <w:rPr>
          <w:color w:val="000000"/>
          <w:sz w:val="28"/>
          <w:szCs w:val="28"/>
        </w:rPr>
        <w:t>4. Экономическая и социальная география мира. Книга для чтения учащихся 10 кл. / Составитель А. П. Кузнецов. – М.: Просвещение, 2000</w:t>
      </w:r>
    </w:p>
    <w:p>
      <w:pPr>
        <w:pStyle w:val="Normal"/>
        <w:tabs>
          <w:tab w:val="clear" w:pos="708"/>
          <w:tab w:val="left" w:pos="601" w:leader="none"/>
        </w:tabs>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9:00Z</dcterms:created>
  <dc:creator>bezo3</dc:creator>
  <dc:description/>
  <cp:keywords/>
  <dc:language>en-US</dc:language>
  <cp:lastModifiedBy>SYSTEM</cp:lastModifiedBy>
  <dcterms:modified xsi:type="dcterms:W3CDTF">2011-09-09T00:29:00Z</dcterms:modified>
  <cp:revision>2</cp:revision>
  <dc:subject/>
  <dc:title>    </dc:title>
</cp:coreProperties>
</file>