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на тему: «Северная и Латинская Америк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ВЕРНАЯ АМЕР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Северной Америке обычно относят только США и Канаду. Регион занимает площадь 19,4 млн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населением более 290 млн ч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мерам территории США занимают 4-е место в мире. В их состав входят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новная территория, протягивающаяся с запада на восток на 4,7 тыс. км, а с севера на юг— на 3 тыс. к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ляск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авайские остр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ША имеют выгодное </w:t>
      </w:r>
      <w:r>
        <w:rPr>
          <w:bCs/>
          <w:sz w:val="28"/>
          <w:szCs w:val="28"/>
        </w:rPr>
        <w:t xml:space="preserve">ЭГП: </w:t>
      </w:r>
      <w:r>
        <w:rPr>
          <w:sz w:val="28"/>
          <w:szCs w:val="28"/>
        </w:rPr>
        <w:t>широкий выход к Атлантическому и Тихому океанам, довольно сильно изрезанную береговую линию, способствующую развитию морского транспорта. Существуют удобные транспортные связи с двумя соседями — Канадой на севере и Мексикой на ю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— федеративная республика, состоящая из 50 штатов и одного федеративного округа Колумбия, где расположена столица государства — Вашингт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селение. </w:t>
      </w:r>
      <w:r>
        <w:rPr>
          <w:sz w:val="28"/>
          <w:szCs w:val="28"/>
        </w:rPr>
        <w:t>Численность населения США — 263,6 млн чел. Естественный прирост населения за последние годы значительно снизился и составляет 5 чел. на 1000 жителей в год. США — страна иммиграции. Современная американская нация — это результат этнического смешения переселенцев из разных частей света, особенно из Европы и Африки, а в последнее время — из Мексики. В стране проживает более 100 этносов, в том числе 12% составляют черные американцы и 1% — индейское, эскимосское и гавайское население. По религиозному составу американцы в основном относятся к католической и протестантской вере. Средняя плотность населения составляет 27 чел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о расселено оно крайне неравномерно: в северовосточных штатах плотность достигает 400 чел., а в горных — 2—4 чел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нутренние миграции населения в основном направлены из северных в южные и западные штаты (Техас, Флориду и Калифорнию). США — типичная страна городских агломераций, которых здесь насчитывается около 300. В то же время городов-миллионеров немного — всего 9. Сформировались три мегалополиса: Северо-Восточный, Приозерный и Калифорнийский. США — одна из наиболее урбанизированных стран мира (76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население проживает на отдельных фермах, где условия быта почти не отличаются от городс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родные ресурсы. </w:t>
      </w:r>
      <w:r>
        <w:rPr>
          <w:sz w:val="28"/>
          <w:szCs w:val="28"/>
        </w:rPr>
        <w:t>США очень богаты природными ресурсами. В восточной и южной (платформенной) частях страны преобладают полезные ископаемые осадочного происхождения — нефть, газ, уголь. На Западе (в складчатой области) — рудные ископаемые. По запасам многих минеральных ресурсов США занимают 1-е место среди развитых стран Запада. США занимают 2-е место в мире по добыче нефти, природного газа и угля. США принадлежит ведущее место по добыче молибденовых (1-е место в мире), железных, медных, свинцовых, цинковых руд, солей (1-е место в мире) и фосфоритов, серебра и золота. Тем не менее в последние годы проблемы ресурсообеспеченности в стране обострили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ильны и разнообразны водные ресурсы, но они сконцентрированы в основном на востоке: река Миссисипи с притоками и Великие озера. Достаточно велики земельные ресурсы. Обеспеченность пашней на душу населения (с великолепными черноземными почвами) намного больше среднемировой. Леса сильно вырублены и покрывают только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территории страны, преимущественно в Кордильерах и на Аляске. Агроклиматические ресурсы крайне разнообразны и позволяют выращивать практически все растения умеренного, субтропического и тропического поя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Хозяйство. </w:t>
      </w:r>
      <w:r>
        <w:rPr>
          <w:sz w:val="28"/>
          <w:szCs w:val="28"/>
        </w:rPr>
        <w:t xml:space="preserve">Ещ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обогнав Великобританию, США вышли на 1-е место в мире по объему промышленного производства, которое отличается высоким уровнем производственной, финансовой и территориальной концентрации. Производство ориентировано на выпуск как массовой, традиционной, так и уникальной, наукоемкой продукции. Активному выходу США на передовые позиции в мире способствовал ряд факторов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вобода сельского хозяйства от феодализма на большей части стран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ольшой приток высококвалифицированных иммигрант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ширение внутреннего рынка за счет освоения новых земель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богатые и в основном нетронутые природные ресурс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годное географическое положение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лительный период развития без войн на собственно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рьезными конкурентами США становятся Западная Европа и Япо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— крупнейший экспортер капитала, но внешнеторговый дефицит составляет более 100 млрд долл. Стоимость промышленной продукции в 10 раз превышает стоимость сельскохозяйственной, причем в самой промышленности, где занято 25% работающих, четко проявляется переход к ресурсо- и энергосберегающим технологиям, к наукоемким отраслям, что способствует сокращению ресурсного сек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топливно-энергетической промышленности </w:t>
      </w:r>
      <w:r>
        <w:rPr>
          <w:sz w:val="28"/>
          <w:szCs w:val="28"/>
        </w:rPr>
        <w:t>ведущее место принадлежит нефти и газу (70% в ТЭБ страны). Однако с начала 70-х гг. добыча нефти неуклонно падает, а импорт — растет, составляя 50% потребностей страны. Значительная часть угля экспортируется. По выработке электроэнергии США стоят на 1-м месте, причем 60% энергии дают ТЭС. На АЭС вырабатывается более 20% энергии и почти столько же — на ГЭС. Крупнейшие каскады ГЭС расположены на реках Теннесси, Колумбия, Колора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щение </w:t>
      </w:r>
      <w:r>
        <w:rPr>
          <w:iCs/>
          <w:sz w:val="28"/>
          <w:szCs w:val="28"/>
        </w:rPr>
        <w:t xml:space="preserve">черной металлургии </w:t>
      </w:r>
      <w:r>
        <w:rPr>
          <w:sz w:val="28"/>
          <w:szCs w:val="28"/>
        </w:rPr>
        <w:t>определялось топливно-ресурсной базой. Основные районы: Северные Аппалачи и Великие озера, Чикаго, Гэри, Детройт, Буффало, Кливленд, Питсбург. Однако в последнее время возникли новые крупные центры на Атлантическом побережь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тимор, Филадельфия, Трентон, ориентированные на импортное сырье. Общий объем выплавки стали в последние годы падает, но необходимо иметь в виду, что США все более ориентируются на производство высококачественных сталей, а рядовой металл предпочитают импортировать. </w:t>
      </w:r>
      <w:r>
        <w:rPr>
          <w:iCs/>
          <w:sz w:val="28"/>
          <w:szCs w:val="28"/>
        </w:rPr>
        <w:t xml:space="preserve">Цветная металлургия </w:t>
      </w:r>
      <w:r>
        <w:rPr>
          <w:sz w:val="28"/>
          <w:szCs w:val="28"/>
        </w:rPr>
        <w:t>тяготеет к местам добычи и к источникам дешевой энергии — бассейнам рек Колорадо и Теннесси. США занимают 1-е место в мире по выплавке алюминия, практически не располагая его запа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центры </w:t>
      </w:r>
      <w:r>
        <w:rPr>
          <w:iCs/>
          <w:sz w:val="28"/>
          <w:szCs w:val="28"/>
        </w:rPr>
        <w:t xml:space="preserve">машиностроения </w:t>
      </w:r>
      <w:r>
        <w:rPr>
          <w:sz w:val="28"/>
          <w:szCs w:val="28"/>
        </w:rPr>
        <w:t>приурочены к агломерациям и мегалополисам. Главным центром автомобилестроения является Детройт. Наукоемкое машиностроение — электронное и авиакосмическое — развито во всех трех мегалополисах, но особенно в Калифорнийском: в Лос-Анджелесе и Сиэт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ША — лидер в мировой </w:t>
      </w:r>
      <w:r>
        <w:rPr>
          <w:iCs/>
          <w:sz w:val="28"/>
          <w:szCs w:val="28"/>
        </w:rPr>
        <w:t xml:space="preserve">химической промышленности </w:t>
      </w:r>
      <w:r>
        <w:rPr>
          <w:sz w:val="28"/>
          <w:szCs w:val="28"/>
        </w:rPr>
        <w:t>как по объему, так и по разнообразию выпускаемой продукции. Ориентируясь на собственную и привозную нефть и газ, а также на собственные месторождения серы и фосфоритов в южных штатах, США развивают химическую промышленность преимущественно в Техасе (Хьюстон) и на северо-востоке страны (Нью-Йорк, Филадельфия, Босто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екстильная промышленность </w:t>
      </w:r>
      <w:r>
        <w:rPr>
          <w:sz w:val="28"/>
          <w:szCs w:val="28"/>
        </w:rPr>
        <w:t>исторически развивалась в североатлантических секторах с центром в Бостоне, но в последние годы частично переместилась на юг — к районам более дешевой рабочей силы и производства хлопка и синтетического волок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змерам </w:t>
      </w:r>
      <w:r>
        <w:rPr>
          <w:iCs/>
          <w:sz w:val="28"/>
          <w:szCs w:val="28"/>
        </w:rPr>
        <w:t xml:space="preserve">сельскохозяйственного производства </w:t>
      </w:r>
      <w:r>
        <w:rPr>
          <w:sz w:val="28"/>
          <w:szCs w:val="28"/>
        </w:rPr>
        <w:t xml:space="preserve">США превосходят все страны мира. Капиталистическая ферма — основа сельского хозяйства, в котором занято всего 3% экономически активного населения. Многоотраслевое хозяйство обеспечивает не только потребности страны, но и дает значительную продукцию на экспорт. По сбору зерна, производству молока, мяса, птицы США занимают 1-е место в мире. В сельскохозяйственной продукции преобладают продукты животноводства. Широко развито свиноводство и птицеводство. В растениеводстве главную роль играют зерновые культуры, занимающи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площадей, — пшеница, кукуруза, сорго. Огромное разнообразие природных условий, высокая товарность культур привели к тому, что в США возникла узкая специализация как отдельных ферм, так и целых районов, которые в США принято называть поя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ША вместе с Канадой образуют североамериканский тип </w:t>
      </w:r>
      <w:r>
        <w:rPr>
          <w:iCs/>
          <w:sz w:val="28"/>
          <w:szCs w:val="28"/>
        </w:rPr>
        <w:t xml:space="preserve">транспортной системы. </w:t>
      </w:r>
      <w:r>
        <w:rPr>
          <w:sz w:val="28"/>
          <w:szCs w:val="28"/>
        </w:rPr>
        <w:t>Для него характерны развитие всех видов транспорта, большие объемы и дальность перевозок, относительно небольшая густота дорог, особая роль принадлежит автомобильному транспорту. Каркас транспортной сети образуют трансконтинентальные магистрали широтного и меридионального направлений. Железнодорожный транспорт сильно потеснен автомобильным: 90% междугородных перевозок пассажиров осуществляется личными автомобилями. Длина автодорог в стране все время растет, а железнодорожных магистралей — сокра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ой транспорт обслуживает в основном внешнюю торговлю страны. Крупнейшие морские порты США: Нью-Йорк, Хьюстон, Филадельфия, Балтимор, Новый Орлеан, Сан-Франциско и др. В речном транспорте важную роль играет водная система Миссисипи — Великие озера — река Св. Лаврен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ный транспорт по длине нефтепроводов и газопроводов стоит на 1-м месте в мире. На пересечении сухопутных и водных магистралей образовались крупные транспортные узлы — Нью-Йорк, Чикаго, Филадельфия, Лос-Анджелес, Хьюст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каго, Далласе, Лос-Анджелесе и Атланте находятся самые крупные по пассажирообо-роту аэропорты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акрорегионы. </w:t>
      </w:r>
      <w:r>
        <w:rPr>
          <w:sz w:val="28"/>
          <w:szCs w:val="28"/>
        </w:rPr>
        <w:t>В США можно выделить 4 макрорегиона: Северо-Восток, Средний Запад, Юг и Зап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еверо-Восток </w:t>
      </w:r>
      <w:r>
        <w:rPr>
          <w:sz w:val="28"/>
          <w:szCs w:val="28"/>
        </w:rPr>
        <w:t xml:space="preserve">— самый небольшой по площади макрорегион, но роль его крайне велика, его называют «мастерской нации». Здесь расположены экономическая столица США — Нью-Йорк и политическая столица — Вашингтон. Нью-Йорк дает 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vertAlign w:val="subscript"/>
        </w:rPr>
        <w:t>1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ВП страны, являясь главным финансовым центром США. В Вашингтоне почти нет промышленных предприятий, это — крупнейший политический, научный и культурный центр. Здесь же расположена главная угольно-металлургическая база страны с центром в городе Питсбурге, относящемся сейчас к категории депресс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ний Запад </w:t>
      </w:r>
      <w:r>
        <w:rPr>
          <w:sz w:val="28"/>
          <w:szCs w:val="28"/>
        </w:rPr>
        <w:t>— крупный промышленный и сельскохозяйственный район, сформировавшийся на базе ресурсов топлива и сырья. Столица макрорегиона — Чикаго — центр индустрии, финансовой мощи, главный рынок зерна и скота, а также крупнейший транспортный уз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еднем Западе расположены кукурузный, пшеничный, а также молочный пояса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Юг </w:t>
      </w:r>
      <w:r>
        <w:rPr>
          <w:sz w:val="28"/>
          <w:szCs w:val="28"/>
        </w:rPr>
        <w:t>— бывший рабовладельческий регион. Сейчас — район добычи нефти, газа, угля, фосфоритов; мощных электростанций, нефтехимических комбинатов, предприятий текстильной промышленности. Как и прежде, здесь выращивают хлопок и табак. По уровню благосостояния он все же уступает другим макрорегио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пад </w:t>
      </w:r>
      <w:r>
        <w:rPr>
          <w:sz w:val="28"/>
          <w:szCs w:val="28"/>
        </w:rPr>
        <w:t>— самый молодой, динамичный и наиболее контрастный макрорегион США. Раньше он специализировался на добывающей промышленности и пастбищном животноводстве. В наше время Дальний Запад — край пастбищ; Горный Запад — район медных, молибденовых, урановых, золотых рудников, орошаемого земледелия и национальных парков. Тихоокеанский Запад, где расположена Калифорния, — главный научный, военно-промышленный и «фруктовый» центр США. Столица района — Лос-Анджелес, город кинематографии (Голливуд), нефти и авиакосмической промышленности. Второй важнейший город Калифорнии — Сан-Франциско, рядом с которым находится знаменитая Селиконовая долина — центр электронно-вычислительной техники. В состав Запада входят также Аляска — один из главных новых нефтяных районов, и Гавайи — острова сахарного тростника, ананасов и тур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 площади Канада находится на 2-м месте в мире после России, немного превосходя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. Численность населения Канады — 28,1 млн чел. Естественный прирост населения за последние годы уменьшился еще больше, чем в США, и составляет 5 чел. на 1000 жителей. Как и США, Канада — страна иммиграции. Основная часть населения — англичане (40%) и французы (27%), остальная часть населения представлена переселенцами из разных регионов мира. В Канаде два официальных языка — английский и французский. На протяжении многих лет франкоязычная провинция Квебек добивается отделения от Кана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нады характерны колоссальные контрасты в размещении населения: 90% проживает в узкой полосе вдоль границы с США, где плотность населения в среднем составляет 20 чел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средней плотности по стране — 3 чел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анада — высокоурбанизированная страна: в городах проживает 77% ее жителей. Крупнейшие города: Торонто и Монреаль (менее 4 млн жителей в кажд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. Преобладают рудные полезные ископаемые: урановые, цинковые, никелевые руды, по добыче которых страна занимает 1-е место в мире, а также железные, свинцовые, кобальтовые, молибденовые руды, золото, серебро, платина. Из осадочных месторождений можно выделить добычу солей, угля, нефти, асбеста. Однако многие месторождения находятся в труднодоступных районах гор и Крайнего Сев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ада очень богата водными и гидроэнергетическими ресурсами. Огромны запасы лесных ресурсов: хвойные леса занимают 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лощади страны. Лучшие почвы находятся на небольшой территории на юге Внутренних равн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зяйство. Канада — высокоразвитое государство, входящее в состав «Большой семерки». Отличительная особенность экономики — большая доля добывающих отраслей и отраслей «первых этажей» обработки сырья. На мировой рынок Канада вывозит 80% всей продукции добывающей промышленности, из них почти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в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отрасли — машиностроение, металлургия и лесная промышл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е хозяйство — высокотоварное, многоотраслевое, хорошо технически оснащенное. На долю животноводства приходится 60% доходов. Ведущая отрасль растениеводства — зерноводство с преобладанием пшеницы. По производству зерна на душу населения Канада занимает 1-е место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Канады с ее «рассеянной» экономикой и неравномерным расселением приобретает транспорт. Особое значение имеют трубопроводный и водный транспорт; последний связан с системой Великих озер и рекой Св. Лаврентия. Система шлюзов дает возможность морским судам заходить в глубь страны более чем на 1000 км. Канада по своему экономическому потенциалу слабее США, но занимает 1-е место в мире по индексу уровня жизн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ТИНСКАЯ АМЕР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ны Латинской Америки в большинстве своем бывшие колонии Испании и Португалии, получившие независимость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региона входит 46 стран и территорий, в том числе 33 суверенных развивающихся государства, общей площадью 21 млн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территории с севера на юг от границы с США до мыса Горн — 13 тыс. км, а с запада на восток — 5 тыс. км. Государства Латинской Америки сильно отличаются друг от друга по площади. ЭГП региона определяется его близостью к США и значительной удаленностью от других стран, а также тем, что в его северной части проходит важнейшая транспортная артерия мира — Панамский канал. Большинство стран имеют широкий выход к океа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му строю абсолютное большинство суверенных государств — республики, некоторые, скорее формально, — конституционные монархии, входящие в состав Британского Содружества, как, например, Ямайка. Бразилия, Мексика и Венесуэла — федеративные государства, остальные — унитар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ресурсы определяются особенностями геологического строения территории. На фундаменте Южно-Американской платформы, на многочисленных щитах, а также в складчатом поясе Анд и Кордильер присутствуют рудные полезные ископаемые. В мощном осадочном чехле платформенных и межгорных котловин и на шельфах имеются крупные запасы горючих полезных ископаемых. Нефть и газ добывают в Мексике, Венесуэле, на Тринидаде и Тобаго, в Аргентине. По добыче железных руд Бразилия занимает 2-е место в мире, имеются запасы железных руд и в Венесуэле. Огромные запасы бокситов есть на Ямайке, в Бразилии, Суринаме, Венесуэле; медных руд — в Чили (1-е место в мире), Перу, Мексике; серебра — в Мексике (1-е место в мире), Перу, Чили, Болив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дным ресурсам Латинская Америка занимает 1-е место в мире, а по гидроэнергоресурсам уступает только зарубежной Азии. Лесные ресурсы — самые богатые в мире: здесь сосредоточено почти 25% всех лесов мира, а лесистость достигает почти 49%. Латинская Америка богата земельными ресурсами, обеспеченность пашней на душу населения в несколько раз превышает среднемировой показател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ионе проживают около 460 млн чел. Для него характерен второй тип воспроизводства населения. Пик демографического взрыва пройден, однако естественный прирост населения достаточно высок — около 20 чел. на 1000 жителей, что обусловливает «молодость» населения большинства стран. Для размещения населения характерны следующие особенност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это один из наименее заселенных регионов мира, где средняя плотность всего 20 чел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равномерность населения выражена ярче, чем в других регионах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военность плоскогорий, нигде в мире население не поднимается так высоко в горы — в отдельных странах региона поселения расположены на высоте 4500—5000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урбанизации очень высок — 72%, а темпы — замедленные. В регионе около 30 городов-миллионеров, идет активный процесс формирования агломераций. Четыре из них — Мехико, Сан-Паулу, Рио-де-Жанейро, Буэнос-Айрес — крупнейшие в мире. В Мехико, занимающем 0,5% территории страны, проживает 25% населения. В Латинской Америке наиболее ярко проявляется «ложная урбанизация», при которой доля городского населения намного превышает долю экономически активного городского населения, что связано с массовым притоком в города неимущего сельского населения. Это ведет к «трущобной урбанизации», при которой формируются районы нищеты. Здесь проживает до 50% населения крупных городов. Эти черты характеризуют латиноамериканский тип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ический состав населения весьма пестр. Он сформировался под влиянием трех факторов: местных индейских племен, европейских переселенцев, прежде всего из Испании и Португалии, и африканцев, завезенных сюда колонизаторами. В результате коренное индейское население в наши дни составляет 15%, хотя в Эквадоре, Боливии, Перу — более 40%. Большую долю населения в странах Латинской Америки составляют метисы — потомки от браков европейцев и негров. Подавляющее число латиноамериканцев исповедуют католицизм, силой насажденный здесь испанскими конкистад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тинская Америка опережает зарубежную Азию и Африку по уровню индустриализации, давая </w:t>
      </w:r>
      <w:r>
        <w:rPr>
          <w:iCs/>
          <w:sz w:val="28"/>
          <w:szCs w:val="28"/>
          <w:vertAlign w:val="superscript"/>
        </w:rPr>
        <w:t>х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сей промышленной продукции развивающихся стран. Однако в последние годы темпы экономического развития латиноамериканских стран несколько снизились — в среднем ежегодный прирост ВВП составляет 3—4%, т. е. меньше, чем в азиатских странах. Поэтому, если до сих пор были основания утверждать, что Латинская Америка является лидером в развивающемся мире, то сейчас можно предположить, что лидерство переходит к азиатским странам. Общим для всех стран региона является сильная экономическая зависимость от США, более 50% капиталовложений которых приходится на развивающиеся страны, поставляющие им 70% стратегического сырья и большую часть нефти, цветных и редких метал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инская Америка играет значительную роль в мировой горнодобывающей промышленности, однако за последние десятилетия наблюдается снижение в национальном доходе доли горнодобывающей промышленности, а также сельского хозяйства и повышение удельного веса обрабатывающих отраслей. Причем в продукции снизилась доля традиционной текстильной, кожевенной и пищевой промышленности и соответственно выросла доля базовых отраслей — нефтехимии и нефтепереработки, черной и цветной металлургии, машиностроения, в том числе наукоемкого, вплоть до микроэлектроники, авиакосмической промышленности, автомобилестроения. 90% всей обрабатывающей промышленности приходится на Бразилию, Мексику и Аргентину, а также на Чили, Венесуэлу, Колумбию и Перу. В странах Центральной Америки и Карибского бассейна и в ряде других стран в структуре промышленного производства преобладают пищевая и легкая промышл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омышленности в странах Латинской Америки характеризуется моноцентрической структурой, при которой в промышленном производстве преобладает один, как правило, столичный приморский цен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продолжает играть важную, а в большинстве стран — ведущую роль в экономике. Оно представлено двумя хорошо выраженными сект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ый </w:t>
      </w:r>
      <w:r>
        <w:rPr>
          <w:sz w:val="28"/>
          <w:szCs w:val="28"/>
        </w:rPr>
        <w:t xml:space="preserve">— высокотоварное, плантационное хозяйство, которое во многих странах приобрело характер монокультуры. Наиболее быстро этот сектор развивается в Мексике, Бразилии, Аргентине, Колумбии, где, используя методы «зеленой революции», крупным капиталистическим хозяйствам удалось обеспечить значительный прирост продукции земледелия и животноводства. Некоторые страны стали крупнейшими производителями монокультуры — сахарного тростника, бананов, кофе, хлопчатника. </w:t>
      </w:r>
      <w:r>
        <w:rPr>
          <w:iCs/>
          <w:sz w:val="28"/>
          <w:szCs w:val="28"/>
        </w:rPr>
        <w:t xml:space="preserve">Второй </w:t>
      </w:r>
      <w:r>
        <w:rPr>
          <w:sz w:val="28"/>
          <w:szCs w:val="28"/>
        </w:rPr>
        <w:t>— потребительское малотоварное сельское хозяйство, в котором сохранились старые формы землевладения и земле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отрасль сельского хозяйства — растениеводство. В посевах преобладают зерновые — пшеница, кукуруза, сорго. По производству животноводческой продукции выделяются Аргентина и Уругва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место латиноамериканской экономики — транспорт. Несмотря на большую протяженность дорог, техническая оснащенность их очень низка, как и плотность транспортной сети. Главный вид сухопутного транспорта — автомобиль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ее значение имеет морской транспорт, обеспечивающий внешнеторговые перевозки. Крупнейшие универсальные порты имеются в Рио-де-Жанейро и Буэнос-Айресе. Значительную роль играет также воздушный транспорт, обеспечивающий как внутренние, так и межконтинентальные пассажирские перево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структура хозяйства имеет ярко выраженный колониальный тип, где столица или экономический центр образует главный фокус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инская Америка занимает промежуточное положение между развивающимися и развитыми стра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1:00Z</dcterms:created>
  <dc:creator>Admin</dc:creator>
  <dc:description/>
  <cp:keywords/>
  <dc:language>en-US</dc:language>
  <cp:lastModifiedBy>SYSTEM</cp:lastModifiedBy>
  <dcterms:modified xsi:type="dcterms:W3CDTF">2011-09-09T00:31:00Z</dcterms:modified>
  <cp:revision>2</cp:revision>
  <dc:subject/>
  <dc:title>Реферат</dc:title>
</cp:coreProperties>
</file>