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Здоровый образ жизни как научная проблема</w:t>
      </w:r>
      <w:r>
        <w:br w:type="page"/>
      </w:r>
    </w:p>
    <w:p>
      <w:pPr>
        <w:pStyle w:val="Normal"/>
        <w:spacing w:lineRule="auto" w:line="360"/>
        <w:jc w:val="center"/>
        <w:rPr>
          <w:b/>
          <w:b/>
          <w:color w:val="000000"/>
          <w:sz w:val="28"/>
          <w:szCs w:val="28"/>
        </w:rPr>
      </w:pPr>
      <w:r>
        <w:rPr>
          <w:b/>
          <w:color w:val="000000"/>
          <w:sz w:val="28"/>
          <w:szCs w:val="28"/>
        </w:rPr>
        <w:t>Оглавл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 1. Понятие здорового образа жизни и его проблемы</w:t>
      </w:r>
    </w:p>
    <w:p>
      <w:pPr>
        <w:pStyle w:val="Normal"/>
        <w:suppressAutoHyphens w:val="true"/>
        <w:spacing w:lineRule="auto" w:line="360"/>
        <w:jc w:val="both"/>
        <w:rPr/>
      </w:pPr>
      <w:r>
        <w:rPr>
          <w:color w:val="000000"/>
          <w:sz w:val="28"/>
          <w:szCs w:val="28"/>
        </w:rPr>
        <w:t>§ 2. Здоровый образ жизни: научные представления и реальная ситуация</w:t>
      </w:r>
    </w:p>
    <w:p>
      <w:pPr>
        <w:pStyle w:val="Normal"/>
        <w:suppressAutoHyphens w:val="true"/>
        <w:spacing w:lineRule="auto" w:line="360"/>
        <w:jc w:val="both"/>
        <w:rPr>
          <w:color w:val="000000"/>
          <w:sz w:val="28"/>
          <w:szCs w:val="28"/>
        </w:rPr>
      </w:pPr>
      <w:r>
        <w:rPr>
          <w:color w:val="000000"/>
          <w:sz w:val="28"/>
          <w:szCs w:val="28"/>
        </w:rPr>
        <w:t>§ 3. Правильное питание как фактор здорового образа жизни</w:t>
      </w:r>
    </w:p>
    <w:p>
      <w:pPr>
        <w:pStyle w:val="Normal"/>
        <w:suppressAutoHyphens w:val="true"/>
        <w:spacing w:lineRule="auto" w:line="360"/>
        <w:jc w:val="both"/>
        <w:rPr>
          <w:color w:val="000000"/>
          <w:sz w:val="28"/>
          <w:szCs w:val="28"/>
        </w:rPr>
      </w:pPr>
      <w:r>
        <w:rPr>
          <w:color w:val="000000"/>
          <w:sz w:val="28"/>
          <w:szCs w:val="28"/>
        </w:rPr>
        <w:t>§ 4. Вредные привычки</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tabs>
          <w:tab w:val="clear" w:pos="708"/>
          <w:tab w:val="left" w:pos="3660" w:leader="none"/>
        </w:tabs>
        <w:suppressAutoHyphens w:val="true"/>
        <w:spacing w:lineRule="auto" w:line="360"/>
        <w:jc w:val="both"/>
        <w:rPr>
          <w:color w:val="000000"/>
          <w:sz w:val="28"/>
          <w:szCs w:val="28"/>
        </w:rPr>
      </w:pPr>
      <w:r>
        <w:rPr>
          <w:color w:val="000000"/>
          <w:sz w:val="28"/>
          <w:szCs w:val="28"/>
        </w:rPr>
        <w:t>Список использованной литературы</w:t>
      </w:r>
    </w:p>
    <w:p>
      <w:pPr>
        <w:pStyle w:val="Normal"/>
        <w:suppressAutoHyphens w:val="true"/>
        <w:spacing w:lineRule="auto" w:line="360"/>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доровье во все времена считалось высшей ценностью, являющейся важной основой активной творческой жизни, счастья, радости и благополучия человека. Состояние здоровья подрастающего поколения – важнейший показатель благополучия общества и государства, отражающий не только настоящую ситуацию, но и дающий точный прогноз на будущее.</w:t>
      </w:r>
    </w:p>
    <w:p>
      <w:pPr>
        <w:pStyle w:val="Normal"/>
        <w:suppressAutoHyphens w:val="true"/>
        <w:spacing w:lineRule="auto" w:line="360"/>
        <w:ind w:firstLine="709"/>
        <w:jc w:val="both"/>
        <w:rPr>
          <w:color w:val="000000"/>
          <w:sz w:val="28"/>
          <w:szCs w:val="28"/>
        </w:rPr>
      </w:pPr>
      <w:r>
        <w:rPr>
          <w:color w:val="000000"/>
          <w:sz w:val="28"/>
          <w:szCs w:val="28"/>
        </w:rPr>
        <w:t>Существует несколько определений понятия ЗОЖ. Наиболее часто перечисляются различные составляющие характеристики ЗОЖ, которые тот или автор считают необходимым учесть. Например, Б.А. Воскресенский полагает, что понятие ЗОЖ включает в себя правильно организованный физиологически оптимальный труд, нравственно-гигиеническое воспитание, психогигиену, физкультуру, закаливание, активный двигательный режим, продуманную организацию досуга, отказ от вредных привычек и экологическое воспитание.</w:t>
      </w:r>
    </w:p>
    <w:p>
      <w:pPr>
        <w:pStyle w:val="Normal"/>
        <w:suppressAutoHyphens w:val="true"/>
        <w:spacing w:lineRule="auto" w:line="360"/>
        <w:ind w:firstLine="709"/>
        <w:jc w:val="both"/>
        <w:rPr>
          <w:color w:val="000000"/>
          <w:sz w:val="28"/>
          <w:szCs w:val="28"/>
        </w:rPr>
      </w:pPr>
      <w:r>
        <w:rPr>
          <w:color w:val="000000"/>
          <w:sz w:val="28"/>
          <w:szCs w:val="28"/>
        </w:rPr>
        <w:t>По мнению С.В. Попова в понятие ЗОЖ входят следующие составляющие:</w:t>
      </w:r>
    </w:p>
    <w:p>
      <w:pPr>
        <w:pStyle w:val="Normal"/>
        <w:suppressAutoHyphens w:val="true"/>
        <w:spacing w:lineRule="auto" w:line="360"/>
        <w:ind w:firstLine="709"/>
        <w:jc w:val="both"/>
        <w:rPr>
          <w:color w:val="000000"/>
          <w:sz w:val="28"/>
          <w:szCs w:val="28"/>
        </w:rPr>
      </w:pPr>
      <w:r>
        <w:rPr>
          <w:color w:val="000000"/>
          <w:sz w:val="28"/>
          <w:szCs w:val="28"/>
        </w:rPr>
        <w:t>- отказ от вредных пристрастий (курение, употребление алкогольных напитков и наркотических веществ);</w:t>
      </w:r>
    </w:p>
    <w:p>
      <w:pPr>
        <w:pStyle w:val="Normal"/>
        <w:suppressAutoHyphens w:val="true"/>
        <w:spacing w:lineRule="auto" w:line="360"/>
        <w:ind w:firstLine="709"/>
        <w:jc w:val="both"/>
        <w:rPr>
          <w:color w:val="000000"/>
          <w:sz w:val="28"/>
          <w:szCs w:val="28"/>
        </w:rPr>
      </w:pPr>
      <w:r>
        <w:rPr>
          <w:color w:val="000000"/>
          <w:sz w:val="28"/>
          <w:szCs w:val="28"/>
        </w:rPr>
        <w:t>- оптимальный двигательный режим;</w:t>
      </w:r>
    </w:p>
    <w:p>
      <w:pPr>
        <w:pStyle w:val="Normal"/>
        <w:suppressAutoHyphens w:val="true"/>
        <w:spacing w:lineRule="auto" w:line="360"/>
        <w:ind w:firstLine="709"/>
        <w:jc w:val="both"/>
        <w:rPr/>
      </w:pPr>
      <w:r>
        <w:rPr>
          <w:color w:val="000000"/>
          <w:sz w:val="28"/>
          <w:szCs w:val="28"/>
        </w:rPr>
        <w:t>- рациональное питание;</w:t>
      </w:r>
    </w:p>
    <w:p>
      <w:pPr>
        <w:pStyle w:val="Normal"/>
        <w:suppressAutoHyphens w:val="true"/>
        <w:spacing w:lineRule="auto" w:line="360"/>
        <w:ind w:firstLine="709"/>
        <w:jc w:val="both"/>
        <w:rPr>
          <w:color w:val="000000"/>
          <w:sz w:val="28"/>
          <w:szCs w:val="28"/>
        </w:rPr>
      </w:pPr>
      <w:r>
        <w:rPr>
          <w:color w:val="000000"/>
          <w:sz w:val="28"/>
          <w:szCs w:val="28"/>
        </w:rPr>
        <w:t>- закаливание;</w:t>
      </w:r>
    </w:p>
    <w:p>
      <w:pPr>
        <w:pStyle w:val="Normal"/>
        <w:suppressAutoHyphens w:val="true"/>
        <w:spacing w:lineRule="auto" w:line="360"/>
        <w:ind w:firstLine="709"/>
        <w:jc w:val="both"/>
        <w:rPr>
          <w:color w:val="000000"/>
          <w:sz w:val="28"/>
          <w:szCs w:val="28"/>
        </w:rPr>
      </w:pPr>
      <w:r>
        <w:rPr>
          <w:color w:val="000000"/>
          <w:sz w:val="28"/>
          <w:szCs w:val="28"/>
        </w:rPr>
        <w:t>- личная гигиена;</w:t>
      </w:r>
    </w:p>
    <w:p>
      <w:pPr>
        <w:pStyle w:val="Normal"/>
        <w:suppressAutoHyphens w:val="true"/>
        <w:spacing w:lineRule="auto" w:line="360"/>
        <w:ind w:firstLine="709"/>
        <w:jc w:val="both"/>
        <w:rPr>
          <w:color w:val="000000"/>
          <w:sz w:val="28"/>
          <w:szCs w:val="28"/>
        </w:rPr>
      </w:pPr>
      <w:r>
        <w:rPr>
          <w:color w:val="000000"/>
          <w:sz w:val="28"/>
          <w:szCs w:val="28"/>
        </w:rPr>
        <w:t>- положительные эмоции.</w:t>
      </w:r>
    </w:p>
    <w:p>
      <w:pPr>
        <w:pStyle w:val="Normal"/>
        <w:suppressAutoHyphens w:val="true"/>
        <w:spacing w:lineRule="auto" w:line="360"/>
        <w:ind w:firstLine="709"/>
        <w:jc w:val="both"/>
        <w:rPr>
          <w:color w:val="000000"/>
          <w:sz w:val="28"/>
          <w:szCs w:val="28"/>
        </w:rPr>
      </w:pPr>
      <w:r>
        <w:rPr>
          <w:color w:val="000000"/>
          <w:sz w:val="28"/>
          <w:szCs w:val="28"/>
        </w:rPr>
        <w:t>При анализе понятия «здоровый образ жизни» авторы включают самые разные вопросы, прямо или косвенно связанные со здоровьем человека: проблемы антиалкогольной, антинаркотической и антиникотиновой пропаганды, ритмичность чередования труда и отдыха (режим), двигательная активность, закаливание, рациональное питание, борьба со стрессом, профилактика самоотравлений, проблематика сексуальных отношений и профилактика венерических заболеваний, влияние экологических факторов, вопросы рационального питания, борьба с вредными привычками и многое другое. Помимо перечисленных выше аспектов, В.В. Колбанов и Г.К. Зайцев уделяют особое внимание природным факторам красоты и здоровья, способам формирования красивого и здорового телосложения.</w:t>
      </w:r>
    </w:p>
    <w:p>
      <w:pPr>
        <w:pStyle w:val="Normal"/>
        <w:suppressAutoHyphens w:val="true"/>
        <w:spacing w:lineRule="auto" w:line="360"/>
        <w:ind w:firstLine="709"/>
        <w:jc w:val="both"/>
        <w:rPr>
          <w:color w:val="000000"/>
          <w:sz w:val="28"/>
          <w:szCs w:val="28"/>
        </w:rPr>
      </w:pPr>
      <w:r>
        <w:rPr>
          <w:color w:val="000000"/>
          <w:sz w:val="28"/>
          <w:szCs w:val="28"/>
        </w:rPr>
        <w:t>Различные подходы к пониманию феномена «здорового образа жизни» позволяют сделать вывод о том, что он объединяет все, что способствует выполнению человеком профессиональных, общественных и бытовых функций в оптимальных для здоровья условиях и выражает ориентированность деятельности личности в направлении формирования, сохранения и укрепления как индивидуального, так и общественного здоровья.</w:t>
      </w:r>
      <w:r>
        <w:br w:type="page"/>
      </w:r>
    </w:p>
    <w:p>
      <w:pPr>
        <w:pStyle w:val="Normal"/>
        <w:spacing w:lineRule="auto" w:line="360"/>
        <w:jc w:val="center"/>
        <w:rPr>
          <w:b/>
          <w:b/>
          <w:color w:val="000000"/>
          <w:sz w:val="28"/>
          <w:szCs w:val="28"/>
        </w:rPr>
      </w:pPr>
      <w:r>
        <w:rPr>
          <w:b/>
          <w:color w:val="000000"/>
          <w:sz w:val="28"/>
          <w:szCs w:val="28"/>
        </w:rPr>
        <w:t>1. Понятие здорового образа жизни и его проблем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спекты, характеризующие ЗОЖ. Образ жизни включает основную деятельность человека, куда входят трудовая деятельность, социальная, психоинтеллектуальная, двигательная активность, общение и бытовые взаимоотношения.</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Академик Лисцин Ю.П. в понятие «образ жизни» включает важный фактор - медицинскую активность, рассматривая ее в трех аспектах:</w:t>
      </w:r>
    </w:p>
    <w:p>
      <w:pPr>
        <w:pStyle w:val="Normal"/>
        <w:numPr>
          <w:ilvl w:val="0"/>
          <w:numId w:val="3"/>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характер активности людей – интеллектуальное, физическое.</w:t>
      </w:r>
    </w:p>
    <w:p>
      <w:pPr>
        <w:pStyle w:val="Normal"/>
        <w:numPr>
          <w:ilvl w:val="0"/>
          <w:numId w:val="3"/>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сферы активности – трудовая, внетрудовая.</w:t>
      </w:r>
    </w:p>
    <w:p>
      <w:pPr>
        <w:pStyle w:val="Normal"/>
        <w:numPr>
          <w:ilvl w:val="0"/>
          <w:numId w:val="3"/>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виды (формы) активности – производственная, социальная, культурная (образовательная), деятельность в быту, физическая, медицинская, и др. виды. (формы активности).</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Как видно из рассмотренной структуры образа жизни, можно говорить, что это деятельность личности, протекающая в конкретных условиях жизни и зависящая от них.</w:t>
      </w:r>
    </w:p>
    <w:p>
      <w:pPr>
        <w:pStyle w:val="Normal"/>
        <w:tabs>
          <w:tab w:val="clear" w:pos="708"/>
          <w:tab w:val="left" w:pos="900" w:leader="none"/>
        </w:tabs>
        <w:suppressAutoHyphens w:val="true"/>
        <w:spacing w:lineRule="auto" w:line="360"/>
        <w:ind w:firstLine="709"/>
        <w:jc w:val="both"/>
        <w:rPr/>
      </w:pPr>
      <w:r>
        <w:rPr>
          <w:color w:val="000000"/>
          <w:sz w:val="28"/>
          <w:szCs w:val="28"/>
        </w:rPr>
        <w:t>Образ жизни - это способ переживания жизненных ситуаций, а условия жизни - это деятельность людей в определенной среде обитания, в которой можно выделить экологическую обстановку, образовательный ценз, психологическую ситуацию в мини- и макросреде, быт и обустройство своего жилищ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Отсюда, по логике, определено, что образ жизни непосредственно влияет на здоровье человека, а то же время условия жизни как бы опосредованно оказывают влияние на состояние здоровья.</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Здоровый образ жизни (ЗОЖ) можно охарактеризовать, как активную деятельность людей, направленную, в первую очередь, на сохранение и улучшение здоровья. При этом необходимо учесть, что образ жизни человека и семьи не складывается сам по себе в зависимости от обстоятельств, а формируется в течение жизни целенаправленно и постоянно.</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Формирование ЗОЖ является главным рычагом первичной профилактики в укреплении здоровья населения через изменения стиля и уклада жизни, его оздоровление с использованием гигиенических знаний в борьбе с вредными привычками, гиподинамией и преодолением неблагоприятных сторон, связанных с жизненными ситуациями.</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Можно дать несколько понятий для здоровья, образа жизни, болезни и профилактики. Термин здоровье невозможно сформулировать однозначно. В настоящее время насчитывается более 60 определений этого понятия. Но ни одно их них не может, раскрыт его в полном объеме. Это и понятно, потому что сам человек неоднозначен, не только внешне, но и внутренне. Неоднозначно его поведение, восприятие, взгляды, мысли, поступки, реакции на то или иное воздействие. Разные люди отражают действительность совершенно по-разному. Но самое, пожалуй, интересное состоит в том, о один и тот же человек на одно и то же воздействие в разное время реагирует совершенно по-разному.</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Новое определение понятия «здоровье» было впервые сформулировано Всемирной организации здравоохранения (ВОЗ) в 1940 году. Оно звучит так: «Здоровье - это состояние полного физического, психического и социального благополучия, а не только отсутствие болезни». Верное по смыслу определение, тем не менее, не отражает всех возможных состояний человека. Оно по нашему мнению, наделено вполне очевидной абстракцией. Самым серьезным недостатком этого определения является отсутствие в нем, каких - либо упоминаний о мировоззрении человека, его отношении к самому себе, к окружающей действительности и месту человека в ней. Мировоззрение складывается на базе тех знаний, навыков и умений, которые человек получает в самом раннем детстве. Именно знания формируют мировоззрение, а оно, в свою очередь формирует культуру человека. Конечно, в данном случае речь идет о медицинской, а более точно - о гигиенической культуре как элемент общечеловеческой культуры.</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Под здоровым образом жизни следует понимать типичные формы и способы повседневной жизнедеятельности человека, которые укрепляют и совершенствуют резервные возможности организма, обеспечивая тем самым успешное выполнение своих социальных и профессиональных функций независимо от политических, экономических и социально – психологических ситуаций. Образ жизни – это своего рода система взглядов, которая складывается у человека в процессе жизни под влиянием различных факторов на проблему здоровья не как на некую абстракцию, а как на конкретное выражение возможностей человека в достижении любой поставленной цели.</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Что же такое болезнь? Дать исчерпывающее определение болезни - дело прямо скажем, совершенно безнадежное. Мы пытались дать свое определение этому понятию. Для этого нам надо прежде всего уяснить, от чего врач отталкивается, делая свое заключение: «Вы совершенно здоровы» или напротив: «Вы совершенно больны». Суждения врача базируются на понятии «норма» . Норма – это совершенно определенная система показателей состояния организма человека: его строения, структуры, функций, которые находятся в заданных пределах и отражают самочувствие человека как хорошее. Когда мы заболеваем, то обычно говорим, что плохо себя чувствуем. Объективным отражением нашего состояния являются показатели внутренней среды в качественном или количественном выражении. Так, например, температура тела у человека в норме составляет 36,6 *С, то это служит основанием для врача говорить о каком либо заболевании у человека.</w:t>
      </w:r>
    </w:p>
    <w:p>
      <w:pPr>
        <w:pStyle w:val="Normal"/>
        <w:tabs>
          <w:tab w:val="clear" w:pos="708"/>
          <w:tab w:val="left" w:pos="900" w:leader="none"/>
        </w:tabs>
        <w:suppressAutoHyphens w:val="true"/>
        <w:spacing w:lineRule="auto" w:line="360"/>
        <w:ind w:firstLine="709"/>
        <w:jc w:val="both"/>
        <w:rPr/>
      </w:pPr>
      <w:r>
        <w:rPr>
          <w:color w:val="000000"/>
          <w:sz w:val="28"/>
          <w:szCs w:val="28"/>
        </w:rPr>
        <w:t>Педагогам небезынтересно знать медицинские термины, которыми определяется или характеризуется состояние здоровья и проявление болезни человека. Так, в развитии болезни обычно различают 4 стадии:</w:t>
      </w:r>
    </w:p>
    <w:p>
      <w:pPr>
        <w:pStyle w:val="Normal"/>
        <w:numPr>
          <w:ilvl w:val="0"/>
          <w:numId w:val="1"/>
        </w:numPr>
        <w:tabs>
          <w:tab w:val="clear" w:pos="708"/>
          <w:tab w:val="left" w:pos="900" w:leader="none"/>
        </w:tabs>
        <w:suppressAutoHyphens w:val="true"/>
        <w:spacing w:lineRule="auto" w:line="360"/>
        <w:ind w:left="0" w:firstLine="709"/>
        <w:jc w:val="both"/>
        <w:rPr/>
      </w:pPr>
      <w:r>
        <w:rPr>
          <w:color w:val="000000"/>
          <w:sz w:val="28"/>
          <w:szCs w:val="28"/>
        </w:rPr>
        <w:t>латентный период (скрытый);</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ериод продромальных явлений (от появления симптомов болезни);</w:t>
      </w:r>
    </w:p>
    <w:p>
      <w:pPr>
        <w:pStyle w:val="Normal"/>
        <w:numPr>
          <w:ilvl w:val="0"/>
          <w:numId w:val="1"/>
        </w:numPr>
        <w:tabs>
          <w:tab w:val="clear" w:pos="708"/>
          <w:tab w:val="left" w:pos="900" w:leader="none"/>
        </w:tabs>
        <w:suppressAutoHyphens w:val="true"/>
        <w:spacing w:lineRule="auto" w:line="360"/>
        <w:ind w:left="0" w:firstLine="709"/>
        <w:jc w:val="both"/>
        <w:rPr/>
      </w:pPr>
      <w:r>
        <w:rPr>
          <w:color w:val="000000"/>
          <w:sz w:val="28"/>
          <w:szCs w:val="28"/>
        </w:rPr>
        <w:t>период разгара болезни (полное развитие характерной для данной болезни клинической картины);</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ериод окончания болезни (исходы болезни: выздоровление, рецидив, переход острой формы в хроническую смерть).</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Выделение периодов болезни, вариантов ее течения, фаз обострения и ремиссии, изучение причин перехода острой формы болезни в хроническую имеет большое клиническое и социальное значение и используется для тактики лечения и планирования профилактических и реабилитационных мероприятий.</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Но, тем не менее, болезнь – это нарушение нормальной жизнедеятельности организма, обусловленное функциональными или морфологическими (структурными) изменениями (возможно, теми и другими одновременно), наступающими в результате воздействия эндогенных, т.е. находящихся в организме человека, или экзогенных, т.е. находящихся во внешней среде, факторов. Не исключено, однако, что функциональные нарушения деятельности организма - это не что иное, как структурные (морфологические) изменения на достаточно низком уровне организации биологической системы, которые трудно поддаются изучению даже с помощью самых современных методов исследования.</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Одним из важнейших направлений в медицине, начиная со времен Гиппократа (около 460 – 370 до н.э.), Авиценны – (Абу Али ибн Сина, около 980 – 1037), является профилактика заболеваний. В переводе с греческого профилактика означает предупреждение тех или иных заболеваний, сохранение здоровья и продление жизни человека. В последнее время профилактика приобретает огромное значение и особое звучание в связи с тем, что лечение болезни - это очень дорогое «удовольствие» и предупредить заболевание, сделать все, чтобы сохранить здоровье человека на многие годы, легче, проще и надежнее, чем вылечить болезнь. К этому надо добавить, что в последние десятилетия в мире появились ранее неизвестные заболевания. Такие, например, как ВИЧ – инфекция: вирус бешенства коров (употребление мяса таких животных поражает и человека); хламидиоз, о котором раньше никто не слышал; большое число разновидностей вируса болезни Боткина (инфекционный гепатит) и многие другие. Вернулись и старые болезни. Например, туберкулез, о котором в недавнем прошлом стали забывать. Это дополнительные факторы или причины, которые разрушают здоровье современного человека.</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Что же следует понимать под термином «профилактика»? Профилактика – это система мер (коллективных или индивидуальных), направленных на предупреждение или устранение причин, вызывающих заболевание, различающихся по своей природе. Заболевания возникают в результате воздействия тех или иных факторов внешней или внутренней среды, превышающих приспособительно – компенсаторные возможности организма, а также передаются от больного человека, бациллоносителя, или больного животного здоровому.</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В течение всей жизни на человека оказывают влияние самые разнообразные факторы внешней и внутренней среды организма. Их такое большое количество, что, вероятно, невозможно перечислить все, точно определить, какой фактор совершенно безвреден, а какой очень вреден для человека. Видимо, многое зависит от меры воздействия. Однако, несмотря на столь широкое разнообразие факторов, можно все факторы ранжировать в порядке их значимости для здоровья не только отдельного человека, но и человечества в целом. Такая попытка была сделана Всемирной организацией здравоохранения несколько лет назад. В результате было выделено более 200 факторов, которые оказывают самое значительное, существенное влияние на современного человека. Согласитесь, что только одно простое перечисление заняло бы много места. Но, конечно, заслуживает внимания упоминание первых трех. Это гиподинамия (недостаток движения), неправильное питание (и прежде всего избыточный вес) и вредные привычки (употребление алкоголя, никотина, наркотиков и других химических веществ). Четвертое место занимает неблагоприятная экологическая обстановка во многих странах мира. Если первые три фактора зависят непосредственно от самого человека, от его мировоззрения, культуры и поведения, то решение экологических проблем зависит от совместных усилий многих стран. Об этом целесообразно издать отдельную книгу. Ниже, в последующих главах, речь пойдет о первых трех факторах – не только потому, что они занимают первые места, преобладают над всеми остальными, но и потому, что их неблагоприятное влияние есть результат неправильного поведения самого человека, недостаточного воспитания, отсутствие у него простых и ясных знаний о разрушающем действии на здоровье каждого фактора в отдельности.</w:t>
      </w:r>
    </w:p>
    <w:p>
      <w:pPr>
        <w:pStyle w:val="Normal"/>
        <w:tabs>
          <w:tab w:val="clear" w:pos="708"/>
          <w:tab w:val="left" w:pos="900" w:leader="none"/>
        </w:tabs>
        <w:suppressAutoHyphens w:val="true"/>
        <w:spacing w:lineRule="auto" w:line="360"/>
        <w:ind w:firstLine="709"/>
        <w:jc w:val="both"/>
        <w:rPr/>
      </w:pPr>
      <w:r>
        <w:rPr>
          <w:color w:val="000000"/>
          <w:sz w:val="28"/>
          <w:szCs w:val="28"/>
        </w:rPr>
        <w:t>Таким образом, здоровый образ жизни – это поведение человека, которое отражает определенную жизненную позицию, направленную на сохранение и укрепление здоровья и основано на выполнении норм, правил и требований личной и общей гигиены.</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jc w:val="center"/>
        <w:rPr>
          <w:b/>
          <w:b/>
          <w:color w:val="000000"/>
          <w:sz w:val="28"/>
          <w:szCs w:val="28"/>
        </w:rPr>
      </w:pPr>
      <w:r>
        <w:rPr>
          <w:b/>
          <w:color w:val="000000"/>
          <w:sz w:val="28"/>
          <w:szCs w:val="28"/>
        </w:rPr>
        <w:t>2. Здоровый образ жизни: научные представления и реальная ситуация</w:t>
      </w:r>
    </w:p>
    <w:p>
      <w:pPr>
        <w:pStyle w:val="Normal"/>
        <w:tabs>
          <w:tab w:val="clear" w:pos="708"/>
          <w:tab w:val="left" w:pos="90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У всех одна проблема, это – здоровый образ жизни и каждый человек, канд. наук, доктора дают свои определения и по-своему анализируют. И хотела бы рассмотреть рассуждения и понятия В.А.Гурова, где он приводил примеры нескольких авторов и показывал свои точки зрения.</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Здоровье во все времена считалось высшей ценностью, являющейся важной основой активной творческой жизни, счастья, радости и благополучия человека. Состояние здоровья подрастающего поколения – важнейший показатель благополучия общества и государства, отражающий не только настоящую ситуацию, но и дающий точный прогноз на будущее.</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Существует несколько подходов к определению понятия ЗОЖ. Наиболее часто перечисляются различные составляющие характеристики ЗОЖ, которые тот или иной автор считает необходимым учесть. Например, Б.А. Воскресенский полагает, что понятие ЗОЖ включает в себя правильно организованный физиологически оптимальный труд, нравственно – гигиеническое воспитание, психогигиену, физкультуру, закаливание, активный двигательный режим, продуманную организацию досуга, отказ от вредных привычек и экологическое воспитание.</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По мнению В.С.Попова в понятие ЗОЖ входят следующие составляющие:</w:t>
      </w:r>
    </w:p>
    <w:p>
      <w:pPr>
        <w:pStyle w:val="Normal"/>
        <w:numPr>
          <w:ilvl w:val="0"/>
          <w:numId w:val="4"/>
        </w:numPr>
        <w:tabs>
          <w:tab w:val="clear" w:pos="708"/>
          <w:tab w:val="left" w:pos="900" w:leader="none"/>
        </w:tabs>
        <w:suppressAutoHyphens w:val="true"/>
        <w:spacing w:lineRule="auto" w:line="360"/>
        <w:ind w:left="0" w:firstLine="709"/>
        <w:jc w:val="both"/>
        <w:rPr/>
      </w:pPr>
      <w:r>
        <w:rPr>
          <w:color w:val="000000"/>
          <w:sz w:val="28"/>
          <w:szCs w:val="28"/>
        </w:rPr>
        <w:t>отказ от вредных пристрастий (курение, употребление алкогольных напитков и наркотических веществ);</w:t>
      </w:r>
    </w:p>
    <w:p>
      <w:pPr>
        <w:pStyle w:val="Normal"/>
        <w:numPr>
          <w:ilvl w:val="0"/>
          <w:numId w:val="4"/>
        </w:numPr>
        <w:tabs>
          <w:tab w:val="clear" w:pos="708"/>
          <w:tab w:val="left" w:pos="900" w:leader="none"/>
        </w:tabs>
        <w:suppressAutoHyphens w:val="true"/>
        <w:spacing w:lineRule="auto" w:line="360"/>
        <w:ind w:left="0" w:firstLine="709"/>
        <w:jc w:val="both"/>
        <w:rPr/>
      </w:pPr>
      <w:r>
        <w:rPr>
          <w:color w:val="000000"/>
          <w:sz w:val="28"/>
          <w:szCs w:val="28"/>
        </w:rPr>
        <w:t>оптимальный двигательный режим;</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ациональное питание;</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закаливание; личная гигиена;</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оложительные эмоции.</w:t>
      </w:r>
    </w:p>
    <w:p>
      <w:pPr>
        <w:pStyle w:val="Normal"/>
        <w:tabs>
          <w:tab w:val="clear" w:pos="708"/>
          <w:tab w:val="left" w:pos="-180" w:leader="none"/>
          <w:tab w:val="left" w:pos="720" w:leader="none"/>
        </w:tabs>
        <w:suppressAutoHyphens w:val="true"/>
        <w:spacing w:lineRule="auto" w:line="360"/>
        <w:ind w:firstLine="709"/>
        <w:jc w:val="both"/>
        <w:rPr>
          <w:color w:val="000000"/>
          <w:sz w:val="28"/>
          <w:szCs w:val="28"/>
        </w:rPr>
      </w:pPr>
      <w:r>
        <w:rPr>
          <w:color w:val="000000"/>
          <w:sz w:val="28"/>
          <w:szCs w:val="28"/>
        </w:rPr>
        <w:t>При анализе понятия «здоровый образ жизни» авторы включают самые различные вопросы, прямо или косвенно связанные со здоровьем человека: проблемы антиалкогольной, антинаркотической и антиникотиновой пропаганды, ритмичность чередования труда и отдыха (режим), двигательная активность, закаливание, рациональное воспитание, борьба со стрессом, профилактика самоотравлений, проблематика сексуальных отношений и профилактика венерических заболеваний, влияние экологических факторов, вопросы рационального питания, борьба с вредными привычками и многое другое.</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Помимо перечисленных выше аспектов В.В. Колбанов и Г.В. Зайцев уделяют особое внимание природным факторам красоты и здоровья, способам формирования красивого и гармонического телосложения.</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Различные подходы к пониманию феномена «здорового образа жизни» позволяет сделать вывод о том, что он объединяет все, что способствует выполнению человеком, профессиональных, общественных и бытовых функций в оптимальных для здоровья условиях и выражает ориентированность деятельности личности в направлении формирования, сохранения и укрепления как индивидуального, так и общественного здоровья.</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Проанализировав подходы к здоровому образу жизни, мы остановились на определении, которое дала Л.И.Алешина – «ЗОЖ – это система индивидуальных проявлений личности (нравственных, духовных, физических) в сферах различных деятельностей (учебной, бытовой, общественной), отражающая отношение к себе, социальной среде, окружающей природе с позиций ценностей здоровья и способствующая сохранению соответствующей возрасту устойчивости организма, максимальной активности личности в повседневной жизни и профессиональной деятельности».</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Отсюда следует, что процесс сохранения и укрепления здоровья учащихся будет эффективным при формировании у них здорового образа жизни на основе ценностно – мотивационных установок на здоровье. При этом правильное и осознанное отношение к своему здоровью становится показателем общей воспитанности личности.</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К сожалению, в иерархии потребностей удовлетворение которых лежит в основе человеческого поведения, здоровье находится далеко не на переднем плане, а по сути своей именно оно должно стоять на первом месте т.е, должно стать первейшей потребностью. Особенно это касается школьников. Но школьники, которые, пока еще здоровы, о здоровье не думают (нет потребности в его сохранении и укреплении) и лишь потом, растратив его, начинают ощущать выраженную потребность в нем. Отсюда понятно, насколько важно, начиная с раннего возраста воспитывать у детей активное отношение к собственному здоровью, понимание того, что здоровье - самая величайшая ценность, дарованная человеку Природой.</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Формирование здорового образа жизни – проблема комплексная.</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Речь не может идти лишь о способах и методах укрепления здоровья, профилактики заболеваний. Необходимо повышение роли личностных качеств в сознательном и волевом принятии принципов здорового образа жизни, а забота о здоровье, его укрепление должны стать ценностными мотивами поведения.</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И именно школа, каждый педагог должен способствовать воспитанию у детей привычек, а затем и потребностей к здоровому образу жизни, формированию навыков принятия самостоятельных решений в отношении поддержания и укрепления своего здоровья.</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В последнее время стали появляться публикации, направленные на исследование представлений о здоровом образе жизни и мотивации к нему, но работ по изучению учителей начальных классов явно недостаточно. Учитель для младшего школьника является одним из наиболее значимых взрослых, поэтому представления педагогов, их привычки. Система ценностей во многом определяет установку детей на ЗОЖ.</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В связи с вышеизложенным, целью настоящего исследования стало изучение представлений учителей начальных классов и студентов о здоровье, здоровом образе жизни и факторов, с ним связанных. Всего было проанализировано 60 анкет учителей начальных классов - слушателей курсов повышения квалификации (в большинстве случаев имеющих высшее образование: далее – учителя) и 210 анкет будущих учителей – студентов первого курса отделения заочного обучения факультета начальных классов (далее - студенты).</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Анкетирование учителей проводилось во время лекции о здоровье, сохраняющих образовательных технологиях на курсах повышения квалификации в КК ИПК РО и студентов во время проведения семинаров в рамках курса «Основы здорового образа жизни и профилактика болезней».</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В исследовании была использована анкета, составленная О.С. Васильевой и Е.В. Журавлевой, в которой испытуемые должны были проанализировать 12 заданных характеристик здорового образа жизни, дать субъективную оценку по 10-балльной шкале уровня реализованности здорового образа жизни в их жизнедеятельности. Участники исследования также отвечали на вопросы: «Необходим ли здоровый образ жизни и почему?» «Насколько эффективность жизни зависит от образа жизни?» «Что вы делаете для повышения уровня своего здоровья?».</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ab/>
        <w:t>При ранжировании составляющих здорового образа жизни педагоги и студенты в первую очередь отмечали отсутствие вредных привычек, полноценное и правильное питание, но меньше внимания уделяли занятиям спортом.</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На первое место большинство учителей (25 % опрошенных) поставили «Вести осмысленную жизнь» (табл. 1). Вероятно, это связано с тем, что он был задан после варианта «Не вести беспорядочную половую жизнь» и противовес ему – «Вести осмысленную жизнь». Большинство студентов (28,5 %) на первое место поставили «Не употреблять наркотики». Явное отражение бытующих представлений в студенческой среде, возможно связанное, в том числе, с интенсивной антинаркотической пропагандой. Но отношение к таким вредным привычкам, как курение и употребление алкоголя, не всегда отрицательное. Если у педагогов вариант ответа»не пить» связан с ЗОЖ (3-е место), то к курению учителя относятся более благосклонно. Студенты курение и употребление алкоголя слабо связывают с ЗОЖ – 8-9 места соответственно</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Гармоничные отношения в семье больше волнуют студентов (9,5 %), чем у учителей (1,6 %).</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Позитивное отношение к себе, по мнению студентов, вообще не связанного со здоровым образом жизни. Учителя больше внимания уделяют позитивному отношение к себе (6-е место). Но удивительно, что ни один педагог и все студенты – будущие педагоги, не считают, что доброжелательное отношение к другим людям связано со здоровым образом жизни.</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Сама процедура ранжирования предложенных составляющих здорового образа жизни расширила представления респондентов о нем. Такого типа исследования выступают еще и фактором формирования более полных представлений о здоровье и факторов его определяющих.</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В иерархии ценностей здоровье у всех участников исследования стоит на первом месте, семья – на 2-м (табл. 2). В этом проявляется понимание того, что семья – это источник поддержки и сил для любого человека.</w:t>
      </w:r>
    </w:p>
    <w:p>
      <w:pPr>
        <w:pStyle w:val="Normal"/>
        <w:tabs>
          <w:tab w:val="clear" w:pos="708"/>
          <w:tab w:val="left" w:pos="1140" w:leader="none"/>
        </w:tabs>
        <w:suppressAutoHyphens w:val="true"/>
        <w:spacing w:lineRule="auto" w:line="360"/>
        <w:ind w:firstLine="709"/>
        <w:jc w:val="both"/>
        <w:rPr/>
      </w:pPr>
      <w:r>
        <w:rPr>
          <w:color w:val="000000"/>
          <w:sz w:val="28"/>
          <w:szCs w:val="28"/>
        </w:rPr>
        <w:t>В системе первое место традиционно занимает здоровье. Но выявилось противоречие: с возрастом ценность здоровья, по нашему мнению, должна возрастать в связи с появлением возрастных проблем со здоровьем. Здоровье же оказалось наиболее значимо для каждого второго студента, и только около 40 % опрошенных педагогов поставили здоровье, как ценность, на первое место.</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По отношению к семье мнения также совпали: практически каждый пятый опрошенный поставил семью, как ценность, на первое место.</w:t>
      </w:r>
    </w:p>
    <w:p>
      <w:pPr>
        <w:pStyle w:val="Normal"/>
        <w:tabs>
          <w:tab w:val="clear" w:pos="708"/>
          <w:tab w:val="left" w:pos="1140" w:leader="none"/>
        </w:tabs>
        <w:suppressAutoHyphens w:val="true"/>
        <w:spacing w:lineRule="auto" w:line="360"/>
        <w:ind w:firstLine="709"/>
        <w:jc w:val="both"/>
        <w:rPr/>
      </w:pPr>
      <w:r>
        <w:rPr>
          <w:color w:val="000000"/>
          <w:sz w:val="28"/>
          <w:szCs w:val="28"/>
        </w:rPr>
        <w:t>Уверенность в себе важна для 16,0 учителей, но не имеет значения для студентов. Для них более значимым является творчество – 3-е ранговое место.</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Студенты оказались более стереотипными в выборе. Ценности, занявшие первые два места, выбрали трое из четырех опрошенных студентов, учителя – около 60 %.</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xml:space="preserve">Любовь имеет первоочередное значение для 8,0 % студентов и 8,9 педагогов. Очевидно, с одной стороны, любовь для женщин, как ценность, менее значима (4-е место), с другой - </w:t>
      </w:r>
      <w:r>
        <w:rPr>
          <w:color w:val="000000"/>
          <w:sz w:val="28"/>
          <w:szCs w:val="28"/>
          <w:lang w:val="en-US" w:eastAsia="en-US"/>
        </w:rPr>
        <w:t>16</w:t>
      </w:r>
      <w:r>
        <w:rPr>
          <w:color w:val="000000"/>
          <w:sz w:val="28"/>
          <w:szCs w:val="28"/>
        </w:rPr>
        <w:t xml:space="preserve"> –я и любовь оказались слабо связанными друг с другом. На наш взгляд, выявлена особенность, которая требует дополнительных социально-психологических исследований: семья как ценность значима практически для каждого пятого опрошенного педагога и студента, но отношения в семье почти не основаны на любви и слабо связаны со здоровьем.</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Это может, по нашему мнению, указывать на тенденцию к возрастанию индивидуалистических, в большей степени «западных» ценностей, к отходу от свойственной российской ментальности общинности, стремления к коллективизму, любовь ближнему. Но стремление к удовольствиям – «американизированная» ценность, менее значимо для российских учителей и студентов. «Развлечение», как ценность, заняло 6-е ранговое место у молодых студентов и не имеет значения для педагогов.</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Познание и развитие мало значимы для учителей и будущих учителей – студентов. Эти ценности заняли соответственно 5-е и 7-е место у педагогов и не значимы для студентов. Полученный результат согласуется с изучением готовности к саморазвитию учителей начальных классов, проведенной нами в городской гимназии. На вопрос «Хочу знать себя и могу совершенствоваться?» ответили утвердительно только 18,2 % опрошенных педагогов. «Хочу знать себя» - 63,6 %, «Не хочу знать себя» - 9,1 % и «Не могу измениться» - 36,4 % педагогов.</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Очевидно, именно поэтому ценность «Образование» заняла 5-е и 6-е места соответственно у студентов и учителей.</w:t>
      </w:r>
    </w:p>
    <w:p>
      <w:pPr>
        <w:pStyle w:val="Normal"/>
        <w:tabs>
          <w:tab w:val="clear" w:pos="708"/>
          <w:tab w:val="left" w:pos="1140" w:leader="none"/>
        </w:tabs>
        <w:suppressAutoHyphens w:val="true"/>
        <w:spacing w:lineRule="auto" w:line="360"/>
        <w:ind w:firstLine="709"/>
        <w:jc w:val="both"/>
        <w:rPr/>
      </w:pPr>
      <w:r>
        <w:rPr>
          <w:color w:val="000000"/>
          <w:sz w:val="28"/>
          <w:szCs w:val="28"/>
        </w:rPr>
        <w:t>Низкий рейтинг ценности «Интересная работа», как для учителей, так и для студентов, вероятно, отражает отношение к профессиональной работе как рутинной, неинтересной, но обязательной деятельности. Альтруизм не свойствен опрошенным студентам и счастье других не является для них первостепенной ценностью. Но эта ценность значима для 3,6 % педагогов.</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Материальная обеспеченность не является ценностью для учителей и только на 7-м месте у студентов. При этом творчество для педагогов и тем более для студентов, оказалось более значимым, чем материальная обеспеченность.</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Удивительно единодушным оказалось безразличное отношение к дружбе и красоте. Ни один из опрошенных не поставил эти базовые для человека ценности на первое место.</w:t>
      </w:r>
    </w:p>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40" w:leader="none"/>
        </w:tabs>
        <w:suppressAutoHyphens w:val="true"/>
        <w:spacing w:lineRule="auto" w:line="360"/>
        <w:ind w:firstLine="709"/>
        <w:jc w:val="right"/>
        <w:rPr/>
      </w:pPr>
      <w:r>
        <w:rPr/>
        <w:t>Таблица 1.</w:t>
      </w:r>
    </w:p>
    <w:tbl>
      <w:tblPr>
        <w:tblW w:w="8224" w:type="dxa"/>
        <w:jc w:val="center"/>
        <w:tblInd w:w="0" w:type="dxa"/>
        <w:tblLayout w:type="fixed"/>
        <w:tblCellMar>
          <w:top w:w="0" w:type="dxa"/>
          <w:left w:w="108" w:type="dxa"/>
          <w:bottom w:w="0" w:type="dxa"/>
          <w:right w:w="108" w:type="dxa"/>
        </w:tblCellMar>
      </w:tblPr>
      <w:tblGrid>
        <w:gridCol w:w="3936"/>
        <w:gridCol w:w="728"/>
        <w:gridCol w:w="1455"/>
        <w:gridCol w:w="728"/>
        <w:gridCol w:w="1377"/>
      </w:tblGrid>
      <w:tr>
        <w:trPr>
          <w:trHeight w:val="162"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Варианты ответов ранговые места</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Студенты</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Учителя</w:t>
            </w:r>
          </w:p>
        </w:tc>
      </w:tr>
      <w:tr>
        <w:trPr>
          <w:trHeight w:val="231"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napToGrid w:val="false"/>
              <w:spacing w:lineRule="auto" w:line="360"/>
              <w:rPr>
                <w:color w:val="000000"/>
                <w:sz w:val="20"/>
                <w:szCs w:val="28"/>
              </w:rPr>
            </w:pPr>
            <w:r>
              <w:rPr>
                <w:color w:val="000000"/>
                <w:sz w:val="20"/>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Мест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Место</w:t>
            </w:r>
          </w:p>
        </w:tc>
      </w:tr>
      <w:tr>
        <w:trPr>
          <w:trHeight w:val="34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Не пить</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9</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3,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3</w:t>
            </w:r>
          </w:p>
        </w:tc>
      </w:tr>
      <w:tr>
        <w:trPr>
          <w:trHeight w:val="3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Не курить</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4</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7</w:t>
            </w:r>
          </w:p>
        </w:tc>
      </w:tr>
      <w:tr>
        <w:trPr>
          <w:trHeight w:val="3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Заниматься спортом</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7,1</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4</w:t>
            </w:r>
          </w:p>
        </w:tc>
      </w:tr>
      <w:tr>
        <w:trPr>
          <w:trHeight w:val="3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 xml:space="preserve">Питание </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9,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3,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3</w:t>
            </w:r>
          </w:p>
        </w:tc>
      </w:tr>
      <w:tr>
        <w:trPr>
          <w:trHeight w:val="3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Не употреблять наркотики</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28,5</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6,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2</w:t>
            </w:r>
          </w:p>
        </w:tc>
      </w:tr>
      <w:tr>
        <w:trPr>
          <w:trHeight w:val="3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Не вести беспорядочную половую жизнь</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0,9</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r>
      <w:tr>
        <w:trPr>
          <w:trHeight w:val="34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Вести осмысленную жизнь</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4,2</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w:t>
            </w:r>
          </w:p>
        </w:tc>
      </w:tr>
      <w:tr>
        <w:trPr>
          <w:trHeight w:val="3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Жить полноценной духовной жизнью</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4,7</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6,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5</w:t>
            </w:r>
          </w:p>
        </w:tc>
      </w:tr>
      <w:tr>
        <w:trPr>
          <w:trHeight w:val="3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Позитивное отношение к себе</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6</w:t>
            </w:r>
          </w:p>
        </w:tc>
      </w:tr>
      <w:tr>
        <w:trPr>
          <w:trHeight w:val="3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Доброжелательное отношение к другим людям</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r>
      <w:tr>
        <w:trPr>
          <w:trHeight w:val="34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Гармоничные отношения в семье</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9,5</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8</w:t>
            </w:r>
          </w:p>
        </w:tc>
      </w:tr>
      <w:tr>
        <w:trPr>
          <w:trHeight w:val="3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Саморазвитие, самосовершенствование</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7,6</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6</w:t>
            </w:r>
          </w:p>
        </w:tc>
      </w:tr>
    </w:tbl>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40" w:leader="none"/>
        </w:tabs>
        <w:suppressAutoHyphens w:val="true"/>
        <w:spacing w:lineRule="auto" w:line="360"/>
        <w:ind w:firstLine="709"/>
        <w:jc w:val="right"/>
        <w:rPr>
          <w:color w:val="000000"/>
          <w:sz w:val="28"/>
          <w:szCs w:val="28"/>
        </w:rPr>
      </w:pPr>
      <w:r>
        <w:rPr>
          <w:color w:val="000000"/>
          <w:sz w:val="28"/>
          <w:szCs w:val="28"/>
        </w:rPr>
        <w:t>Таблица 2</w:t>
      </w:r>
    </w:p>
    <w:tbl>
      <w:tblPr>
        <w:tblW w:w="7753" w:type="dxa"/>
        <w:jc w:val="center"/>
        <w:tblInd w:w="0" w:type="dxa"/>
        <w:tblLayout w:type="fixed"/>
        <w:tblCellMar>
          <w:top w:w="0" w:type="dxa"/>
          <w:left w:w="108" w:type="dxa"/>
          <w:bottom w:w="0" w:type="dxa"/>
          <w:right w:w="108" w:type="dxa"/>
        </w:tblCellMar>
      </w:tblPr>
      <w:tblGrid>
        <w:gridCol w:w="3510"/>
        <w:gridCol w:w="720"/>
        <w:gridCol w:w="1440"/>
        <w:gridCol w:w="720"/>
        <w:gridCol w:w="1363"/>
      </w:tblGrid>
      <w:tr>
        <w:trPr>
          <w:trHeight w:val="20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Варианты ответ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Студенты</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Учителя</w:t>
            </w:r>
          </w:p>
        </w:tc>
      </w:tr>
      <w:tr>
        <w:trPr>
          <w:trHeight w:val="286"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Мест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Место</w:t>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6</w:t>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Здоровь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39,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w:t>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Семь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2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9,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2</w:t>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Дружб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Красот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Любов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8,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4</w:t>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Позн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5,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5</w:t>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Развит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7</w:t>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Уверенность в себ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6,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3</w:t>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Твор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6</w:t>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Интерес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Материальная обеспеч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Счастье други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6</w:t>
            </w:r>
          </w:p>
        </w:tc>
      </w:tr>
      <w:tr>
        <w:trPr>
          <w:trHeight w:val="28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Развл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360"/>
              <w:rPr>
                <w:color w:val="000000"/>
                <w:sz w:val="20"/>
              </w:rPr>
            </w:pPr>
            <w:r>
              <w:rPr>
                <w:color w:val="000000"/>
                <w:sz w:val="20"/>
              </w:rPr>
              <w:t>-</w:t>
            </w:r>
          </w:p>
        </w:tc>
      </w:tr>
    </w:tbl>
    <w:p>
      <w:pPr>
        <w:pStyle w:val="Normal"/>
        <w:tabs>
          <w:tab w:val="clear" w:pos="708"/>
          <w:tab w:val="left" w:pos="11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Таким образом, ценность здоровья и зависимость от него качества жизни подчеркивает большинство опрошенных, общая неуверенность учителей, снижает стремление к красоте и совершенству, снижает мотивацию к здоровому образу жизни. Осознание важности здорового образа жизни для эффективности жизнедеятельности и самореализации на когнитивном уровне при весьма ограниченных стереотипных представлениях о нем и глубинных несформированных установках приводит к тому, что в большинстве случаев лишь экстремальные ситуации могут побудить к реализации здорового образа жизни. Очевидно, это и является одной из причин проблем со здоровьем педагогов и будущих учителей – студентов, а в последующем и у школьни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3. Правильное питание как фактор здорового образа жизн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2220" w:leader="none"/>
        </w:tabs>
        <w:suppressAutoHyphens w:val="true"/>
        <w:spacing w:lineRule="auto" w:line="360"/>
        <w:ind w:firstLine="709"/>
        <w:jc w:val="both"/>
        <w:rPr>
          <w:color w:val="000000"/>
          <w:sz w:val="28"/>
          <w:szCs w:val="28"/>
        </w:rPr>
      </w:pPr>
      <w:r>
        <w:rPr>
          <w:color w:val="000000"/>
          <w:sz w:val="28"/>
          <w:szCs w:val="28"/>
        </w:rPr>
        <w:t>Питание и здоровье. Когда человек молод, здоров, он меньше всего обращает внимание на сохранение своего здоровья. Есть очень хорошая мудрая пословица: «Что имеем – не храним, потеряем – плачем».</w:t>
      </w:r>
    </w:p>
    <w:p>
      <w:pPr>
        <w:pStyle w:val="Normal"/>
        <w:tabs>
          <w:tab w:val="clear" w:pos="708"/>
          <w:tab w:val="left" w:pos="1020" w:leader="none"/>
        </w:tabs>
        <w:suppressAutoHyphens w:val="true"/>
        <w:spacing w:lineRule="auto" w:line="360"/>
        <w:ind w:firstLine="709"/>
        <w:jc w:val="both"/>
        <w:rPr/>
      </w:pPr>
      <w:r>
        <w:rPr>
          <w:color w:val="000000"/>
          <w:sz w:val="28"/>
          <w:szCs w:val="28"/>
        </w:rPr>
        <w:t>О здоровье в любой возрастной период можно судить по способности организма нормально функционировать во внешней среде и при ее изменениях, сохранять трудоспособность. Наряду с субъективной оценкой здоровья существует перечень объективных данных (т.е. результатов обследования), которые позволяют сделать заключение о состоянии здоровья.</w:t>
      </w:r>
    </w:p>
    <w:p>
      <w:pPr>
        <w:pStyle w:val="Normal"/>
        <w:tabs>
          <w:tab w:val="clear" w:pos="708"/>
          <w:tab w:val="left" w:pos="1020" w:leader="none"/>
        </w:tabs>
        <w:suppressAutoHyphens w:val="true"/>
        <w:spacing w:lineRule="auto" w:line="360"/>
        <w:ind w:firstLine="709"/>
        <w:jc w:val="both"/>
        <w:rPr/>
      </w:pPr>
      <w:r>
        <w:rPr>
          <w:color w:val="000000"/>
          <w:sz w:val="28"/>
          <w:szCs w:val="28"/>
        </w:rPr>
        <w:t>Одним из факторов этих данных является питание. При правильном рациональном питании человек меньше подвергается заболеваниям легче с ними справляется. Рациональное питание способствует и предупреждению преждевременного старения.</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Неправильное питание приводит к нарушению здоровья постепенно, но, как правило, однозначно.</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Режим, ритм и эстетика питания. Человек должен знать, сколько калорий в день ему необходимо, каково среди этих калорий должно быть соотношение белков, жиров, углеводов, минеральных солей, сколько раз в день надо есть, каковы принципы составления меню, не забывать об эстетике питания. У здоровых людей потребность в калориях зависит от интенсивности труда (профессионального, домашнего), возраста, антропометрических данных.</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Целесообразно придерживаться определенного режима питания. Режим питания включает кратность приема пищи, интервалы между приема пищи, распределение энергетической ценности суточного рациона.</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Большинство специалистов сходится на том, что наиболее целесообразным является 4-х разовое питание, так как оно обеспечивает равномерную нагрузку пищеварительного тракта и полную обработку пищи.</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Ритм питания может быть индивидуальным. Но необходимо помнить, что соблюдение ритма очень важно. Организм имеет свои «биологические часы». ( В течение суток ритм всех жизненных процессов циклически меняется. Эти изменения отмечаются в деятельности пищеварительных желез: в определенные часы они активизируются, в другие затормаживаются. При их активизации испытывается чувство голода. Поэтому, когда человек принимает пищу в одно и то время, органы пищеварения рефлекторно начинают усиливать свою деятельность. При изменении времени приема пищи выделяющийся желудочный сок при не поступающей пищи и определенных условиях может повредить слизистую оболочку желудка.)</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Процесс пищеварения связан с биоритмами – безусловным рефлексом и временем принятия пищи человеком – условным рефлексом.</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При слишком больших перерывах в приеме пищи в организме может развиться гипоглекмия, то есть значительно уменьшается количество сахара в крови. Недостаточное его поступление в головной мозг снижает работоспособность, могут появиться сонливость и раздражительность. В связи с этим, формируя свой ритм питания, следует помнить, что после сна необходимо «завести» органы и системы организма путем утренней гимнастики и гигиенических процедур, затем позавтракать.</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Следует обращать внимание и на пережевывание пищи. В последнее время, когда настолько вырос темп жизни, многие продукты тщательно переработаны, все меньше работают наши челюсти. А ведь известно, что снижение этой активности способствует развитию ряда заболеваний десен зубов. Поэтому в рацион питания следует включать (морковь, яблоки и др.), продукты, активизирующие жевательную работу.</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Немаловажное значение имеет эстетика питания. Хорошо накрытый стол, не просто нарезанные помидоры, огурцы и т.п., а умело украшенные зеленью, сметаной поднимают настроение, повышают аппетит. Нужно, чтобы все было красиво и с любовью приготовлено – тогда и пища усваивается гораздо лучше</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Пища, которую следует избегать. Пол С. Брэгг в своей работе, которая называется «Формула совершенство», так определяет значение питания: «Для счастливой жизни нужен спокойный ум, инструментом которого является мозг – физического тела. Невозможно иметь спокойный ум, если мозг испытывает недостаток питания … Мы то, что едим … Для того, чтобы избавиться от стресса и нервного напряжения, угрожающих нашей жизни, необходимо есть натуральные продукты, которые дают организму важные питательные вещества, необходимые для создания сильного ума и сильного тела».</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Центральная нервная система создается и поддерживается пищей, которую мы едим. И когда мы лишаем нашу ежедневную пищу витаминов и минеральных веществ, следовательно, мы ослабляем центральную нервную систему.</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Недостаток витаминов приводит к нервозности, хронической усталости. И никакие искусственные «возбудители» типа пилюль «бодрости», кофе, крепкого чая и т.п. не поддержат, а только истощат нашу нервную систему. И в результате люди становятся физически сломленными, страдающими от нервного истощения.</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Обратимся опять же к работе Поля С. Брэгга, чтобы посмотреть, какие продукты он рекомендует исключить из рациона нашего питания, чтобы беспрепятственно создать мощную нервную систему.</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Итак, пища, которой нужно избегать (по теории Брэгга):</w:t>
      </w:r>
    </w:p>
    <w:p>
      <w:pPr>
        <w:pStyle w:val="Normal"/>
        <w:numPr>
          <w:ilvl w:val="0"/>
          <w:numId w:val="7"/>
        </w:numPr>
        <w:tabs>
          <w:tab w:val="clear" w:pos="708"/>
          <w:tab w:val="left" w:pos="1020" w:leader="none"/>
        </w:tabs>
        <w:suppressAutoHyphens w:val="true"/>
        <w:spacing w:lineRule="auto" w:line="360"/>
        <w:ind w:left="0" w:firstLine="709"/>
        <w:jc w:val="both"/>
        <w:rPr/>
      </w:pPr>
      <w:r>
        <w:rPr>
          <w:color w:val="000000"/>
          <w:sz w:val="28"/>
          <w:szCs w:val="28"/>
        </w:rPr>
        <w:t>рафинированный сахар и продукты, содержащие его (джем, желе, мармелад, мороженое, шербет, пирожное, кекс, торты, жевательные резинки, лимонад, пироги, печенья, фруктовые концентраты, засахаренные фрукты …);</w:t>
      </w:r>
    </w:p>
    <w:p>
      <w:pPr>
        <w:pStyle w:val="Normal"/>
        <w:numPr>
          <w:ilvl w:val="0"/>
          <w:numId w:val="7"/>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приправы – кетчуп, горчица, мясные и рыбные соусы, маринады и др.;</w:t>
      </w:r>
    </w:p>
    <w:p>
      <w:pPr>
        <w:pStyle w:val="Normal"/>
        <w:numPr>
          <w:ilvl w:val="0"/>
          <w:numId w:val="7"/>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насыщенные жирами продукты (как гидрогенизированное растительное масло, например. Излишки жиров оказывают пагубное влияние на сердце, печень …);</w:t>
      </w:r>
    </w:p>
    <w:p>
      <w:pPr>
        <w:pStyle w:val="Normal"/>
        <w:numPr>
          <w:ilvl w:val="0"/>
          <w:numId w:val="7"/>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сухие злаки (например, кукурузные хлопья. Они полностью очищены, то есть, лишены жизненной силы, и почти всегда в них есть соль, и сахар);</w:t>
      </w:r>
    </w:p>
    <w:p>
      <w:pPr>
        <w:pStyle w:val="Normal"/>
        <w:numPr>
          <w:ilvl w:val="0"/>
          <w:numId w:val="7"/>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масло арахиса, содержащее гидрогенные масла;</w:t>
      </w:r>
    </w:p>
    <w:p>
      <w:pPr>
        <w:pStyle w:val="Normal"/>
        <w:numPr>
          <w:ilvl w:val="0"/>
          <w:numId w:val="7"/>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маргарин, гидрогенизированный;</w:t>
      </w:r>
    </w:p>
    <w:p>
      <w:pPr>
        <w:pStyle w:val="Normal"/>
        <w:numPr>
          <w:ilvl w:val="0"/>
          <w:numId w:val="7"/>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кофе – включая кофе, очищенной от кофеина. Это один из злейших врагов нервов. Это стимулятор. Не нужно пить даже слабый кофе, не нужно «подстегивать» свои нервы;</w:t>
      </w:r>
    </w:p>
    <w:p>
      <w:pPr>
        <w:pStyle w:val="Normal"/>
        <w:numPr>
          <w:ilvl w:val="0"/>
          <w:numId w:val="7"/>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чай, который содержит кофеин, теин, танин. Все они мощные стимуляторы нервной системы;</w:t>
      </w:r>
    </w:p>
    <w:p>
      <w:pPr>
        <w:pStyle w:val="Normal"/>
        <w:numPr>
          <w:ilvl w:val="0"/>
          <w:numId w:val="7"/>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алкогольные напитки – смертельный яд для нервной системы (когда у человека возникает желание выпить, это значит, что его нервам не хватает витамина В, кальция и др. питательных веществ … );</w:t>
      </w:r>
    </w:p>
    <w:p>
      <w:pPr>
        <w:pStyle w:val="Normal"/>
        <w:numPr>
          <w:ilvl w:val="0"/>
          <w:numId w:val="7"/>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копченая рыба и подобные продукты;</w:t>
      </w:r>
    </w:p>
    <w:p>
      <w:pPr>
        <w:pStyle w:val="Normal"/>
        <w:numPr>
          <w:ilvl w:val="0"/>
          <w:numId w:val="7"/>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табак – в любом виде – смертельный яд для нервов. И сигареты, и сигары, и просто нюхательный табак;</w:t>
      </w:r>
    </w:p>
    <w:p>
      <w:pPr>
        <w:pStyle w:val="Normal"/>
        <w:numPr>
          <w:ilvl w:val="0"/>
          <w:numId w:val="7"/>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свежее свинина и продукты из нее;</w:t>
      </w:r>
    </w:p>
    <w:p>
      <w:pPr>
        <w:pStyle w:val="Normal"/>
        <w:numPr>
          <w:ilvl w:val="0"/>
          <w:numId w:val="7"/>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копченое мясо – ветчина, бекон, колбасы;</w:t>
      </w:r>
    </w:p>
    <w:p>
      <w:pPr>
        <w:pStyle w:val="Normal"/>
        <w:numPr>
          <w:ilvl w:val="0"/>
          <w:numId w:val="7"/>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закусочное мясо – к нему относятся сосиски, солонина, продукты, содержащие нитраты или азотистый натрий;</w:t>
      </w:r>
    </w:p>
    <w:p>
      <w:pPr>
        <w:pStyle w:val="Normal"/>
        <w:numPr>
          <w:ilvl w:val="0"/>
          <w:numId w:val="7"/>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сушеные фрукты, которые содержат сильные химические вещества;</w:t>
      </w:r>
    </w:p>
    <w:p>
      <w:pPr>
        <w:pStyle w:val="Normal"/>
        <w:numPr>
          <w:ilvl w:val="0"/>
          <w:numId w:val="7"/>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консервированные супы.</w:t>
      </w:r>
    </w:p>
    <w:p>
      <w:pPr>
        <w:pStyle w:val="Normal"/>
        <w:tabs>
          <w:tab w:val="clear" w:pos="708"/>
          <w:tab w:val="left" w:pos="0" w:leader="none"/>
          <w:tab w:val="left" w:pos="720" w:leader="none"/>
        </w:tabs>
        <w:suppressAutoHyphens w:val="true"/>
        <w:spacing w:lineRule="auto" w:line="360"/>
        <w:ind w:firstLine="709"/>
        <w:jc w:val="both"/>
        <w:rPr/>
      </w:pPr>
      <w:r>
        <w:rPr>
          <w:color w:val="000000"/>
          <w:sz w:val="28"/>
          <w:szCs w:val="28"/>
        </w:rPr>
        <w:t>Вот такой список. И очень хорошо продуманный, не правда ли?</w:t>
      </w:r>
    </w:p>
    <w:p>
      <w:pPr>
        <w:pStyle w:val="Normal"/>
        <w:tabs>
          <w:tab w:val="clear" w:pos="708"/>
          <w:tab w:val="left" w:pos="-180" w:leader="none"/>
          <w:tab w:val="left" w:pos="0" w:leader="none"/>
        </w:tabs>
        <w:suppressAutoHyphens w:val="true"/>
        <w:spacing w:lineRule="auto" w:line="360"/>
        <w:ind w:firstLine="709"/>
        <w:jc w:val="both"/>
        <w:rPr>
          <w:color w:val="000000"/>
          <w:sz w:val="28"/>
          <w:szCs w:val="28"/>
        </w:rPr>
      </w:pPr>
      <w:r>
        <w:rPr>
          <w:color w:val="000000"/>
          <w:sz w:val="28"/>
          <w:szCs w:val="28"/>
        </w:rPr>
        <w:t>Брэгг не запрещает, но советует. И советы его разумны. Многие специалисты в своих работах говорят о том, что вредно обилие мучного, жареного, копченого. А уж о вреде и разрушающей силе алкоголя, табака давно известно всем.</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Пища, которая необходима. Зато другой перечень продуктов, важных для организма, как содержащих в себе кальций …</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Кальций в правильных пропорциях дает нам крепкие зубы, сильные кости, стальные нервы, упругие мускулы, эластичную кожу, четкое сердцебиение, прямую осанку, быстрый ум и здоровые внутренние органы. Если уровень кальция в крови падает, мы, люди, можем стать раздражительными, часто впадать в депрессию. Кальций помогает регулировать, контролировать наше здоровье создать личность.</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Кальций необходим для функционирования нервов. Это минеральное вещество помогает передавать импульсы от одной части тела к другой. Недостаток кальция выражается в остановке роста, разрушения зубов, хрупкости костей, может привести к судорогам и конвульсиям, сердечной недостаточности и медленному пульсу.</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А теперь приведем перечень продуктов, богатых кальцием и необходимых нам, по мнению Брэгга. Пища, богатая кальцием:</w:t>
      </w:r>
    </w:p>
    <w:p>
      <w:pPr>
        <w:pStyle w:val="Normal"/>
        <w:numPr>
          <w:ilvl w:val="0"/>
          <w:numId w:val="5"/>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миндаль, очищенный;</w:t>
      </w:r>
    </w:p>
    <w:p>
      <w:pPr>
        <w:pStyle w:val="Normal"/>
        <w:numPr>
          <w:ilvl w:val="0"/>
          <w:numId w:val="5"/>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бобовые – сваренные бобы (соевые), зеленые бобы;</w:t>
      </w:r>
    </w:p>
    <w:p>
      <w:pPr>
        <w:pStyle w:val="Normal"/>
        <w:numPr>
          <w:ilvl w:val="0"/>
          <w:numId w:val="5"/>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свекла;</w:t>
      </w:r>
    </w:p>
    <w:p>
      <w:pPr>
        <w:pStyle w:val="Normal"/>
        <w:numPr>
          <w:ilvl w:val="0"/>
          <w:numId w:val="5"/>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сыры – козий, овечий, любой натуральный, полученный естественным путем;</w:t>
      </w:r>
    </w:p>
    <w:p>
      <w:pPr>
        <w:pStyle w:val="Normal"/>
        <w:numPr>
          <w:ilvl w:val="0"/>
          <w:numId w:val="5"/>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зелень овощей – свекольная ботва, зелень одуванчика, салат-латук, кресс-салат, зелень горчицы и др.;</w:t>
      </w:r>
    </w:p>
    <w:p>
      <w:pPr>
        <w:pStyle w:val="Normal"/>
        <w:numPr>
          <w:ilvl w:val="0"/>
          <w:numId w:val="5"/>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молоко – козье сырое, сухое;</w:t>
      </w:r>
    </w:p>
    <w:p>
      <w:pPr>
        <w:pStyle w:val="Normal"/>
        <w:numPr>
          <w:ilvl w:val="0"/>
          <w:numId w:val="5"/>
        </w:numPr>
        <w:tabs>
          <w:tab w:val="clear" w:pos="708"/>
          <w:tab w:val="left" w:pos="1020" w:leader="none"/>
        </w:tabs>
        <w:suppressAutoHyphens w:val="true"/>
        <w:spacing w:lineRule="auto" w:line="360"/>
        <w:ind w:left="0" w:firstLine="709"/>
        <w:jc w:val="both"/>
        <w:rPr>
          <w:color w:val="000000"/>
          <w:sz w:val="28"/>
          <w:szCs w:val="28"/>
        </w:rPr>
      </w:pPr>
      <w:r>
        <w:rPr>
          <w:color w:val="000000"/>
          <w:sz w:val="28"/>
          <w:szCs w:val="28"/>
        </w:rPr>
        <w:t>цельная зерновая мука.</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Как, когда и сколько есть? В результате многочисленных наблюдений было установлено, что очень большое значение на усваивание пищи оказывает атмосфера за столом во время трапезы и пережевывания пищи.</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В частности, Герберт Шелтон (американский врач, известный диетолог, популяризатор и энтузиаст натуропатии) уточняет, что нельзя принимать пищу до или сразу после работы, когда человек замерз или перегрелся, устал, озабочен, полон страха или гнева, при лихорадке, боли, когда нет чувства голода.</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Усталому человеку необходим отдых, по крайней мере, в течение 10 минут: его желудок все равно не сможет нормально переварить пищу.</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Таким образом, к трапезе следует сознательно подготовиться и сесть за стол, оставив все свои тревоги и проблемы за порогом комнаты. Беда людей Запада, говорят популяризаторы йоги, что они едят слишком быстро, плохо пережевывая пищу, а «неполное сгорание топлива ведет к износу машины прежде времени».</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Тщательное смачивание пищи слюной и размельчение необходимы, чтобы легкоранимые стенки желудка не травмировались, легче справлялись со своей работой. У детей, которых с раннего возраста приучили тщательно пережевывать пищу, - крепкие зубы и хорошее здоровье. Каждый кусок тщательно жевать не менее тридцати раз, и при этом обеими сторонами рта.</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Жидкая пища тоже требует обработки слюной, как и твердая, о чем хорошо знают дегустаторы чая и вин. Полости рта, богато снабженная вкусовыми рецепторами, обладает способностью оберегать организм и от последствий неправильного питания и от вредных излишеств.</w:t>
      </w:r>
    </w:p>
    <w:p>
      <w:pPr>
        <w:pStyle w:val="Normal"/>
        <w:tabs>
          <w:tab w:val="clear" w:pos="708"/>
          <w:tab w:val="left" w:pos="1020" w:leader="none"/>
        </w:tabs>
        <w:suppressAutoHyphens w:val="true"/>
        <w:spacing w:lineRule="auto" w:line="360"/>
        <w:ind w:firstLine="709"/>
        <w:jc w:val="both"/>
        <w:rPr>
          <w:color w:val="000000"/>
          <w:sz w:val="28"/>
          <w:szCs w:val="28"/>
        </w:rPr>
      </w:pPr>
      <w:r>
        <w:rPr>
          <w:color w:val="000000"/>
          <w:sz w:val="28"/>
          <w:szCs w:val="28"/>
        </w:rPr>
        <w:t>Таким образом, если вернуть себе утраченную способность к достаточному пережевыванию пищи, то будет достигнута полное ее сбережение. Пережевывание пищи до степени непроизвольного глотания – это основное требование.</w:t>
      </w:r>
    </w:p>
    <w:p>
      <w:pPr>
        <w:pStyle w:val="Normal"/>
        <w:tabs>
          <w:tab w:val="clear" w:pos="708"/>
          <w:tab w:val="left" w:pos="1740" w:leader="none"/>
        </w:tabs>
        <w:suppressAutoHyphens w:val="true"/>
        <w:spacing w:lineRule="auto" w:line="360"/>
        <w:ind w:firstLine="709"/>
        <w:jc w:val="both"/>
        <w:rPr>
          <w:color w:val="000000"/>
          <w:sz w:val="28"/>
          <w:szCs w:val="28"/>
        </w:rPr>
      </w:pPr>
      <w:r>
        <w:rPr>
          <w:color w:val="000000"/>
          <w:sz w:val="28"/>
          <w:szCs w:val="28"/>
        </w:rPr>
        <w:t>Как строится рацион питания. Выше упомянутый Герберт Шелтон в своей книге «Правильное сочетание пищевых продуктов» предупреждает:</w:t>
      </w:r>
    </w:p>
    <w:p>
      <w:pPr>
        <w:pStyle w:val="Normal"/>
        <w:tabs>
          <w:tab w:val="clear" w:pos="708"/>
          <w:tab w:val="left" w:pos="1180" w:leader="none"/>
        </w:tabs>
        <w:suppressAutoHyphens w:val="true"/>
        <w:spacing w:lineRule="auto" w:line="360"/>
        <w:ind w:firstLine="709"/>
        <w:jc w:val="both"/>
        <w:rPr>
          <w:color w:val="000000"/>
          <w:sz w:val="28"/>
          <w:szCs w:val="28"/>
        </w:rPr>
      </w:pPr>
      <w:r>
        <w:rPr>
          <w:color w:val="000000"/>
          <w:sz w:val="28"/>
          <w:szCs w:val="28"/>
        </w:rPr>
        <w:t>«Природные сочетания белков, жиров и крахмалов (например, молоко, крупы, сливки, хлеб) нетрудны для переваривания, но допустимы случайные сочетания хлеб – мясо, хлеб – яйца, каша – яйца, картофель – мясо, каша – молоко, хлеб – ветчина и т.п.</w:t>
      </w:r>
    </w:p>
    <w:p>
      <w:pPr>
        <w:pStyle w:val="Normal"/>
        <w:tabs>
          <w:tab w:val="clear" w:pos="708"/>
          <w:tab w:val="left" w:pos="1180" w:leader="none"/>
        </w:tabs>
        <w:suppressAutoHyphens w:val="true"/>
        <w:spacing w:lineRule="auto" w:line="360"/>
        <w:ind w:firstLine="709"/>
        <w:jc w:val="both"/>
        <w:rPr>
          <w:color w:val="000000"/>
          <w:sz w:val="28"/>
          <w:szCs w:val="28"/>
        </w:rPr>
      </w:pPr>
      <w:r>
        <w:rPr>
          <w:color w:val="000000"/>
          <w:sz w:val="28"/>
          <w:szCs w:val="28"/>
        </w:rPr>
        <w:t>Желудок по разному реагирует на крахмалистую пищу и белковую. Перовые стадии переваривания крахмалов и белков происходят как бы в противоположных средах: одни требуют щелочной среды, а другие кислой.</w:t>
      </w:r>
    </w:p>
    <w:p>
      <w:pPr>
        <w:pStyle w:val="Normal"/>
        <w:tabs>
          <w:tab w:val="clear" w:pos="708"/>
          <w:tab w:val="left" w:pos="1180" w:leader="none"/>
        </w:tabs>
        <w:suppressAutoHyphens w:val="true"/>
        <w:spacing w:lineRule="auto" w:line="360"/>
        <w:ind w:firstLine="709"/>
        <w:jc w:val="both"/>
        <w:rPr>
          <w:color w:val="000000"/>
          <w:sz w:val="28"/>
          <w:szCs w:val="28"/>
        </w:rPr>
      </w:pPr>
      <w:r>
        <w:rPr>
          <w:color w:val="000000"/>
          <w:sz w:val="28"/>
          <w:szCs w:val="28"/>
        </w:rPr>
        <w:t>Из этого следует, что белковую пищу (мясо всех видов, птица, рыба, яйца, творог, сыр, молоко, орехи) и крахмалистую пищу (хлеб и все изделия из муки, каша картофель) нужно есть в разное время отдельно друг от друга.</w:t>
      </w:r>
    </w:p>
    <w:p>
      <w:pPr>
        <w:pStyle w:val="Normal"/>
        <w:tabs>
          <w:tab w:val="clear" w:pos="708"/>
          <w:tab w:val="left" w:pos="1180" w:leader="none"/>
        </w:tabs>
        <w:suppressAutoHyphens w:val="true"/>
        <w:spacing w:lineRule="auto" w:line="360"/>
        <w:ind w:firstLine="709"/>
        <w:jc w:val="both"/>
        <w:rPr>
          <w:color w:val="000000"/>
          <w:sz w:val="28"/>
          <w:szCs w:val="28"/>
        </w:rPr>
      </w:pPr>
      <w:r>
        <w:rPr>
          <w:color w:val="000000"/>
          <w:sz w:val="28"/>
          <w:szCs w:val="28"/>
        </w:rPr>
        <w:t>Приведем несколько советов, сформулированность их так же принадлежит Шелтону. Это не указ, а советы разумны. Достаточно каждому взглянуть на себя со стороны, пересмотреть свой рацион – и люди смогут увидеть эту мудрость.</w:t>
      </w:r>
    </w:p>
    <w:p>
      <w:pPr>
        <w:pStyle w:val="Normal"/>
        <w:numPr>
          <w:ilvl w:val="0"/>
          <w:numId w:val="6"/>
        </w:numPr>
        <w:tabs>
          <w:tab w:val="clear" w:pos="708"/>
          <w:tab w:val="left" w:pos="1180" w:leader="none"/>
        </w:tabs>
        <w:suppressAutoHyphens w:val="true"/>
        <w:spacing w:lineRule="auto" w:line="360"/>
        <w:ind w:left="0" w:firstLine="709"/>
        <w:jc w:val="both"/>
        <w:rPr>
          <w:color w:val="000000"/>
          <w:sz w:val="28"/>
          <w:szCs w:val="28"/>
        </w:rPr>
      </w:pPr>
      <w:r>
        <w:rPr>
          <w:color w:val="000000"/>
          <w:sz w:val="28"/>
          <w:szCs w:val="28"/>
        </w:rPr>
        <w:t>Охлажденные напитки, мороженое и т.п. вредны тем, что замедляют и даже прекращают действие пепсина.</w:t>
      </w:r>
    </w:p>
    <w:p>
      <w:pPr>
        <w:pStyle w:val="Normal"/>
        <w:numPr>
          <w:ilvl w:val="0"/>
          <w:numId w:val="6"/>
        </w:numPr>
        <w:tabs>
          <w:tab w:val="clear" w:pos="708"/>
          <w:tab w:val="left" w:pos="1180" w:leader="none"/>
        </w:tabs>
        <w:suppressAutoHyphens w:val="true"/>
        <w:spacing w:lineRule="auto" w:line="360"/>
        <w:ind w:left="0" w:firstLine="709"/>
        <w:jc w:val="both"/>
        <w:rPr/>
      </w:pPr>
      <w:r>
        <w:rPr>
          <w:color w:val="000000"/>
          <w:sz w:val="28"/>
          <w:szCs w:val="28"/>
        </w:rPr>
        <w:t>Хлеб с маслом – благоприятное сочетание, а следовательно, и кашщи и картофель с любыми жирами.</w:t>
      </w:r>
    </w:p>
    <w:p>
      <w:pPr>
        <w:pStyle w:val="Normal"/>
        <w:numPr>
          <w:ilvl w:val="0"/>
          <w:numId w:val="6"/>
        </w:numPr>
        <w:tabs>
          <w:tab w:val="clear" w:pos="708"/>
          <w:tab w:val="left" w:pos="1180" w:leader="none"/>
        </w:tabs>
        <w:suppressAutoHyphens w:val="true"/>
        <w:spacing w:lineRule="auto" w:line="360"/>
        <w:ind w:left="0" w:firstLine="709"/>
        <w:jc w:val="both"/>
        <w:rPr/>
      </w:pPr>
      <w:r>
        <w:rPr>
          <w:color w:val="000000"/>
          <w:sz w:val="28"/>
          <w:szCs w:val="28"/>
        </w:rPr>
        <w:t>Молоко следует употреблять отдельно от всякой другой пищи.</w:t>
      </w:r>
    </w:p>
    <w:p>
      <w:pPr>
        <w:pStyle w:val="Normal"/>
        <w:numPr>
          <w:ilvl w:val="0"/>
          <w:numId w:val="6"/>
        </w:numPr>
        <w:tabs>
          <w:tab w:val="clear" w:pos="708"/>
          <w:tab w:val="left" w:pos="1180" w:leader="none"/>
        </w:tabs>
        <w:suppressAutoHyphens w:val="true"/>
        <w:spacing w:lineRule="auto" w:line="360"/>
        <w:ind w:left="0" w:firstLine="709"/>
        <w:jc w:val="both"/>
        <w:rPr>
          <w:color w:val="000000"/>
          <w:sz w:val="28"/>
          <w:szCs w:val="28"/>
        </w:rPr>
      </w:pPr>
      <w:r>
        <w:rPr>
          <w:color w:val="000000"/>
          <w:sz w:val="28"/>
          <w:szCs w:val="28"/>
        </w:rPr>
        <w:t>Цветная капуста, морковь, свекла, тыква и другие продукты, содержащие крахмал, хорошо сочетаются со всякой крахмалистой пищей (как добавка к ней).</w:t>
      </w:r>
    </w:p>
    <w:p>
      <w:pPr>
        <w:pStyle w:val="Normal"/>
        <w:numPr>
          <w:ilvl w:val="0"/>
          <w:numId w:val="6"/>
        </w:numPr>
        <w:tabs>
          <w:tab w:val="clear" w:pos="708"/>
          <w:tab w:val="left" w:pos="1180" w:leader="none"/>
        </w:tabs>
        <w:suppressAutoHyphens w:val="true"/>
        <w:spacing w:lineRule="auto" w:line="360"/>
        <w:ind w:left="0" w:firstLine="709"/>
        <w:jc w:val="both"/>
        <w:rPr/>
      </w:pPr>
      <w:r>
        <w:rPr>
          <w:color w:val="000000"/>
          <w:sz w:val="28"/>
          <w:szCs w:val="28"/>
        </w:rPr>
        <w:t>Дыни и арбузы едят отдельно от всякой другой пищи. То же относится и к фруктам.</w:t>
      </w:r>
    </w:p>
    <w:p>
      <w:pPr>
        <w:pStyle w:val="Normal"/>
        <w:tabs>
          <w:tab w:val="clear" w:pos="708"/>
          <w:tab w:val="left" w:pos="1180" w:leader="none"/>
        </w:tabs>
        <w:suppressAutoHyphens w:val="true"/>
        <w:spacing w:lineRule="auto" w:line="360"/>
        <w:ind w:firstLine="709"/>
        <w:jc w:val="both"/>
        <w:rPr>
          <w:color w:val="000000"/>
          <w:sz w:val="28"/>
          <w:szCs w:val="28"/>
        </w:rPr>
      </w:pPr>
      <w:r>
        <w:rPr>
          <w:color w:val="000000"/>
          <w:sz w:val="28"/>
          <w:szCs w:val="28"/>
        </w:rPr>
        <w:t>А когда следует кушать. На вопрос «Когда есть?» все диетологи натуропатического направления в медицине отвечают однозначно: садиться за стол только при проявлении чувства естественного голода, но не аппетита. Эти два чувства надо уметь различать.</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Голод – это голос природы, говорящий нам, что организму нужна пища. Другого указания на то, когда есть, не существует.</w:t>
      </w:r>
    </w:p>
    <w:p>
      <w:pPr>
        <w:pStyle w:val="Normal"/>
        <w:tabs>
          <w:tab w:val="clear" w:pos="708"/>
          <w:tab w:val="left" w:pos="720" w:leader="none"/>
          <w:tab w:val="left" w:pos="1080" w:leader="none"/>
        </w:tabs>
        <w:suppressAutoHyphens w:val="true"/>
        <w:spacing w:lineRule="auto" w:line="360"/>
        <w:ind w:firstLine="709"/>
        <w:jc w:val="both"/>
        <w:rPr/>
      </w:pPr>
      <w:r>
        <w:rPr>
          <w:color w:val="000000"/>
          <w:sz w:val="28"/>
          <w:szCs w:val="28"/>
        </w:rPr>
        <w:t>Аппетит - это привычка и практика, которые определяются наступлением установленного времени, видом, вкусом, запахом, приправой или даже одной мыслью о той или иной еде.</w:t>
      </w:r>
    </w:p>
    <w:p>
      <w:pPr>
        <w:pStyle w:val="Normal"/>
        <w:tabs>
          <w:tab w:val="clear" w:pos="708"/>
          <w:tab w:val="left" w:pos="720" w:leader="none"/>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Голодный человек может съесть с удовольствиемдаже сухую корочку хлеба; то же, кто подчиняется своему аппетиту, должен съедать пищу, обработанную и приправленную, чтобы удовлетвориться ею. Такое питание ведет к излишествам и ожирению. Есть люди, которые едят постоянно и всегда «голодны». Они ошибочно принимают сильное возбуждение желудка за голод. Такое состояние называется проявлением хронического гастроневроза, а совсем не нормальной потребностью в пище.подчас голод удовлетворяется куда быстрее, чем аппетит.</w:t>
      </w:r>
    </w:p>
    <w:p>
      <w:pPr>
        <w:pStyle w:val="Normal"/>
        <w:tabs>
          <w:tab w:val="clear" w:pos="708"/>
          <w:tab w:val="left" w:pos="720" w:leader="none"/>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Подытожить выше сказанное можно следующим образом: при естественном голоде любая пища воспринимается с удовольствием, а аппетит требует определенной еды, которая в данное время кажется наиболее привлекательной.</w:t>
      </w:r>
    </w:p>
    <w:p>
      <w:pPr>
        <w:pStyle w:val="Normal"/>
        <w:tabs>
          <w:tab w:val="clear" w:pos="708"/>
          <w:tab w:val="left" w:pos="720" w:leader="none"/>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То же говорили и древние йоги времени Авиценны: «Нельзя есть, пока не появится настоящий голод и не захочется пить. Настоящий голод появляется спустя продолжительное время после последнего прием пищи, когда кишечник освободится от газов».</w:t>
      </w:r>
    </w:p>
    <w:p>
      <w:pPr>
        <w:pStyle w:val="Normal"/>
        <w:tabs>
          <w:tab w:val="clear" w:pos="708"/>
          <w:tab w:val="left" w:pos="720" w:leader="none"/>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Правильное питание, сбалансированная диета, включающая достаточное количество «живой клетки», фруктов и овощей, возвращает людям способность ощущать здоровый естественный голод. Сам собой установится тогда и необходимый для организма ритм питания.</w:t>
      </w:r>
    </w:p>
    <w:p>
      <w:pPr>
        <w:pStyle w:val="Normal"/>
        <w:tabs>
          <w:tab w:val="clear" w:pos="708"/>
          <w:tab w:val="left" w:pos="720" w:leader="none"/>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Потребность есть часто – болезненное явление, быстро исчезающее при сокращении числа приемов пищи. Одновременно исчезает и ряд недомоганий. Многие наблюдения показывают оздоровляющее влияние больших промежутков между приемами пищи.</w:t>
      </w:r>
    </w:p>
    <w:p>
      <w:pPr>
        <w:pStyle w:val="Normal"/>
        <w:tabs>
          <w:tab w:val="clear" w:pos="708"/>
          <w:tab w:val="left" w:pos="720" w:leader="none"/>
          <w:tab w:val="left" w:pos="900" w:leader="none"/>
          <w:tab w:val="left" w:pos="1080" w:leader="none"/>
        </w:tabs>
        <w:suppressAutoHyphens w:val="true"/>
        <w:spacing w:lineRule="auto" w:line="360"/>
        <w:ind w:firstLine="709"/>
        <w:jc w:val="both"/>
        <w:rPr/>
      </w:pPr>
      <w:r>
        <w:rPr>
          <w:color w:val="000000"/>
          <w:sz w:val="28"/>
          <w:szCs w:val="28"/>
        </w:rPr>
        <w:t>Три правила питания. М. Бирнер-Беннер (врач из Цюриха, разработавший в фундаментальном труде «Основы лечения на началах энергетики», (изданного в России в 1914 г.) теорию и практику естественного питания, при котором каждый прием пищи дает организму необходимый энергетический потенциал) сформулировал 3 основные правила питания, которые должен соблюдать каждый человек – и больной, и здоровый:</w:t>
      </w:r>
    </w:p>
    <w:p>
      <w:pPr>
        <w:pStyle w:val="Normal"/>
        <w:tabs>
          <w:tab w:val="clear" w:pos="708"/>
          <w:tab w:val="left" w:pos="360" w:leader="none"/>
          <w:tab w:val="left" w:pos="1080" w:leader="none"/>
          <w:tab w:val="left" w:pos="1260" w:leader="none"/>
        </w:tabs>
        <w:suppressAutoHyphens w:val="true"/>
        <w:spacing w:lineRule="auto" w:line="360"/>
        <w:ind w:firstLine="709"/>
        <w:jc w:val="both"/>
        <w:rPr>
          <w:color w:val="000000"/>
          <w:sz w:val="28"/>
          <w:szCs w:val="28"/>
        </w:rPr>
      </w:pPr>
      <w:r>
        <w:rPr>
          <w:color w:val="000000"/>
          <w:sz w:val="28"/>
          <w:szCs w:val="28"/>
        </w:rPr>
        <w:t>1. Есть медленно и тщательно пережевывать пищу.</w:t>
      </w:r>
    </w:p>
    <w:p>
      <w:pPr>
        <w:pStyle w:val="Normal"/>
        <w:tabs>
          <w:tab w:val="clear" w:pos="708"/>
          <w:tab w:val="left" w:pos="360" w:leader="none"/>
          <w:tab w:val="left" w:pos="1080" w:leader="none"/>
          <w:tab w:val="left" w:pos="1260" w:leader="none"/>
        </w:tabs>
        <w:suppressAutoHyphens w:val="true"/>
        <w:spacing w:lineRule="auto" w:line="360"/>
        <w:ind w:firstLine="709"/>
        <w:jc w:val="both"/>
        <w:rPr>
          <w:color w:val="000000"/>
          <w:sz w:val="28"/>
          <w:szCs w:val="28"/>
        </w:rPr>
      </w:pPr>
      <w:r>
        <w:rPr>
          <w:color w:val="000000"/>
          <w:sz w:val="28"/>
          <w:szCs w:val="28"/>
        </w:rPr>
        <w:t>2. Принимать пищу только три раза в течение суток.</w:t>
      </w:r>
    </w:p>
    <w:p>
      <w:pPr>
        <w:pStyle w:val="Normal"/>
        <w:tabs>
          <w:tab w:val="clear" w:pos="708"/>
          <w:tab w:val="left" w:pos="360" w:leader="none"/>
          <w:tab w:val="left" w:pos="1080" w:leader="none"/>
          <w:tab w:val="left" w:pos="1260" w:leader="none"/>
        </w:tabs>
        <w:suppressAutoHyphens w:val="true"/>
        <w:spacing w:lineRule="auto" w:line="360"/>
        <w:ind w:firstLine="709"/>
        <w:jc w:val="both"/>
        <w:rPr>
          <w:color w:val="000000"/>
          <w:sz w:val="28"/>
          <w:szCs w:val="28"/>
        </w:rPr>
      </w:pPr>
      <w:r>
        <w:rPr>
          <w:color w:val="000000"/>
          <w:sz w:val="28"/>
          <w:szCs w:val="28"/>
        </w:rPr>
        <w:t>3. Прекращать еду до наступления чувства полного насыщения.</w:t>
      </w:r>
    </w:p>
    <w:p>
      <w:pPr>
        <w:pStyle w:val="Normal"/>
        <w:tabs>
          <w:tab w:val="clear" w:pos="708"/>
          <w:tab w:val="left" w:pos="720" w:leader="none"/>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О первом правиле (пережевывание пищи) уже говорилось ранее. Что касается второго, то люди привыкли к такой форме питания, что совпадает с установившимся у нас ритмом жизни, работы. Но, поскольку, как считают все натуропаты, настоящий голод не создается ночным отдыхом, то утренний прием пищи должен быть самым легким – фрукты, соки, напитки из шиповника или сухих трав, ячменя, а также салаты из свежих овощей и фруктов.</w:t>
      </w:r>
    </w:p>
    <w:p>
      <w:pPr>
        <w:pStyle w:val="Normal"/>
        <w:tabs>
          <w:tab w:val="clear" w:pos="708"/>
          <w:tab w:val="left" w:pos="720" w:leader="none"/>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Дневное питание должно быть умеренным, а вот на вечер, конечно,, за несколько часов до сна, также не следует оставлять тяжелую пищу, чтобы позволить организму отдохнуть за ночь. Пищеварение - сложнейший процесс, состоящий из нескольких основных фаз, он требует от организма значительного напряжения сил.</w:t>
      </w:r>
    </w:p>
    <w:p>
      <w:pPr>
        <w:pStyle w:val="Normal"/>
        <w:tabs>
          <w:tab w:val="clear" w:pos="708"/>
          <w:tab w:val="left" w:pos="720" w:leader="none"/>
          <w:tab w:val="left" w:pos="900" w:leader="none"/>
          <w:tab w:val="left" w:pos="1080" w:leader="none"/>
        </w:tabs>
        <w:suppressAutoHyphens w:val="true"/>
        <w:spacing w:lineRule="auto" w:line="360"/>
        <w:ind w:firstLine="709"/>
        <w:jc w:val="both"/>
        <w:rPr/>
      </w:pPr>
      <w:r>
        <w:rPr>
          <w:color w:val="000000"/>
          <w:sz w:val="28"/>
          <w:szCs w:val="28"/>
        </w:rPr>
        <w:t>Возникает еще один вопрос: в каких случаях нельзя принимать пищу? На него диетологи отвечают: не следует принимать пищу при болях, умственном перенапряжении, физическом недомогании (даже дискомфорте), при повышенной температуре. Практика «откармливания», чтобы якобы их поднять, признана губительной. Больной не должен принимать пищу, пока температура не станет нормальной и не появится чувство голода. Ограничение в еде, разумеется, не касается питья.</w:t>
      </w:r>
    </w:p>
    <w:p>
      <w:pPr>
        <w:pStyle w:val="Normal"/>
        <w:tabs>
          <w:tab w:val="clear" w:pos="708"/>
          <w:tab w:val="left" w:pos="720" w:leader="none"/>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А переедание (третье правило) снижает энергию и одновременно отравляет организм.</w:t>
      </w:r>
    </w:p>
    <w:p>
      <w:pPr>
        <w:pStyle w:val="Normal"/>
        <w:tabs>
          <w:tab w:val="clear" w:pos="708"/>
          <w:tab w:val="left" w:pos="720" w:leader="none"/>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Следует помнить, что насыщение приходит примерно спустя 30 минут после выхода из-за стола.</w:t>
      </w:r>
    </w:p>
    <w:p>
      <w:pPr>
        <w:pStyle w:val="Normal"/>
        <w:tabs>
          <w:tab w:val="clear" w:pos="708"/>
          <w:tab w:val="left" w:pos="720" w:leader="none"/>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t>Таким образом, правильно питаться необходимо в любом возрасте. Почему? В основе жизнедеятельности организма человека лежит непрерывный обмен веществ между организмом и средой. Организм поддерживает свой гомеостаз, то есть состояние устойчивого равновесия всех его органов и систем с окружающей средой, регулярно потребляя определенное количество белков, жиров, углеводов, воды, минеральных солей. От количества и качества введенных веществ – интенсивность обновления систем, органов и клеток организма, их нормальное функционирование. Если организму не хватает определенных ингредиентов, он начинает расходовать собственные. Если же в организм их поступает избыток, то начинает откладываться жировые запасы. Кроме того, с пищей в организм поступать могут и вредные для него вещества.</w:t>
      </w:r>
    </w:p>
    <w:p>
      <w:pPr>
        <w:pStyle w:val="Normal"/>
        <w:tabs>
          <w:tab w:val="clear" w:pos="708"/>
          <w:tab w:val="left" w:pos="720" w:leader="none"/>
          <w:tab w:val="left" w:pos="900" w:leader="none"/>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1080" w:leader="none"/>
        </w:tabs>
        <w:spacing w:lineRule="auto" w:line="360"/>
        <w:jc w:val="center"/>
        <w:rPr>
          <w:b/>
          <w:b/>
          <w:color w:val="000000"/>
          <w:sz w:val="28"/>
          <w:szCs w:val="28"/>
        </w:rPr>
      </w:pPr>
      <w:r>
        <w:rPr>
          <w:b/>
          <w:color w:val="000000"/>
          <w:sz w:val="28"/>
          <w:szCs w:val="28"/>
        </w:rPr>
        <w:t>4. Вредные привычки</w:t>
      </w:r>
    </w:p>
    <w:p>
      <w:pPr>
        <w:pStyle w:val="Normal"/>
        <w:tabs>
          <w:tab w:val="clear" w:pos="708"/>
          <w:tab w:val="left" w:pos="720" w:leader="none"/>
          <w:tab w:val="left" w:pos="108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color w:val="000000"/>
          <w:sz w:val="28"/>
          <w:szCs w:val="28"/>
        </w:rPr>
        <w:t>Любознательность является одной из замечательных черт характера человека. Она, как правило, проявляется в раннем возрасте и предопределяет развитие познавательных наклонностей.</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Молодые люди, чаще подростки, пробуют употреблять наркотики в первую очередь с познавательной целью, чтобы испытать их действие на себе.</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Подавляющее большинство подростков знакомятся с наркотиками (алкоголь, курение, каннабис – марихуана, киф, гашиш) в компании своих сверстников или старших по возрасту и опыту людей, имеющих уже так называемую лекарственную зависимость.</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Подросток пробует какой-то препарат или курит травку, находясь под воздействием одурманивающего действия и психологии «стадного чувства», постепенно втягивается в этот процесс. И после 3 - 4-го раза он ощущает тягу к препарату и независимо от своей воли ищет возможность вновь и вновь ощутить это неестественное состояние души и тела.</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В настоящее время в Росси проблема наркомании и токсикомании является одной из актуальных. По данным центральной прессы и компетентных органов, считается, что больных, зависимых от наркотических веществ, у нас около 20-24 % , то есть. В каждой четвертой семье знают на себе действие наркотиков. По образному выражению специалистов – «… Россия посажена на иглу … и происходит мучительная ломка».</w:t>
      </w:r>
    </w:p>
    <w:p>
      <w:pPr>
        <w:pStyle w:val="Normal"/>
        <w:tabs>
          <w:tab w:val="clear" w:pos="708"/>
          <w:tab w:val="left" w:pos="720" w:leader="none"/>
          <w:tab w:val="left" w:pos="1080" w:leader="none"/>
        </w:tabs>
        <w:suppressAutoHyphens w:val="true"/>
        <w:spacing w:lineRule="auto" w:line="360"/>
        <w:ind w:firstLine="709"/>
        <w:jc w:val="both"/>
        <w:rPr/>
      </w:pPr>
      <w:r>
        <w:rPr>
          <w:color w:val="000000"/>
          <w:sz w:val="28"/>
          <w:szCs w:val="28"/>
        </w:rPr>
        <w:t>За последние 20 лет препараты опия и других наркотических веществ, включая героин, употребляют молодые люди Великобритании, Франции, Ирана, Швеции и других стран.</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Основной в настоящее время особенностью считается то, что употребляют наркотические средства дети и подростки, принадлежащие к привилегированным группам, а не только выходцы из семей с низким социально-экономическим положением, групп риска, как их иногда именуют, куда относятся неполные семьи, семьи алкоголиков, наркоманов, имеющих генетические отклонения и дефекты в воспитании.</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Курение и здоровье</w:t>
      </w:r>
    </w:p>
    <w:p>
      <w:pPr>
        <w:pStyle w:val="Normal"/>
        <w:tabs>
          <w:tab w:val="clear" w:pos="708"/>
          <w:tab w:val="left" w:pos="720" w:leader="none"/>
          <w:tab w:val="left" w:pos="1080" w:leader="none"/>
        </w:tabs>
        <w:suppressAutoHyphens w:val="true"/>
        <w:spacing w:lineRule="auto" w:line="360"/>
        <w:ind w:firstLine="709"/>
        <w:jc w:val="both"/>
        <w:rPr/>
      </w:pPr>
      <w:r>
        <w:rPr>
          <w:color w:val="000000"/>
          <w:sz w:val="28"/>
          <w:szCs w:val="28"/>
        </w:rPr>
        <w:t>Доказано, что курение играет большую роль в развитии многих заболеваний, основными их которых являются: ишемическая болезнь сердца, рак легкого, хронический бронхит и эмфизема. Кроме этих болезней, часто вызывающих смерть, курение приводит к стойкой нетрудоспособности в результате болезней сердца, сосудов и органов, расположенных в грудной клетке.</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Воздействие курения на здоровье человека определяется индивидуальными особенностями каждого курильщика. Последствия курения вредны, но появляются они через много лет, поэтому связь с этой вредной привычкой не является очевидной. Об этом говорят клинические наблюдения. Вот данные экспертов ВОЗ:</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 смертность среди курящих сигареты приблизительно на 30-80 % больше, чем среди некурящих;</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 смертность возрастает с увеличением количества выкуриваемых сигарет;</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 смертность среди курящих пропорционально выше среди лиц в возрасте 45-55 лет, чем среди более молодых или пожилых людей;</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 смертность выше среди людей, начавших курить в молодом возрасте (см. табл. 3, подтверждающую этот факт);</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 смертность выше среди тех курящих сигареты, кто затягивается дымом;</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 смертность среди бросивших курить ниже, чем среди тех, кто продолжает курить;</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 курильщики трубок или сигарет в целом умирают не чаще, чем некурящие, так как они курят умеренно, не затягиваются;</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t>- среди тех, кто курит часто или затягивается, показатель смертности на 20-40 % выше, чем среди некурящих.</w:t>
      </w:r>
    </w:p>
    <w:p>
      <w:pPr>
        <w:pStyle w:val="Normal"/>
        <w:tabs>
          <w:tab w:val="clear" w:pos="708"/>
          <w:tab w:val="left" w:pos="720" w:leader="none"/>
          <w:tab w:val="left" w:pos="1080" w:leader="none"/>
        </w:tabs>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t>Таблица 3. Коэффициент смертности в зависимости от времени начала курения и числа выкуриваемых сигарет (по данным ООН)</w:t>
      </w:r>
    </w:p>
    <w:tbl>
      <w:tblPr>
        <w:tblW w:w="8118" w:type="dxa"/>
        <w:jc w:val="center"/>
        <w:tblInd w:w="0" w:type="dxa"/>
        <w:tblLayout w:type="fixed"/>
        <w:tblCellMar>
          <w:top w:w="0" w:type="dxa"/>
          <w:left w:w="108" w:type="dxa"/>
          <w:bottom w:w="0" w:type="dxa"/>
          <w:right w:w="108" w:type="dxa"/>
        </w:tblCellMar>
      </w:tblPr>
      <w:tblGrid>
        <w:gridCol w:w="2802"/>
        <w:gridCol w:w="1046"/>
        <w:gridCol w:w="883"/>
        <w:gridCol w:w="1047"/>
        <w:gridCol w:w="1063"/>
        <w:gridCol w:w="1277"/>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ремя начала курения</w:t>
            </w:r>
          </w:p>
          <w:p>
            <w:pPr>
              <w:pStyle w:val="Normal"/>
              <w:suppressAutoHyphens w:val="true"/>
              <w:spacing w:lineRule="auto" w:line="360"/>
              <w:rPr>
                <w:color w:val="000000"/>
                <w:sz w:val="20"/>
                <w:szCs w:val="28"/>
              </w:rPr>
            </w:pPr>
            <w:r>
              <w:rPr>
                <w:color w:val="000000"/>
                <w:sz w:val="20"/>
                <w:szCs w:val="28"/>
              </w:rPr>
              <w:t>(возраст в годах)</w:t>
            </w:r>
          </w:p>
        </w:tc>
        <w:tc>
          <w:tcPr>
            <w:tcW w:w="53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исло сигарет в сутки</w:t>
            </w:r>
          </w:p>
        </w:tc>
      </w:tr>
      <w:tr>
        <w:trPr>
          <w:trHeight w:val="3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2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39</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0 и более</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се курильщики</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етераны США:</w:t>
            </w:r>
          </w:p>
          <w:p>
            <w:pPr>
              <w:pStyle w:val="Normal"/>
              <w:suppressAutoHyphens w:val="true"/>
              <w:spacing w:lineRule="auto" w:line="360"/>
              <w:rPr>
                <w:color w:val="000000"/>
                <w:sz w:val="20"/>
                <w:szCs w:val="28"/>
              </w:rPr>
            </w:pPr>
            <w:r>
              <w:rPr>
                <w:color w:val="000000"/>
                <w:sz w:val="20"/>
                <w:szCs w:val="28"/>
              </w:rPr>
              <w:t>до 20 лет</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6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89</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16</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4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24 лет</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2</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7</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 и старше</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0</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7</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ужчины в 25 штатах:</w:t>
            </w:r>
          </w:p>
          <w:p>
            <w:pPr>
              <w:pStyle w:val="Normal"/>
              <w:suppressAutoHyphens w:val="true"/>
              <w:spacing w:lineRule="auto" w:line="360"/>
              <w:rPr>
                <w:color w:val="000000"/>
                <w:sz w:val="20"/>
                <w:szCs w:val="28"/>
              </w:rPr>
            </w:pPr>
            <w:r>
              <w:rPr>
                <w:color w:val="000000"/>
                <w:sz w:val="20"/>
                <w:szCs w:val="28"/>
              </w:rPr>
              <w:t>до 15 лет</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23</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21</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19 лет</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3</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1</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24 лет</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5</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2</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2</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25 и старше </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3</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6</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5</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920" w:leader="none"/>
        </w:tabs>
        <w:suppressAutoHyphens w:val="true"/>
        <w:spacing w:lineRule="auto" w:line="360"/>
        <w:ind w:firstLine="709"/>
        <w:jc w:val="both"/>
        <w:rPr>
          <w:color w:val="000000"/>
          <w:sz w:val="28"/>
          <w:szCs w:val="28"/>
        </w:rPr>
      </w:pPr>
      <w:r>
        <w:rPr>
          <w:color w:val="000000"/>
          <w:sz w:val="28"/>
          <w:szCs w:val="28"/>
        </w:rPr>
        <w:t>Подросток и алкоголь. Алкоголизм среди подростков – или, как говорят специалисты, «ранним пагубным пристрастием к алкоголю» - сегодня никого не удивишь. Но что это – болезнь или антиобщественная форма поведения? Реакция на нестабильную ситуацию в семье, протест против существующих норм и правил – или просто стремление к контакту со сверстниками, возможность отвлечься от неприятных переживаний?</w:t>
      </w:r>
    </w:p>
    <w:p>
      <w:pPr>
        <w:pStyle w:val="Normal"/>
        <w:tabs>
          <w:tab w:val="clear" w:pos="708"/>
          <w:tab w:val="left" w:pos="1920" w:leader="none"/>
        </w:tabs>
        <w:suppressAutoHyphens w:val="true"/>
        <w:spacing w:lineRule="auto" w:line="360"/>
        <w:ind w:firstLine="709"/>
        <w:jc w:val="both"/>
        <w:rPr>
          <w:color w:val="000000"/>
          <w:sz w:val="28"/>
          <w:szCs w:val="28"/>
        </w:rPr>
      </w:pPr>
      <w:r>
        <w:rPr>
          <w:color w:val="000000"/>
          <w:sz w:val="28"/>
          <w:szCs w:val="28"/>
        </w:rPr>
        <w:t>Обычное алкогольное опьянение у подростков проявляется в большей активности, в подъеме настроения и стремлении на улицу – к сверстникам. Серьезных последствий могло бы не быть, если бы не подростковое любопытство, которое толкает к новым ощущениям. И если «веселье» продолжится, за последствия ручаться нельзя. Вместо эйфории настроение становится злобно-тоскливым, всплывают в памяти давние обиды, появляется стремление «разрядиться» на окружающих – подростки затевают ссоры, драки. В клинические признаки стадий раннего алкоголизма входят индивидуальная психическая зависимость от алкоголя. Исчезновение защитного рвотного рефлекса, потеря ситуационного контроля и отсутствие аппетита по утрам. Причем в процессе развития раннего алкоголизма происходит изменение «ассортимента» предпочитаемых спиртных напитков: переход от пива и вин к водке, добавление к спиртному транквилизаторов.</w:t>
      </w:r>
    </w:p>
    <w:p>
      <w:pPr>
        <w:pStyle w:val="Normal"/>
        <w:tabs>
          <w:tab w:val="clear" w:pos="708"/>
          <w:tab w:val="left" w:pos="1920" w:leader="none"/>
        </w:tabs>
        <w:suppressAutoHyphens w:val="true"/>
        <w:spacing w:lineRule="auto" w:line="360"/>
        <w:ind w:firstLine="709"/>
        <w:jc w:val="both"/>
        <w:rPr>
          <w:color w:val="000000"/>
          <w:sz w:val="28"/>
          <w:szCs w:val="28"/>
        </w:rPr>
      </w:pPr>
      <w:r>
        <w:rPr>
          <w:color w:val="000000"/>
          <w:sz w:val="28"/>
          <w:szCs w:val="28"/>
        </w:rPr>
        <w:t>Как спасти подростка, уже всерьез «увлекшегося» спиртным? Индивидуальная эмоционально-стрессовая психотерапия, различные формы «кодирования» несут определенную нагрузку. В основе психотерапии лежит комплекс запретительных мер, нацеленных на выработку у пациента опасения неминуемых тяжких расстройств здоровья в случае возвращения к спиртному. Но срабатывает этот метод не всегда.</w:t>
      </w:r>
    </w:p>
    <w:p>
      <w:pPr>
        <w:pStyle w:val="Normal"/>
        <w:tabs>
          <w:tab w:val="clear" w:pos="708"/>
          <w:tab w:val="left" w:pos="1920" w:leader="none"/>
        </w:tabs>
        <w:suppressAutoHyphens w:val="true"/>
        <w:spacing w:lineRule="auto" w:line="360"/>
        <w:ind w:firstLine="709"/>
        <w:jc w:val="both"/>
        <w:rPr/>
      </w:pPr>
      <w:r>
        <w:rPr>
          <w:color w:val="000000"/>
          <w:sz w:val="28"/>
          <w:szCs w:val="28"/>
        </w:rPr>
        <w:t>Сейчас количество преступлений, совершаемых подростками в возрасте 14-15 лет, превышает количество самих подростков – и эта статистика заставляет нас задуматься о нашем будущем, о будущем тех детей, за воспитание которых мы несем ответственность.</w:t>
      </w:r>
      <w:r>
        <w:br w:type="page"/>
      </w:r>
    </w:p>
    <w:p>
      <w:pPr>
        <w:pStyle w:val="Normal"/>
        <w:tabs>
          <w:tab w:val="clear" w:pos="708"/>
          <w:tab w:val="left" w:pos="3400" w:leader="none"/>
        </w:tabs>
        <w:spacing w:lineRule="auto" w:line="360"/>
        <w:jc w:val="center"/>
        <w:rPr>
          <w:b/>
          <w:b/>
          <w:color w:val="000000"/>
          <w:sz w:val="28"/>
          <w:szCs w:val="28"/>
        </w:rPr>
      </w:pPr>
      <w:r>
        <w:rPr>
          <w:b/>
          <w:color w:val="000000"/>
          <w:sz w:val="28"/>
          <w:szCs w:val="28"/>
        </w:rPr>
        <w:t>Заключение</w:t>
      </w:r>
    </w:p>
    <w:p>
      <w:pPr>
        <w:pStyle w:val="Normal"/>
        <w:tabs>
          <w:tab w:val="clear" w:pos="708"/>
          <w:tab w:val="left" w:pos="3400" w:leader="none"/>
        </w:tabs>
        <w:spacing w:lineRule="auto" w:line="360"/>
        <w:jc w:val="center"/>
        <w:rPr>
          <w:b/>
          <w:b/>
          <w:color w:val="000000"/>
          <w:sz w:val="28"/>
          <w:szCs w:val="28"/>
        </w:rPr>
      </w:pPr>
      <w:r>
        <w:rPr>
          <w:b/>
          <w:color w:val="000000"/>
          <w:sz w:val="28"/>
          <w:szCs w:val="28"/>
        </w:rPr>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опрос, связанный со здоровьем, стоит на одном из первых мест в жизни каждого, и почти для каждого эта проблема – нерешенный вопрос. Очень часто мы полагаем, что здоровье, благополучие, счастье обеспечат нам другие – родители, государство, врач, учитель, экстрасенс. Но человек может и должен позаботиться о себе сам. Наше здоровье – в наших руках. Эту простую истину должен понять каждый.</w:t>
      </w:r>
    </w:p>
    <w:p>
      <w:pPr>
        <w:pStyle w:val="Normal"/>
        <w:tabs>
          <w:tab w:val="clear" w:pos="708"/>
          <w:tab w:val="left" w:pos="1080" w:leader="none"/>
        </w:tabs>
        <w:suppressAutoHyphens w:val="true"/>
        <w:spacing w:lineRule="auto" w:line="360"/>
        <w:ind w:firstLine="709"/>
        <w:jc w:val="both"/>
        <w:rPr/>
      </w:pPr>
      <w:r>
        <w:rPr>
          <w:color w:val="000000"/>
          <w:sz w:val="28"/>
          <w:szCs w:val="28"/>
        </w:rPr>
        <w:t>Поняв это, нужно попытаться вернуться к той гармонии со всеми природными силами, которую человек теряет с развитием цивилизации. И, в конце концов, цивилизованный образ жизни должен стать синонимом здорового образа жизни. Необходимо искоренять невежество в области здоровья нашего собственного организма. Важно вооружиться знаниями и умениями и прислушиваться к себе.</w:t>
      </w:r>
    </w:p>
    <w:p>
      <w:pPr>
        <w:pStyle w:val="Normal"/>
        <w:tabs>
          <w:tab w:val="clear" w:pos="708"/>
          <w:tab w:val="left" w:pos="1080" w:leader="none"/>
        </w:tabs>
        <w:suppressAutoHyphens w:val="true"/>
        <w:spacing w:lineRule="auto" w:line="360"/>
        <w:ind w:firstLine="709"/>
        <w:jc w:val="both"/>
        <w:rPr/>
      </w:pPr>
      <w:r>
        <w:rPr>
          <w:color w:val="000000"/>
          <w:sz w:val="28"/>
          <w:szCs w:val="28"/>
        </w:rPr>
        <w:t>Здоровье – бесценный дар, который преподносит природа. Разве можно без него жизнь быть интересной и счастливой? Но как часто мы растрачиваем этот дар попусту, забывая. Что потерять здоровье легко, а вот восстановить его очень трудно.</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Сколько людей, утратив здоровье и приобретя «комплект» всевозможных болезней, набрасываются на модные лекарства и ждут мгновенного исцеления. А облегчение не приходит. Они продолжают глотать порошки, таблетки, микстуры и не хотят задуматься, в чем же причина болезни, почему утрачена бодрость, ловкость, сила. Ответ на эти вопросы зачастую очень прост. Всему виной неправильный образ жизни, который они вели раньше и продолжают вести до сих пор.</w:t>
      </w:r>
      <w:r>
        <w:br w:type="page"/>
      </w:r>
    </w:p>
    <w:p>
      <w:pPr>
        <w:pStyle w:val="Normal"/>
        <w:tabs>
          <w:tab w:val="clear" w:pos="708"/>
          <w:tab w:val="left" w:pos="3660" w:leader="none"/>
        </w:tabs>
        <w:spacing w:lineRule="auto" w:line="360"/>
        <w:jc w:val="center"/>
        <w:rPr>
          <w:b/>
          <w:b/>
          <w:color w:val="000000"/>
          <w:sz w:val="28"/>
          <w:szCs w:val="28"/>
        </w:rPr>
      </w:pPr>
      <w:r>
        <w:rPr>
          <w:b/>
          <w:color w:val="000000"/>
          <w:sz w:val="28"/>
          <w:szCs w:val="28"/>
        </w:rPr>
        <w:t>Список использованной литературы</w:t>
      </w:r>
    </w:p>
    <w:p>
      <w:pPr>
        <w:pStyle w:val="Normal"/>
        <w:tabs>
          <w:tab w:val="clear" w:pos="708"/>
          <w:tab w:val="left" w:pos="3660" w:leader="none"/>
        </w:tabs>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Алешина Л.И. Формирование мотивации здорового образа жизни будущего учителя в процессе профессиональной подготовки: дис. канд. пед. наук. – Волгоград, 1999.</w:t>
      </w:r>
    </w:p>
    <w:p>
      <w:pPr>
        <w:pStyle w:val="Normal"/>
        <w:numPr>
          <w:ilvl w:val="0"/>
          <w:numId w:val="2"/>
        </w:numPr>
        <w:tabs>
          <w:tab w:val="clear" w:pos="708"/>
          <w:tab w:val="left" w:pos="426" w:leader="none"/>
          <w:tab w:val="left" w:pos="3660" w:leader="none"/>
        </w:tabs>
        <w:suppressAutoHyphens w:val="true"/>
        <w:spacing w:lineRule="auto" w:line="360"/>
        <w:ind w:left="0" w:hanging="0"/>
        <w:jc w:val="both"/>
        <w:rPr/>
      </w:pPr>
      <w:r>
        <w:rPr>
          <w:color w:val="000000"/>
          <w:sz w:val="28"/>
          <w:szCs w:val="28"/>
        </w:rPr>
        <w:t>Васильева О.С., Журавлева Е.В. Здоровый образ жизни – стереотипные представления и реальная ситуация // Школа здоровья. – 1999. – № 2. – С. 23-31.</w:t>
      </w:r>
    </w:p>
    <w:p>
      <w:pPr>
        <w:pStyle w:val="Normal"/>
        <w:numPr>
          <w:ilvl w:val="0"/>
          <w:numId w:val="2"/>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Вольфович А.С. Подготовка будущих учителей к воспитанию у учащихся направленности на здоровый образ жизни: автореф. дис. канд. пед. наук. – Волгоград, 2002.</w:t>
      </w:r>
    </w:p>
    <w:p>
      <w:pPr>
        <w:pStyle w:val="Normal"/>
        <w:numPr>
          <w:ilvl w:val="0"/>
          <w:numId w:val="2"/>
        </w:numPr>
        <w:tabs>
          <w:tab w:val="clear" w:pos="708"/>
          <w:tab w:val="left" w:pos="426" w:leader="none"/>
          <w:tab w:val="left" w:pos="3660" w:leader="none"/>
        </w:tabs>
        <w:suppressAutoHyphens w:val="true"/>
        <w:spacing w:lineRule="auto" w:line="360"/>
        <w:ind w:left="0" w:hanging="0"/>
        <w:jc w:val="both"/>
        <w:rPr/>
      </w:pPr>
      <w:r>
        <w:rPr>
          <w:color w:val="000000"/>
          <w:sz w:val="28"/>
          <w:szCs w:val="28"/>
        </w:rPr>
        <w:t>Воскресенский Б.А. Здоровый образ жизни и гигиеническое воспитание подростков и молодежи. - М., 1987. - С. 39.</w:t>
      </w:r>
    </w:p>
    <w:p>
      <w:pPr>
        <w:pStyle w:val="Normal"/>
        <w:numPr>
          <w:ilvl w:val="0"/>
          <w:numId w:val="2"/>
        </w:numPr>
        <w:tabs>
          <w:tab w:val="clear" w:pos="708"/>
          <w:tab w:val="left" w:pos="426" w:leader="none"/>
          <w:tab w:val="left" w:pos="3660" w:leader="none"/>
        </w:tabs>
        <w:suppressAutoHyphens w:val="true"/>
        <w:spacing w:lineRule="auto" w:line="360"/>
        <w:ind w:left="0" w:hanging="0"/>
        <w:jc w:val="both"/>
        <w:rPr/>
      </w:pPr>
      <w:r>
        <w:rPr>
          <w:color w:val="000000"/>
          <w:sz w:val="28"/>
          <w:szCs w:val="28"/>
        </w:rPr>
        <w:t>Гуров В.А. Здоровый образ жизни: научные представления и реальная ситуация //Валеология. – 2006. - № 1. – С. 53.</w:t>
      </w:r>
    </w:p>
    <w:p>
      <w:pPr>
        <w:pStyle w:val="Normal"/>
        <w:numPr>
          <w:ilvl w:val="0"/>
          <w:numId w:val="2"/>
        </w:numPr>
        <w:tabs>
          <w:tab w:val="clear" w:pos="708"/>
          <w:tab w:val="left" w:pos="426" w:leader="none"/>
          <w:tab w:val="left" w:pos="3660" w:leader="none"/>
        </w:tabs>
        <w:suppressAutoHyphens w:val="true"/>
        <w:spacing w:lineRule="auto" w:line="360"/>
        <w:ind w:left="0" w:hanging="0"/>
        <w:jc w:val="both"/>
        <w:rPr/>
      </w:pPr>
      <w:r>
        <w:rPr>
          <w:color w:val="000000"/>
          <w:sz w:val="28"/>
          <w:szCs w:val="28"/>
        </w:rPr>
        <w:t>Дубровский В.И. Валеология: здоровый образ жизни. – М., 1999. – 860 с.</w:t>
      </w:r>
    </w:p>
    <w:p>
      <w:pPr>
        <w:pStyle w:val="Normal"/>
        <w:numPr>
          <w:ilvl w:val="0"/>
          <w:numId w:val="2"/>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Колбанов В.В. , Зайцев Г.К. Валеология в школе: метод. пособие. – СПб., 1992.</w:t>
      </w:r>
    </w:p>
    <w:p>
      <w:pPr>
        <w:pStyle w:val="Normal"/>
        <w:numPr>
          <w:ilvl w:val="0"/>
          <w:numId w:val="2"/>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Марков В.В. Основа здорового образа жизни профилактика болезней: учеб. пособие для студ. высш. пед. учеб. заведений. – М.: Академия, 2001. – 320 с.</w:t>
      </w:r>
    </w:p>
    <w:p>
      <w:pPr>
        <w:pStyle w:val="Normal"/>
        <w:numPr>
          <w:ilvl w:val="0"/>
          <w:numId w:val="2"/>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Медведев Л.Н. Окружающая среда и здоровье: учебное пособие по экологии человека для вузов. – Красноярск, 2003.</w:t>
      </w:r>
    </w:p>
    <w:p>
      <w:pPr>
        <w:pStyle w:val="Normal"/>
        <w:numPr>
          <w:ilvl w:val="0"/>
          <w:numId w:val="2"/>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Попов С.В. Валеология в школе и дома. – СПб., 1997.</w:t>
      </w:r>
    </w:p>
    <w:p>
      <w:pPr>
        <w:pStyle w:val="Normal"/>
        <w:numPr>
          <w:ilvl w:val="0"/>
          <w:numId w:val="2"/>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Халимова З.Р. Воспитание гигиенических навыков у младших школьников: учебно-методическое пособие. – Сибай, 1999.</w:t>
      </w:r>
    </w:p>
    <w:p>
      <w:pPr>
        <w:pStyle w:val="Normal"/>
        <w:numPr>
          <w:ilvl w:val="0"/>
          <w:numId w:val="2"/>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Чарлтон Э. Основные принципы обучения здоровому образу жизни // Вопросы психологии. – 1997. - № 2. – С. 3-14.</w:t>
      </w:r>
    </w:p>
    <w:p>
      <w:pPr>
        <w:pStyle w:val="Normal"/>
        <w:numPr>
          <w:ilvl w:val="0"/>
          <w:numId w:val="2"/>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Чораян О.Г. Норма здоровья, проблемы, подходы к решению // Валеология. – 1996. - № 1. – С. 51.</w:t>
      </w:r>
    </w:p>
    <w:p>
      <w:pPr>
        <w:pStyle w:val="Normal"/>
        <w:numPr>
          <w:ilvl w:val="0"/>
          <w:numId w:val="2"/>
        </w:numPr>
        <w:tabs>
          <w:tab w:val="clear" w:pos="708"/>
          <w:tab w:val="left" w:pos="426" w:leader="none"/>
          <w:tab w:val="left" w:pos="3660" w:leader="none"/>
        </w:tabs>
        <w:suppressAutoHyphens w:val="true"/>
        <w:spacing w:lineRule="auto" w:line="360"/>
        <w:ind w:left="0" w:hanging="0"/>
        <w:jc w:val="both"/>
        <w:rPr/>
      </w:pPr>
      <w:r>
        <w:rPr>
          <w:color w:val="000000"/>
          <w:sz w:val="28"/>
          <w:szCs w:val="28"/>
        </w:rPr>
        <w:t>Чумаков Б.Н. Валеология: учеб. пособие. -2-е изд., испр. и доп. – М.: Пед. общество России, 2000. – 407 с.</w:t>
      </w:r>
    </w:p>
    <w:p>
      <w:pPr>
        <w:pStyle w:val="Normal"/>
        <w:numPr>
          <w:ilvl w:val="0"/>
          <w:numId w:val="2"/>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Яковлева М. Подросток и алкоголь // Истоки. – 2005. - № 48. – С. 14.</w:t>
      </w:r>
    </w:p>
    <w:p>
      <w:pPr>
        <w:pStyle w:val="Normal"/>
        <w:tabs>
          <w:tab w:val="clear" w:pos="708"/>
          <w:tab w:val="left" w:pos="426" w:leader="none"/>
          <w:tab w:val="left" w:pos="1080" w:leader="none"/>
        </w:tabs>
        <w:suppressAutoHyphens w:val="true"/>
        <w:spacing w:lineRule="auto" w:line="360"/>
        <w:jc w:val="both"/>
        <w:rPr>
          <w:color w:val="000000"/>
          <w:sz w:val="28"/>
          <w:szCs w:val="28"/>
        </w:rPr>
      </w:pPr>
      <w:r>
        <w:rPr>
          <w:color w:val="000000"/>
          <w:sz w:val="28"/>
          <w:szCs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5:00Z</dcterms:created>
  <dc:creator>Гульшат</dc:creator>
  <dc:description/>
  <cp:keywords/>
  <dc:language>en-US</dc:language>
  <cp:lastModifiedBy>SYSTEM</cp:lastModifiedBy>
  <dcterms:modified xsi:type="dcterms:W3CDTF">2011-09-09T00:35:00Z</dcterms:modified>
  <cp:revision>2</cp:revision>
  <dc:subject/>
  <dc:title>§ 1</dc:title>
</cp:coreProperties>
</file>